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Горный Университе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  <w:t>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Кафедра химии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:                                                         Преподав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арев А.                                                                   Лебеде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. гр. САПР - 1 - В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1996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Водная </w:t>
      </w:r>
      <w:r>
        <w:rPr>
          <w:sz w:val="32"/>
          <w:szCs w:val="32"/>
        </w:rPr>
        <w:t>С</w:t>
      </w:r>
      <w:r>
        <w:rPr>
          <w:b w:val="false"/>
          <w:bCs w:val="false"/>
          <w:sz w:val="32"/>
          <w:szCs w:val="32"/>
        </w:rPr>
        <w:t>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ный баланс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а с точки зрения хи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бщие свойства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Ионный состав воды.</w:t>
      </w:r>
    </w:p>
    <w:p>
      <w:pPr>
        <w:pStyle w:val="Normal"/>
        <w:ind w:left="283" w:hanging="283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дземные воды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АЯ СРЕ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ная среда включает поверхностные и подземные воды.</w:t>
      </w:r>
    </w:p>
    <w:p>
      <w:pPr>
        <w:pStyle w:val="Normal"/>
        <w:rPr/>
      </w:pPr>
      <w:r>
        <w:rPr>
          <w:sz w:val="24"/>
          <w:szCs w:val="24"/>
        </w:rPr>
        <w:t>Поверхностные воды в основном сосредоточены в океане, содержанием 1 млрд. 375 млн. кубических километров--около 98% всей воды на Земле. Поверхность океана (акватория) составляет 361 млн. квадратных километров. Она примерно в 2,4 раза больше площади суши территории, занимающей 149 млн. квадратных километров. Вода в океане соленая,причем большая ее часть (более 1 млрд. кубических километров) сохраняет постоянную соленость около 3,5% и температуру,примерно равную 3,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. Заметные различия в солености и температуре наблюдаются почти исключительно в поверхностном слое воды, а также в окраинных и особенно в средиземных морях. Содержание растворенного кислорода в воде существенно уменьшается на глубине 50-60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земные воды бывают солеными, соленоватыми(меньшей солености) и пресными; существующие геотермальные воды имеют повышенную температуру(более 30`С). Для производственной деятельности человечества и его хозяйственно-бытовых нужд требуется пресная вода, количество которой составляет всего лишь 2,7% общего обьема воды на Зем       ле, причем очень малая ее доля (всего 0,36%) имеется в легкодоступных для добычи местах. Большая часть пресной воды содержится в снегах и пресноводных айсбергах, находящихся в районах в основном Южного полярного круга. Годовой мировой речной сток пресной воды составляет 37,3 тыс. кубических километров. Кроме того, может использо ваться часть подземных вод, равная 13 тыс. кубическим километрам. К сожалению, большая часть речного стока в России, составляющая около 5000 кубических километров, приходится на малоплодородные и малозаселенные северные территотии. При отсутствии пресной воды используют соленую поверхностную или подземную воду, производя ее опреснение или ги       перфильтрацию: пропускают под большим перепадом давлений через полимерные мембраны с микроскопическими отверстиями, задерживающими молекулы соли. Оба эти процесса весьма энергоемки, поэтому представляет интерес предложение, состоящее в использовании в качестве источника пресной воды пресноводных айсбергов (или их части), которые с этой целью буксируют по воде к берегам, не имеющим пресной воды, где организуют их таяние. По предварительным расчетам разработчиков этого пред ложения, получение пресной воды будет примерно вдвое менее энергоемки по сравнению с опреснением и гиперфильтрацией. Важным обстоятельством, присущим водной среде, является то, что через нее в основном передаются инфекционные заболевания (примерно 80% всех заболеваний). Впочем, некоторые из них, например коклюш, ветрянка,туберкулез,передаются и через воздушную среду. С целью борьбы с распространением заболеваний через водную среду Всемирная организация здраво охранения (ВОЗ) обьявила текущее десятилетие десятилетием питьевой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й баланс зем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обы представить,сколько воды участвует в круговороте, охарактеризуем различные части гидросферы.Более 94% ее составляет Мировой океан . Другая часть(4%)-подземные воды.При этом следует учесть ,что большая их часть относится к глубинным рассолам,а пресные воды составляют 1/15 долю.Значителен также обем льда полярных ледников:с пересчетом на воду он достигает 24 млн.км., или 1,6% объема гидросферы. Озерной воды в 100 раз меньше -230 тыс.км. , а в руслах рек содержится всего лишь 1200 км. воды, или 0,0001% всей гидросферы. Однако , несмотря на малый объем воды,реки играют очень большую роль: они,как и подземные воды, удовлетворяют значительную часть потребностей населения , промышленности и орошаемого земледелия. Воды на Земле довольно много . Гидросфера составляет около 1/4180 части всей массы нашей планеты. Однако на долю пресных вод,исключая воду, скованную в полярных ледниках, приходится немногим более 2 млн.км., или только 0,15% всего объема гидр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а с точки зрения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громная роль воды в жизни человека и природы послужила причиной того, что она была одним из первых соединений, привлекших внимание учёных. Тем не менее изучение воды ещё далеко не законч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свойства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ода в силу популярности её молекул способствует разложению контактирующих с ней молекул солей на ионы, но сама вода проявляет большую устойчивость и в химически чистой воде содержится очень мало ионов </w:t>
      </w:r>
    </w:p>
    <w:p>
      <w:pPr>
        <w:pStyle w:val="Normal"/>
        <w:rPr/>
      </w:pPr>
      <w:r>
        <w:rPr>
          <w:sz w:val="24"/>
          <w:szCs w:val="24"/>
        </w:rPr>
        <w:t>по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OH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- инертный растворитель; химически не изменяется под действием большинства технических соединений, которые она растворяет. Это очень важно для всех живых организмов на нашей планете, поскольку необходимые их тканям питательные вещества поступают в водных растворах в сравнительно мало измененном виде. В природных условиях вода всегда содержит то или иное количество примесей, взаимодействия не только с твердыми и жидкими веществами, но растворяя также и га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же из свежевыпавшей дождевой воды можно выделить несколько десятков миллиграммов различных растворенных в ней веществ на каждый литр объема. Абсолютно чистую воду никогда и никому ещё не удавалось получить ни в одном из её агрегатных состояний; химически чистую воду, в значительной мере лишенную растворенных веществ, производят путем длительной и кропотливой очистки в лабораториях или на специальных промышленных установ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риродных условиях вода не может сохранить “химическую чистоту”. постоянно соприкасаясь со всевозможными веществами, она фактически всегда представляет собой раствор различного, зачастую очень сложного свойства. В пресной воде содержание растворенных веществ обычно превышает 1 г./л. От нескольких единиц до десятков граммов на литр колеблются содержание солей в морской воде: например, в Балтийском море их всего 5 г./л., в Чёрном - 18, а в Красном море - даже 41 г./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левой состав морской воды в основном на 89% слагается из хлоридов (преимущественно хлорида натрия, калия и кальция), 10% приходится на сульфаты (натрия, калия, магния) и 1% - на карбонаты (натрия, кальция) и другие соли. Пресные воды содержат обычно больше всего - до 80% карбонатов (натрия и кальция), около 13% сульфатов (натрия, калия, магния) и 7% хлоридов (натрия и каль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хорошо растворяет газы (особенно при низких температурах), главным образом кислород, азот, диоксид углерода, сероводород. Количество кислорода иногда достигает 6 мг./л. В минеральных водах типа нарзан общее содержание газов может составлять до 0,1%. В природной воде присутствуют гумусовые вещества - сложные органические соединения, образующиеся в результате неполного распада остатков растительных и животных тканей, а также соединения типа белков, сахаров, спи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бладает исключительно высокой теплоемкостью. Теплоемкость воды принята за единицу. Теплоемкость песка, например, составляет 0,2, а железа - лишь 0,107 теплоемкости воды. Способность воды накапливать большие запасы тепловой энергии позволяет сглаживать резкие температурные колебания на прибрежных участках Земли в различные времена года и в различную пору суток: вода выступает как бы регулятором температуры на всей нашей планете.</w:t>
      </w:r>
    </w:p>
    <w:p>
      <w:pPr>
        <w:pStyle w:val="Normal"/>
        <w:rPr/>
      </w:pPr>
      <w:r>
        <w:rPr>
          <w:sz w:val="24"/>
          <w:szCs w:val="24"/>
        </w:rPr>
        <w:tab/>
        <w:t>Следует отметить особое свойство воды - её высокое поверхностное натяжение - 72,7 эр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при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). В этом отношении из всех видов дидкостей вода уступает только ртути. Подобное свойство воды во многом обусловлено водородными связями между отдельными молекулам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Особенно наглядно проявляется поверхостное натяжение в прилипании воды ко многим поверхностям - смачивании. Установлено, что вещества - глина, песок, стекло, ткани, бумага и многие другие, легко смачиваемые водой, непременно имеют в своем составе атомы кислорода.такой факт оказался ключевым при обьяснении природы смачивания: энергитически не уравновешенные молекулы поверхностного слоя воды получают возможность образовать дополнительные связи с “чужими” атомами кисл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мачивание и поверхностное натяжение лежат в составе явления, названного капилярностью: в узких каналах вода способна подниматься на высоту гораздо большую, чем та, которую “ позволяет” сила тяжести для столбика данного сечения.</w:t>
      </w:r>
    </w:p>
    <w:p>
      <w:pPr>
        <w:pStyle w:val="Normal"/>
        <w:rPr/>
      </w:pPr>
      <w:r>
        <w:rPr>
          <w:sz w:val="24"/>
          <w:szCs w:val="24"/>
        </w:rPr>
        <w:tab/>
        <w:t>В капилярах вода обладает поразительными свойствами. Б.В.Дерягин установил, что в капилярах вода, сконденсировавшаяся из водяного пара, не замерзает при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и даже при снижении темрературы на десятки градусов.</w:t>
      </w:r>
    </w:p>
    <w:p>
      <w:pPr>
        <w:pStyle w:val="Normal"/>
        <w:rPr/>
      </w:pPr>
      <w:r>
        <w:rPr>
          <w:sz w:val="24"/>
          <w:szCs w:val="24"/>
        </w:rPr>
        <w:tab/>
        <w:t>Молекулы воды отличаются большой термической устойчивостью, при деструкции по схеме:  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245,6 Кдж.</w:t>
      </w:r>
    </w:p>
    <w:p>
      <w:pPr>
        <w:pStyle w:val="Normal"/>
        <w:rPr/>
      </w:pPr>
      <w:r>
        <w:rPr>
          <w:sz w:val="24"/>
          <w:szCs w:val="24"/>
        </w:rPr>
        <w:t>начинается при температуре выше 1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и при 2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составляет лишь 1,8%. При 5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водяной пар со взрывом нацело разлагается на водород и кисло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тносится к слабым электролитам.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9095</wp:posOffset>
                </wp:positionH>
                <wp:positionV relativeFrom="paragraph">
                  <wp:posOffset>64135</wp:posOffset>
                </wp:positionV>
                <wp:extent cx="720090" cy="48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дисс</w:t>
                            </w:r>
                            <w:r>
                              <w:rPr>
                                <w:color w:val="000000"/>
                                <w:sz w:val="56"/>
                                <w:szCs w:val="56"/>
                                <w:vertAlign w:val="subscript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8.15pt;mso-wrap-distance-left:7.05pt;mso-wrap-distance-right:7.05pt;mso-wrap-distance-top:0pt;mso-wrap-distance-bottom:0pt;margin-top:5.05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дисс</w:t>
                      </w:r>
                      <w:r>
                        <w:rPr>
                          <w:color w:val="000000"/>
                          <w:sz w:val="56"/>
                          <w:szCs w:val="56"/>
                          <w:vertAlign w:val="subscript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156210</wp:posOffset>
                </wp:positionV>
                <wp:extent cx="178435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,8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40"/>
                                <w:szCs w:val="40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36.25pt;mso-wrap-distance-left:7.05pt;mso-wrap-distance-right:7.05pt;mso-wrap-distance-top:0pt;mso-wrap-distance-bottom:0pt;margin-top:12.3pt;mso-position-vertical-relative:text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  <w:t xml:space="preserve">= 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,8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40"/>
                          <w:szCs w:val="40"/>
                        </w:rPr>
                        <w:t>·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0</w:t>
                      </w:r>
                      <w:r>
                        <w:rPr>
                          <w:color w:val="000000"/>
                          <w:sz w:val="48"/>
                          <w:szCs w:val="48"/>
                          <w:vertAlign w:val="superscript"/>
                        </w:rPr>
                        <w:t>-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[H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>][OH</w:t>
      </w:r>
      <w:r>
        <w:rPr>
          <w:sz w:val="24"/>
          <w:szCs w:val="24"/>
          <w:u w:val="single"/>
          <w:vertAlign w:val="superscript"/>
        </w:rPr>
        <w:t>-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[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весьма реакционноспособное вещество: может проявлять как окислительнын, так и восстановительные свойства. Так, под действием сильных восстановителей вода проявляет окислительные свойства: на холоде окисляет щелосные и щелочноземельные металлы, а при температуре накаливания - железо, углерод и д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Na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2NaOH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Fe + 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 действием сильных окислителей (фтор, хлор, электрический ток) вода проявляет восстановительные свойства. Так, реакцию взаимодействия со фтором можно представить следующим образо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уществует три типа присоединения воды к молекулам других веществ: по ионному, координатному и адсобционному тип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рисоединение по </w:t>
      </w:r>
      <w:r>
        <w:rPr>
          <w:i/>
          <w:iCs/>
          <w:sz w:val="24"/>
          <w:szCs w:val="24"/>
          <w:u w:val="single"/>
        </w:rPr>
        <w:t>ионному типу</w:t>
      </w:r>
      <w:r>
        <w:rPr>
          <w:sz w:val="24"/>
          <w:szCs w:val="24"/>
        </w:rPr>
        <w:t xml:space="preserve"> происходит к оксидам щелочных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щелочноземельных и редкоземельных металлов, а также к кислотным оксида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 (OH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rPr/>
      </w:pPr>
      <w:r>
        <w:rPr>
          <w:sz w:val="24"/>
          <w:szCs w:val="24"/>
        </w:rPr>
        <w:tab/>
        <w:t>Вода, присоединяемая по ионному типу, называется конституционной. Она удаляется при нагревании с большим трудом. Так отщепление от едкого натра начинается при 138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NaO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ионам металлов - комплексообразователей присоединение идёт по координатному типу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ragraph">
                  <wp:posOffset>270510</wp:posOffset>
                </wp:positionV>
                <wp:extent cx="110490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35.7pt;mso-wrap-distance-left:7.05pt;mso-wrap-distance-right:7.05pt;mso-wrap-distance-top:0pt;mso-wrap-distance-bottom:0pt;margin-top:21.3pt;mso-position-vertical-relative:text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[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95165</wp:posOffset>
                </wp:positionH>
                <wp:positionV relativeFrom="paragraph">
                  <wp:posOffset>270510</wp:posOffset>
                </wp:positionV>
                <wp:extent cx="192405" cy="4927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5pt;height:38.8pt;mso-wrap-distance-left:7.05pt;mso-wrap-distance-right:7.05pt;mso-wrap-distance-top:0pt;mso-wrap-distance-bottom:0pt;margin-top:21.3pt;mso-position-vertical-relative:text;margin-left:35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Ca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лученные соединения называются  аквакомплексами, а вода, вошедшая в  их состав, - </w:t>
      </w:r>
      <w:r>
        <w:rPr>
          <w:b/>
          <w:bCs/>
          <w:sz w:val="24"/>
          <w:szCs w:val="24"/>
          <w:u w:val="single"/>
        </w:rPr>
        <w:t>кристаллизационной</w:t>
      </w:r>
      <w:r>
        <w:rPr>
          <w:sz w:val="24"/>
          <w:szCs w:val="24"/>
        </w:rPr>
        <w:t>. Кристаллизационная вода удаляется легче,чем конституционная, например, при выветр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зличные вещества адсорбируют на своей поверхности  некоторое количество воды за счет межмолекулярных сил притяжения. Вода, присоединенная по адсорбционному типу, называется </w:t>
      </w:r>
      <w:r>
        <w:rPr>
          <w:b/>
          <w:bCs/>
          <w:sz w:val="24"/>
          <w:szCs w:val="24"/>
          <w:u w:val="single"/>
        </w:rPr>
        <w:t>гигроскопической</w:t>
      </w:r>
      <w:r>
        <w:rPr>
          <w:sz w:val="24"/>
          <w:szCs w:val="24"/>
        </w:rPr>
        <w:t>; она удаляется легче, чем кристалллизацио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нный состав природных в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Происходящее в почвах процессы окисления органических веществ вызывают расход кислорода и выделение углекислоты, поэтому в воде при фильтрации её через почву возрастает содержание углекислоты, что приводит к обогащению природных вод карбонатами кальция, магния и железа, с ообразованием растворимых в воде кислых солей тип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(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Бикарбонаты присутствуют почти во всех водах в тех или иных количествах. Большую роль в формировании химического состава воды играют подстилающие почву грунты, с которыми вода вступает в соприкосновение, фильтруясь и растворяя  некоторые минералы. Особенно интенсивно обогащают воды осадочные породы,такие, как известняки, доломиты,мергели, гипс, каменная соль и др. В свою очередь почва и породы обладают способностью адсорбировать из природной воды некоторые ионы ( например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 Mg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>), замещая их эквивалентным количество других ионов (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почвенными водами легче всего расстворяются хлориды и сульфаты натрия и магния, хлорид кальция. Силикатные и алюмосиликатные по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граниты, кварцевые породы и т.д. ) почти нерасстворимы в воде и содержащей углекислоту и органические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ее распространенними в природных водах являются следующие</w:t>
      </w:r>
    </w:p>
    <w:p>
      <w:pPr>
        <w:pStyle w:val="Normal"/>
        <w:rPr/>
      </w:pPr>
      <w:r>
        <w:rPr>
          <w:sz w:val="24"/>
          <w:szCs w:val="24"/>
        </w:rPr>
        <w:t>ионы : Cl- ,SO</w:t>
      </w:r>
      <w:r>
        <w:rPr>
          <w:sz w:val="16"/>
          <w:szCs w:val="16"/>
        </w:rPr>
        <w:object w:dxaOrig="210" w:dyaOrig="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5.2pt" filled="f" o:ole="">
            <v:imagedata r:id="rId3" o:title=""/>
          </v:shape>
          <o:OLEObject Type="Embed" ProgID="" ShapeID="ole_rId2" DrawAspect="Content" ObjectID="_1531242109" r:id="rId2"/>
        </w:object>
      </w:r>
      <w:r>
        <w:rPr>
          <w:sz w:val="24"/>
          <w:szCs w:val="24"/>
        </w:rPr>
        <w:t xml:space="preserve"> ,HCO</w:t>
      </w:r>
      <w:r>
        <w:rPr>
          <w:sz w:val="24"/>
          <w:szCs w:val="24"/>
        </w:rPr>
        <w:object w:dxaOrig="199" w:dyaOrig="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12.55pt" filled="f" o:ole="">
            <v:imagedata r:id="rId5" o:title=""/>
          </v:shape>
          <o:OLEObject Type="Embed" ProgID="" ShapeID="ole_rId4" DrawAspect="Content" ObjectID="_1445625825" r:id="rId4"/>
        </w:object>
      </w:r>
      <w:r>
        <w:rPr>
          <w:sz w:val="24"/>
          <w:szCs w:val="24"/>
        </w:rPr>
        <w:t xml:space="preserve"> ,CO</w:t>
      </w:r>
      <w:r>
        <w:rPr>
          <w:b/>
          <w:bCs/>
          <w:sz w:val="24"/>
          <w:szCs w:val="24"/>
        </w:rPr>
        <w:object w:dxaOrig="225" w:dyaOrig="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5.2pt" filled="f" o:ole="">
            <v:imagedata r:id="rId7" o:title=""/>
          </v:shape>
          <o:OLEObject Type="Embed" ProgID="" ShapeID="ole_rId6" DrawAspect="Content" ObjectID="_1206387031" r:id="rId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 хлора присутствует почти во всех природных водоемах, причем его содержание меняется в очень широких пределах. Сульфат - ион также распространен повсеместно. Основным источником растворенных в воде сульфатов является гипс. В подземных водах с содержанием сульфат - иона обычно выше, чем в воде рек и озер. Из ионов щелочных металлов в природных водоемах в наибольших количествах находится ион натрия, который является характерным ионом сильноминерализованных вод морей и оке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оны кальция и магния в маломинерализованных водах занимают первое место. Основным источником ионов кальция является известняки, а </w:t>
      </w:r>
    </w:p>
    <w:p>
      <w:pPr>
        <w:pStyle w:val="Normal"/>
        <w:rPr/>
      </w:pPr>
      <w:r>
        <w:rPr>
          <w:sz w:val="24"/>
          <w:szCs w:val="24"/>
        </w:rPr>
        <w:t>магния - доломиты (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Лучшая расстворимость сульфатов и карбонатов магния позволяет присутствовать ионам магния в природных водах в больших концентрациях, чем ионов каль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ы водорода в природной воде обусловлены диссоциацией угольной кислоты. Большинство природных вод имеют pH в пределах 6,5 - 8,5. Для поверхностных вод в связи с меньшим содержанием в них углекислоты pH обычно выше, чем для подзем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азота в природной воде представлены ионами аммония, нитритными, нитратными ионами за счет разложения органических веществ животного и растительного происхождения. Ионы аммония, кроме того, попадают в водоемы со сточными промышленными вод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железа очень часто встречаются в природных водах, причем переход железа в раствор может происходить под действием кислорода или кислот ( угольной, органических(. Так например, при окислении весьма распространенного в породах пирита получается сернокислое желез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SO</w:t>
      </w:r>
      <w:r>
        <w:rPr>
          <w:sz w:val="24"/>
          <w:szCs w:val="24"/>
        </w:rPr>
        <w:object w:dxaOrig="238" w:dyaOrig="2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3.9pt" filled="f" o:ole="">
            <v:imagedata r:id="rId9" o:title=""/>
          </v:shape>
          <o:OLEObject Type="Embed" ProgID="" ShapeID="ole_rId8" DrawAspect="Content" ObjectID="_705698506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и действии угольной кислоты - карбонат железа:</w:t>
      </w:r>
    </w:p>
    <w:p>
      <w:pPr>
        <w:pStyle w:val="Normal"/>
        <w:jc w:val="center"/>
        <w:rPr/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S.</w:t>
      </w:r>
    </w:p>
    <w:p>
      <w:pPr>
        <w:pStyle w:val="Normal"/>
        <w:rPr/>
      </w:pPr>
      <w:r>
        <w:rPr>
          <w:sz w:val="24"/>
          <w:szCs w:val="24"/>
        </w:rPr>
        <w:tab/>
        <w:t>Соединения кремния в природных водах могут быть в виде кремнеивой кислоты. При pH &lt; 8 кремниевая кислота находится практически в недиссоциированном виде; при pH &gt;8 кремниевая кислота присутствует совместно с HSiO</w:t>
      </w:r>
      <w:r>
        <w:rPr>
          <w:sz w:val="24"/>
          <w:szCs w:val="24"/>
        </w:rPr>
        <w:object w:dxaOrig="200" w:dyaOrig="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.6pt" filled="f" o:ole="">
            <v:imagedata r:id="rId11" o:title=""/>
          </v:shape>
          <o:OLEObject Type="Embed" ProgID="" ShapeID="ole_rId10" DrawAspect="Content" ObjectID="_1762863102" r:id="rId10"/>
        </w:object>
      </w:r>
      <w:r>
        <w:rPr>
          <w:sz w:val="24"/>
          <w:szCs w:val="24"/>
        </w:rPr>
        <w:t>, а при pH &gt;II - только HSiO</w:t>
      </w:r>
      <w:r>
        <w:rPr>
          <w:sz w:val="24"/>
          <w:szCs w:val="24"/>
        </w:rPr>
        <w:object w:dxaOrig="200" w:dyaOrig="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9.95pt" filled="f" o:ole="">
            <v:imagedata r:id="rId13" o:title=""/>
          </v:shape>
          <o:OLEObject Type="Embed" ProgID="" ShapeID="ole_rId12" DrawAspect="Content" ObjectID="_23471757" r:id="rId12"/>
        </w:object>
      </w:r>
      <w:r>
        <w:rPr>
          <w:sz w:val="24"/>
          <w:szCs w:val="24"/>
        </w:rPr>
        <w:t>. Часть кремния находится в коллоидном состоянии, с частицами состава H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, а также в виде поликремнеивой кислоты: X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VremyaFWF;Symbol" w:cs="VremyaFWF;Symbol" w:ascii="VremyaFWF;Symbol" w:hAnsi="VremyaFWF;Symbol"/>
          <w:sz w:val="36"/>
          <w:szCs w:val="36"/>
        </w:rPr>
        <w:t>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В природных водах присутствуют также Al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,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и другие кати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мимо веществ ионного тапа природные воды содержат также газы и органические и грубоцисперсные взвеси. Наиболее распространенными в природных водах газами являются кислород и углекислый газ. Источником кислорода является атмосфера, углекислоты - биохимические процессы, происходящие в глубинных слоях земной коры, углекислота из атм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органических веществ, попадающих извне, следует отметить гуминовые вещества, вымываемые водой из гумусовых почв (торфянников, сапропелитов и др.). Большая часть из них находится в коллоидном состоянии. В самих водоемах органические вещества непрерывно поступают в воду в результате отмирания различных водных организмов. При этом часть из них остается взвешенной в воде, а другая опускается на дно, где происходит их расп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бодисперсные примеси, обуславливающие мутность природных вод, представляют собой вещества минерального и органического происхождения, смываемые с верхнего покрова земли дождями или талыми водами во время весенних павод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Подземны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етский ученый лебедев на основе многочисленных экспериментов разработал классификацию видов воды в почвах и грунтах. Представления А.Ф.Лебедева, получившие дальнейшее развитие в более поздних исследованиях, позволили выделить следующие виды воды в горных породах: в форме пара, связанную, свободную, в твердо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рообразованная вода занимает в породе поры, не заполненные жидкой водой, и перемещается за счет различной величины упругости пара или потоком воздуха. Конденсируясь на частицах породы, водяные пары переходят в другие виды влаги.</w:t>
      </w:r>
    </w:p>
    <w:p>
      <w:pPr>
        <w:pStyle w:val="Normal"/>
        <w:rPr/>
      </w:pPr>
      <w:r>
        <w:rPr>
          <w:sz w:val="24"/>
          <w:szCs w:val="24"/>
        </w:rPr>
        <w:tab/>
        <w:t>Различают несколько видов связанной воды. Сорбированная вода удерживается частицами породы под влиянием сил, возникающих при взаимодействии молекул воды с поверхностью этих частиц и с обменными катионами. Сорбированную воду разделяют на прочносвязанную и рыхлосвязанную. Если влажную глину подвергать давлению, то даже под давлением в несколько тысяч атмосфер часть воды невозможно удалить из глины. Это прочносвязанная вода. Полное удаление такой воды достигается лишь при температуре 150 - 3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Чем меньше минеральные частицы, слагающие породу, и, следовательно, выше их поверхностная энергия, тем большее количество прочносвязанной воды в этой породе. Рыхлосвязанная, или пленочная, вода образует плёнку вокруг миниральных частиц. Она удерживается слабее и довольно легко удаляется из породы под давлением. Особенно важную роль играет сорбированная вода в глинистых породах. Она влияет на просностные свойства глин и фильтрационную способность.</w:t>
      </w:r>
    </w:p>
    <w:p>
      <w:pPr>
        <w:pStyle w:val="Normal"/>
        <w:rPr/>
      </w:pPr>
      <w:r>
        <w:rPr>
          <w:sz w:val="24"/>
          <w:szCs w:val="24"/>
        </w:rPr>
        <w:tab/>
        <w:t>Как уже указывалось, связанная вода участвует в строении кристаллических решёток некоторых минералов. Кристаллизационная вода входит в состав кристаллической решётки. Гипс, например содержит две молекулы воды CaSO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ри нагревании гипс теряет воду и превращается в ангидрит (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стно, что при температуре около 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ода имеет максимальную плотность 1,00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и 1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её плотность - 0,95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ри 2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- </w:t>
      </w:r>
    </w:p>
    <w:p>
      <w:pPr>
        <w:pStyle w:val="Normal"/>
        <w:rPr/>
      </w:pPr>
      <w:r>
        <w:rPr>
          <w:sz w:val="24"/>
          <w:szCs w:val="24"/>
        </w:rPr>
        <w:t>0,7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За счет пониженной плотности происходит конвективное, восходящее движение нагретых подземных вод.</w:t>
      </w:r>
    </w:p>
    <w:p>
      <w:pPr>
        <w:pStyle w:val="Normal"/>
        <w:rPr/>
      </w:pPr>
      <w:r>
        <w:rPr>
          <w:sz w:val="24"/>
          <w:szCs w:val="24"/>
        </w:rPr>
        <w:tab/>
        <w:t>Принято считать, что вода практически несжимаема. Действительно, коэффициент сжимаемости воды, показывающий, на какую долю первоначального объема уменьшится объём воды при увеличении давления на I aт, очень мал. Для чистой воды он равен 5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I/ат. Однако упругие свойства воды, а также водовмещающих пород играют важнейшую роль в подземной гидродинамике. За счет сил упругости создается напор подземных вод. Температура и давление действуют на плотность воды в противоположном направ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лотность подземных вод зависит также от их химического состава и концентрации солей. Если пресные подземные воды имеют плотность, близкую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то плотность концентрированных рассолов достигает 1,3 - 1,4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вышение температуры приводит к значительному уменьшению вязкости подземных вод и, таким образом, облегчает их движение через мельчайшие поры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>Подземные воды исключительно разнообразны по свому химическому составу. Высокогорные источники обычно дают очень пресную воду с низким содержанием растворенных солей, иногда менее 0,1 г. в 1 л., а в одной из скважин в Туркменистане был рассол с минерализацией 547 г/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“Состав, свойства и методы очистки сточных вод предприятий го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мышленности” Е.Ф. Панина 199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.Ф.Ливчак, Ю.В.Воронов "Охрана окружающей сред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.М.Чернова,А.М.Былова "Эколог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журнал "ЗНАНИЕ"(народный университет естественнонаучный факультет), "Земля люд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2240" w:h="15840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ERVIS\WINWORD\TEMPLATE\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01:48:00Z</dcterms:created>
  <dc:creator>Alexander Tsarev</dc:creator>
  <dc:description/>
  <dc:language>en-US</dc:language>
  <cp:lastModifiedBy>��������� �����</cp:lastModifiedBy>
  <cp:lastPrinted>1996-12-25T15:15:00Z</cp:lastPrinted>
  <dcterms:modified xsi:type="dcterms:W3CDTF">1996-12-25T15:16:00Z</dcterms:modified>
  <cp:revision>6</cp:revision>
  <dc:subject/>
  <dc:title>���������� ���������������� ������ �����������</dc:title>
</cp:coreProperties>
</file>