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169782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7148443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48762526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7967205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96072408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4561189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