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fk</w:t>
      </w:r>
      <w:r>
        <w:rPr>
          <w:b/>
          <w:sz w:val="32"/>
          <w:szCs w:val="32"/>
        </w:rPr>
        <w:t>Пример выявления ошибок прогнозирования и прогнозирования в целом на АТ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 обоз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 изм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91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10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 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,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5,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29,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,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,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,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рогнозирования объема перевозок и определения спроса на грузовых перевозки используется данные по объему перевозок грузов за предыдущие 5лет. Рассмотрим формирование линейной прогнозирование объема перевозок по выше изложенной методике в рефера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о уравнение прямой лин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t</w:t>
      </w:r>
      <w:r>
        <w:rPr>
          <w:sz w:val="28"/>
          <w:szCs w:val="28"/>
        </w:rPr>
        <w:t>-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t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бходимо определить параметры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того уравнения и формировать модель прогнозирование объема перевозок грузов. Параметры этого уравнения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пределяются на основе решения системы нормальных уравнений (1), Σ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=10, Σ</w:t>
      </w:r>
      <w:r>
        <w:rPr>
          <w:sz w:val="28"/>
          <w:szCs w:val="28"/>
          <w:lang w:val="en-US"/>
        </w:rPr>
        <w:t>yt</w:t>
      </w:r>
      <w:r>
        <w:rPr>
          <w:sz w:val="28"/>
          <w:szCs w:val="28"/>
        </w:rPr>
        <w:t>=10191,1 Σ</w:t>
      </w:r>
      <w:r>
        <w:rPr>
          <w:sz w:val="28"/>
          <w:szCs w:val="28"/>
          <w:lang w:val="en-US"/>
        </w:rPr>
        <w:t>yt</w:t>
      </w:r>
      <w:r>
        <w:rPr>
          <w:sz w:val="28"/>
          <w:szCs w:val="28"/>
        </w:rPr>
        <w:t xml:space="preserve">=60,5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 из вспомогательной таблицы, следовательно система уравнений (1) будет выглядеть следующим образом,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Решая систему уравнений получим </w:t>
        <w:tab/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019,1:5=2038,2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0,5:10=6,0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ставляя в уравнение прямой линии числовые значения параметров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038,22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,05 получим линейную модель прогнозирования объема перевозок груза, следующего вида У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038,22 + 6,05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зультаты сглаживания временных рядов по в перевоза грузов, которые будут использоваться для расчета показателей оценки при выборе модели прогнозирование объема перевозок грузов. Определяем ошибку прогноза объема перевозок груза по данным вспомогательной таблице. </w:t>
      </w:r>
    </w:p>
    <w:p>
      <w:pPr>
        <w:pStyle w:val="Normal"/>
        <w:ind w:firstLine="720"/>
        <w:jc w:val="both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Σ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Σ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Ошибка прогнозирование для линейной модел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яем критериям по которым оценивается наилучшая функция более реально описывающая данный процесс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Υ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9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9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средне квадратическое отклонение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рреляции</w:t>
      </w:r>
    </w:p>
    <w:p>
      <w:pPr>
        <w:pStyle w:val="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Υ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Υ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59</m:t>
        </m:r>
      </m:oMath>
    </w:p>
    <w:p>
      <w:pPr>
        <w:pStyle w:val="2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</w:t>
      </w:r>
    </w:p>
    <w:p>
      <w:pPr>
        <w:pStyle w:val="2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Определяем прогнозное значения объема перевозок груза за 2001 – 2005 года поставляя в линейное модель соответствующие значения фактора времени равным для: </w:t>
      </w:r>
    </w:p>
    <w:p>
      <w:pPr>
        <w:pStyle w:val="2"/>
        <w:ind w:left="720"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00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`+1=2+1=3</w:t>
      </w:r>
    </w:p>
    <w:p>
      <w:pPr>
        <w:pStyle w:val="2"/>
        <w:ind w:left="720"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002</w:t>
      </w:r>
      <w:r>
        <w:rPr>
          <w:sz w:val="28"/>
          <w:szCs w:val="28"/>
        </w:rPr>
        <w:t>=2+2=4</w:t>
      </w:r>
    </w:p>
    <w:p>
      <w:pPr>
        <w:pStyle w:val="2"/>
        <w:ind w:left="720"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003</w:t>
      </w:r>
      <w:r>
        <w:rPr>
          <w:sz w:val="28"/>
          <w:szCs w:val="28"/>
        </w:rPr>
        <w:t>=2+3=5</w:t>
      </w:r>
    </w:p>
    <w:p>
      <w:pPr>
        <w:pStyle w:val="2"/>
        <w:ind w:left="720"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004</w:t>
      </w:r>
      <w:r>
        <w:rPr>
          <w:sz w:val="28"/>
          <w:szCs w:val="28"/>
        </w:rPr>
        <w:t>=2+4=6</w:t>
      </w:r>
    </w:p>
    <w:p>
      <w:pPr>
        <w:pStyle w:val="2"/>
        <w:ind w:left="720"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005</w:t>
      </w:r>
      <w:r>
        <w:rPr>
          <w:sz w:val="28"/>
          <w:szCs w:val="28"/>
        </w:rPr>
        <w:t>=2+5=7</w:t>
      </w:r>
    </w:p>
    <w:p>
      <w:pPr>
        <w:pStyle w:val="2"/>
        <w:jc w:val="both"/>
        <w:rPr/>
      </w:pPr>
      <w:r>
        <w:rPr>
          <w:sz w:val="28"/>
          <w:szCs w:val="28"/>
        </w:rPr>
        <w:t xml:space="preserve">таким образом в мест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оставляем данное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</w:p>
    <w:p>
      <w:pPr>
        <w:pStyle w:val="2"/>
        <w:ind w:left="720"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001</w:t>
      </w:r>
      <w:r>
        <w:rPr>
          <w:sz w:val="28"/>
          <w:szCs w:val="28"/>
          <w:lang w:val="en-US"/>
        </w:rPr>
        <w:t>=2040,67+18,15-3,675=2055,145</w:t>
      </w:r>
    </w:p>
    <w:p>
      <w:pPr>
        <w:pStyle w:val="2"/>
        <w:ind w:left="720"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00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2040,67+24,2-4,9=2059,97</w:t>
      </w:r>
    </w:p>
    <w:p>
      <w:pPr>
        <w:pStyle w:val="2"/>
        <w:ind w:left="720"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00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2040,67+30,25-6,125=2064,795</w:t>
      </w:r>
    </w:p>
    <w:p>
      <w:pPr>
        <w:pStyle w:val="2"/>
        <w:ind w:left="720"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00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2040,67+36,3-7,35=2069,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00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=2040,67+42,35-8,575=2074,4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овые вопросы по рефера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прогнозирование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cyan"/>
        </w:rPr>
        <w:t>предвидение, получение информации о будущем, основанное на специальном научном исследован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ценка прошлог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ставление о будущем, основанное на догадках и интуиц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ны на будущ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прогнозирования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выявление ошибок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иски смысла действий на АТП</w:t>
      </w:r>
    </w:p>
    <w:p>
      <w:pPr>
        <w:pStyle w:val="Normal"/>
        <w:numPr>
          <w:ilvl w:val="0"/>
          <w:numId w:val="7"/>
        </w:numPr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выявление того что произойдёт при сохранении таких же тенденций развити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исследование деятельности предприятий с поиском необходимых решений для увеличения производительности трудя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ём основана исследовательская техника прогноза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 догадках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 математических методах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 юридических законах и нормативах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highlight w:val="cyan"/>
        </w:rPr>
        <w:t>на принципе экстраполяции в будущее, на закономерностях известным по прошлым годам</w:t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самая простая экстраполяция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торичная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ервичная</w:t>
      </w:r>
    </w:p>
    <w:p>
      <w:pPr>
        <w:pStyle w:val="Normal"/>
        <w:numPr>
          <w:ilvl w:val="0"/>
          <w:numId w:val="9"/>
        </w:numPr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ямая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ломаная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иперболиче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 главный принцип прямой экстраполяци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рифметическая прогресс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ометрическая зависимость</w:t>
      </w:r>
    </w:p>
    <w:p>
      <w:pPr>
        <w:pStyle w:val="Normal"/>
        <w:numPr>
          <w:ilvl w:val="0"/>
          <w:numId w:val="2"/>
        </w:numPr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наметившееся тенденц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тная тенден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о прогнозирования при использовании метода прямой экстраполяци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ктически равно 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00 %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50 на 5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highlight w:val="cyan"/>
        </w:rPr>
        <w:t>во многих случаях почти 100% вероятность, но не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компонентов содержит поисковый запрос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ельзя сказать точно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сегда развивается по-разному, нет определённого количества компонентов</w:t>
      </w:r>
    </w:p>
    <w:p>
      <w:pPr>
        <w:pStyle w:val="Normal"/>
        <w:numPr>
          <w:ilvl w:val="0"/>
          <w:numId w:val="5"/>
        </w:numPr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4</w:t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ошибка прогнозирования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есоблюдение правил на предприяти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еправильная организация трудового дн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highlight w:val="cyan"/>
        </w:rPr>
        <w:t>величина отклонения фактического значения прогнозируемого показателя от её истинного значен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ценка деятельности экономического планирования и действий логи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основные источники ошибок прогнозиро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стое перенесение (экстраполяция) данных из прошлого в будущие (например, отсутствие у фирмы иных вариантов прогноза, кроме 10% роста продаж). </w:t>
        <w:br/>
        <w:t xml:space="preserve">     2. Невозможность точно определить вероятность события и его воздействия на исследуемый объект. </w:t>
        <w:br/>
        <w:t xml:space="preserve">      3. Непредвиденные трудности (разрушительные события), влияющие на </w:t>
        <w:br/>
        <w:t>осуществление плана, например внезапное увольнение начальника отдела сб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highlight w:val="cyan"/>
        </w:rPr>
        <w:t>4. все из перечисл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ни один из представленных пунктов нельзя отнести к источникам появления ошибок в прогнозир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ожно повысить точность прогнозирования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икак, это не зависит от человека, смириться с тем как есть</w:t>
      </w:r>
    </w:p>
    <w:p>
      <w:pPr>
        <w:pStyle w:val="Normal"/>
        <w:numPr>
          <w:ilvl w:val="0"/>
          <w:numId w:val="8"/>
        </w:numPr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точность прогнозирования повышается по мере накопления опыта прогнозирования и отработки его методов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купка нового оборудования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ет верного ответа из перечисленных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се варианты вер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какой целью необходимо прогнозиро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highlight w:val="cyan"/>
        </w:rPr>
        <w:t>повышение эффективности предприятия и снижение затрат на продук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величение трудового коллект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для отчётности в гос.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оно вообще не нужно, т.к. это пустая трата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из рядов чисел можно почти со 100%  уверенностью отнести к прямой экстраполяции?</w:t>
      </w:r>
    </w:p>
    <w:p>
      <w:pPr>
        <w:pStyle w:val="Normal"/>
        <w:numPr>
          <w:ilvl w:val="0"/>
          <w:numId w:val="10"/>
        </w:numPr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1,2,3,4…5,6,7,8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,2,3,4…9,10,55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,2,3,4…10,20,30,40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,2,3,4…99,66,824,7954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,2,3,4…111,222,333,444,5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22:42:00Z</dcterms:created>
  <dc:creator>5.10.2006</dc:creator>
  <dc:description/>
  <cp:keywords/>
  <dc:language>en-US</dc:language>
  <cp:lastModifiedBy>5.10.2006</cp:lastModifiedBy>
  <cp:lastPrinted>2006-12-26T03:11:00Z</cp:lastPrinted>
  <dcterms:modified xsi:type="dcterms:W3CDTF">2007-01-09T12:05:00Z</dcterms:modified>
  <cp:revision>3</cp:revision>
  <dc:subject/>
  <dc:title>Пример выявления ошибок прогнозирования и прогнозирования в целом на АТП</dc:title>
</cp:coreProperties>
</file>