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лан реферата</w:t>
      </w:r>
    </w:p>
    <w:p>
      <w:pPr>
        <w:pStyle w:val="Normal"/>
        <w:spacing w:lineRule="auto" w:line="48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Северная война, участие в ней России и Польши. -------------------------- 2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Война за польское наследство.</w:t>
      </w:r>
      <w:r>
        <w:rPr>
          <w:sz w:val="28"/>
          <w:szCs w:val="28"/>
          <w:lang w:val="en-US"/>
        </w:rPr>
        <w:t xml:space="preserve"> -------------------------------------------------- 5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480"/>
        <w:ind w:left="540" w:hanging="180"/>
        <w:rPr>
          <w:sz w:val="28"/>
          <w:szCs w:val="28"/>
        </w:rPr>
      </w:pPr>
      <w:r>
        <w:rPr>
          <w:sz w:val="28"/>
          <w:szCs w:val="28"/>
        </w:rPr>
        <w:t xml:space="preserve">Экономический подъём Польши и попытки реформ во 2 половине              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 ----------------------------------------------------------------------------- 6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Разделы Польши.</w:t>
      </w:r>
      <w:r>
        <w:rPr>
          <w:sz w:val="28"/>
          <w:szCs w:val="28"/>
          <w:lang w:val="en-US"/>
        </w:rPr>
        <w:t xml:space="preserve"> ----------------------------------------------------------------- 11</w:t>
      </w:r>
    </w:p>
    <w:p>
      <w:pPr>
        <w:pStyle w:val="Normal"/>
        <w:spacing w:lineRule="auto" w:line="48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а) Первый раздел Польши. -</w:t>
      </w:r>
      <w:r>
        <w:rPr>
          <w:sz w:val="28"/>
          <w:szCs w:val="28"/>
          <w:lang w:val="en-US"/>
        </w:rPr>
        <w:t>----------------------------------------------------  11</w:t>
      </w:r>
    </w:p>
    <w:p>
      <w:pPr>
        <w:pStyle w:val="Normal"/>
        <w:spacing w:lineRule="auto" w:line="48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в) Второй раздел Польши. -</w:t>
      </w:r>
      <w:r>
        <w:rPr>
          <w:sz w:val="28"/>
          <w:szCs w:val="28"/>
          <w:lang w:val="en-US"/>
        </w:rPr>
        <w:t>----------------------------------------------------- 13</w:t>
      </w:r>
    </w:p>
    <w:p>
      <w:pPr>
        <w:pStyle w:val="Normal"/>
        <w:spacing w:lineRule="auto" w:line="480"/>
        <w:ind w:left="540" w:hanging="1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Время между вторым и третьим разделами Польши, восстание Тадеуша Костюшки. --------------------------------------------------------------- 14</w:t>
      </w:r>
    </w:p>
    <w:p>
      <w:pPr>
        <w:pStyle w:val="Normal"/>
        <w:spacing w:lineRule="auto" w:line="48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) Третий раздел Польши. ------------------------------------------------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---- 16</w:t>
      </w:r>
    </w:p>
    <w:p>
      <w:pPr>
        <w:pStyle w:val="Normal"/>
        <w:spacing w:lineRule="auto" w:line="48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е) Итоги разделов Польши. -</w:t>
      </w:r>
      <w:r>
        <w:rPr>
          <w:sz w:val="28"/>
          <w:szCs w:val="28"/>
          <w:lang w:val="en-US"/>
        </w:rPr>
        <w:t>--------------------------------------------------- 18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  <w:u w:val="single"/>
          <w:vertAlign w:val="superscript"/>
        </w:rPr>
      </w:pPr>
      <w:r>
        <w:rPr>
          <w:b/>
          <w:sz w:val="32"/>
          <w:szCs w:val="32"/>
          <w:u w:val="single"/>
        </w:rPr>
        <w:t>Северная война, участие в ней России и Польши</w:t>
      </w:r>
    </w:p>
    <w:p>
      <w:pPr>
        <w:pStyle w:val="Normal"/>
        <w:spacing w:lineRule="auto" w:line="480"/>
        <w:ind w:firstLine="720"/>
        <w:rPr>
          <w:b/>
          <w:b/>
          <w:sz w:val="32"/>
          <w:szCs w:val="32"/>
          <w:u w:val="single"/>
          <w:vertAlign w:val="superscript"/>
        </w:rPr>
      </w:pPr>
      <w:r>
        <w:rPr>
          <w:b/>
          <w:sz w:val="32"/>
          <w:szCs w:val="32"/>
          <w:u w:val="single"/>
          <w:vertAlign w:val="superscript"/>
        </w:rPr>
      </w:r>
    </w:p>
    <w:p>
      <w:pPr>
        <w:pStyle w:val="Normal"/>
        <w:spacing w:lineRule="auto" w:line="480"/>
        <w:ind w:firstLine="720"/>
        <w:rPr>
          <w:vertAlign w:val="superscript"/>
        </w:rPr>
      </w:pPr>
      <w:r>
        <w:rPr/>
        <w:t xml:space="preserve">После смерти Яна Собесского при поддержке Австрии и России королём Польши был избран саксонский курфюрст  Август </w:t>
      </w:r>
      <w:r>
        <w:rPr>
          <w:lang w:val="en-US"/>
        </w:rPr>
        <w:t>II</w:t>
      </w:r>
      <w:r>
        <w:rPr/>
        <w:t xml:space="preserve"> Сильный  (1697-1733). Свое царствование он начал с проведения активной внешней политики. Заключив союз с Россией и Данией против Швеции, без согласия польского сейма, с саксонской армией он попытался отвоевать у  шведов Лифляндию. При благоприятном исходе он мог бы присоединить её к своим наследственным владениям и с помощью войск установить в Речи Посполитой наследственную монархию. Россия же пыталась овладеть Балтийским побережьем (территория Швеции распространялась на Лифляндию, Финляндию и Эстляндию, а также на бывшие русские владения — Ижорские земли и Карелию).</w:t>
      </w:r>
      <w:r>
        <w:rPr>
          <w:vertAlign w:val="superscript"/>
        </w:rPr>
        <w:t>(1)</w:t>
      </w:r>
    </w:p>
    <w:p>
      <w:pPr>
        <w:pStyle w:val="Normal"/>
        <w:spacing w:lineRule="auto" w:line="480"/>
        <w:ind w:firstLine="720"/>
        <w:rPr/>
      </w:pPr>
      <w:r>
        <w:rPr/>
        <w:t xml:space="preserve">В 1700 г. Россия заключила с Турцией мир на 20 лет и спешно двинула свои войска в Прибалтику, где присоединилась к уже начатой Данией и Польшей войне против Швеции. Эта длительная (1700-1721) и тяжёлая война получила название Северной. Она началась крупными победами шведских войск, которыми командовал Карл </w:t>
      </w:r>
      <w:r>
        <w:rPr>
          <w:lang w:val="en-US"/>
        </w:rPr>
        <w:t>XII</w:t>
      </w:r>
      <w:r>
        <w:rPr/>
        <w:t xml:space="preserve">. В 1700 г. Шведы разгромили Данию и нанесли тяжёлое поражение русским под Нарвой. После этого Карл </w:t>
      </w:r>
      <w:r>
        <w:rPr>
          <w:lang w:val="en-US"/>
        </w:rPr>
        <w:t>XII</w:t>
      </w:r>
      <w:r>
        <w:rPr/>
        <w:t xml:space="preserve"> двинул свои силы в Польшу. Считая, что основные трудности уже позади, он действовал там медлительно и опрометчиво. Между тем Пётр </w:t>
      </w:r>
      <w:r>
        <w:rPr>
          <w:lang w:val="en-US"/>
        </w:rPr>
        <w:t>I</w:t>
      </w:r>
      <w:r>
        <w:rPr/>
        <w:t xml:space="preserve"> после неудачи под Нарвой принялся деятельно укреплять и переустраивать своё войско.</w:t>
      </w:r>
    </w:p>
    <w:p>
      <w:pPr>
        <w:pStyle w:val="Normal"/>
        <w:spacing w:lineRule="auto" w:line="480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682115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2.45pt" to="431.95pt,13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 это время в Лифляндии и Ижорских землях действовали Корпус Б. П. Шереметева и отряд Ф. М. Апраксина. В 1702—1703 гг. русские взяли крепости Нотебург (Орешек, ныне Шлиссельбург) и Ниеншанц, овладев берегами Невы. В 1703 г. они отбили Ям и Копорье,в этом же году Пётр </w:t>
      </w:r>
      <w:r>
        <w:rPr>
          <w:lang w:val="en-US"/>
        </w:rPr>
        <w:t>I</w:t>
      </w:r>
      <w:r>
        <w:rPr/>
        <w:t xml:space="preserve"> основал город-крепость Санкт-Петербург. В 1704 г. Русские войска овладели Дерптом (Тарту), Ивангородом и Нарвой.</w:t>
      </w:r>
      <w:r>
        <w:rPr>
          <w:vertAlign w:val="superscript"/>
        </w:rPr>
        <w:t>(2)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b/>
          <w:sz w:val="20"/>
          <w:szCs w:val="20"/>
          <w:vertAlign w:val="superscript"/>
        </w:rPr>
        <w:t xml:space="preserve">(1)  </w:t>
      </w: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 xml:space="preserve">О. А. Яновский, О. В. Бригадина, Всемирная История: в 3 ч. Ч.1 С древнейших времён до конца </w:t>
      </w:r>
      <w:r>
        <w:rPr>
          <w:sz w:val="20"/>
          <w:szCs w:val="20"/>
          <w:lang w:val="en-US"/>
        </w:rPr>
        <w:t>XVIII</w:t>
      </w:r>
      <w:r>
        <w:rPr>
          <w:sz w:val="20"/>
          <w:szCs w:val="20"/>
        </w:rPr>
        <w:t xml:space="preserve"> в.: 2002– стр. 538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0"/>
          <w:szCs w:val="20"/>
          <w:vertAlign w:val="superscript"/>
        </w:rPr>
        <w:t>(2)</w:t>
      </w:r>
      <w:r>
        <w:rPr>
          <w:b/>
          <w:sz w:val="20"/>
          <w:szCs w:val="20"/>
        </w:rPr>
        <w:t xml:space="preserve"> – </w:t>
      </w:r>
      <w:r>
        <w:rPr>
          <w:sz w:val="20"/>
          <w:szCs w:val="20"/>
        </w:rPr>
        <w:t>Н. С. Борисов, А.А. Левандовский, Ю. А. Щетинов, Ключ к истории отечества, глава 7,  М: издательство МГУ, 1993 – стр. 33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720"/>
        <w:rPr>
          <w:sz w:val="20"/>
          <w:szCs w:val="20"/>
        </w:rPr>
      </w:pPr>
      <w:r>
        <w:rPr/>
        <w:t xml:space="preserve">В решающую фазу Северная война вступила после поражения польского короля. В Варшаве была образована конфедерация, которая избрала в 1704 году королём Польши шведского ставленника Станислава Лещинского (1704-1709), а в 1706 году Август «потерял» саксонскую корону. Россия осталась в одиночестве, лишившись последнего союзника. В Сандомире патриотически настроенная часть польского населения образовала антишведскую конфедерацию сторонников Августа </w:t>
      </w:r>
      <w:r>
        <w:rPr>
          <w:lang w:val="en-US"/>
        </w:rPr>
        <w:t>II</w:t>
      </w:r>
      <w:r>
        <w:rPr/>
        <w:t>, которая объявила войну Швеции и в 1704 году заключила оборонительный союз с Россией.</w:t>
      </w:r>
    </w:p>
    <w:p>
      <w:pPr>
        <w:pStyle w:val="Normal"/>
        <w:spacing w:lineRule="auto" w:line="480"/>
        <w:ind w:firstLine="708"/>
        <w:rPr/>
      </w:pPr>
      <w:r>
        <w:rPr/>
        <w:t>Основные силы Карла XII сосредоточились на Украине, он предполагал двинуть их на Москву. Ранним утром 27 июня 1709 года произошло решающее сражение между войсками Петра I и Карла XII под Полтавой. К 11 часам русские войска полностью разгромили шведов. Показав чудеса храбрости, в ожесточенном рукопашном бою русская армия опрокинула шведов и обратила их в бегство.</w:t>
      </w:r>
      <w:r>
        <w:rPr>
          <w:vertAlign w:val="superscript"/>
        </w:rPr>
        <w:t xml:space="preserve"> (</w:t>
      </w:r>
      <w:r>
        <w:rPr>
          <w:vertAlign w:val="superscript"/>
          <w:lang w:val="en-US"/>
        </w:rPr>
        <w:t>3</w:t>
      </w:r>
      <w:r>
        <w:rPr>
          <w:vertAlign w:val="superscript"/>
        </w:rPr>
        <w:t>)</w:t>
      </w:r>
    </w:p>
    <w:p>
      <w:pPr>
        <w:pStyle w:val="Normal"/>
        <w:spacing w:lineRule="auto" w:line="480"/>
        <w:ind w:firstLine="708"/>
        <w:rPr>
          <w:lang w:val="en-US"/>
        </w:rPr>
      </w:pPr>
      <w:r>
        <w:rPr/>
        <w:t>Возобновился Северный союз, к которому присоединилась Пруссия. 31 марта 1710 года Россия и Швеция подписали в Гааге обязательство не вести военных действий в шведских владениях в Германии, на этом настаивали Англия и Голландия. В этом же году Шереметев занял Лифляндию и Эстонию, а Апраксин овладел Выборгом, Кексгольмом и Вильманстрандом — выход из Финского залива был свободен. В 1712—1714 годах союзники России при ее поддержке одержали ряд побед на европейском театре военных действий. В 1713—1714 годах Россия оккупировала часть территории Финляндии, 5—7 августа 1714 года русский галерный флот разбил шведский у мыса Гангут и двинулся на Або. В июле 1717 года был высажен десант на остров Готланд, а на суше русская армия достигла Лулео. В августе 1717 года Франция отказалась от союза со Швецией, Россия перенесла военные действия на территорию Швеции, людские и финансовые ресурсы которой были истощены. В январе 1720 года Швеция заключила союз с Англией и мир с Пруссией, а в июне — с Данией. В мае 1720 года в Балтийское море вошла английска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  <w:vertAlign w:val="superscript"/>
          <w:lang w:val="en-US" w:eastAsia="en-US"/>
        </w:rPr>
      </w:pPr>
      <w:r>
        <w:rPr>
          <w:b/>
          <w:sz w:val="20"/>
          <w:szCs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05pt" to="449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0"/>
          <w:szCs w:val="20"/>
          <w:vertAlign w:val="superscript"/>
        </w:rPr>
        <w:t xml:space="preserve">(3)  </w:t>
      </w: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 xml:space="preserve">О. А. Яновский, О. В. Бригадина, Всемирная История: в 3 ч. Ч.1 С древнейших времён до конца </w:t>
      </w:r>
      <w:r>
        <w:rPr>
          <w:sz w:val="20"/>
          <w:szCs w:val="20"/>
          <w:lang w:val="en-US"/>
        </w:rPr>
        <w:t>XVIII</w:t>
      </w:r>
      <w:r>
        <w:rPr>
          <w:sz w:val="20"/>
          <w:szCs w:val="20"/>
        </w:rPr>
        <w:t xml:space="preserve"> в.: 2002 – стр. 538</w:t>
      </w:r>
    </w:p>
    <w:p>
      <w:pPr>
        <w:pStyle w:val="Normal"/>
        <w:spacing w:lineRule="auto" w:line="480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vertAlign w:val="superscript"/>
        </w:rPr>
      </w:pPr>
      <w:r>
        <w:rPr/>
        <w:t>эскадра, но ее попытки напасть на Ревель были безрезультатны. 7 августа в Гренгамском бою русский флот одержал победу, 10 сентября в Ништадте был подписан мирный договор. Россия получила Лифляндию, Эстляндию, Ижорские земли, часть Карелии и Моонзундские острова. Швеции была возвращена Финляндия и уплачена компенсация за приобретенные территории.</w:t>
      </w:r>
      <w:r>
        <w:rPr>
          <w:vertAlign w:val="superscript"/>
        </w:rPr>
        <w:t>(4)</w:t>
      </w:r>
    </w:p>
    <w:p>
      <w:pPr>
        <w:pStyle w:val="Normal"/>
        <w:spacing w:lineRule="auto" w:line="480"/>
        <w:ind w:firstLine="708"/>
        <w:rPr/>
      </w:pPr>
      <w:r>
        <w:rPr/>
        <w:t xml:space="preserve">После победы русские войска помогли Августу </w:t>
      </w:r>
      <w:r>
        <w:rPr>
          <w:lang w:val="en-US"/>
        </w:rPr>
        <w:t>II</w:t>
      </w:r>
      <w:r>
        <w:rPr/>
        <w:t xml:space="preserve"> возвратить корону и очистить страну от шведов.</w:t>
      </w:r>
    </w:p>
    <w:p>
      <w:pPr>
        <w:pStyle w:val="Normal"/>
        <w:spacing w:lineRule="auto" w:line="480"/>
        <w:ind w:firstLine="708"/>
        <w:rPr>
          <w:vertAlign w:val="superscript"/>
        </w:rPr>
      </w:pPr>
      <w:r>
        <w:rPr/>
        <w:t>Полтавская победа, в результате которой были уничтожены сухопутные войска шведов, определила исход Северной войны. Она продемонстрировала возросшую мощь русской армии, укрепила международный авторитет России, на сторону которой вновь перешли Польша и Дания, а также Пруссия и Ганновер.</w:t>
      </w:r>
      <w:r>
        <w:rPr>
          <w:vertAlign w:val="superscript"/>
        </w:rPr>
        <w:t>(5)</w:t>
      </w:r>
    </w:p>
    <w:p>
      <w:pPr>
        <w:pStyle w:val="Normal"/>
        <w:spacing w:lineRule="auto" w:line="48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  <w:vertAlign w:val="superscript"/>
          <w:lang w:val="en-US" w:eastAsia="en-US"/>
        </w:rPr>
      </w:pPr>
      <w:r>
        <w:rPr>
          <w:b/>
          <w:sz w:val="20"/>
          <w:szCs w:val="20"/>
          <w:u w:val="single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43815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45pt" to="440.9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0"/>
          <w:szCs w:val="20"/>
          <w:vertAlign w:val="superscript"/>
        </w:rPr>
        <w:t>(4)</w:t>
      </w:r>
      <w:r>
        <w:rPr>
          <w:b/>
          <w:sz w:val="20"/>
          <w:szCs w:val="20"/>
        </w:rPr>
        <w:t xml:space="preserve"> - </w:t>
      </w:r>
      <w:r>
        <w:rPr>
          <w:sz w:val="20"/>
          <w:szCs w:val="20"/>
        </w:rPr>
        <w:t>История Северной войны 1700-1721 гг. / И.И. Ростунов, В.А. Авдеев, Ю.Ф. Соколов, М., 198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  <w:vertAlign w:val="superscript"/>
        </w:rPr>
        <w:t xml:space="preserve">(5)  </w:t>
      </w: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 xml:space="preserve">О. А. Яновский, О. В. Бригадина, Всемирная История: в 3 ч. Ч.1 С древнейших времён до конца </w:t>
      </w:r>
      <w:r>
        <w:rPr>
          <w:sz w:val="20"/>
          <w:szCs w:val="20"/>
          <w:lang w:val="en-US"/>
        </w:rPr>
        <w:t>XVIII</w:t>
      </w:r>
      <w:r>
        <w:rPr>
          <w:sz w:val="20"/>
          <w:szCs w:val="20"/>
        </w:rPr>
        <w:t xml:space="preserve"> в.: 2002 – стр. 538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b/>
          <w:sz w:val="32"/>
          <w:szCs w:val="32"/>
          <w:u w:val="single"/>
        </w:rPr>
        <w:t>Война за польское наследство</w:t>
      </w:r>
    </w:p>
    <w:p>
      <w:pPr>
        <w:pStyle w:val="Normal"/>
        <w:spacing w:lineRule="auto" w:line="48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firstLine="720"/>
        <w:rPr>
          <w:vertAlign w:val="superscript"/>
        </w:rPr>
      </w:pPr>
      <w:r>
        <w:rPr/>
        <w:t xml:space="preserve">После смерти Августа </w:t>
      </w:r>
      <w:r>
        <w:rPr>
          <w:lang w:val="en-US"/>
        </w:rPr>
        <w:t>II</w:t>
      </w:r>
      <w:r>
        <w:rPr/>
        <w:t xml:space="preserve"> в 1733 году в Польше началось безкоролевье, обусловленное борьбой шляхетских группировок за власть. Франция выдвинула кандидатуру Станислава Лещинского, зятя французского короля, избрание которого существенно ослабило бы влияние России в Польше и вообще в Восточной Европе. Россия и Австрия поддержали кандидатуру саксонского курфюрста Фридриха Августа II, претендовавшего на польский престол. По просьбе группы польских магнатов царское правительство ввело в сентябре 1733 в Польшу войска. 12 сентября 1733 на сейме в Варшаве Лещинский был избран королём. Тогда на территории, оккупированной Россией, часть польских магнатов и шляхты 5 октября на территории, занятой русскими войсками, избрала на престол Фридриха Августа (Август </w:t>
      </w:r>
      <w:r>
        <w:rPr>
          <w:lang w:val="en-US"/>
        </w:rPr>
        <w:t>III</w:t>
      </w:r>
      <w:r>
        <w:rPr/>
        <w:t>).</w:t>
      </w:r>
    </w:p>
    <w:p>
      <w:pPr>
        <w:pStyle w:val="Normal"/>
        <w:spacing w:lineRule="auto" w:line="480"/>
        <w:ind w:firstLine="720"/>
        <w:rPr/>
      </w:pPr>
      <w:r>
        <w:rPr/>
        <w:t xml:space="preserve"> </w:t>
      </w:r>
      <w:r>
        <w:rPr/>
        <w:t xml:space="preserve">В ходе начавшихся военных действий русские войска в январе 1734 заняли Торунь, а 7 июля – Гданьск. Лещинский бежал, большинство польских магнатов перешло на сторону Августа </w:t>
      </w:r>
      <w:r>
        <w:rPr>
          <w:lang w:val="en-US"/>
        </w:rPr>
        <w:t>III</w:t>
      </w:r>
      <w:r>
        <w:rPr/>
        <w:t>. Россия, оставив часть войск в Польше, двинулась на помощь Австрии, терпевшей поражение от Франции. В 1735 г. прекратились военные действия, но конфликт завершился подписанием Венского мирного договора лишь в 1738 г. Франция признала Августа III, за С. Лещинским пожизненно закрепился королевский титул, и ему передавались Лотарингия и графство Бар (после его смерти перешли к Франции), Австрия отказалась от Королевства Обеих Сицилии (передано младшей линии испанских Бурбонов), а Сардиния приобретала часть Миланского герцогства. Усилились позиции России в Европе.</w:t>
      </w:r>
      <w:r>
        <w:rPr>
          <w:vertAlign w:val="superscript"/>
        </w:rPr>
        <w:t>(6)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rPr>
          <w:b/>
          <w:b/>
          <w:sz w:val="20"/>
          <w:szCs w:val="20"/>
          <w:vertAlign w:val="superscript"/>
          <w:lang w:val="en-US"/>
        </w:rPr>
      </w:pPr>
      <w:r>
        <w:rPr>
          <w:b/>
          <w:sz w:val="20"/>
          <w:szCs w:val="20"/>
          <w:vertAlign w:val="superscript"/>
          <w:lang w:val="en-US"/>
        </w:rPr>
      </w:r>
    </w:p>
    <w:p>
      <w:pPr>
        <w:pStyle w:val="Normal"/>
        <w:rPr>
          <w:b/>
          <w:b/>
          <w:sz w:val="20"/>
          <w:szCs w:val="20"/>
          <w:vertAlign w:val="superscript"/>
          <w:lang w:val="en-US"/>
        </w:rPr>
      </w:pPr>
      <w:r>
        <w:rPr>
          <w:b/>
          <w:sz w:val="20"/>
          <w:szCs w:val="20"/>
          <w:vertAlign w:val="superscript"/>
          <w:lang w:val="en-US"/>
        </w:rPr>
      </w:r>
    </w:p>
    <w:p>
      <w:pPr>
        <w:pStyle w:val="Normal"/>
        <w:rPr>
          <w:b/>
          <w:b/>
          <w:sz w:val="20"/>
          <w:szCs w:val="20"/>
          <w:vertAlign w:val="superscript"/>
          <w:lang w:val="en-US"/>
        </w:rPr>
      </w:pPr>
      <w:r>
        <w:rPr>
          <w:b/>
          <w:sz w:val="20"/>
          <w:szCs w:val="20"/>
          <w:vertAlign w:val="superscript"/>
          <w:lang w:val="en-US"/>
        </w:rPr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rPr>
          <w:b/>
          <w:b/>
          <w:sz w:val="20"/>
          <w:szCs w:val="20"/>
          <w:vertAlign w:val="superscript"/>
          <w:lang w:val="en-US" w:eastAsia="en-US"/>
        </w:rPr>
      </w:pPr>
      <w:r>
        <w:rPr>
          <w:b/>
          <w:sz w:val="20"/>
          <w:szCs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5pt" to="458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vertAlign w:val="superscript"/>
        </w:rPr>
        <w:t xml:space="preserve"> </w:t>
      </w:r>
      <w:r>
        <w:rPr>
          <w:b/>
          <w:sz w:val="20"/>
          <w:szCs w:val="20"/>
          <w:vertAlign w:val="superscript"/>
        </w:rPr>
        <w:t xml:space="preserve">(6) - </w:t>
      </w:r>
      <w:r>
        <w:rPr>
          <w:sz w:val="20"/>
          <w:szCs w:val="20"/>
        </w:rPr>
        <w:t>Большая Советская Энциклопедия (в 30 томах), 3 изд., Т.20, М., 1975 – стр. 847</w:t>
      </w:r>
    </w:p>
    <w:p>
      <w:pPr>
        <w:pStyle w:val="Normal"/>
        <w:spacing w:lineRule="auto" w:line="480"/>
        <w:ind w:left="360" w:hanging="0"/>
        <w:rPr/>
      </w:pPr>
      <w:r>
        <w:rPr>
          <w:b/>
          <w:sz w:val="32"/>
          <w:szCs w:val="32"/>
          <w:u w:val="single"/>
        </w:rPr>
        <w:t xml:space="preserve">Экономический подъём Польши и попытки реформ              во второй половине </w:t>
      </w:r>
      <w:r>
        <w:rPr>
          <w:b/>
          <w:sz w:val="32"/>
          <w:szCs w:val="32"/>
          <w:u w:val="single"/>
          <w:lang w:val="en-US"/>
        </w:rPr>
        <w:t>XVIII</w:t>
      </w:r>
      <w:r>
        <w:rPr>
          <w:b/>
          <w:sz w:val="32"/>
          <w:szCs w:val="32"/>
          <w:u w:val="single"/>
        </w:rPr>
        <w:t xml:space="preserve"> века</w:t>
      </w:r>
    </w:p>
    <w:p>
      <w:pPr>
        <w:pStyle w:val="Style14"/>
        <w:spacing w:lineRule="auto" w:line="480"/>
        <w:ind w:firstLine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4"/>
        <w:spacing w:lineRule="auto" w:line="480"/>
        <w:ind w:firstLine="720"/>
        <w:rPr/>
      </w:pPr>
      <w:r>
        <w:rPr/>
        <w:t>К середине XVIII века Польша оправилась от военных потрясений и в её социально-экономической жизни обнаружился заметный прогресс. Землевладельцы не удовлетворялись уже традиционной барщиной. В сельском хозяйстве, главным образом в магнатских имениях, получил большое распространение перевод крестьян с барщины на чинш. Применялся и найм безземельных и малоземельных крестьян, труд которых носил в сущности принудительный характер. Вместе с тем владельцы фольварков стали шире применять усовершенствованные земледельческие орудия и улучшать агротехнику.</w:t>
      </w:r>
    </w:p>
    <w:p>
      <w:pPr>
        <w:pStyle w:val="Style14"/>
        <w:spacing w:lineRule="auto" w:line="480"/>
        <w:ind w:firstLine="720"/>
        <w:rPr/>
      </w:pPr>
      <w:r>
        <w:rPr/>
        <w:t xml:space="preserve">Продукция сельского хозяйства находила растущий рынок сбыта; наряду с извозом хлеба за границу все в большей степени возрастала емкость внутреннего рынка, особенно в связи с быстрым ростом численности городского населения. </w:t>
      </w:r>
    </w:p>
    <w:p>
      <w:pPr>
        <w:pStyle w:val="Style14"/>
        <w:spacing w:lineRule="auto" w:line="480"/>
        <w:ind w:firstLine="720"/>
        <w:rPr/>
      </w:pPr>
      <w:r>
        <w:rPr/>
        <w:t xml:space="preserve">Во второй половине XVIII века наряду с городским и сельским ремеслом получила развитие мануфактура. Основателями мануфактур выступали как помещики, так и зажиточные горожане. Шляхетские мануфактуры, основанные на крепостном труде, не приносили их владельцам большого дохода и обычно не выдерживали конкуренции с более дешевыми иностранными товарами. Они или погибали, или переходили в руки предпринимателей из богатого купечества. Такова была судьба мануфактур, принадлежавших Сапегам, Потоцким и другим магнатам. Некоторые мануфактуры были созданы совместными усилиями магнатов и представителей нарождавшейся буржуазии. К таким предприятиям относится учрежденная в 1766 году «Компания шерстяных мануфактур». Капитал компании был разделен на 120 акций, владельцами которых были представители дворянства и буржуазии. Но и эта компания, предприятия которой были основаны главным образом на труде крепостных, также оказалась нежизнеспособной и в 1771 году обанкротилась. </w:t>
      </w:r>
    </w:p>
    <w:p>
      <w:pPr>
        <w:pStyle w:val="Style14"/>
        <w:spacing w:lineRule="auto" w:line="480"/>
        <w:ind w:firstLine="720"/>
        <w:rPr/>
      </w:pPr>
      <w:r>
        <w:rPr/>
        <w:t xml:space="preserve">Мануфактуры, основанные богатыми купцами, использовали главным образом труд вольнонаемных рабочих, отличавшийся большей производительностью, чем труд крепостных крестьян. Кроме того, капиталистическими предприятиями обычно руководили люди, хорошо знающие технологию производства и обстановку на рынке. Как правило, эти предприятия изготовляли предметы широкого потребления, которым был обеспечен сбыт внутри страны. Мануфактуры, использовавшие наемный труд, приносили большую прибыль, чем шляхетские крепостные мануфактуры. </w:t>
      </w:r>
    </w:p>
    <w:p>
      <w:pPr>
        <w:pStyle w:val="Style14"/>
        <w:spacing w:lineRule="auto" w:line="480"/>
        <w:ind w:firstLine="720"/>
        <w:rPr/>
      </w:pPr>
      <w:r>
        <w:rPr/>
        <w:t xml:space="preserve">Таким образом, в рамках феодально-крепостнической системы происходили сдвиги, вызванные развитием элементов капиталистического способа производства. </w:t>
      </w:r>
    </w:p>
    <w:p>
      <w:pPr>
        <w:pStyle w:val="Style14"/>
        <w:spacing w:lineRule="auto" w:line="480"/>
        <w:ind w:firstLine="720"/>
        <w:rPr/>
      </w:pPr>
      <w:r>
        <w:rPr/>
        <w:t xml:space="preserve">Одним из ярких проявлений этих процессов была развернувшаяся острая идеологическая борьба. Наиболее дальновидные представители магнатов и шляхты понимали, что под угрозой находится само существование Речи Посполитой. Они выступали с программой политических и экономических реформ, включавшей создание постоянной армии, упорядочение финансов и налоговой системы, реорганизацию сейма и всего государственного устройства, перестройку системы школьного образования. </w:t>
      </w:r>
    </w:p>
    <w:p>
      <w:pPr>
        <w:pStyle w:val="Normal"/>
        <w:spacing w:lineRule="auto" w:line="480" w:before="0" w:after="240"/>
        <w:ind w:firstLine="720"/>
        <w:rPr/>
      </w:pPr>
      <w:r>
        <w:rPr/>
        <w:t xml:space="preserve">Однако создание постоянной армии требовало крупных дополнительных ассигнований, то есть введения новых налогов, а также установления рекрутской повинности, а большинство магнатов и шляхты не желало отдавать своих крепостных в рекруты и платить новые налоги. Противники реформ возражали и против того, чтобы предоставить армию в распоряжение короля. На сеймах они неизменно отклоняли все проекты реформ, в частности проект отмены или хотя бы ограничения «либерум вето» и изменения статута сейма. Не получил движения и проект военной и других политической реформ, подготовленный известным польским прогрессивным публицистом Станиславом Конарским. Последнему принадлежала также большая заслуга в деле разработки и проведения в жизнь школьной реформы. Программу политических и социальных реформ выдвинул Станислав Лещинский, который высказывался в пользу личного освобождения крестьян и перевода их на чинш. </w:t>
      </w:r>
    </w:p>
    <w:p>
      <w:pPr>
        <w:pStyle w:val="Normal"/>
        <w:spacing w:lineRule="auto" w:line="480" w:before="0" w:after="240"/>
        <w:ind w:firstLine="720"/>
        <w:rPr/>
      </w:pPr>
      <w:r>
        <w:rPr/>
        <w:t xml:space="preserve">Передовые представители польской публицистики уделили много внимания проектам социальных преобразований. Так, Антоний Поплавский доказывал, что земледелие может процветать только тогда, когда крестьянин будет трудиться с любовью, а это возможно лишь при условии предоставления ему личной свободы. Стефан Гарчинский выступил с резкой критикой крепостничества, утверждая, что неволя и тяжелое положение крестьянства являются основной причиной медленного роста промышленности и торговли. </w:t>
      </w:r>
    </w:p>
    <w:p>
      <w:pPr>
        <w:pStyle w:val="Style14"/>
        <w:spacing w:lineRule="auto" w:line="480"/>
        <w:ind w:firstLine="720"/>
        <w:rPr/>
      </w:pPr>
      <w:r>
        <w:rPr/>
        <w:t xml:space="preserve">Большинство сторонников реформ выступало против крайностей фольварочно-барщинной системы, против феодальной анархии. </w:t>
      </w:r>
    </w:p>
    <w:p>
      <w:pPr>
        <w:pStyle w:val="Style14"/>
        <w:spacing w:lineRule="auto" w:line="480"/>
        <w:ind w:firstLine="720"/>
        <w:rPr/>
      </w:pPr>
      <w:r>
        <w:rPr/>
        <w:t xml:space="preserve">Первые реформы относятся к 1764 г., когда во время бескоролевья, наступившего после смерти Августа III (1763 г.), Чарторыским удалось взять власть в свои руки. Надеясь на избрание королем представителя «фамилии», они провели на конвокационном сейме ряд постановлений, касавшихся как порядка деятельности сейма — было ограничено применение «либерум вето», — так и финансовых, военных и судебных органов, которые подверглись значительной реорганизации. Вместе с тем сейм восстановил самоуправление в королевских городах и заменил все взимавшиеся магнатами торговые сборы генеральной пошлиной. </w:t>
      </w:r>
    </w:p>
    <w:p>
      <w:pPr>
        <w:pStyle w:val="Normal"/>
        <w:spacing w:lineRule="auto" w:line="480"/>
        <w:ind w:firstLine="900"/>
        <w:rPr>
          <w:b/>
          <w:b/>
          <w:i/>
          <w:i/>
          <w:sz w:val="28"/>
          <w:szCs w:val="28"/>
        </w:rPr>
      </w:pPr>
      <w:r>
        <w:rPr/>
        <w:t>В 1764 г. польским королем был избран под давлением России второстепенный представитель «фамилии» Станислав Август Понятовский. Совместно с королем Чарторыские хотели продолжать политику реформ. Однако реформы встретили решительные возражения со стороны Пруссии и России, не желавших усиления Польши и поэтому настаивавших на сохранении шляхетских вольностей.</w:t>
      </w:r>
      <w:r>
        <w:rPr>
          <w:vertAlign w:val="superscript"/>
        </w:rPr>
        <w:t>(7)</w:t>
      </w:r>
    </w:p>
    <w:p>
      <w:pPr>
        <w:pStyle w:val="Normal"/>
        <w:spacing w:lineRule="auto" w:line="480"/>
        <w:ind w:firstLine="900"/>
        <w:rPr/>
      </w:pPr>
      <w:r>
        <w:rPr/>
        <w:t>Вторая попытка прогрессивных реформ в Речи Посполитой связана с Четырехлетним сеймом 1788 – 1792 годов и именами таких деятелей, как Гуго Коллонтай, Станислав Сташиц и Флориан Езерский. Новое поколение польских патриотически настроенных политиков, носителей просветительских идей и не имеющих «комплекса катастрофы раздела», решило использовать российские затруднения  ходе ее новой войны с Турцией (1787 - 1791).  Мелкая шляхта, которая, как правило, передавала свои голоса магнатам, была лишена права избирать в сейм, в то же время избирательное право получила некоторая часть третьего сословия, то есть зажиточных мещан и интеллигентов. 3 мая 1791 года шляхетским реформаторам удалось добиться утверждения новой конституции, в основном избавлявшей страну от хаоса и безвластия, но сохранявшей привилегии шляхты и оставлявшей крепостных крестьян в полном бесправии.</w:t>
      </w:r>
    </w:p>
    <w:p>
      <w:pPr>
        <w:pStyle w:val="Normal"/>
        <w:spacing w:lineRule="auto" w:line="480"/>
        <w:ind w:firstLine="900"/>
        <w:rPr>
          <w:lang w:val="en-US"/>
        </w:rPr>
      </w:pPr>
      <w:r>
        <w:rPr/>
        <w:t xml:space="preserve">Рассчитывая на союз с Пруссией и благожелательный нейтралитет Австрии, патриотический лагерь действовал, не оглядываясь на Россию и отрицая ее протекторат. В течение четырех лет патриоты бились за то, чтобы положить начало реформам, имеющим целью совершенствовать государство и общество Речи Посполитой. В Берлине сначала делали вид, что одобряют    начинания польских реформаторов, стараясь при этом вызвать у Екатерины </w:t>
      </w:r>
      <w:r>
        <w:rPr>
          <w:lang w:val="en-US"/>
        </w:rPr>
        <w:t>II</w:t>
      </w:r>
      <w:r>
        <w:rPr/>
        <w:t xml:space="preserve"> как можно большее недовольство развитием событий. Когда последняя цель была достигнута, прусская дипломатия цинично отвернулась от своих партнёров в Речи Посполитой. Ещё в 1789 году Пруссия выразила готовность договориться с Россией о дальнейшем разделе польской территории, но из Петербурга опять последовал отказ – Екатерина </w:t>
      </w:r>
      <w:r>
        <w:rPr>
          <w:lang w:val="en-US"/>
        </w:rPr>
        <w:t>II</w:t>
      </w:r>
      <w:r>
        <w:rPr/>
        <w:t xml:space="preserve"> вновь пыталась сделать ставку на Понятовского. Однако король не смог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en-US"/>
        </w:rPr>
      </w:pPr>
      <w:r>
        <w:rPr/>
        <w:t xml:space="preserve">овладеть обстановкой, и в мае 1792 года императрица благословила создание враждебной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0"/>
          <w:szCs w:val="20"/>
          <w:vertAlign w:val="superscript"/>
          <w:lang w:val="en-US"/>
        </w:rPr>
      </w:pPr>
      <w:r>
        <w:rPr>
          <w:b/>
          <w:sz w:val="20"/>
          <w:szCs w:val="20"/>
          <w:vertAlign w:val="superscript"/>
          <w:lang w:val="en-US"/>
        </w:rPr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5943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467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  <w:vertAlign w:val="superscript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vertAlign w:val="superscript"/>
        </w:rPr>
        <w:t xml:space="preserve">          </w:t>
      </w:r>
      <w:r>
        <w:rPr>
          <w:b/>
          <w:sz w:val="20"/>
          <w:szCs w:val="20"/>
          <w:vertAlign w:val="superscript"/>
        </w:rPr>
        <w:t>(7)</w:t>
      </w:r>
      <w:r>
        <w:rPr>
          <w:b/>
          <w:sz w:val="20"/>
          <w:szCs w:val="20"/>
        </w:rPr>
        <w:t xml:space="preserve"> - </w:t>
      </w:r>
      <w:r>
        <w:rPr>
          <w:b/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 xml:space="preserve">Всемирная история. Энциклопедия, Т.5 / Издательство социально-экономической литературы, М., 1958 Глава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«Упадок Речи Посполитой» (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historic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books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item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00/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00/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0000034/</w:t>
      </w:r>
      <w:r>
        <w:rPr>
          <w:sz w:val="20"/>
          <w:szCs w:val="20"/>
          <w:lang w:val="en-US"/>
        </w:rPr>
        <w:t>st</w:t>
      </w:r>
      <w:r>
        <w:rPr>
          <w:sz w:val="20"/>
          <w:szCs w:val="20"/>
        </w:rPr>
        <w:t>019.</w:t>
      </w:r>
      <w:r>
        <w:rPr>
          <w:sz w:val="20"/>
          <w:szCs w:val="20"/>
          <w:lang w:val="en-US"/>
        </w:rPr>
        <w:t>shtml</w:t>
      </w:r>
      <w:r>
        <w:rPr>
          <w:sz w:val="20"/>
          <w:szCs w:val="20"/>
        </w:rPr>
        <w:t>)</w:t>
      </w:r>
    </w:p>
    <w:p>
      <w:pPr>
        <w:pStyle w:val="Normal"/>
        <w:spacing w:lineRule="auto" w:line="480"/>
        <w:rPr>
          <w:vertAlign w:val="superscript"/>
        </w:rPr>
      </w:pPr>
      <w:r>
        <w:rPr/>
        <w:t>реформам Тарговицкой конфедерации. На помощь тарговичанам были посланы русские войска, впервые в истории двух народов, на время занявшие польскую столицу.</w:t>
      </w:r>
      <w:r>
        <w:rPr>
          <w:vertAlign w:val="superscript"/>
        </w:rPr>
        <w:t>(8)</w:t>
      </w:r>
    </w:p>
    <w:p>
      <w:pPr>
        <w:pStyle w:val="Style14"/>
        <w:spacing w:lineRule="auto" w:line="480"/>
        <w:ind w:firstLine="72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0"/>
          <w:szCs w:val="20"/>
          <w:u w:val="single"/>
          <w:vertAlign w:val="superscript"/>
        </w:rPr>
      </w:pPr>
      <w:r>
        <w:rPr>
          <w:b/>
          <w:sz w:val="20"/>
          <w:szCs w:val="20"/>
          <w:u w:val="single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0"/>
          <w:szCs w:val="20"/>
          <w:vertAlign w:val="superscript"/>
          <w:lang w:val="en-US" w:eastAsia="en-US"/>
        </w:rPr>
      </w:pPr>
      <w:r>
        <w:rPr>
          <w:b/>
          <w:sz w:val="20"/>
          <w:szCs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5257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5pt" to="413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b/>
          <w:sz w:val="20"/>
          <w:szCs w:val="20"/>
          <w:vertAlign w:val="superscript"/>
        </w:rPr>
        <w:t>(8)</w:t>
      </w:r>
      <w:r>
        <w:rPr>
          <w:b/>
          <w:sz w:val="20"/>
          <w:szCs w:val="20"/>
        </w:rPr>
        <w:t xml:space="preserve"> - </w:t>
      </w:r>
      <w:r>
        <w:rPr>
          <w:sz w:val="20"/>
          <w:szCs w:val="20"/>
        </w:rPr>
        <w:t>В. Дьяков «Обвал. Как исчезла с карты Европы Речь Посполитая», журнал «Родина» №12, 1994 – стр. 33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зделы Польши</w:t>
      </w:r>
    </w:p>
    <w:p>
      <w:pPr>
        <w:pStyle w:val="Normal"/>
        <w:spacing w:lineRule="auto" w:line="480"/>
        <w:ind w:firstLine="90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480"/>
        <w:ind w:firstLine="900"/>
        <w:rPr/>
      </w:pPr>
      <w:r>
        <w:rPr/>
        <w:t>Разделы Польши были трагическим, циничным феноменом в масштабе европейской истории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900"/>
        <w:rPr/>
      </w:pPr>
      <w:r>
        <w:rPr/>
        <w:t xml:space="preserve">Во времена «безкоролевья», наступившего после смерти последнего короля Саксонской династии Августа </w:t>
      </w:r>
      <w:r>
        <w:rPr>
          <w:lang w:val="en-US"/>
        </w:rPr>
        <w:t>III</w:t>
      </w:r>
      <w:r>
        <w:rPr/>
        <w:t xml:space="preserve"> (1763), и в первые годы правления Станислава Августа (1764-1768) были сделаны попытки провести частичные реформы, направленные на ограничение произвола магнатов и укрепление центральной власти. Эти меры, в целом робкие и половинчатые, вызвали ожесточённое сопротивление с разных сторон. Все были недовольны – и ретрограды внутри страны, и правительства в Петербурге и Берлине. В 60-е годы X</w:t>
      </w:r>
      <w:r>
        <w:rPr>
          <w:lang w:val="en-US"/>
        </w:rPr>
        <w:t>VIII</w:t>
      </w:r>
      <w:r>
        <w:rPr/>
        <w:t xml:space="preserve"> века Россия добилась существенного расширения прав так называемых диссидентов, то есть населявших Речь Посполитую православных и других лиц некатолического вероисповедания. Пруссия, само существование которой без захвата польских земель было невозможно, следовала своей обычной вероломной практике. Не случайно в 1770 году именно Фридрих </w:t>
      </w:r>
      <w:r>
        <w:rPr>
          <w:lang w:val="en-US"/>
        </w:rPr>
        <w:t>II</w:t>
      </w:r>
      <w:r>
        <w:rPr/>
        <w:t xml:space="preserve"> предложил Екатерине </w:t>
      </w:r>
      <w:r>
        <w:rPr>
          <w:lang w:val="en-US"/>
        </w:rPr>
        <w:t>II</w:t>
      </w:r>
      <w:r>
        <w:rPr/>
        <w:t xml:space="preserve"> разделить Речь Посполитую между ее соседями. Императрица, по-видимому желая властвовать в этом государстве единолично с помощью своего бывшего фаворита Станислава Августа Понятовского, вначале воспротивилась подобным планам. Но очень скоро она вынуждена была переменить свое мнение, ибо Австрия явочным порядком уже начала раздел, а Пруссия явно была готова последовать ее примеру.</w:t>
      </w:r>
      <w:r>
        <w:rPr>
          <w:vertAlign w:val="superscript"/>
        </w:rPr>
        <w:t>(9)</w:t>
      </w:r>
    </w:p>
    <w:p>
      <w:pPr>
        <w:pStyle w:val="Normal"/>
        <w:spacing w:lineRule="auto" w:line="480"/>
        <w:ind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spacing w:lineRule="auto" w:line="480"/>
        <w:ind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ервый раздел Польши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900"/>
        <w:rPr>
          <w:sz w:val="22"/>
          <w:szCs w:val="22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970915</wp:posOffset>
                </wp:positionV>
                <wp:extent cx="5486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6.45pt" to="431.95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Россия решилась на раздел в 1771 году – на закате Барской конфедерации, довольно широкого, но слабого движения шляхты (кое-где поддержанной мещанами) против короля, лишенного Россией самостоятельности, и грубого вмешательства </w:t>
      </w:r>
      <w:r>
        <w:rPr>
          <w:sz w:val="22"/>
          <w:szCs w:val="22"/>
          <w:vertAlign w:val="superscript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b/>
          <w:sz w:val="22"/>
          <w:szCs w:val="22"/>
          <w:vertAlign w:val="superscript"/>
        </w:rPr>
        <w:t>(9)</w:t>
      </w:r>
      <w:r>
        <w:rPr>
          <w:b/>
          <w:sz w:val="20"/>
          <w:szCs w:val="20"/>
        </w:rPr>
        <w:t xml:space="preserve"> - </w:t>
      </w:r>
      <w:r>
        <w:rPr>
          <w:sz w:val="20"/>
          <w:szCs w:val="20"/>
        </w:rPr>
        <w:t>В.Дьяков «Обвал. Как исчезла с карты Европы Речь Посполитая», журнал «Родина» №12, 1994 – с. 32-33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/>
      </w:pPr>
      <w:r>
        <w:rPr/>
        <w:t xml:space="preserve">Петербурга. Екатерина </w:t>
      </w:r>
      <w:r>
        <w:rPr>
          <w:lang w:val="en-US"/>
        </w:rPr>
        <w:t>II</w:t>
      </w:r>
      <w:r>
        <w:rPr/>
        <w:t xml:space="preserve"> не сумела получить постоянной поддержки польского монарха и должна была считаться с растущим сопротивлением Австрии и Пруссии против её новых турецких завоеваний. После некоторых колебаний императрица приняла проект раздела Польши, многократно предлагавшийся Фридрихом </w:t>
      </w:r>
      <w:r>
        <w:rPr>
          <w:lang w:val="en-US"/>
        </w:rPr>
        <w:t>II</w:t>
      </w:r>
      <w:r>
        <w:rPr/>
        <w:t xml:space="preserve">. Ради исторической правды стоит отметить, что первый реальный шаг в этом направлении сделала Австрия в феврале 1769 года, оккупировав небольшой польский анклав – Спишские острова. Однако окончательный вариант раздела Польши в январе 1772 года Австрии навязал прусский король. Сразу по принятии принципиального решения Берлин и Вена стали соревноваться в алчности, желая захватить как можно большую территорию. Их остановила Екатерина </w:t>
      </w:r>
      <w:r>
        <w:rPr>
          <w:lang w:val="en-US"/>
        </w:rPr>
        <w:t>II</w:t>
      </w:r>
      <w:r>
        <w:rPr/>
        <w:t>, но не из-за симпатии к польскому государству или его народу. Она надеялась, что обкромсанная Польша останется под опекой России, за которой оставалось последнее слово в вопросе о её дальнейшем существовании. Поэтому в ходе первого раздела приобретения России (92 тыс. км</w:t>
      </w:r>
      <w:r>
        <w:rPr>
          <w:vertAlign w:val="superscript"/>
        </w:rPr>
        <w:t xml:space="preserve">2 </w:t>
      </w:r>
      <w:r>
        <w:rPr/>
        <w:t>с 1,3 млн. жителей) в сравнении с добычей остальных участников (Австрия – 83 тыс. км</w:t>
      </w:r>
      <w:r>
        <w:rPr>
          <w:vertAlign w:val="superscript"/>
        </w:rPr>
        <w:t xml:space="preserve">2 </w:t>
      </w:r>
      <w:r>
        <w:rPr/>
        <w:t>с 2,65 млн. жителей; Пруссия – 36 тыс. км</w:t>
      </w:r>
      <w:r>
        <w:rPr>
          <w:vertAlign w:val="superscript"/>
        </w:rPr>
        <w:t xml:space="preserve">2 </w:t>
      </w:r>
      <w:r>
        <w:rPr/>
        <w:t xml:space="preserve">с 580 тыс. человек) были довольно умеренными. Австрия ввела свои  </w:t>
      </w:r>
      <w:r>
        <w:rPr>
          <w:spacing w:val="10"/>
        </w:rPr>
        <w:t>войска в Западную Украину (Галицию), Пруссия — в Поморье. Рос</w:t>
        <w:softHyphen/>
      </w:r>
      <w:r>
        <w:rPr/>
        <w:t>сия получила восточную часть Белоруссии до Минска и часть лат</w:t>
        <w:softHyphen/>
      </w:r>
      <w:r>
        <w:rPr>
          <w:spacing w:val="13"/>
        </w:rPr>
        <w:t>вийских земель, входивших ранее в Ливонию.</w:t>
      </w:r>
    </w:p>
    <w:p>
      <w:pPr>
        <w:pStyle w:val="Normal"/>
        <w:spacing w:lineRule="auto" w:line="480"/>
        <w:ind w:firstLine="900"/>
        <w:rPr>
          <w:spacing w:val="13"/>
        </w:rPr>
      </w:pPr>
      <w:r>
        <w:rPr/>
        <w:t>Потеря свыше 30 % территории и 40 % населения должна была подействовать на Речь Посполитую как кровопускание. Первый раздел на многие годы усмирил и парализовал оппозиционные настроения в значительно урезанном государстве. Акт раздела почти без сопротивления утвердил высший орган суверенной власти – коррумпированный и запуганный (за несколькими исключениями) сейм. В течении последующих 15 лет польская политическая элита эпохи первого раздела проводила умеренную, скорее даже консервативную политику. Раздел укрепил связи Петербурга, Вены и Берл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900"/>
        <w:rPr/>
      </w:pPr>
      <w:r>
        <w:rPr/>
        <w:t>Таким образом, первый раздел принес его участникам многочисленные выгоды. Это значило, что в подобной кризисной ситуации «разделители» прибегнут к аналогичным действиям. Так и случилось 20 лет спустя в обстановке иной, но некоторым образом близкой той, что предшествовала первому разделу.</w:t>
      </w:r>
      <w:r>
        <w:rPr>
          <w:vertAlign w:val="superscript"/>
        </w:rPr>
        <w:t>(10)</w:t>
      </w:r>
    </w:p>
    <w:p>
      <w:pPr>
        <w:pStyle w:val="Normal"/>
        <w:spacing w:lineRule="auto" w:line="480"/>
        <w:ind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spacing w:lineRule="auto" w:line="480"/>
        <w:ind w:firstLine="900"/>
        <w:rPr>
          <w:b/>
          <w:b/>
          <w:i/>
          <w:i/>
          <w:sz w:val="28"/>
          <w:szCs w:val="28"/>
        </w:rPr>
      </w:pPr>
      <w:r>
        <w:rPr/>
        <w:t xml:space="preserve">   </w:t>
      </w:r>
      <w:r>
        <w:rPr>
          <w:b/>
          <w:i/>
          <w:sz w:val="28"/>
          <w:szCs w:val="28"/>
        </w:rPr>
        <w:t>Второй раздел Польши.</w:t>
      </w:r>
    </w:p>
    <w:p>
      <w:pPr>
        <w:pStyle w:val="Normal"/>
        <w:spacing w:lineRule="auto" w:line="480"/>
        <w:ind w:firstLine="900"/>
        <w:rPr>
          <w:vertAlign w:val="superscript"/>
        </w:rPr>
      </w:pPr>
      <w:r>
        <w:rPr/>
        <w:t>13(24) января 1793 года Россия и Пруссия оформили акт о втором разделе Польши. Его участники проигнорировали мнение Австрии о необходимости сохранения территориальной целостности Речи Посполитой и в конце концов вынудили Вену одобрить уже свершившееся. Петербургская империя завладела центральной частью Белоруссии с городами Минском, Слуцком, Пинском, а также Правобережной Украиной, включая Житомир, Каменец-Подольский, Брацлав и Звенигородку; Берлину достались великопольские и куявские города – Гнезно, Познань, Калиш, Плоцк, Торунь и Гданьск. Как и по первому разделу, к Пруссии отошли территории с этнически польским населением; в российской части «добычи» преобладали белорусы и украинцы (поляки на этих землях в целом составляли незначительное меньшинство, хотя и преобладали среди имущих слоёв в так называемом образованном обществе).</w:t>
      </w:r>
      <w:r>
        <w:rPr>
          <w:vertAlign w:val="superscript"/>
        </w:rPr>
        <w:t>(11)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900"/>
        <w:rPr/>
      </w:pPr>
      <w:r>
        <w:rPr/>
        <w:t>В 1793 году Польша потеряла около 308 тыс. км</w:t>
      </w:r>
      <w:r>
        <w:rPr>
          <w:vertAlign w:val="superscript"/>
        </w:rPr>
        <w:t>2</w:t>
      </w:r>
      <w:r>
        <w:rPr/>
        <w:t xml:space="preserve"> – около трех четвертей сохранившейся на тот момент территории. От этой трагедии Польшу не спасло даже то, что часть магнатов и консервативной шляхты высказалась за всеобъемлющее сотрудничество с Россией и фактически взяла власть в свои руки, сведя на нет все наследие реформ Четырехлетнего сейма. Мрачные обстоятельства Тарговицкой конфедерации 1792 года однозначно доказали то, что даже преобладание консервативной пророссийской ориентации в Польше не могло спасти страну от разделов. Все решало 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26365</wp:posOffset>
                </wp:positionV>
                <wp:extent cx="5943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5pt" to="467.9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b/>
          <w:sz w:val="20"/>
          <w:szCs w:val="20"/>
          <w:vertAlign w:val="superscript"/>
        </w:rPr>
        <w:t>(10)</w:t>
      </w:r>
      <w:r>
        <w:rPr>
          <w:sz w:val="20"/>
          <w:szCs w:val="20"/>
        </w:rPr>
        <w:t xml:space="preserve"> - Е. Сковронек «Удары с трех сторон», журнал «Родина» №12, 1994  - стр. 38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b/>
          <w:sz w:val="20"/>
          <w:szCs w:val="20"/>
          <w:vertAlign w:val="superscript"/>
        </w:rPr>
        <w:t>(11)</w:t>
      </w:r>
      <w:r>
        <w:rPr>
          <w:sz w:val="20"/>
          <w:szCs w:val="20"/>
        </w:rPr>
        <w:t xml:space="preserve"> - В.Дьяков «Обвал. Как исчезла с карты Европы Речь Посполитая», журнал «Родина» №12, 1994 – стр. 33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/>
      </w:pPr>
      <w:r>
        <w:rPr/>
        <w:t>неутолимое желание трех агрессоров захватить значительные территории за счет бессильной Польши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900"/>
        <w:rPr/>
      </w:pPr>
      <w:r>
        <w:rPr/>
        <w:t>В этом грабеже не участвовала Австрия, но и не выступила против, удовлетворившись обещаниями помощи в борьбе против революционной Франции и территориальных приобретений в Германии. Второй раздел означал неизбежность окончательного падения польской государственности. Грубо пресекая любые попытки модернизировать и деятельность законной власти Речи Посполитой, захватчики фактически перечеркнули возможность ее существования. Неполноценное польское псевдогосударство со значительно урезанными (или даже ликвидированными) полномочиями в будущем могло стать территорией, находящейся исключительно под властью России, и вследствие этого – источником обостряющихся конфликтов с двумя остальными агрессорами, не говоря уже о постоянном стремлении такого псевдогосударства свергнуть ненавистное чужеземное господство и вернуть утраченные области.</w:t>
      </w:r>
      <w:r>
        <w:rPr>
          <w:vertAlign w:val="superscript"/>
        </w:rPr>
        <w:t>(12)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b/>
          <w:b/>
          <w:i/>
          <w:i/>
          <w:sz w:val="28"/>
          <w:szCs w:val="28"/>
        </w:rPr>
      </w:pPr>
      <w:r>
        <w:rPr>
          <w:b/>
          <w:sz w:val="20"/>
          <w:szCs w:val="20"/>
          <w:vertAlign w:val="superscript"/>
        </w:rPr>
        <w:t xml:space="preserve">                                                                                                 </w:t>
      </w: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spacing w:lineRule="auto" w:line="480"/>
        <w:ind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ремя между вторым и третьим разделами Польши, восстание Тадеуша Костюшки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900"/>
        <w:rPr/>
      </w:pPr>
      <w:r>
        <w:rPr/>
        <w:t xml:space="preserve">Время между вторым и третьим разделами сложилось для поляков драматично и неоднозначно. Заседания последнего сейма оставшейся части государства начались в Гродно в июне 1793 года. Под сильным нажимом российского посланника И.Я. Сиверса сейм ратифицировал договор о втором разделе, а в ноябре принял навязанную захватчиками конституцию, которая окончательно превращала страну в вассала Российской империи. Такой «основной закон» получил признание смирившихся тарговичан, многих магнатов, крупной шляхты; его поддержала и римская курия. Однако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0"/>
          <w:szCs w:val="20"/>
          <w:vertAlign w:val="superscript"/>
          <w:lang w:val="en-US" w:eastAsia="en-US"/>
        </w:rPr>
      </w:pPr>
      <w:r>
        <w:rPr>
          <w:b/>
          <w:sz w:val="20"/>
          <w:szCs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5829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5pt" to="458.9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0"/>
          <w:szCs w:val="20"/>
          <w:vertAlign w:val="superscript"/>
        </w:rPr>
        <w:t>(12)</w:t>
      </w:r>
      <w:r>
        <w:rPr>
          <w:sz w:val="20"/>
          <w:szCs w:val="20"/>
        </w:rPr>
        <w:t xml:space="preserve"> - Е. Сковронек «Удары с трех сторон», журнал «Родина» №12, 1994  - стр. 38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firstLine="9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vertAlign w:val="superscript"/>
        </w:rPr>
      </w:pPr>
      <w:r>
        <w:rPr/>
        <w:t>подавляющее большинство поляков не покорилось и взялось за оружие.</w:t>
      </w:r>
    </w:p>
    <w:p>
      <w:pPr>
        <w:pStyle w:val="Normal"/>
        <w:spacing w:lineRule="auto" w:line="480"/>
        <w:ind w:firstLine="900"/>
        <w:rPr/>
      </w:pPr>
      <w:r>
        <w:rPr/>
        <w:t>12 (23) марта 1794 года кавалерийская бригада генерала А. Мадалиньского отказалась повиноваться правительству тарговичан. Во главе повстанческой армии встал выдающийся польский полководец Тадеуш Костюшко, прославившийся своими подвигами в войне за независимость Соединенных Штатов. Перед началом восстания, будучи в эмиграции, он тщетно пытался вместе с Гуго Коллонтаем добиться поддержки от революционной Франции. Возвратившись на родину в конце марта 1794 года, Костюшко взял на себя руководство повстанцами. 24 марта в Кракове был провозглашён Акт восстания, принёс публичную присягу возглавивший восстание в качестве диктатора Тадеуш Костюшко. Вскоре повстанцы заняли Краков, потом одержали победу над карательными войсками под Рацлавицами и, наконец, заняли Варшаву. В бою под Рацлавицами особо отличились косинеры (вооруженные косами крестьяне), а в битве за польскую столицу победа была достигнута при активном участии городских низов под руководством сапожного мастера Яна Килинтского. В Вильно восстали преимущественно шляхтичи и военные во главе с полковником Якубом Ясиньским. В рядах восставших находились городская беднота, ремесленники, интеллигенты, известная часть крепостных крестьян, а главное, тысячи профессиональных военных, недовольных решением властей о значительном сокращении польского войска. Главными целями повстанцев стали борьба за сохранение национальной независимости и защита реформ Четырехлетнего сейма.</w:t>
      </w:r>
      <w:r>
        <w:rPr>
          <w:vertAlign w:val="superscript"/>
        </w:rPr>
        <w:t xml:space="preserve"> (13)</w:t>
      </w:r>
    </w:p>
    <w:p>
      <w:pPr>
        <w:pStyle w:val="Normal"/>
        <w:spacing w:lineRule="auto" w:line="480"/>
        <w:ind w:firstLine="900"/>
        <w:rPr/>
      </w:pPr>
      <w:r>
        <w:rPr/>
        <w:t>7 мая Костюшко, объявленный главнокомандующим национальными вооружёнными силами, издал Поланецкий универсал 1794, саботировавшийся шляхтой и не удовлетворивший вместе с тем надежд крестьян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900"/>
        <w:rPr/>
      </w:pPr>
      <w:r>
        <w:rPr/>
        <w:t xml:space="preserve">Успехи повстанцев не были продолжительными. Уже в июне 1794 года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соединённые силы России и Пруссии при поддержке австрийских войск перешли в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0"/>
          <w:szCs w:val="20"/>
          <w:vertAlign w:val="superscript"/>
          <w:lang w:val="en-US" w:eastAsia="en-US"/>
        </w:rPr>
      </w:pPr>
      <w:r>
        <w:rPr>
          <w:b/>
          <w:sz w:val="20"/>
          <w:szCs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5829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5pt" to="458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  <w:t>(13)</w:t>
      </w:r>
      <w:r>
        <w:rPr>
          <w:sz w:val="20"/>
          <w:szCs w:val="20"/>
        </w:rPr>
        <w:t xml:space="preserve"> -</w:t>
      </w:r>
      <w:r>
        <w:rPr/>
        <w:t xml:space="preserve"> </w:t>
      </w:r>
      <w:r>
        <w:rPr>
          <w:sz w:val="20"/>
          <w:szCs w:val="20"/>
        </w:rPr>
        <w:t>В. Дьяков «Обвал. Как исчезла с карты Европы Речь Посполитая», журнал «Родина» №12, 1994, с. 33-34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vertAlign w:val="superscript"/>
        </w:rPr>
      </w:pPr>
      <w:r>
        <w:rPr/>
        <w:t>наступление, которое стало особенно успешным, когда войска возглавил А.В.Суворов. 11 августа повстанцы были вынуждены оставить Вильно. В октябре 1794 года тяжелораненый Костюшко попал в российский плен. 4 ноября царские войска овладели предместьем Варшавы – Прагой; 6(17) ноября польская столица была взята штурмом.</w:t>
      </w:r>
      <w:r>
        <w:rPr>
          <w:vertAlign w:val="superscript"/>
        </w:rPr>
        <w:t>(14)</w:t>
      </w:r>
    </w:p>
    <w:p>
      <w:pPr>
        <w:pStyle w:val="Normal"/>
        <w:spacing w:lineRule="auto" w:line="480"/>
        <w:ind w:firstLine="90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480"/>
        <w:ind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Третий раздел Польши.</w:t>
      </w:r>
    </w:p>
    <w:p>
      <w:pPr>
        <w:pStyle w:val="Normal"/>
        <w:spacing w:lineRule="auto" w:line="480"/>
        <w:ind w:firstLine="900"/>
        <w:rPr>
          <w:vertAlign w:val="superscript"/>
        </w:rPr>
      </w:pPr>
      <w:r>
        <w:rPr/>
        <w:t xml:space="preserve">Французская революция предоставила Екатерине </w:t>
      </w:r>
      <w:r>
        <w:rPr>
          <w:lang w:val="en-US"/>
        </w:rPr>
        <w:t>II</w:t>
      </w:r>
      <w:r>
        <w:rPr/>
        <w:t xml:space="preserve"> прекрасный случай под предлогом борьбы с республиканской Францией приковать Пруссию и Австрию к России и в то же время, пока они были заняты на французской границе, сделать новые приобретения в Польше. И хотя Пруссия – разыгравшая с 1787 по 1791 гг. роль союзницы Польши против Екатерины </w:t>
      </w:r>
      <w:r>
        <w:rPr>
          <w:lang w:val="en-US"/>
        </w:rPr>
        <w:t>II</w:t>
      </w:r>
      <w:r>
        <w:rPr/>
        <w:t xml:space="preserve"> – вовремя спохватилась и потребовала на этот раз более значительной доли в грабеже Польши, хотя Австрии также пришлось выделить кусок Польши, но всё же львиная доля добычи опять-таки досталась Екатерине.</w:t>
      </w:r>
      <w:r>
        <w:rPr>
          <w:vertAlign w:val="superscript"/>
        </w:rPr>
        <w:t>(15)</w:t>
      </w:r>
    </w:p>
    <w:p>
      <w:pPr>
        <w:pStyle w:val="Normal"/>
        <w:spacing w:lineRule="auto" w:line="480"/>
        <w:ind w:firstLine="900"/>
        <w:rPr/>
      </w:pPr>
      <w:r>
        <w:rPr/>
        <w:t>Третий раздел оказался удивительно протяжённым по времени: 3 января 1795 года был подписан соответствующий договор России с Австрией, а Россия и Пруссия смогли договориться только девять месяцев спустя. Прусские аппетиты разыгрались настолько, что укротить их петербургская дипломатия смогла лишь с помощью Вены.</w:t>
      </w:r>
    </w:p>
    <w:p>
      <w:pPr>
        <w:pStyle w:val="Normal"/>
        <w:spacing w:lineRule="auto" w:line="480"/>
        <w:ind w:firstLine="900"/>
        <w:rPr/>
      </w:pPr>
      <w:r>
        <w:rPr/>
        <w:t>В этих условиях третий, окончательный, раздел был (во всяком случае, как ближайшая перспектива) запланирован захватчиками (и прежде всего Россией) сразу же после осуществления второго раздела. К новым крупным приобретениям за счёт Польши недвусмысленно стремились прежде всего немецкоязычные державы – ставя в зависимость от этого энергичное ведение войны против революционной Франции.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402205</wp:posOffset>
                </wp:positionV>
                <wp:extent cx="5829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9.15pt" to="458.95pt,1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о третьему разделу Польши (1795) Австрия получила Малую Польшу с городами Краковом и Люблином, а также всю территорию по левому берегу Западного Буга от </w:t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rPr>
          <w:b/>
          <w:b/>
          <w:sz w:val="20"/>
          <w:szCs w:val="20"/>
          <w:vertAlign w:val="superscript"/>
          <w:lang w:val="en-US" w:eastAsia="en-US"/>
        </w:rPr>
      </w:pPr>
      <w:r>
        <w:rPr>
          <w:b/>
          <w:sz w:val="20"/>
          <w:szCs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5715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05pt" to="449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  <w:t>(14)</w:t>
      </w:r>
      <w:r>
        <w:rPr>
          <w:sz w:val="20"/>
          <w:szCs w:val="20"/>
        </w:rPr>
        <w:t xml:space="preserve"> - История Польши, Т.1, изд. 2-е, М., 1956 – стр. 35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vertAlign w:val="superscript"/>
        </w:rPr>
        <w:t>(15)</w:t>
      </w:r>
      <w:r>
        <w:rPr>
          <w:sz w:val="20"/>
          <w:szCs w:val="20"/>
        </w:rPr>
        <w:t xml:space="preserve"> - Маркс К. и Энгельс Ф. «Внешняя политика русского царизма» глава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, Соч., 2 изд., Т.22 – стр. 25-26</w:t>
      </w:r>
    </w:p>
    <w:p>
      <w:pPr>
        <w:pStyle w:val="Normal"/>
        <w:spacing w:lineRule="auto" w:line="480"/>
        <w:rPr/>
      </w:pPr>
      <w:r>
        <w:rPr/>
        <w:t xml:space="preserve">Варшавы до Бреста. Основную часть этнически польских земель (с Варшавой) захватила </w:t>
      </w:r>
    </w:p>
    <w:p>
      <w:pPr>
        <w:pStyle w:val="Normal"/>
        <w:spacing w:lineRule="auto" w:line="480"/>
        <w:rPr/>
      </w:pPr>
      <w:r>
        <w:rPr/>
        <w:t xml:space="preserve">Пруссия; её граница передвинулась на восток до Немана и проходила по линии Ковно-Гродно-Брест. Россия довольствовалась землями Курляндии, Литвы, Западной Белоруссии и западной частью Волыни. В результате трёх разделов Российская империя не включила в свой состав территории с однородным польским населением. Позже, в </w:t>
      </w:r>
    </w:p>
    <w:p>
      <w:pPr>
        <w:pStyle w:val="Normal"/>
        <w:spacing w:lineRule="auto" w:line="480"/>
        <w:rPr/>
      </w:pPr>
      <w:r>
        <w:rPr/>
        <w:t>итоге наполеоновских войн Венского конгресса, под властью России оказались Варшава, Люблин, Лодзь и многие другие известные города, составившие Королевство Польское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9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7627620</wp:posOffset>
                </wp:positionV>
                <wp:extent cx="5829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00.6pt" to="458.95pt,60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ретий раздел привёл к ликвидации польской государственности. Державы-«разделители» взаимно гарантировали нерушимость территориальных приобретений за счёт Речи Посполитой и обязывались совместно выступать против любых попыток изменения ситуации на этих землях. Вопреки тогдашней пропаганде и утверждениям нескольких поколений историков, захват Россией литовско-белорусско-украинских земель не принёс этим народам никакого «освобождения от иноземного гнёта». Власть царской России над этими нерусскими странами и народами была несравнимо более тяжёлой и беспощадной. С самого начала царские власти повели борьбу против греко-католической (унитарной) и римско-католической церквей, которые имели миллионы приверженцов.</w:t>
      </w:r>
      <w:r>
        <w:rPr>
          <w:color w:val="000000"/>
          <w:spacing w:val="9"/>
        </w:rPr>
        <w:t xml:space="preserve"> Н</w:t>
      </w:r>
      <w:r>
        <w:rPr/>
        <w:t>овое угнетение для украинцев, белорусов, литовцев и поляков создавало угрозу последовательной и жестокой русификации, несравнимо более масштабной, чем проводившаяся в течение нескольких предыдущих столетий полонизация непольского населения.</w:t>
      </w:r>
      <w:r>
        <w:rPr>
          <w:vertAlign w:val="superscript"/>
        </w:rPr>
        <w:t>(16)</w:t>
      </w:r>
      <w:r>
        <w:rPr>
          <w:color w:val="000000"/>
          <w:spacing w:val="9"/>
        </w:rPr>
        <w:t xml:space="preserve"> С другой стороны, воссоединение с Россией украинского и белорусского народов </w:t>
      </w:r>
      <w:r>
        <w:rPr>
          <w:color w:val="000000"/>
          <w:spacing w:val="13"/>
        </w:rPr>
        <w:t xml:space="preserve">имело огромное прогрессивное значение. Эти земли исторически </w:t>
      </w:r>
      <w:r>
        <w:rPr>
          <w:color w:val="000000"/>
          <w:spacing w:val="11"/>
        </w:rPr>
        <w:t>были связаны общностью экономической, политической и культур</w:t>
      </w:r>
      <w:r>
        <w:rPr>
          <w:color w:val="000000"/>
          <w:spacing w:val="5"/>
        </w:rPr>
        <w:t>ной жизни. Украинский и белорусский народы получили более благоприятные возможности для своего дальнейшего развития, были из</w:t>
      </w:r>
      <w:r>
        <w:rPr>
          <w:color w:val="000000"/>
          <w:spacing w:val="8"/>
        </w:rPr>
        <w:t>бавлены от религиозного гнёта.</w:t>
      </w:r>
      <w:r>
        <w:rPr/>
        <w:t xml:space="preserve"> Православие (исповедуемое здесь большинством населения) получило привилеги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pacing w:val="10"/>
          <w:sz w:val="20"/>
          <w:szCs w:val="20"/>
          <w:vertAlign w:val="superscript"/>
        </w:rPr>
      </w:pPr>
      <w:r>
        <w:rPr>
          <w:b/>
          <w:color w:val="000000"/>
          <w:spacing w:val="10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pacing w:val="10"/>
          <w:sz w:val="20"/>
          <w:szCs w:val="20"/>
          <w:vertAlign w:val="superscript"/>
        </w:rPr>
      </w:pPr>
      <w:r>
        <w:rPr>
          <w:b/>
          <w:color w:val="000000"/>
          <w:spacing w:val="10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pacing w:val="10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-139065</wp:posOffset>
                </wp:positionV>
                <wp:extent cx="5829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0.95pt" to="458.95pt,-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10"/>
          <w:sz w:val="20"/>
          <w:szCs w:val="20"/>
          <w:vertAlign w:val="superscript"/>
        </w:rPr>
        <w:t>(16)</w:t>
      </w:r>
      <w:r>
        <w:rPr>
          <w:color w:val="000000"/>
          <w:spacing w:val="10"/>
          <w:sz w:val="20"/>
          <w:szCs w:val="20"/>
        </w:rPr>
        <w:t xml:space="preserve"> - </w:t>
      </w:r>
      <w:r>
        <w:rPr>
          <w:sz w:val="20"/>
          <w:szCs w:val="20"/>
        </w:rPr>
        <w:t>Е. Сковронек «Удары с трех сторон», журнал «Родина» №12, 1994  - стр. 38-39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color w:val="000000"/>
          <w:spacing w:val="16"/>
        </w:rPr>
      </w:pPr>
      <w:r>
        <w:rPr/>
        <w:t xml:space="preserve">господствующей религии. </w:t>
      </w:r>
      <w:r>
        <w:rPr>
          <w:color w:val="000000"/>
          <w:spacing w:val="8"/>
        </w:rPr>
        <w:t xml:space="preserve"> Присоединение к России помогло </w:t>
      </w:r>
      <w:r>
        <w:rPr>
          <w:color w:val="000000"/>
          <w:spacing w:val="16"/>
        </w:rPr>
        <w:t xml:space="preserve">украинцам и белорусам сохранить свою национальную культуру </w:t>
      </w:r>
      <w:r>
        <w:rPr>
          <w:color w:val="000000"/>
          <w:spacing w:val="10"/>
        </w:rPr>
        <w:t>и самобытность. В рамках единого государства вновь объединились три братских славянских народа — русские, украинцы и белорусы.</w:t>
      </w:r>
      <w:r>
        <w:rPr>
          <w:color w:val="000000"/>
          <w:spacing w:val="10"/>
          <w:vertAlign w:val="superscript"/>
        </w:rPr>
        <w:t>(17)</w:t>
      </w:r>
    </w:p>
    <w:p>
      <w:pPr>
        <w:pStyle w:val="Normal"/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spacing w:lineRule="auto" w:line="480"/>
        <w:ind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тоги разделов Польши.</w:t>
      </w:r>
    </w:p>
    <w:p>
      <w:pPr>
        <w:pStyle w:val="Normal"/>
        <w:spacing w:lineRule="auto" w:line="480"/>
        <w:ind w:firstLine="900"/>
        <w:rPr/>
      </w:pPr>
      <w:r>
        <w:rPr/>
        <w:t xml:space="preserve"> </w:t>
      </w:r>
      <w:r>
        <w:rPr/>
        <w:t>Разделы и падение Польши имели разное значение и последствия для каждого из участников событий. Россия, игравшая в них решающую роль, захватила свыше половины земель Речи Посполитой (около 460 тыс. км</w:t>
      </w:r>
      <w:r>
        <w:rPr>
          <w:vertAlign w:val="superscript"/>
        </w:rPr>
        <w:t>2</w:t>
      </w:r>
      <w:r>
        <w:rPr/>
        <w:t xml:space="preserve"> с примерно 6 млн. жителей). Екатерина </w:t>
      </w:r>
      <w:r>
        <w:rPr>
          <w:lang w:val="en-US"/>
        </w:rPr>
        <w:t>II</w:t>
      </w:r>
      <w:r>
        <w:rPr/>
        <w:t xml:space="preserve"> получила территории,  значительно менее развитые экономически и культурно, весьма разнородные с этнической точки зрения и поэтому легче поддающиеся ассимиляции и мало способные сопротивляться русификаторской политике (по меньшей мере в Х</w:t>
      </w:r>
      <w:r>
        <w:rPr>
          <w:lang w:val="en-US"/>
        </w:rPr>
        <w:t>I</w:t>
      </w:r>
      <w:r>
        <w:rPr/>
        <w:t>Х веке). Для России важнейшим итогом разделов стало перенесение государственной границы далеко на запад, к центру континента, и значительное усиление ее влияния в Европе, особенно в ее центральной и западной частях.</w:t>
      </w:r>
    </w:p>
    <w:p>
      <w:pPr>
        <w:pStyle w:val="Normal"/>
        <w:spacing w:lineRule="auto" w:line="480"/>
        <w:ind w:firstLine="900"/>
        <w:rPr/>
      </w:pPr>
      <w:r>
        <w:rPr/>
        <w:t>Австрия захватила меньше всего – 132 тыс. км</w:t>
      </w:r>
      <w:r>
        <w:rPr>
          <w:vertAlign w:val="superscript"/>
        </w:rPr>
        <w:t>2</w:t>
      </w:r>
      <w:r>
        <w:rPr/>
        <w:t xml:space="preserve"> с 3,9 млн. жителей, большинство из которых были поляками, но значительные группы составляли также украинцы и евреи.</w:t>
      </w:r>
    </w:p>
    <w:p>
      <w:pPr>
        <w:pStyle w:val="Normal"/>
        <w:spacing w:lineRule="auto" w:line="480"/>
        <w:ind w:firstLine="900"/>
        <w:rPr/>
      </w:pPr>
      <w:r>
        <w:rPr/>
        <w:t>Добыча Пруссии – главного инициатора и организатора всех разделов – была несколько больше австрийской (148 тыс. км</w:t>
      </w:r>
      <w:r>
        <w:rPr>
          <w:vertAlign w:val="superscript"/>
        </w:rPr>
        <w:t>2</w:t>
      </w:r>
      <w:r>
        <w:rPr/>
        <w:t xml:space="preserve"> с 2,8 млн. жителей). Главное же было в том, что она включила в себя важнейшую часть исконно польских земель со столицей Варшавой (историческая столица Краков после дипломатических трений между Пруссией и Австрией досталась последней), захватив наиболее экономически и культурно развитые польские области. После 1795 года польские земли и польские подданные составляли почти половину территории и населения Прусского королевства. Эти завоевания имел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pacing w:val="10"/>
          <w:sz w:val="20"/>
          <w:szCs w:val="20"/>
          <w:vertAlign w:val="superscript"/>
        </w:rPr>
      </w:pPr>
      <w:r>
        <w:rPr>
          <w:b/>
          <w:color w:val="000000"/>
          <w:spacing w:val="10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pacing w:val="10"/>
          <w:sz w:val="20"/>
          <w:szCs w:val="20"/>
          <w:vertAlign w:val="superscript"/>
          <w:lang w:val="en-US" w:eastAsia="en-US"/>
        </w:rPr>
      </w:pPr>
      <w:r>
        <w:rPr>
          <w:b/>
          <w:color w:val="000000"/>
          <w:spacing w:val="10"/>
          <w:sz w:val="20"/>
          <w:szCs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5943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5pt" to="467.9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pacing w:val="10"/>
          <w:sz w:val="20"/>
          <w:szCs w:val="20"/>
        </w:rPr>
      </w:pPr>
      <w:r>
        <w:rPr>
          <w:b/>
          <w:color w:val="000000"/>
          <w:spacing w:val="10"/>
          <w:sz w:val="20"/>
          <w:szCs w:val="20"/>
          <w:vertAlign w:val="superscript"/>
        </w:rPr>
        <w:t>(17)</w:t>
      </w:r>
      <w:r>
        <w:rPr>
          <w:color w:val="000000"/>
          <w:spacing w:val="10"/>
          <w:sz w:val="20"/>
          <w:szCs w:val="20"/>
        </w:rPr>
        <w:t xml:space="preserve"> – А. С. Орлов, В. А. Георгиев, Н. Г. Георгиева, Т. А. Сивохина,  История России: учебник, М., 2005 (источник №10) – стр. 176</w:t>
      </w:r>
    </w:p>
    <w:p>
      <w:pPr>
        <w:pStyle w:val="Normal"/>
        <w:spacing w:lineRule="auto" w:line="480"/>
        <w:ind w:firstLine="900"/>
        <w:rPr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</w:r>
    </w:p>
    <w:p>
      <w:pPr>
        <w:pStyle w:val="Normal"/>
        <w:spacing w:lineRule="auto" w:line="480"/>
        <w:rPr/>
      </w:pPr>
      <w:r>
        <w:rPr/>
        <w:t>решающее значение для утверждения Пруссии в качестве крупной европейской державы.</w:t>
      </w:r>
    </w:p>
    <w:p>
      <w:pPr>
        <w:pStyle w:val="Normal"/>
        <w:spacing w:lineRule="auto" w:line="480"/>
        <w:ind w:firstLine="900"/>
        <w:rPr/>
      </w:pPr>
      <w:r>
        <w:rPr/>
        <w:t>Падение польского государства было скреплено отречением его последнего короля – Станислава Августа Понятовского 25 ноября 1795 года и конвенцией трёх «разделителей» 26 января 1796 года, в которой они обязались никогда не употреблять названия «Королевство Польское», «Польша» и совместно выступать против любых попыток возрождения в каком-либо виде этого государства. Эти постановления стали солидной основой тесного союза России, Пруссии и Австрии до конца минувшего столетия. Разделы Польши создали прочнейший в европейской истории альянс трёх держав.</w:t>
      </w:r>
    </w:p>
    <w:p>
      <w:pPr>
        <w:pStyle w:val="Normal"/>
        <w:spacing w:lineRule="auto" w:line="480"/>
        <w:ind w:firstLine="900"/>
        <w:rPr/>
      </w:pPr>
      <w:r>
        <w:rPr/>
        <w:t>Значительными и несравнимо трагическими оказались последствия разделов для польского народа. Он потерял независимость на 123 года, и случилось это в момент, когда поляки преодолевали внутреннюю анархию и начинали модернизацию своих правовых институтов и общественного строя. Катастрофа государства в этой обстановке способствовала тому, что нация и её элитарные слои чрезвычайно интенсивно стремились немедленно восстановить независимость. Это стало одной из причин столь частых и не имевших реальных шансов на успех польских заговоров и национальных восстаний.</w:t>
      </w:r>
    </w:p>
    <w:p>
      <w:pPr>
        <w:pStyle w:val="Normal"/>
        <w:spacing w:lineRule="auto" w:line="480"/>
        <w:ind w:firstLine="900"/>
        <w:rPr>
          <w:vertAlign w:val="superscript"/>
        </w:rPr>
      </w:pPr>
      <w:r>
        <w:rPr/>
        <w:t xml:space="preserve">Разделы и падение Речи Посполитой затормозили процессы обновления на много поколений (за исключением нескольких лет существовавшего Княжества Варшавского). Они вызвали спад экономического развития, заметный уже в промежутке между первым и вторым разделами, а в течение </w:t>
      </w:r>
      <w:r>
        <w:rPr>
          <w:lang w:val="en-US"/>
        </w:rPr>
        <w:t>XIX</w:t>
      </w:r>
      <w:r>
        <w:rPr/>
        <w:t xml:space="preserve"> века потерю экономических связей между областями, включёнными в разные государства. Это задерживало и ограничивало аграрные реформы и развитие промышленности.</w:t>
      </w:r>
      <w:r>
        <w:rPr>
          <w:vertAlign w:val="superscript"/>
        </w:rPr>
        <w:t>(18)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900"/>
        <w:rPr/>
      </w:pPr>
      <w:r>
        <w:rPr/>
        <w:t xml:space="preserve">Польского государства не стало, но польский вопрос не исчез; напротив, он превратился в одну из наиболее болезненных проблем в европейской политике. Все тр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0"/>
          <w:szCs w:val="20"/>
          <w:vertAlign w:val="superscript"/>
          <w:lang w:val="en-US" w:eastAsia="en-US"/>
        </w:rPr>
      </w:pPr>
      <w:r>
        <w:rPr>
          <w:b/>
          <w:sz w:val="20"/>
          <w:szCs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5715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5pt" to="449.9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b/>
          <w:sz w:val="20"/>
          <w:szCs w:val="20"/>
          <w:vertAlign w:val="superscript"/>
        </w:rPr>
        <w:t>(18)</w:t>
      </w:r>
      <w:r>
        <w:rPr>
          <w:sz w:val="20"/>
          <w:szCs w:val="20"/>
        </w:rPr>
        <w:t xml:space="preserve"> - Е. Сковронек «Удары с трех сторон», журнал «Родина» №12, 1994 – стр. 39-40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9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vertAlign w:val="superscript"/>
        </w:rPr>
      </w:pPr>
      <w:r>
        <w:rPr/>
        <w:t xml:space="preserve">части разделённой страны с течением времени зажили самостоятельной жизнью, но стремление к единству и независимости определяло национальное сознание большинства поляков все 123 года, прошедших с момента ликвидации Речи Посполитой до полной катастрофы всех трёх империй в первой мировой войне. И символично, что в ноябре 1918 года Польское государство возродилось в республиканской форме под названием  </w:t>
      </w:r>
      <w:r>
        <w:rPr>
          <w:lang w:val="en-US"/>
        </w:rPr>
        <w:t>II</w:t>
      </w:r>
      <w:r>
        <w:rPr/>
        <w:t xml:space="preserve"> Речи Посполитой.</w:t>
      </w:r>
      <w:r>
        <w:rPr>
          <w:vertAlign w:val="superscript"/>
        </w:rPr>
        <w:t>(19)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90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900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900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900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900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900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900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900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900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900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900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900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900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900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900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900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900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900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900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900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900"/>
        <w:rPr>
          <w:b/>
          <w:b/>
          <w:sz w:val="20"/>
          <w:szCs w:val="20"/>
          <w:vertAlign w:val="superscript"/>
          <w:lang w:val="en-US" w:eastAsia="en-US"/>
        </w:rPr>
      </w:pPr>
      <w:r>
        <w:rPr>
          <w:b/>
          <w:sz w:val="20"/>
          <w:szCs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274955</wp:posOffset>
                </wp:positionV>
                <wp:extent cx="5829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65pt" to="458.9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b/>
          <w:sz w:val="20"/>
          <w:szCs w:val="20"/>
          <w:vertAlign w:val="superscript"/>
        </w:rPr>
        <w:t xml:space="preserve"> </w:t>
      </w:r>
      <w:r>
        <w:rPr>
          <w:b/>
          <w:sz w:val="20"/>
          <w:szCs w:val="20"/>
          <w:vertAlign w:val="superscript"/>
        </w:rPr>
        <w:t>(19)</w:t>
      </w:r>
      <w:r>
        <w:rPr>
          <w:sz w:val="20"/>
          <w:szCs w:val="20"/>
        </w:rPr>
        <w:t xml:space="preserve"> – В.Дьяков «Обвал. Как исчезла с карты Европы Речь Посполитая», журнал «Родина» №12, 1994 –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стр. 35</w:t>
      </w:r>
    </w:p>
    <w:p>
      <w:pPr>
        <w:pStyle w:val="Normal"/>
        <w:spacing w:lineRule="auto" w:line="480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rPr/>
      </w:pPr>
      <w:r>
        <w:rPr/>
        <w:t xml:space="preserve">О. А. Яновский, О. В. Бригадина, Всемирная История: в 3 ч. Ч.1 С древнейших времён до конца </w:t>
      </w:r>
      <w:r>
        <w:rPr>
          <w:lang w:val="en-US"/>
        </w:rPr>
        <w:t>XVIII</w:t>
      </w:r>
      <w:r>
        <w:rPr/>
        <w:t xml:space="preserve"> в.: 200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rPr/>
      </w:pPr>
      <w:r>
        <w:rPr/>
        <w:t>История Северной войны 1700-1721 гг. / И.И. Ростунов, В.А. Авдеев, Ю.Ф. Соколов, М., 19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rPr/>
      </w:pPr>
      <w:r>
        <w:rPr/>
        <w:t>Н. С. Борисов, А.А. Левандовский, Ю. А. Щетинов, Ключ к истории отечества,  М: издательство МГУ, 199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rPr/>
      </w:pPr>
      <w:r>
        <w:rPr/>
        <w:t xml:space="preserve">История Польши, Т.1, изд. 2-е, М., 195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rPr/>
      </w:pPr>
      <w:r>
        <w:rPr/>
        <w:t>Большая Советская Энциклопедия (в 30 томах), 3 изд., Т.20, М., 197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rPr/>
      </w:pPr>
      <w:r>
        <w:rPr/>
        <w:t>В. Дьяков «Обвал. Как исчезла с карты Европы Речь Посполитая», журнал «Родина» №12, 199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rPr/>
      </w:pPr>
      <w:r>
        <w:rPr/>
        <w:t xml:space="preserve">Е. Сковронек «Удары с трех сторон», журнал «Родина» №12, 1994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rPr/>
      </w:pPr>
      <w:r>
        <w:rPr/>
        <w:t xml:space="preserve">Маркс К. и Энгельс Ф. «Внешняя политика русского царизма» глава </w:t>
      </w:r>
      <w:r>
        <w:rPr>
          <w:lang w:val="en-US"/>
        </w:rPr>
        <w:t>II</w:t>
      </w:r>
      <w:r>
        <w:rPr/>
        <w:t>, Соч., 2 изд., Т.2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rPr/>
      </w:pPr>
      <w:r>
        <w:rPr/>
        <w:t xml:space="preserve"> </w:t>
      </w:r>
      <w:r>
        <w:rPr/>
        <w:t xml:space="preserve">Всемирная история. Энциклопедия, Т.5 / Издательство социально-экономической литературы, М., 1958 г. Глава </w:t>
      </w:r>
      <w:r>
        <w:rPr>
          <w:lang w:val="en-US"/>
        </w:rPr>
        <w:t>XIX</w:t>
      </w:r>
      <w:r>
        <w:rPr/>
        <w:t xml:space="preserve"> «Упадок Речи Посполитой»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historic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books</w:t>
      </w:r>
      <w:r>
        <w:rPr/>
        <w:t>/</w:t>
      </w:r>
      <w:r>
        <w:rPr>
          <w:lang w:val="en-US"/>
        </w:rPr>
        <w:t>item</w:t>
      </w:r>
      <w:r>
        <w:rPr/>
        <w:t>/</w:t>
      </w:r>
      <w:r>
        <w:rPr>
          <w:lang w:val="en-US"/>
        </w:rPr>
        <w:t>f</w:t>
      </w:r>
      <w:r>
        <w:rPr/>
        <w:t>00/</w:t>
      </w:r>
      <w:r>
        <w:rPr>
          <w:lang w:val="en-US"/>
        </w:rPr>
        <w:t>s</w:t>
      </w:r>
      <w:r>
        <w:rPr/>
        <w:t>00/</w:t>
      </w:r>
      <w:r>
        <w:rPr>
          <w:lang w:val="en-US"/>
        </w:rPr>
        <w:t>z</w:t>
      </w:r>
      <w:r>
        <w:rPr/>
        <w:t>0000034/</w:t>
      </w:r>
      <w:r>
        <w:rPr>
          <w:lang w:val="en-US"/>
        </w:rPr>
        <w:t>st</w:t>
      </w:r>
      <w:r>
        <w:rPr/>
        <w:t>019.</w:t>
      </w:r>
      <w:r>
        <w:rPr>
          <w:lang w:val="en-US"/>
        </w:rPr>
        <w:t>shtml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pacing w:val="10"/>
          <w:sz w:val="20"/>
          <w:szCs w:val="20"/>
        </w:rPr>
        <w:t>А</w:t>
      </w:r>
      <w:r>
        <w:rPr>
          <w:color w:val="000000"/>
          <w:spacing w:val="10"/>
        </w:rPr>
        <w:t>. С. Орлов, В. А. Георгиев, Н. Г. Георгиева, Т. А. Сивохина, История России: учебник, М., 2005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35"/>
        </w:tabs>
        <w:ind w:left="1335" w:hanging="79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ources">
    <w:name w:val="sources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11:44:00Z</dcterms:created>
  <dc:creator>Вампир</dc:creator>
  <dc:description/>
  <cp:keywords/>
  <dc:language>en-US</dc:language>
  <cp:lastModifiedBy>Вампир</cp:lastModifiedBy>
  <dcterms:modified xsi:type="dcterms:W3CDTF">2007-01-30T16:40:00Z</dcterms:modified>
  <cp:revision>111</cp:revision>
  <dc:subject/>
  <dc:title/>
</cp:coreProperties>
</file>