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
        <w:jc w:val="center"/>
        <w:rPr>
          <w:b/>
          <w:b/>
          <w:i/>
          <w:i/>
          <w:sz w:val="28"/>
          <w:szCs w:val="28"/>
          <w:u w:val="single"/>
        </w:rPr>
      </w:pPr>
      <w:r>
        <w:rPr>
          <w:b/>
          <w:i/>
          <w:sz w:val="28"/>
          <w:szCs w:val="28"/>
          <w:u w:val="single"/>
        </w:rPr>
        <w:t>Дополнение.</w:t>
      </w:r>
    </w:p>
    <w:p>
      <w:pPr>
        <w:pStyle w:val="Normal"/>
        <w:spacing w:lineRule="auto" w:line="360"/>
        <w:ind w:firstLine="180"/>
        <w:rPr/>
      </w:pPr>
      <w:r>
        <w:rPr/>
        <w:t xml:space="preserve">1) Взаимоотношения Петра </w:t>
      </w:r>
      <w:r>
        <w:rPr>
          <w:lang w:val="en-US"/>
        </w:rPr>
        <w:t>I</w:t>
      </w:r>
      <w:r>
        <w:rPr/>
        <w:t xml:space="preserve"> и Августа </w:t>
      </w:r>
      <w:r>
        <w:rPr>
          <w:lang w:val="en-US"/>
        </w:rPr>
        <w:t>II</w:t>
      </w:r>
      <w:r>
        <w:rPr/>
        <w:t xml:space="preserve"> ------------------------------------------------------ 22</w:t>
      </w:r>
    </w:p>
    <w:p>
      <w:pPr>
        <w:pStyle w:val="Normal"/>
        <w:spacing w:lineRule="auto" w:line="360"/>
        <w:ind w:firstLine="180"/>
        <w:rPr/>
      </w:pPr>
      <w:r>
        <w:rPr/>
        <w:t>2) Причины слабости польского государства -------------------------------------------------- 26</w:t>
      </w:r>
    </w:p>
    <w:p>
      <w:pPr>
        <w:pStyle w:val="Normal"/>
        <w:spacing w:lineRule="auto" w:line="360"/>
        <w:ind w:firstLine="180"/>
        <w:rPr/>
      </w:pPr>
      <w:r>
        <w:rPr/>
        <w:t>3) Вмешательство русских послов во внутренние дела Польши --------------------------- 28</w:t>
      </w:r>
    </w:p>
    <w:p>
      <w:pPr>
        <w:pStyle w:val="Normal"/>
        <w:spacing w:lineRule="auto" w:line="360"/>
        <w:ind w:firstLine="180"/>
        <w:rPr/>
      </w:pPr>
      <w:r>
        <w:rPr/>
      </w:r>
    </w:p>
    <w:p>
      <w:pPr>
        <w:pStyle w:val="Normal"/>
        <w:spacing w:lineRule="auto" w:line="360"/>
        <w:ind w:firstLine="180"/>
        <w:rPr/>
      </w:pPr>
      <w:r>
        <w:rPr/>
      </w:r>
    </w:p>
    <w:p>
      <w:pPr>
        <w:pStyle w:val="Normal"/>
        <w:spacing w:lineRule="auto" w:line="360"/>
        <w:ind w:firstLine="180"/>
        <w:rPr/>
      </w:pPr>
      <w:r>
        <w:rPr/>
      </w:r>
    </w:p>
    <w:p>
      <w:pPr>
        <w:pStyle w:val="Normal"/>
        <w:spacing w:lineRule="auto" w:line="360"/>
        <w:ind w:firstLine="360"/>
        <w:jc w:val="center"/>
        <w:rPr>
          <w:b/>
          <w:b/>
          <w:sz w:val="28"/>
          <w:szCs w:val="28"/>
          <w:u w:val="single"/>
        </w:rPr>
      </w:pPr>
      <w:r>
        <w:rPr>
          <w:b/>
          <w:sz w:val="28"/>
          <w:szCs w:val="28"/>
          <w:u w:val="single"/>
        </w:rPr>
      </w:r>
    </w:p>
    <w:p>
      <w:pPr>
        <w:pStyle w:val="Normal"/>
        <w:spacing w:lineRule="auto" w:line="360"/>
        <w:ind w:firstLine="360"/>
        <w:jc w:val="center"/>
        <w:rPr>
          <w:b/>
          <w:b/>
          <w:sz w:val="28"/>
          <w:szCs w:val="28"/>
          <w:u w:val="single"/>
        </w:rPr>
      </w:pPr>
      <w:r>
        <w:rPr>
          <w:b/>
          <w:sz w:val="28"/>
          <w:szCs w:val="28"/>
          <w:u w:val="single"/>
        </w:rPr>
        <w:t xml:space="preserve">Взаимоотношения Петра </w:t>
      </w:r>
      <w:r>
        <w:rPr>
          <w:b/>
          <w:sz w:val="28"/>
          <w:szCs w:val="28"/>
          <w:u w:val="single"/>
          <w:lang w:val="en-US"/>
        </w:rPr>
        <w:t>I</w:t>
      </w:r>
      <w:r>
        <w:rPr>
          <w:b/>
          <w:sz w:val="28"/>
          <w:szCs w:val="28"/>
          <w:u w:val="single"/>
        </w:rPr>
        <w:t xml:space="preserve"> и Августа </w:t>
      </w:r>
      <w:r>
        <w:rPr>
          <w:b/>
          <w:sz w:val="28"/>
          <w:szCs w:val="28"/>
          <w:u w:val="single"/>
          <w:lang w:val="en-US"/>
        </w:rPr>
        <w:t>II</w:t>
      </w:r>
      <w:r>
        <w:rPr>
          <w:b/>
          <w:sz w:val="28"/>
          <w:szCs w:val="28"/>
          <w:u w:val="single"/>
        </w:rPr>
        <w:t>.</w:t>
      </w:r>
    </w:p>
    <w:p>
      <w:pPr>
        <w:pStyle w:val="Normal"/>
        <w:spacing w:lineRule="auto" w:line="360"/>
        <w:ind w:firstLine="360"/>
        <w:rPr>
          <w:b/>
          <w:b/>
          <w:sz w:val="28"/>
          <w:szCs w:val="28"/>
          <w:u w:val="single"/>
        </w:rPr>
      </w:pPr>
      <w:r>
        <w:rPr>
          <w:b/>
          <w:sz w:val="28"/>
          <w:szCs w:val="28"/>
          <w:u w:val="single"/>
        </w:rPr>
      </w:r>
    </w:p>
    <w:p>
      <w:pPr>
        <w:pStyle w:val="Normal"/>
        <w:spacing w:lineRule="auto" w:line="360"/>
        <w:ind w:firstLine="540"/>
        <w:rPr/>
      </w:pPr>
      <w:r>
        <w:rPr/>
        <w:t xml:space="preserve">15 июля, во время заграничных путешествий Петра </w:t>
      </w:r>
      <w:r>
        <w:rPr>
          <w:lang w:val="en-US"/>
        </w:rPr>
        <w:t>I</w:t>
      </w:r>
      <w:r>
        <w:rPr/>
        <w:t>, в день, когда Петр собирался сесть в карету, чтобы отправиться в Венецию, была получена московская почта, вмиг разрушившая все планы. Князь Ромодановский сообщал, что стрелецкие полки, представители от которых приходили жаловаться в Москву весной 1698 года, вновь отказались повиноваться начальству и на этот раз в полном составе идут к столице. Петр принимает молниеносное решение вернуться в Россию. После прощальной аудиенции он, не сообщая причин, вызвавших столь поспешный отъезд на родину, 19 июля 1698 года оставил Вену.</w:t>
      </w:r>
    </w:p>
    <w:p>
      <w:pPr>
        <w:pStyle w:val="Normal"/>
        <w:spacing w:lineRule="auto" w:line="360"/>
        <w:ind w:firstLine="540"/>
        <w:rPr/>
      </w:pPr>
      <w:r>
        <w:rPr/>
        <w:t>В Россию царь мчался день и ночь, делая кратковременные остановки для обеда и смены лошадей. Лишь на четвертые сутки пути, то есть 22 июля, он остановился на ночлег. Как раз в этот день в Вене было получено известие о разгроме восставших стрельцов под Новым Иерусалимом. Курьер, отправленный из Вены послом Возницыным вдогонку Петру, сумел сообщать эту новость тогда, когда царь проехал Краков. Известие, однако, не внесло изменений в раз принятое решение вернуться в Россию.</w:t>
      </w:r>
    </w:p>
    <w:p>
      <w:pPr>
        <w:pStyle w:val="Normal"/>
        <w:spacing w:lineRule="auto" w:line="360"/>
        <w:ind w:firstLine="540"/>
        <w:rPr/>
      </w:pPr>
      <w:r>
        <w:rPr/>
        <w:t>Дальнейший путь к Москве уже не был столь поспешным — царь делал продолжительные остановки, а в маленьком городке Раве Русской задержался надолго. Здесь он встретился с саксонским курфюрстом и польским королем Августом II.</w:t>
      </w:r>
    </w:p>
    <w:p>
      <w:pPr>
        <w:pStyle w:val="Normal"/>
        <w:spacing w:lineRule="auto" w:line="360"/>
        <w:ind w:firstLine="540"/>
        <w:rPr/>
      </w:pPr>
      <w:r>
        <w:rPr/>
        <w:t>У Петра I и Августа II было много общего: обоим им лишь недавно перевалило за 25 лет, оба имели богатырский рост и отличались огромной физической силой, у обоих энергия переливала через край. Различия состояли в способе применения этой энергии, Петр использовал ее в черновой и изнурительной работе, учился с топором в руках, жадно интересовался всем, что может стать полезным родине. Август II растрачивал энергию на удовольствия. Он тоже, подобно Петру, предпринял заграничное путешествие, но совсем с иными целями: в Мадриде он показывал силу и ловкость тореадора, чем пленил темпераментных испанок, в Венеции прослыл любвеобильным повесой. Но Август имел качества, которых в те годы был лишен Петр: обворожительное обхождение, умение быть деликатным и предусмотрительным собеседником, а также проявлять изобретательность в удовольствиях. Правда, Петр не разделял страсти Августа к охоте, более того, охоты он не любил, но король мог предложить множество других развлечений. Короче, оба они, хозяин и гость, воспылали взаимной симпатией.</w:t>
      </w:r>
    </w:p>
    <w:p>
      <w:pPr>
        <w:pStyle w:val="Normal"/>
        <w:spacing w:lineRule="auto" w:line="360"/>
        <w:ind w:firstLine="540"/>
        <w:rPr/>
      </w:pPr>
      <w:r>
        <w:rPr/>
        <w:t>В Раве не было той чопорности и чинности, которой так педантично придерживался венский двор при встрече коронованных особ. Царю импонировала непринужденная обстановка, где дело перемежалось с пирушками, смотрами войск и всякими увеселениями, во время которых можно было и развлекаться, и продолжать деловой разговор. Однажды артиллерийский капитан Piter демонстрировал свое умение пользоваться барабаном: он велел подать себе драгунский барабан и, по отзыву очевидца, «бил сам всякие штучки так, что с ним ни один барабанщик не сравнялся бы».</w:t>
      </w:r>
    </w:p>
    <w:p>
      <w:pPr>
        <w:pStyle w:val="Normal"/>
        <w:spacing w:lineRule="auto" w:line="360"/>
        <w:ind w:firstLine="540"/>
        <w:rPr/>
      </w:pPr>
      <w:r>
        <w:rPr/>
        <w:t>Обмен мнениями о внешней политике Петр и Август вели с глазу на глаз, без свидетелей, так что польские вельможи даже не подозревали о предмете разговоров. Оказалось, что у них есть общий неприятель — Швеция. Разъехались друзья, обязавшись только «крепкими словами о дружбе», не оформив эти «крепкие слова» официальным договором. Так было заложено основание будущему Северному союзу.</w:t>
      </w:r>
    </w:p>
    <w:p>
      <w:pPr>
        <w:pStyle w:val="Normal"/>
        <w:spacing w:lineRule="auto" w:line="360"/>
        <w:ind w:firstLine="540"/>
        <w:rPr/>
      </w:pPr>
      <w:r>
        <w:rPr/>
        <w:t>Получив заверения Августа II принять участие в антишведской коалиции, Петр обменялся с ним подарками, надел его камзол и шляпу, прицепил грубой работы шпагу и в таком виде явился в Москву 25 августа 1698 года.</w:t>
      </w:r>
    </w:p>
    <w:p>
      <w:pPr>
        <w:pStyle w:val="Normal"/>
        <w:spacing w:lineRule="auto" w:line="360"/>
        <w:ind w:firstLine="360"/>
        <w:rPr/>
      </w:pPr>
      <w:r>
        <w:rPr/>
      </w:r>
    </w:p>
    <w:p>
      <w:pPr>
        <w:pStyle w:val="Normal"/>
        <w:spacing w:lineRule="auto" w:line="360"/>
        <w:ind w:firstLine="360"/>
        <w:rPr/>
      </w:pPr>
      <w:r>
        <w:rPr/>
        <w:t>Во время Северной войны польский король не отличился ни отвагой, ни верностью, ни желанием мобилизовать все ресурсы для борьбы с неприятелем. Казалось, он ничем не дорожил так, как польской короной, и поэтому был готов на любой шаг ради её сохранения. Тем не менее для России он был бесценным союзником. Чем дольше Карл XII будет гоняться за Августом, тем больше времени получит Россия, чтобы залечить последствия Нарвы. Именно поэтому Петр не жалел ни усилий и времени, ни материальных и людских ресурсов для поддержания Августа. В Бирже был подтвержден союзный договор, по которому Петр обязался предоставить в распоряжение польского короля 15 — 20-тысячный корпус и вдобавок к нему ежегодную субсидию в 100 тысяч рублей.</w:t>
      </w:r>
    </w:p>
    <w:p>
      <w:pPr>
        <w:pStyle w:val="Normal"/>
        <w:spacing w:lineRule="auto" w:line="360"/>
        <w:ind w:firstLine="360"/>
        <w:rPr/>
      </w:pPr>
      <w:r>
        <w:rPr/>
        <w:t>1704 год принес немало огорчений союзнику Петра — Августу II: саксонские войска с такой же методичностью терпели неудачи, как русские одерживали победы. Поражения саксонских войск ослабили позиции Августа в Польше. 8 июля 1704 года Карл XII созвал в Варшаве сейм, на котором, как он сам выразился, «состряпал» полякам нового короля. Им оказался мало кому известный Станислав Лещинский.</w:t>
      </w:r>
    </w:p>
    <w:p>
      <w:pPr>
        <w:pStyle w:val="Normal"/>
        <w:spacing w:lineRule="auto" w:line="360"/>
        <w:ind w:firstLine="360"/>
        <w:rPr/>
      </w:pPr>
      <w:r>
        <w:rPr/>
        <w:t xml:space="preserve"> </w:t>
      </w:r>
      <w:r>
        <w:rPr/>
        <w:t>В противовес Варшавскому сейму, Август созвал в Сандомире сейм из своих сторонников. Сандомирский сейм подтвердил права Августа на польский престол и объявил постановления Варшавского сейма недействительными. Решения Сандомирского сейма имели больше символическое, чем реальное, значение, ибо их единственным гарантом могли быть вооруженные силы, но Август ими не располагал. Саксонская армия после понесенных поражений была деморализована, и для восстановления ее численности и боевого духа требовалось время. Что касается польской армии, готовой сражаться на стороне Августа, то никто не питал иллюзий относительно ее боеспособности. Войска Августа Сильного были намного слабее войск Станислава Лещинского, который, опираясь на шведскую армию, контролировал большую часть территории Речи Посполитой.</w:t>
      </w:r>
    </w:p>
    <w:p>
      <w:pPr>
        <w:pStyle w:val="Normal"/>
        <w:spacing w:lineRule="auto" w:line="360"/>
        <w:ind w:firstLine="360"/>
        <w:rPr>
          <w:vertAlign w:val="superscript"/>
        </w:rPr>
      </w:pPr>
      <w:r>
        <w:rPr/>
        <w:t>В этих условиях Петр справедливо полагал, что Август II, с которым столь бесцеремонно поступил шведский король, будет привязан к союзу с Россией больше, нежели раньше, ибо только при ее помощи он сможет изгнать Станислава Лещинского и вновь водрузить корону на свою голову. Поэтому царь охотно заключил в только что захваченной Нарве наступательный и оборонительный союз с Августом II, выступавшим на этот раз в качестве польского короля. Речи Посполитой была обещана ежегодная субсидия в 200 тысяч рублей и вспомогательное войско. Август умел клянчить субсидии и даже при случае обращался к чисто женскому средству воздействия на собеседника — проливал слезы.</w:t>
      </w:r>
    </w:p>
    <w:p>
      <w:pPr>
        <w:pStyle w:val="Normal"/>
        <w:spacing w:lineRule="auto" w:line="360"/>
        <w:ind w:firstLine="360"/>
        <w:rPr>
          <w:vertAlign w:val="superscript"/>
        </w:rPr>
      </w:pPr>
      <w:r>
        <w:rPr/>
        <w:t xml:space="preserve">3 ноября 1705 г. при встрече Августа II и Петра I в Тыкоцине были названы первые кавалеры ордена Белого Орла. Ими стали шляхтичи, поддерживавшие Августа II в трудной и не вполне удачной войне со Швецией. Орден не был популярен в Польше в XVIII веке, им чаще награждали иностранцев - союзников Августа II в войне против Швеции. В ноябре 1712 г. во время очередной встречи Петра I и Августа II российский император возложил на польского короля орден Святого Андрея Первозванного, а Август на русского царя - орден Белого Орла. Также орденские знаки были возложены на А.Д.Меншикова, Г.И.Головкина и других сподвижников российского императора. </w:t>
      </w:r>
    </w:p>
    <w:p>
      <w:pPr>
        <w:pStyle w:val="Normal"/>
        <w:spacing w:lineRule="auto" w:line="360"/>
        <w:ind w:firstLine="360"/>
        <w:rPr/>
      </w:pPr>
      <w:r>
        <w:rPr/>
        <w:t xml:space="preserve">19 октября 1706 года был подписан Альштранштадтский мир между Карлом </w:t>
      </w:r>
      <w:r>
        <w:rPr>
          <w:lang w:val="en-US"/>
        </w:rPr>
        <w:t>XII</w:t>
      </w:r>
      <w:r>
        <w:rPr/>
        <w:t xml:space="preserve"> и Августом </w:t>
      </w:r>
      <w:r>
        <w:rPr>
          <w:lang w:val="en-US"/>
        </w:rPr>
        <w:t>II</w:t>
      </w:r>
      <w:r>
        <w:rPr/>
        <w:t xml:space="preserve">. По Алынтранштадтскому мирному договору Август отказывался от польской короны в пользу Станислава Лещинского, разрывал союзные отношения с Россией, обязывался содержать в течение всей зимы шведские войска. Договор зарегистрировал еще одно, несомненно предательское, обязательство Августа — он должен был выдать шведам не только находившихся в плену их соотечественников, но и вспомогательное войско русских. Днем раньше произошло событие, едва не расстроившее коварные планы Августа. Он в это время находился в ставке Меншикова под Калишем и вынужден был вопреки своей воле участвовать в сражении, которое князь дал шведам. Победа русско-саксонских войск была полнейшей, они разгромили отряд шведов и взяли в плен его командира генерала Марденфельда. Когда Карлу донесли о том, что его новый вассал </w:t>
      </w:r>
    </w:p>
    <w:p>
      <w:pPr>
        <w:pStyle w:val="Normal"/>
        <w:spacing w:lineRule="auto" w:line="360"/>
        <w:ind w:firstLine="360"/>
        <w:rPr/>
      </w:pPr>
      <w:r>
        <w:rPr/>
        <w:t>участвовал в разгроме шведов, тот пришел в бешенство. Августу все же удалось выпутаться. Карла успокоило не столько объяснение Августа, сколько то, что он привел с собою шведов, взятых в плен Меншиковым под Калишем. Шведов Август выманил у князя обещанием обменять их на русских пленных, но, как и следовало ожидать, обманул. В Варшаве Август отметил победу русско-саксонских войск над шведами торжественным молебном, а вслед за тем отправился в Лейпциг и отдался на милость Карлу. Там он пировал уже в обществе двух своих новых друзей — Карла XII и Станислава Лещинского.</w:t>
      </w:r>
    </w:p>
    <w:p>
      <w:pPr>
        <w:pStyle w:val="Normal"/>
        <w:spacing w:lineRule="auto" w:line="360"/>
        <w:ind w:firstLine="360"/>
        <w:rPr/>
      </w:pPr>
      <w:r>
        <w:rPr/>
        <w:t>После разгрома шведских войск навстречу Петру, овеянному славой победителя, спешили союзники, ранее оставившие его в одиночестве. В Люблине его приветствовал обершталмейстер Августа II. От имени Августа II он пригласил Петра в Торунь. Август вновь стал польским королем — Станислав Лещинский, получив известие о разгроме войск своего патрона под Полтавой, решил убраться из Польши. Петр иронизировал: «Лещинский бороду отпустил (то есть ходит в трауре) для того, что корона ево умерла».</w:t>
      </w:r>
    </w:p>
    <w:p>
      <w:pPr>
        <w:pStyle w:val="Normal"/>
        <w:spacing w:lineRule="auto" w:line="360"/>
        <w:ind w:firstLine="360"/>
        <w:rPr>
          <w:vertAlign w:val="superscript"/>
        </w:rPr>
      </w:pPr>
      <w:r>
        <w:rPr/>
        <w:t>26 сентября при въезде в Торунь царя в полумиле от города встречали польский король и сенат в полном составе. Август II во время свидания пережил неприятные минуты. Поздравляя Августа с восстановлением его прав на польский престол, Петр сказал ему, что прошедшего не стоит вспоминать, он, Петр, понимает, что король действовал вопреки собственным интересам и не по своей воле. Август, слушая утешительные слова царя, не сводил глаз с его шпаги. То была шпага, которую Петр в знак дружбы некогда подарил ему, Августу. Польский король преподнес этот подарок Карлу XII, а Карл оставил шпагу на поле боя под Полтавой.</w:t>
      </w:r>
    </w:p>
    <w:p>
      <w:pPr>
        <w:pStyle w:val="Normal"/>
        <w:spacing w:lineRule="auto" w:line="360"/>
        <w:ind w:firstLine="360"/>
        <w:rPr>
          <w:vertAlign w:val="superscript"/>
        </w:rPr>
      </w:pPr>
      <w:r>
        <w:rPr>
          <w:vertAlign w:val="superscript"/>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jc w:val="center"/>
        <w:rPr>
          <w:b/>
          <w:b/>
          <w:sz w:val="28"/>
          <w:szCs w:val="28"/>
          <w:u w:val="single"/>
        </w:rPr>
      </w:pPr>
      <w:r>
        <w:rPr>
          <w:b/>
          <w:sz w:val="28"/>
          <w:szCs w:val="28"/>
          <w:u w:val="single"/>
        </w:rPr>
      </w:r>
    </w:p>
    <w:p>
      <w:pPr>
        <w:pStyle w:val="Normal"/>
        <w:spacing w:lineRule="auto" w:line="360"/>
        <w:ind w:firstLine="360"/>
        <w:jc w:val="center"/>
        <w:rPr>
          <w:b/>
          <w:b/>
          <w:sz w:val="28"/>
          <w:szCs w:val="28"/>
          <w:u w:val="single"/>
          <w:lang w:val="en-US"/>
        </w:rPr>
      </w:pPr>
      <w:r>
        <w:rPr>
          <w:b/>
          <w:sz w:val="28"/>
          <w:szCs w:val="28"/>
          <w:u w:val="single"/>
        </w:rPr>
        <w:t>Причины слабости польского государства.</w:t>
      </w:r>
    </w:p>
    <w:p>
      <w:pPr>
        <w:pStyle w:val="Normal"/>
        <w:spacing w:lineRule="auto" w:line="360"/>
        <w:ind w:firstLine="360"/>
        <w:rPr>
          <w:b/>
          <w:b/>
          <w:sz w:val="28"/>
          <w:szCs w:val="28"/>
          <w:u w:val="single"/>
          <w:lang w:val="en-US"/>
        </w:rPr>
      </w:pPr>
      <w:r>
        <w:rPr>
          <w:b/>
          <w:sz w:val="28"/>
          <w:szCs w:val="28"/>
          <w:u w:val="single"/>
          <w:lang w:val="en-US"/>
        </w:rPr>
      </w:r>
    </w:p>
    <w:p>
      <w:pPr>
        <w:pStyle w:val="Normal"/>
        <w:spacing w:lineRule="auto" w:line="360"/>
        <w:ind w:firstLine="709"/>
        <w:rPr/>
      </w:pPr>
      <w:r>
        <w:rPr/>
        <w:t>Причины слабости польского государства заключаются в её государственном строе. Во главе Речи Посполитой стоял король. После короля первое место в государстве занимали самые родовитые дворяне, важные вельможи (магнаты), а затем обыкновенная шляхта. Сначала простые шляхтичи - менее знатные и менее богатые, иногда и вовсе бедные - не имели такого значения, как вельможи. Но с течением времени они сравнялись в правах с высшим дворянством. Значение шляхты увеличилось особенно со времен короля Казимира Ягеллончика, который обязался не издавать ни одного закона, не назначать новых налогов, не объявлять войны без согласия шляхты. Еще раньше шляхта была освобождена от всяких государственных повинностей. Этим король был поставлен в зависимость от шляхты в денежном отношении.</w:t>
      </w:r>
    </w:p>
    <w:p>
      <w:pPr>
        <w:pStyle w:val="Normal"/>
        <w:spacing w:lineRule="auto" w:line="360"/>
        <w:ind w:firstLine="709"/>
        <w:rPr/>
      </w:pPr>
      <w:r>
        <w:rPr/>
        <w:t>Шляхта сама управляла всеми своими делами. Шляхтичи каждой области (воеводства) стали съезжаться на съезды, или сеймики, и тут решали свои дела. Таких сеймиков по всей Польше было несколько десятков, - столько же, сколько и воеводств. Когда королю нужны были деньги, или нужно было собрать ополчение на войну, - шляхтичи в каждом воеводстве решали, какую дань подать королю и какое выставить войско. Чтобы объединить их решения, депутаты от этих отдельных сеймиков стали съезжаться вместе на генеральные сеймы.</w:t>
      </w:r>
    </w:p>
    <w:p>
      <w:pPr>
        <w:pStyle w:val="Normal"/>
        <w:spacing w:lineRule="auto" w:line="360"/>
        <w:ind w:firstLine="709"/>
        <w:rPr/>
      </w:pPr>
      <w:r>
        <w:rPr/>
        <w:t>Общий сейм созывался королем. Кроме послов от сеймиков на нем присутствовали еще высшие сановники - сенаторы, и сам король. Таким образом, сейм состоял из трех санов: короля, сената и послов, или так называемой посольской избы. В сенате участвовали: высшее духовенство - архиепископы и епископы, воеводы, каштеляны и министры.</w:t>
      </w:r>
    </w:p>
    <w:p>
      <w:pPr>
        <w:pStyle w:val="Normal"/>
        <w:spacing w:lineRule="auto" w:line="360"/>
        <w:ind w:firstLine="709"/>
        <w:rPr/>
      </w:pPr>
      <w:r>
        <w:rPr/>
        <w:t>Со временем вошло в обычай созывать сейм раз в два года на шесть недель. Но король мог созвать чрезвычайный сейм, когда в этом была необходимость. Когда же король умирал, и наступало время выбирать нового, сейм созывался высшим духовным лицом в государстве, гнезненским архиепископом (примасом). На таком избирательном сейме участвовали не только сенаторы и послы, но и все желающие шляхтичи, которые съезжались с оружием в руках.</w:t>
      </w:r>
    </w:p>
    <w:p>
      <w:pPr>
        <w:pStyle w:val="Normal"/>
        <w:spacing w:lineRule="auto" w:line="360"/>
        <w:ind w:firstLine="709"/>
        <w:rPr/>
      </w:pPr>
      <w:r>
        <w:rPr/>
        <w:t xml:space="preserve">Одни только шляхтичи были полноправными гражданами Польши. Они пользовались такими правами, каких не имело дворянство ни в одном другом государстве. Шляхтичи совсем ослабили королевскую власть. </w:t>
      </w:r>
    </w:p>
    <w:p>
      <w:pPr>
        <w:pStyle w:val="Normal"/>
        <w:spacing w:lineRule="auto" w:line="360"/>
        <w:ind w:firstLine="709"/>
        <w:rPr/>
      </w:pPr>
      <w:r>
        <w:rPr/>
        <w:t>В XVII веке во всех европейских государствах усиливалась королевская власть. В Польше, как мы уже знаем, король не имел почти никакой власти, он находился в зависимости от шляхты. Польша не была монархией. Сами поляки называли ее “Речь Посполитая”, т.е. республика. Но Польша не была и республикой, потому что в республике весь народ принимает участие в управлении государством. Здесь же водворилась форма правления, называемая олигархией, т.е. власть немногих знатных людей.</w:t>
      </w:r>
    </w:p>
    <w:p>
      <w:pPr>
        <w:pStyle w:val="Normal"/>
        <w:spacing w:lineRule="auto" w:line="360"/>
        <w:ind w:firstLine="709"/>
        <w:rPr/>
      </w:pPr>
      <w:r>
        <w:rPr/>
        <w:t>Шляхтичи выше всего ставили свои права, свою “золотую вольность”. У них не было развито сознание, что они все составляют одно государство. Огромный вред приносил Польше обычай выбирать королей. Когда король умирал, вся Польша превращалась в несколько враждебных лагерей. Шляхтичи делились на партии и съезжались на избирательный сейм с оружием, как на войну. Нередко такие группировки прибегали к помощи от других государств.</w:t>
      </w:r>
    </w:p>
    <w:p>
      <w:pPr>
        <w:pStyle w:val="Normal"/>
        <w:spacing w:lineRule="auto" w:line="360"/>
        <w:ind w:firstLine="709"/>
        <w:rPr/>
      </w:pPr>
      <w:r>
        <w:rPr/>
        <w:t xml:space="preserve">Высшее государственное учреждение в Польше, сейм, тоже с течением времени потерял свое значение. На сейме действовало правило </w:t>
      </w:r>
      <w:r>
        <w:rPr>
          <w:lang w:val="en-US"/>
        </w:rPr>
        <w:t>liberum</w:t>
      </w:r>
      <w:r>
        <w:rPr/>
        <w:t xml:space="preserve"> </w:t>
      </w:r>
      <w:r>
        <w:rPr>
          <w:lang w:val="en-US"/>
        </w:rPr>
        <w:t>veto</w:t>
      </w:r>
      <w:r>
        <w:rPr/>
        <w:t>. Любое решение принималось не большинством голосов, а единогласно. Если же некоторые из шляхтичей не соглашались с большинством, тогда сейм не мог сделать никакого постановления. Таким образом каждый шляхтич мог сорвать любое решение сейма.</w:t>
      </w:r>
    </w:p>
    <w:p>
      <w:pPr>
        <w:pStyle w:val="Normal"/>
        <w:spacing w:lineRule="auto" w:line="360"/>
        <w:ind w:firstLine="709"/>
        <w:rPr/>
      </w:pPr>
      <w:r>
        <w:rPr/>
        <w:t>С 1652 года (когда впервые был сорван сейм) и по 1764 год было собрано 55 сеймов, из них только 7 закончились благополучно, остальные 48 были сорваны. Так как на сейме трудно было добиться чего-либо даже большинству, то установили такой обычай. Недовольные чем-либо или желающие провести какую-либо меру, которую через сейм нельзя было провести, составляли союз, или так называемую конфедерацию. Тут дела решались большинством голосов, а свое требование конфедераты поддерживали оружием. Иногда составлялись две конфедерации, враждебные друг другу. Тогда начиналась междоусобная война.</w:t>
      </w:r>
    </w:p>
    <w:p>
      <w:pPr>
        <w:pStyle w:val="Normal"/>
        <w:spacing w:lineRule="auto" w:line="360"/>
        <w:ind w:firstLine="709"/>
        <w:rPr/>
      </w:pPr>
      <w:r>
        <w:rPr/>
        <w:t>Когда умер Август II, часть шляхты объявила королем Станислава Лещинского; но другая часть шляхты, поддержанная русскими войсками, провозгласила королем сына Августа II, Августа III. Обязанный своей короной России, Август III был в полном подчинении у нее. Внутри Польша все также страдала от своих неурядиц. За все царствование Августа III, в течение 27 лет, только один сейм закончился благополучно. Соседи, особенно прусский король, подкупая кого-либо из шляхтичей, срывали сеймы, чтобы Польша как-нибудь не увеличила своего войска и не сделала бы преобразований, которые бы усилили ее.</w:t>
      </w:r>
    </w:p>
    <w:p>
      <w:pPr>
        <w:pStyle w:val="Normal"/>
        <w:spacing w:lineRule="auto" w:line="360"/>
        <w:ind w:firstLine="709"/>
        <w:rPr/>
      </w:pPr>
      <w:r>
        <w:rPr/>
        <w:t>В это время в Польше в среде знатного сословия начинают распространяться новые взгляды. Польские вельможи теперь стали сознавать, какой опасностью грозит Польше ее неустройство.</w:t>
      </w:r>
    </w:p>
    <w:p>
      <w:pPr>
        <w:pStyle w:val="Normal"/>
        <w:spacing w:lineRule="auto" w:line="360"/>
        <w:jc w:val="center"/>
        <w:rPr>
          <w:b/>
          <w:b/>
          <w:sz w:val="28"/>
          <w:szCs w:val="28"/>
          <w:u w:val="single"/>
        </w:rPr>
      </w:pPr>
      <w:r>
        <w:rPr>
          <w:b/>
          <w:sz w:val="28"/>
          <w:szCs w:val="28"/>
          <w:u w:val="single"/>
        </w:rPr>
        <w:t>Вмешательство русских послов во внутренние дела Польши.</w:t>
      </w:r>
    </w:p>
    <w:p>
      <w:pPr>
        <w:pStyle w:val="Normal"/>
        <w:spacing w:lineRule="auto" w:line="360"/>
        <w:jc w:val="center"/>
        <w:rPr>
          <w:b/>
          <w:b/>
          <w:sz w:val="28"/>
          <w:szCs w:val="28"/>
          <w:u w:val="single"/>
        </w:rPr>
      </w:pPr>
      <w:r>
        <w:rPr>
          <w:b/>
          <w:sz w:val="28"/>
          <w:szCs w:val="28"/>
          <w:u w:val="single"/>
        </w:rPr>
      </w:r>
    </w:p>
    <w:p>
      <w:pPr>
        <w:pStyle w:val="Normal"/>
        <w:spacing w:lineRule="auto" w:line="360"/>
        <w:ind w:firstLine="709"/>
        <w:rPr/>
      </w:pPr>
      <w:r>
        <w:rPr>
          <w:rStyle w:val="B"/>
        </w:rPr>
        <w:t xml:space="preserve">После смерти Августа III, в </w:t>
      </w:r>
      <w:r>
        <w:rPr>
          <w:color w:val="333333"/>
        </w:rPr>
        <w:t>1764 году, Екатерина помогла польскому графу Станиславу Понятовскому, своему бывшему любовнику, стать королем Польши.</w:t>
      </w:r>
      <w:r>
        <w:rPr>
          <w:rStyle w:val="B"/>
        </w:rPr>
        <w:t xml:space="preserve"> Она нуждалась в спокойном и послушном западном соседе для войны с Османской империей за выход к Черному морю. Это предопределило дальнейшую политику Речи Посполитой. Будучи обязанным в своем правлении, Понятовский в</w:t>
      </w:r>
      <w:r>
        <w:rPr/>
        <w:t xml:space="preserve"> политике ориентировался на Россию. При нем Екатерина активно участвовала во внутренней политике Польши при помощи послов.</w:t>
      </w:r>
    </w:p>
    <w:p>
      <w:pPr>
        <w:pStyle w:val="Normal"/>
        <w:spacing w:lineRule="auto" w:line="360"/>
        <w:ind w:firstLine="709"/>
        <w:rPr/>
      </w:pPr>
      <w:r>
        <w:rPr/>
        <w:t xml:space="preserve">Одним из известнейших послов </w:t>
      </w:r>
      <w:r>
        <w:rPr>
          <w:lang w:val="en-US"/>
        </w:rPr>
        <w:t>XVIII</w:t>
      </w:r>
      <w:r>
        <w:rPr/>
        <w:t xml:space="preserve"> века в Польше был Никита Иванович Панин.  Он действовал в диссидентском вопросе, видя в расширении прав диссидентов усиление русского влияния. В вопросе об уничтожении liberum veto Панин некоторое время расходился с Екатериной, полагая, что усиление Польши может быть только выгодно для России, которая будет иметь в ней полезную союзницу. Но он не предусмотрел тех осложнений, которыми грозило вмешательство во внутренние дела Польши, и был совершенно не подготовлен к вспыхнувшей в 1768 г. войне с Турцией. Эта война весьма неблагоприятно отразилась на его положении; во всех неудачах обвиняли его.</w:t>
      </w:r>
    </w:p>
    <w:p>
      <w:pPr>
        <w:pStyle w:val="Normal"/>
        <w:spacing w:lineRule="auto" w:line="360"/>
        <w:ind w:firstLine="709"/>
        <w:rPr/>
      </w:pPr>
      <w:r>
        <w:rPr/>
        <w:t>В 1767 г., воспользовавшись разногласием по так называемому диссидентскому вопросу, положительному разрешению которого противились Чарторыйские, русский посол в Польше Репнин способствовал созданию различных конфедераций протестан</w:t>
        <w:softHyphen/>
        <w:t>тов, православных и реакционной католической шляхты. Выступая за положительное решение диссидентского вопроса, все эти конфедерации были в то же время ярыми врагами реформ государственного строя и правления. В октябре 1767 г. сторонники Репнина предприняли на чрезвычайном сейме решительные меры для ликвидации при</w:t>
        <w:softHyphen/>
        <w:t>нятых ранее реформ и подтверждения основ существовавшего феодального строя в Польше. Делегация сейма в результате переговоров с русским послом в феврале 1768 г. заключила договор об уравнении диссидентов в правах с католиками. Наряду с этим от имени России Репнин гарантировал незыблемость так называемых карди</w:t>
        <w:softHyphen/>
        <w:t>нальных прав, выработанных делегацией сейма. Утвержденные затем сеймом «Карди</w:t>
        <w:softHyphen/>
        <w:t>нальные права» Речи Посполитой предусматривали ликвидацию ранее принятых ре</w:t>
        <w:softHyphen/>
        <w:t>форм 1763—1764 гг. и объявляли неприкосновенными и нерушимыми феодальные привилегии и вольности шляхетства. В частности, был полностью восстановлен прин</w:t>
        <w:softHyphen/>
        <w:t>цип liberum veto, закреплена избираемость королей, подтверждены неприкосновенность личности шляхтича и исключительное право шляхты занимать государственные долж</w:t>
        <w:softHyphen/>
        <w:t>ности и т. п.</w:t>
      </w:r>
    </w:p>
    <w:sectPr>
      <w:footerReference w:type="default" r:id="rId2"/>
      <w:type w:val="nextPage"/>
      <w:pgSz w:w="11906" w:h="16838"/>
      <w:pgMar w:left="1701" w:right="851" w:gutter="0" w:header="0" w:top="1134" w:footer="709" w:bottom="1021"/>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B">
    <w:name w:val="b"/>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2:46:00Z</dcterms:created>
  <dc:creator>Вампир</dc:creator>
  <dc:description/>
  <cp:keywords/>
  <dc:language>en-US</dc:language>
  <cp:lastModifiedBy>Вампир</cp:lastModifiedBy>
  <dcterms:modified xsi:type="dcterms:W3CDTF">2007-01-22T16:42:00Z</dcterms:modified>
  <cp:revision>36</cp:revision>
  <dc:subject/>
  <dc:title>Взаимоотношения Петра I и Августа II</dc:title>
</cp:coreProperties>
</file>