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592919296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208231539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1888059701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