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1119689386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582140413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241691959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1451998775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330256472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1135218550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