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ДАГОГИЧЕСКА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КОНЦЕПЦИЯ</w:t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21"/>
        <w:rPr>
          <w:b/>
          <w:b/>
          <w:bCs/>
          <w:sz w:val="72"/>
          <w:szCs w:val="72"/>
        </w:rPr>
      </w:pPr>
      <w:r>
        <w:rPr>
          <w:sz w:val="72"/>
          <w:szCs w:val="72"/>
        </w:rPr>
        <w:t>СИТУАЦИЯ ВЫБОРА В ЗДОРОВЬЕСБЕРЕГАЮЩЕМ УЧЕБНОМ  ПРОЦЕССЕ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УЧИТЕЛЯ</w:t>
      </w:r>
    </w:p>
    <w:p>
      <w:pPr>
        <w:pStyle w:val="Heading1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НЕМЕЦКОГО ЯЗЫКА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ЛЮБЕЧАНСКОЙ ОСНОВНОЙ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ОБЩЕОБРАЗОВАТЕЛЬНОЙ</w:t>
      </w:r>
    </w:p>
    <w:p>
      <w:pPr>
        <w:pStyle w:val="Heading3"/>
        <w:jc w:val="center"/>
        <w:rPr>
          <w:b w:val="false"/>
          <w:b w:val="false"/>
          <w:i/>
          <w:i/>
          <w:iCs/>
          <w:sz w:val="44"/>
          <w:szCs w:val="44"/>
        </w:rPr>
      </w:pPr>
      <w:r>
        <w:rPr>
          <w:b w:val="false"/>
          <w:i/>
          <w:sz w:val="44"/>
          <w:szCs w:val="44"/>
        </w:rPr>
        <w:t>ШКОЛЫ</w:t>
      </w:r>
    </w:p>
    <w:p>
      <w:pPr>
        <w:pStyle w:val="Heading4"/>
        <w:jc w:val="center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  <w:t>КЛИМОВСКОГО РАЙОНА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Бобок Оксаны Владимировны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Heading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Heading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Введение                                                                                         3 - 7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Теоретические основы  создания ситуации выбора в здоровьесберегающем учебном процесс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1. Понятие и сущность ситуации выбора        </w:t>
      </w:r>
      <w:r>
        <w:rPr>
          <w:b/>
          <w:bCs/>
          <w:sz w:val="28"/>
        </w:rPr>
        <w:t xml:space="preserve">          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1.2. Технологические основы  создания ситуации выбора                      </w:t>
      </w:r>
      <w:r>
        <w:rPr>
          <w:b/>
          <w:bCs/>
          <w:sz w:val="28"/>
        </w:rPr>
        <w:t>8 - 10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Этапы создания ситуации выбора </w:t>
      </w:r>
      <w:r>
        <w:rPr>
          <w:b/>
          <w:bCs/>
          <w:sz w:val="28"/>
        </w:rPr>
        <w:t xml:space="preserve">                                                      10 -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. Методические рекомендации по созданию и использованию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итуации выбо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1. Реализация ситуации выбора при организации групповой и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ндивидуальной работы с учащимися                                                </w:t>
      </w:r>
      <w:r>
        <w:rPr>
          <w:b/>
          <w:bCs/>
          <w:sz w:val="28"/>
        </w:rPr>
        <w:t>13 - 17</w:t>
      </w:r>
    </w:p>
    <w:p>
      <w:pPr>
        <w:pStyle w:val="Normal"/>
        <w:rPr>
          <w:sz w:val="28"/>
        </w:rPr>
      </w:pPr>
      <w:r>
        <w:rPr>
          <w:sz w:val="28"/>
        </w:rPr>
        <w:t xml:space="preserve">2.2. Ситуация выбора при проведении контрольно – метод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резов на выявление уровней    обученности, обучаемости,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чебно -  интеллектуальных умений и навыков учащихся               </w:t>
      </w:r>
      <w:r>
        <w:rPr>
          <w:b/>
          <w:bCs/>
          <w:sz w:val="28"/>
        </w:rPr>
        <w:t>17 - 23</w:t>
      </w: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3. Роль ситуации выбора в разработке и апробации  новых форм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ценивания знаний, умений и навыков учащихся                             </w:t>
      </w:r>
      <w:r>
        <w:rPr>
          <w:b/>
          <w:bCs/>
          <w:sz w:val="28"/>
        </w:rPr>
        <w:t>23 – 2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Заключение                                                                                                 29 - 36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Список литературы                                                                                    37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Приложение</w:t>
      </w:r>
    </w:p>
    <w:p>
      <w:pPr>
        <w:pStyle w:val="Normal"/>
        <w:ind w:firstLine="72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ВЕДЕНИЕ</w:t>
      </w:r>
    </w:p>
    <w:p>
      <w:pPr>
        <w:pStyle w:val="3"/>
        <w:jc w:val="center"/>
        <w:rPr>
          <w:sz w:val="28"/>
        </w:rPr>
      </w:pPr>
      <w:r>
        <w:rPr>
          <w:b/>
          <w:bCs/>
          <w:i w:val="false"/>
          <w:iCs w:val="false"/>
        </w:rPr>
        <w:t>(</w:t>
      </w:r>
      <w:r>
        <w:rPr>
          <w:b/>
          <w:bCs/>
          <w:i w:val="false"/>
          <w:iCs w:val="false"/>
          <w:sz w:val="28"/>
        </w:rPr>
        <w:t>актуальность проблемы и определение задач работы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Многие годы  человек проводит в стенах  образовательных учреждений, и поэтому ценностное отношение к здоровью не может  формироваться без участия педагогов. Долгое время наше образование не уделяло должного внимания сохранению, укреплению и развитию здоровья, уходило от оценок влияния педагогического процесса на психическое и физиологическое состояние учеников, не рассматривая образовательные технологии с точки зрения здоровьесберегающей направленности.  В лучшем случае все сводилось к спортивным мероприятиям  и оздоровительному отдыху во время каникул. Практика обнажила пагубное влияние на здоровье школьников авторитарной,  оторванной от жизненных потребностей людей педагогики:  судя по статистике,  лишь малая часть выпускников школы относится к числу здор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данным последней диспансеризации   школьников, обсуждавшимся на конгрессе педиатров, прошедшем в Москве в 2004  году, лишь треть учащихся можно считать практически здоровыми, остальные школьники нуждаются в медицинской помощи. Особенно тревожно обстоит дело с подростками 15-17 лет. Данные диспансеризации показали, что практически все подростки  имеют заболевания и уже нуждаются в медицинской помощи (см. письмо УО № 1040-04-0 от 04.03.2004г). Причин такого неблагополучия множество: это и ухудшающаяся экология, и  неполноценное питание, и гиподинамия, малоподвижный образ жизни, и социальные проблемы. К сожалению, именно при обучении в школе развивается наибольшее количество заболеваний. И это не случайно, ведь в школе ребенок проводит большую часть своего времени на протяжении 11 лет, и тогда же происходит интенсивный рост, сопровождающийся гормональной перестройкой. И от того, как этот период организован, непосредственно зависит уровень здоровья ребенка и его дальнейшее благополучие. К сожалению, приходится констатировать, что наша школа несет большую долю ответственности за состояние здоровья де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деляются следующие основные причины неблагоприятного влияния процесса образования на здоровье учащихся:</w:t>
      </w:r>
    </w:p>
    <w:p>
      <w:pPr>
        <w:pStyle w:val="Normal"/>
        <w:rPr>
          <w:sz w:val="28"/>
        </w:rPr>
      </w:pPr>
      <w:r>
        <w:rPr>
          <w:sz w:val="28"/>
        </w:rPr>
        <w:t>-интенсификация обучения;</w:t>
      </w:r>
    </w:p>
    <w:p>
      <w:pPr>
        <w:pStyle w:val="Normal"/>
        <w:rPr>
          <w:sz w:val="28"/>
        </w:rPr>
      </w:pPr>
      <w:r>
        <w:rPr>
          <w:sz w:val="28"/>
        </w:rPr>
        <w:t>-использование ТСО;</w:t>
      </w:r>
    </w:p>
    <w:p>
      <w:pPr>
        <w:pStyle w:val="Normal"/>
        <w:rPr>
          <w:sz w:val="28"/>
        </w:rPr>
      </w:pPr>
      <w:r>
        <w:rPr>
          <w:sz w:val="28"/>
        </w:rPr>
        <w:t>-увеличение максимальной учебной  нагрузки за счет кружков, посещения  учреждений дополнительного образования  и т.д.</w:t>
      </w:r>
    </w:p>
    <w:p>
      <w:pPr>
        <w:pStyle w:val="Normal"/>
        <w:rPr>
          <w:sz w:val="28"/>
        </w:rPr>
      </w:pPr>
      <w:r>
        <w:rPr>
          <w:sz w:val="28"/>
        </w:rPr>
        <w:t>-учебный стресс;</w:t>
      </w:r>
    </w:p>
    <w:p>
      <w:pPr>
        <w:pStyle w:val="Normal"/>
        <w:rPr>
          <w:sz w:val="28"/>
        </w:rPr>
      </w:pPr>
      <w:r>
        <w:rPr>
          <w:sz w:val="28"/>
        </w:rPr>
        <w:t>-снижение двигательной активности;</w:t>
      </w:r>
    </w:p>
    <w:p>
      <w:pPr>
        <w:pStyle w:val="Normal"/>
        <w:rPr>
          <w:sz w:val="28"/>
        </w:rPr>
      </w:pPr>
      <w:r>
        <w:rPr>
          <w:sz w:val="28"/>
        </w:rPr>
        <w:t>-недостаточная освещенность классов;</w:t>
      </w:r>
    </w:p>
    <w:p>
      <w:pPr>
        <w:pStyle w:val="Normal"/>
        <w:rPr>
          <w:sz w:val="28"/>
        </w:rPr>
      </w:pPr>
      <w:r>
        <w:rPr>
          <w:sz w:val="28"/>
        </w:rPr>
        <w:t>-плохой воздух школьных помещений;</w:t>
      </w:r>
    </w:p>
    <w:p>
      <w:pPr>
        <w:pStyle w:val="Normal"/>
        <w:rPr>
          <w:sz w:val="28"/>
        </w:rPr>
      </w:pPr>
      <w:r>
        <w:rPr>
          <w:sz w:val="28"/>
        </w:rPr>
        <w:t>-плохая материально-техническая база;</w:t>
      </w:r>
    </w:p>
    <w:p>
      <w:pPr>
        <w:pStyle w:val="Normal"/>
        <w:rPr>
          <w:sz w:val="28"/>
        </w:rPr>
      </w:pPr>
      <w:r>
        <w:rPr>
          <w:sz w:val="28"/>
        </w:rPr>
        <w:t>-перегруженность учебных  программ фактологической информацией;</w:t>
      </w:r>
    </w:p>
    <w:p>
      <w:pPr>
        <w:pStyle w:val="Normal"/>
        <w:rPr>
          <w:sz w:val="28"/>
        </w:rPr>
      </w:pPr>
      <w:r>
        <w:rPr>
          <w:sz w:val="28"/>
        </w:rPr>
        <w:t>- невозможность (неспособность, нежелание) многих учителей в условиях современной организации образовательного процесса реализовать индивидуальный подход к школьникам в процессе учебно- воспитательной работы с учетом особенностей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годня каждому работнику системы образования - директору школы, классному руководителю, учителю - предметнику - необходимо принять на себя солидную ответственность за здоровье учащихся, за то  неблагоприятное воздействие, которое оказывает на их здоровье школа. Этот круг задач, стоящих перед педагогами, обозначается в последнее время понятием «здоровьесберегающие образовательные технологии». Каждый  учитель обязан обращать внимание не только на методику преподавания, но и на то, как условия проведения занятий,  формы и методы учебно- воспитательной работы воздействуют на психо-физиологическое состояние учащихся. Любые учебные успехи ученика и учителя, полученные без учета того, какой ценой для здоровья учащегося они достигнуты, не могут быть признаны допустимыми !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Рассматривая вопросы здоровьесбережения в учебном процессе, мы определяем   понятие « </w:t>
      </w:r>
      <w:r>
        <w:rPr>
          <w:sz w:val="28"/>
          <w:u w:val="single"/>
        </w:rPr>
        <w:t>здоровье»</w:t>
      </w:r>
      <w:r>
        <w:rPr>
          <w:sz w:val="28"/>
        </w:rPr>
        <w:t xml:space="preserve"> не как отсутствие болезней и физических дефектов, а как </w:t>
      </w:r>
      <w:r>
        <w:rPr>
          <w:sz w:val="28"/>
          <w:u w:val="single"/>
        </w:rPr>
        <w:t>состояние полного физического, душевного и социального благополучия</w:t>
      </w:r>
      <w:r>
        <w:rPr>
          <w:sz w:val="28"/>
        </w:rPr>
        <w:t xml:space="preserve"> </w:t>
      </w:r>
      <w:r>
        <w:rPr>
          <w:sz w:val="28"/>
          <w:u w:val="single"/>
        </w:rPr>
        <w:t>ученика</w:t>
      </w:r>
      <w:r>
        <w:rPr>
          <w:sz w:val="28"/>
        </w:rPr>
        <w:t xml:space="preserve">.  В связи с этим в учебном процессе можно выделить  два направления: </w:t>
      </w:r>
      <w:r>
        <w:rPr>
          <w:b/>
          <w:bCs/>
          <w:sz w:val="28"/>
        </w:rPr>
        <w:t>физиолого</w:t>
      </w:r>
      <w:r>
        <w:rPr>
          <w:sz w:val="28"/>
        </w:rPr>
        <w:t>-</w:t>
      </w:r>
      <w:r>
        <w:rPr>
          <w:b/>
          <w:bCs/>
          <w:sz w:val="28"/>
        </w:rPr>
        <w:t>гигиеническое и психолого-педагогическо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 реальной практике трудно отделить одно направление от другого, да это и не столь важно. Гораздо важнее,  учитывая те и другие факторы, выстроить учебный процесс таким образом, чтобы он не только не ухудшал физическое состояние учащихся, но, напротив, укреплял их силы и возможности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u w:val="single"/>
        </w:rPr>
        <w:t>Физиолого-гигиеническое</w:t>
      </w:r>
      <w:r>
        <w:rPr>
          <w:sz w:val="28"/>
        </w:rPr>
        <w:t xml:space="preserve"> направление предполагает обеспечение гигиенических условий образовательного процесса, просветительскую работу. Под гигиеническими условиями имеется в виду соблюдение внешних организационных условий учебного процесса: составление расписания на основе санитарно-гигиенических требований к распределению недельной учебной нагрузки учащихся, соблюдение санитарно-гигиенических требований к организации урока, к определению места занятия в расписании, проведение физкультминуток с учетом возраста учащихся и т.д. (1.)        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Следующее направление  по организации здоровьесбережения учащихся</w:t>
      </w:r>
      <w:r>
        <w:rPr>
          <w:b/>
          <w:bCs/>
          <w:sz w:val="28"/>
        </w:rPr>
        <w:t xml:space="preserve">- </w:t>
      </w:r>
      <w:r>
        <w:rPr>
          <w:b/>
          <w:bCs/>
          <w:sz w:val="28"/>
          <w:u w:val="single"/>
        </w:rPr>
        <w:t>психолого-педагогиче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Психолого-педагогическое</w:t>
      </w:r>
      <w:r>
        <w:rPr>
          <w:sz w:val="28"/>
        </w:rPr>
        <w:t xml:space="preserve"> направление реализуется через диагностическую, прогностическую и коррекционную функции учебно- воспитательного процесса (изучение стартовых возможностей и динамики развития ребенка в процессе обучения,  разработку и совместное осуществление с учителем системы корректирующих мероприятий), развитие психолого-педагогической компетентности учащихся. Приоритетными в данном направлении является  комплексное  системное психолого-педагогическое сопровождение ребенка в учебно – воспитательном процес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разных ступенях образования задачи психолого-педагогического сопровождения различны. В дошкольном образовании - это ранняя диагностика и коррекция нарушений в развитии, обеспечение готовности к школе. Для начальной школы - определение готовности к обучению и обеспечение адаптации к школе, повышение адаптации к школе, повышение заинтересованности в учебной деятельности, развитие познавательной и учебной мотивации, самостоятельности и самоорганизации формирования желания и умения учиться, развитие творческих способ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бота педагога в основной школе характеризуется сопровождением перехода ребенка на новый этап обучения, адаптацией его к новым условиям обучения, поддержкой  решении личностного и ценностно - смыслового самоопределения и само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таршей школе педагог призван помогать учащимся в профильной ориентации и профессиональном самоопределении, в развитии  способности к целеполага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обственно педагогическое направление работы по здоровьесбережению учащихся осуществляется в процессе непосредственной учебной деятельности ребенка и проявляется, в первую очередь,  в индивидуально - дифференцированном подходе учителя к каждому ученику. В частности, это предполагает наличие в образовательном учреждении различных вариантов учебных программ, учебных и дидактических материалов, позволяющих на едином базовом содержании знаний варьировать и тем самым индивидуализировать процесс обучения. Это предполагает и постоянный систематический анализ и оценку способов проработки  программного материала, а также </w:t>
      </w:r>
      <w:r>
        <w:rPr>
          <w:b/>
          <w:bCs/>
          <w:sz w:val="28"/>
          <w:u w:val="single"/>
        </w:rPr>
        <w:t>создание на каждом уроке условий для самостоятельного выбора учеником способов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работы, типов задания, вида и форм учебного материала, разнообразных форм зан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еализация всего этого возможна только при использовании в практике работы новых технолог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берем  общие направления 3-х принципиально различающихся, но наиболее важных с точки зрения здоровьесбережения учащихся технолог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Предметно ориентированной (продуктивной).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Личностно ориентированной (щадящей)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едагогики сотрудничества (партнерст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и технологии обладают следующими общими принцип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риентация учащихся, цель которой - разъяснить основные принципы и способы обучения, контроля и оценки результатов, мотивировать учебную дея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рганизация хода учебного занятия в соответствии с учебными целями, где акцент делается на дифференцированную самостоятельную работу учащихся. Здесь характерно стремление к отказу от преобладания фронтальных методов обучения, используются все виды учебного общения, различного сочетания фронтальной, групповой, коллективной и индивидуальной форм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Контроль усвоения знаний и способов деятельности в трех вида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водный</w:t>
      </w:r>
      <w:r>
        <w:rPr>
          <w:sz w:val="28"/>
        </w:rPr>
        <w:t>- для информации об уровне готовности учащихся к работе и, при необходимости, коррекции этого уровня;</w:t>
      </w:r>
    </w:p>
    <w:p>
      <w:pPr>
        <w:pStyle w:val="Normal"/>
        <w:rPr/>
      </w:pPr>
      <w:r>
        <w:rPr>
          <w:sz w:val="28"/>
          <w:u w:val="single"/>
        </w:rPr>
        <w:t xml:space="preserve">промежуточный </w:t>
      </w:r>
      <w:r>
        <w:rPr>
          <w:sz w:val="28"/>
        </w:rPr>
        <w:t>- целью которого является выявление пробелов в усвоении материала и развития учащих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к правило, это может быть контроль  в одной из трех форм: контроль учителя, самоконтроль, взаимоконтроль, заканчивающийся коррекцией усвоения;</w:t>
      </w:r>
    </w:p>
    <w:p>
      <w:pPr>
        <w:pStyle w:val="Normal"/>
        <w:rPr/>
      </w:pPr>
      <w:r>
        <w:rPr>
          <w:sz w:val="28"/>
          <w:u w:val="single"/>
        </w:rPr>
        <w:t xml:space="preserve">итоговый </w:t>
      </w:r>
      <w:r>
        <w:rPr>
          <w:sz w:val="28"/>
        </w:rPr>
        <w:t>– чтобы оценить уровень усво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Оценка (определение) уровня усвоения знаний и способов деятельности: наряду с традиционными контрольными работами (в том числе и разноуровневого характера) проводится тестирование, целевые  контрольно – методические срезы ( КМС)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ожно заметить, что все эти технологии рассчитаны на умение учащихся учиться самостоятельно.  Самостоятельная учебная деятельность учащихся основана на рефлексии. Из многочисленных определений   мы остановились на самом широком:  </w:t>
      </w:r>
      <w:r>
        <w:rPr>
          <w:b/>
          <w:bCs/>
          <w:sz w:val="28"/>
        </w:rPr>
        <w:t>рефлексия</w:t>
      </w:r>
      <w:r>
        <w:rPr>
          <w:sz w:val="28"/>
        </w:rPr>
        <w:t xml:space="preserve"> - это осознание себя в индивидуальной и коллективной учебной деятельности.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(10, 701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енно организация  рефлексивной деятельности учащихся в наибольшей степени способствует реализации собственно педагогического направления в системе работы по здоровьесбережению детей,  что обусловлено снижением затратности учебного процесса, повышением его комфортности, мотивированности, индивидуально-дифференцированной направленности.</w:t>
      </w:r>
    </w:p>
    <w:p>
      <w:pPr>
        <w:pStyle w:val="2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ажнейшим общим  условием  использования в работе элементов перечисленных выше технологий  является создание в процессе обучения </w:t>
      </w:r>
      <w:r>
        <w:rPr>
          <w:b/>
          <w:bCs/>
          <w:sz w:val="28"/>
          <w:u w:val="single"/>
        </w:rPr>
        <w:t xml:space="preserve">ситуации выбора, </w:t>
      </w:r>
      <w:r>
        <w:rPr>
          <w:sz w:val="28"/>
          <w:u w:val="single"/>
        </w:rPr>
        <w:t>о чем и пойдет речь в нашей работе и</w:t>
      </w:r>
      <w:r>
        <w:rPr>
          <w:sz w:val="28"/>
        </w:rPr>
        <w:t xml:space="preserve">  мы попытаемся решить следующие задачи: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определить понятие «ситуация выбора»;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выявить педагогические условия создания  ситуации выбора на уроке;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разработать алгоритм деятельности педагога по   моделированию и построению ситуации выбора на учебном занятии и определить последовательность действий учащихся в условиях индивидуального и  коллективного выбора;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описать и систематизировать различные виды учебных задач,  применяемых для создания ситуации выбора на уроке иностранного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ТЕОРЕТИЧЕСКИЕ ОСНОВЫ СОЗДАНИЯ СИТУАЦИИ ВЫБОРА                                                                    В ЗДОРОВЬЕСБЕРЕГАЮЩЕМ  УЧЕБНОМ    ПРОЦЕ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1 Понятие и сущность  ситуации выбора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едлагая ребенку в учебном процессе  совершить  осознанный и желанный  выбор ( выбор способа воспроизведения знаний, уровня и характера заданий, уровня и способа действий и пр.), мы помогаем ему формировать свою неповторимость. Создание педагогически грамотной ситуации выбора  – дело не простое, ведь </w:t>
      </w:r>
      <w:r>
        <w:rPr>
          <w:b/>
          <w:bCs/>
          <w:sz w:val="28"/>
        </w:rPr>
        <w:t>ситуация выбора</w:t>
      </w:r>
      <w:r>
        <w:rPr>
          <w:sz w:val="28"/>
        </w:rPr>
        <w:t xml:space="preserve"> – </w:t>
      </w:r>
      <w:r>
        <w:rPr>
          <w:b/>
          <w:bCs/>
          <w:sz w:val="28"/>
        </w:rPr>
        <w:t>это спроектированный учителем элемент  урока, группового занятия,  когда ученики поставлены перед  необходимостью  отдать свое предпочтение одному из вариантов учебных задач и способов их решения для проявления</w:t>
      </w:r>
      <w:r>
        <w:rPr>
          <w:sz w:val="28"/>
        </w:rPr>
        <w:t xml:space="preserve"> </w:t>
      </w:r>
      <w:r>
        <w:rPr>
          <w:b/>
          <w:bCs/>
          <w:sz w:val="28"/>
        </w:rPr>
        <w:t>своей активности,  самостоятельности и индивидуальности  познания.</w:t>
      </w:r>
    </w:p>
    <w:p>
      <w:pPr>
        <w:pStyle w:val="2"/>
        <w:rPr>
          <w:sz w:val="28"/>
        </w:rPr>
      </w:pPr>
      <w:r>
        <w:rPr>
          <w:sz w:val="28"/>
        </w:rPr>
        <w:t>Ситуации выбора, как видно из нашего определения,  присущи следующие черт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а)  ограничение во времени , так как она  занимает некоторую часть  урока или группового занятия;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б) наличие нескольких вариантов учебных задач и способов их решения;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) предоставление ученикам или группам учащихся свободы выбора;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г) проявление каждым школьником своей активности и самостоятельности при решении избранного варианта задания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Ситуация выбора при правильном построении позволяет поставить ребенка в позицию субъекта деятельности и оказывать развивающее влияние на  его личность, поэтому задачи урока, реализуемые через ситуацию выбора, мы определяем как развивающие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b/>
          <w:b/>
          <w:bCs/>
          <w:sz w:val="28"/>
        </w:rPr>
      </w:pPr>
      <w:r>
        <w:rPr>
          <w:b/>
          <w:bCs/>
          <w:sz w:val="28"/>
        </w:rPr>
        <w:t>1.2. Технологические основы создания  ситуации выбора</w:t>
      </w:r>
    </w:p>
    <w:p>
      <w:pPr>
        <w:pStyle w:val="Normal"/>
        <w:ind w:firstLine="570"/>
        <w:rPr/>
      </w:pPr>
      <w:r>
        <w:rPr>
          <w:b/>
          <w:bCs/>
          <w:sz w:val="28"/>
        </w:rPr>
        <w:t>При создании ситуации выбора надо соблюдать следующие педагогические условия (требования</w:t>
      </w:r>
      <w:r>
        <w:rPr>
          <w:sz w:val="28"/>
        </w:rPr>
        <w:t>)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о - первых,  эти ситуации должны затрагивать сферу актуальных потребностей и интересов учащихся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о – вторых, ситуации должны постепенно включаться в систему жизнедеятельности ребенка по мере развития у него субъектных способностей,  умений самостоятельно определять  цель и средства ее достижения,  нести ответственность за полученный результат 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 – третьих, ситуации выбора нужно включать в систему реальных отношений и деятельности ребенка, т.е. ученик должен получать реальное переживание за  последствие  своего выбора,  что позволит ему выработать собственную систему ценностей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 – четвертых,  основанием для расширения свободы выбора должна быть  успешная деятельность, сопровождающаяся формированиями знаний, умений  и навыков,  необходимых для овладения ею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 – пятых,  несформированность качеств субъекта деятельности делает учителя и ученика неравными  в ситуации выбора  в  смысле ответственности за результаты деятельности,  поэтому должны быть продуманы механизмы защиты ученика  от собственных ошибок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и проектировании и построении ситуации выбора надо учитывать следующие обстоятельства:</w:t>
      </w:r>
    </w:p>
    <w:p>
      <w:pPr>
        <w:pStyle w:val="Normal"/>
        <w:ind w:firstLine="513"/>
        <w:rPr>
          <w:sz w:val="28"/>
          <w:u w:val="single"/>
        </w:rPr>
      </w:pPr>
      <w:r>
        <w:rPr>
          <w:sz w:val="28"/>
          <w:u w:val="single"/>
        </w:rPr>
        <w:t>1. Готовность учащихся к выбору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Прежде чем использовать на уроке ситуации выбора,  необходимо научить школьников делать выбор в соответствии со своими возможностями . Для этого надо постепенно вводить ситуации выбора в учебный процесс и формировать у учащихся умение адекватно действовать при  совершении выбора.  От урока к уроку увеличивается  количество вариантов для выбора,  усложняются решаемые учениками задачи,  возрастают требования к проявлению самостоятельности учащихся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  <w:u w:val="single"/>
        </w:rPr>
        <w:t>2. Педагогическая целесообразность создания ситуации выбора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анная ситуация создается учителем не ради  обязательного использования ее на уроке как одного из элементов личностно -  ориентированного обучения,  а с определенной целью. Учитель должен сам определить ,  на каком этапе урока и при изучении какого содержания  использование ситуации выбора будет более целесообразным и эффективным.</w:t>
      </w:r>
    </w:p>
    <w:p>
      <w:pPr>
        <w:pStyle w:val="Normal"/>
        <w:numPr>
          <w:ilvl w:val="0"/>
          <w:numId w:val="19"/>
        </w:numPr>
        <w:rPr>
          <w:sz w:val="28"/>
          <w:u w:val="single"/>
        </w:rPr>
      </w:pPr>
      <w:r>
        <w:rPr>
          <w:sz w:val="28"/>
          <w:u w:val="single"/>
        </w:rPr>
        <w:t>Стимулирование учащихся  к выбору.</w:t>
      </w:r>
    </w:p>
    <w:p>
      <w:pPr>
        <w:pStyle w:val="Normal"/>
        <w:ind w:firstLine="51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этой целью учитель четко поясняет  каждое из предложенных на выбор заданий,  показывает значимость его выполнения,  раскрывает критерии оценки.</w:t>
      </w:r>
    </w:p>
    <w:p>
      <w:pPr>
        <w:pStyle w:val="Normal"/>
        <w:numPr>
          <w:ilvl w:val="0"/>
          <w:numId w:val="19"/>
        </w:numPr>
        <w:rPr>
          <w:sz w:val="28"/>
          <w:u w:val="single"/>
        </w:rPr>
      </w:pPr>
      <w:r>
        <w:rPr>
          <w:sz w:val="28"/>
          <w:u w:val="single"/>
        </w:rPr>
        <w:t>Аргументация своего выбора.</w:t>
      </w:r>
    </w:p>
    <w:p>
      <w:pPr>
        <w:pStyle w:val="2"/>
        <w:rPr>
          <w:sz w:val="28"/>
        </w:rPr>
      </w:pPr>
      <w:r>
        <w:rPr>
          <w:sz w:val="28"/>
        </w:rPr>
        <w:t>Учащиеся должны уметь обосновывать свой выбор.  Для этого учитель должен научить школьников аргументированно объяснять,  почему они отдают предпочтение тому или иному избираемому варианту.</w:t>
      </w:r>
    </w:p>
    <w:p>
      <w:pPr>
        <w:pStyle w:val="Normal"/>
        <w:numPr>
          <w:ilvl w:val="0"/>
          <w:numId w:val="19"/>
        </w:numPr>
        <w:rPr>
          <w:sz w:val="28"/>
          <w:u w:val="single"/>
        </w:rPr>
      </w:pPr>
      <w:r>
        <w:rPr>
          <w:sz w:val="28"/>
          <w:u w:val="single"/>
        </w:rPr>
        <w:t>Определение степени свободы выбора.</w:t>
      </w:r>
    </w:p>
    <w:p>
      <w:pPr>
        <w:pStyle w:val="31"/>
        <w:ind w:left="-57" w:firstLine="777"/>
        <w:rPr>
          <w:sz w:val="28"/>
        </w:rPr>
      </w:pPr>
      <w:r>
        <w:rPr>
          <w:sz w:val="28"/>
        </w:rPr>
        <w:t>Учитель должен хорошо предоставлять степень свободы выбора  в создаваемой ситуации:  будет ли она жестко ограниченной (или нет)  при осуществлении коллективного (индивидуального) выбора.</w:t>
      </w:r>
    </w:p>
    <w:p>
      <w:pPr>
        <w:pStyle w:val="Normal"/>
        <w:numPr>
          <w:ilvl w:val="0"/>
          <w:numId w:val="19"/>
        </w:numPr>
        <w:rPr>
          <w:sz w:val="28"/>
          <w:u w:val="single"/>
        </w:rPr>
      </w:pPr>
      <w:r>
        <w:rPr>
          <w:sz w:val="28"/>
          <w:u w:val="single"/>
        </w:rPr>
        <w:t>Успешность деятельности.</w:t>
      </w:r>
    </w:p>
    <w:p>
      <w:pPr>
        <w:pStyle w:val="Normal"/>
        <w:ind w:left="-57" w:firstLine="777"/>
        <w:rPr>
          <w:sz w:val="28"/>
        </w:rPr>
      </w:pPr>
      <w:r>
        <w:rPr>
          <w:sz w:val="28"/>
        </w:rPr>
        <w:t>Предлагая варианты учебных заданий,  учитель должен быть уверен в том, что  школьники обладают  достаточным объемом знаний,  умений и навыков,  необходимыми источниками информации для их успешного решения.</w:t>
      </w:r>
    </w:p>
    <w:p>
      <w:pPr>
        <w:pStyle w:val="Normal"/>
        <w:numPr>
          <w:ilvl w:val="0"/>
          <w:numId w:val="19"/>
        </w:numPr>
        <w:rPr>
          <w:sz w:val="28"/>
          <w:u w:val="single"/>
        </w:rPr>
      </w:pPr>
      <w:r>
        <w:rPr>
          <w:sz w:val="28"/>
          <w:u w:val="single"/>
        </w:rPr>
        <w:t>Защищенность школьников от собственных ошибок.</w:t>
      </w:r>
    </w:p>
    <w:p>
      <w:pPr>
        <w:pStyle w:val="Normal"/>
        <w:ind w:left="-114" w:firstLine="834"/>
        <w:rPr>
          <w:sz w:val="28"/>
        </w:rPr>
      </w:pPr>
      <w:r>
        <w:rPr>
          <w:sz w:val="28"/>
        </w:rPr>
        <w:t>Учащиеся должны быть уверены,  что имеют право и на неудачу.  Учителю необходимо проанализировать весь процесс деятельности ученика, найти этап, на котором была допущена ошибка, корректно объяснить причины неудачи и  обязательно отметить то, что делалось учащимся правильно.</w:t>
      </w:r>
    </w:p>
    <w:p>
      <w:pPr>
        <w:pStyle w:val="Normal"/>
        <w:numPr>
          <w:ilvl w:val="0"/>
          <w:numId w:val="19"/>
        </w:numPr>
        <w:rPr>
          <w:sz w:val="28"/>
          <w:u w:val="single"/>
        </w:rPr>
      </w:pPr>
      <w:r>
        <w:rPr>
          <w:sz w:val="28"/>
          <w:u w:val="single"/>
        </w:rPr>
        <w:t>Оценка результатов решения выбранного варианта.</w:t>
      </w:r>
    </w:p>
    <w:p>
      <w:pPr>
        <w:pStyle w:val="Normal"/>
        <w:ind w:left="-57" w:firstLine="777"/>
        <w:jc w:val="both"/>
        <w:rPr>
          <w:sz w:val="28"/>
        </w:rPr>
      </w:pPr>
      <w:r>
        <w:rPr>
          <w:sz w:val="28"/>
        </w:rPr>
        <w:t>Учитель по возможности должен оценить результаты выполнения   избранного учащимся варианта учебного задания.  Очень важно не просто оценить конечный результат, а  проанализировать всю совокупность действий ученика.</w:t>
      </w:r>
    </w:p>
    <w:p>
      <w:pPr>
        <w:pStyle w:val="Normal"/>
        <w:ind w:left="-57" w:firstLine="777"/>
        <w:rPr>
          <w:sz w:val="28"/>
        </w:rPr>
      </w:pPr>
      <w:r>
        <w:rPr>
          <w:sz w:val="28"/>
        </w:rPr>
      </w:r>
    </w:p>
    <w:p>
      <w:pPr>
        <w:pStyle w:val="Normal"/>
        <w:ind w:left="-57" w:firstLine="777"/>
        <w:rPr>
          <w:b/>
          <w:b/>
          <w:bCs/>
          <w:sz w:val="28"/>
        </w:rPr>
      </w:pPr>
      <w:r>
        <w:rPr>
          <w:b/>
          <w:bCs/>
          <w:sz w:val="28"/>
        </w:rPr>
        <w:t>1.3. Этапы создания ситуации выбора</w:t>
      </w:r>
    </w:p>
    <w:p>
      <w:pPr>
        <w:pStyle w:val="Normal"/>
        <w:ind w:left="-57" w:firstLine="777"/>
        <w:jc w:val="both"/>
        <w:rPr>
          <w:sz w:val="28"/>
        </w:rPr>
      </w:pPr>
      <w:r>
        <w:rPr>
          <w:sz w:val="28"/>
        </w:rPr>
        <w:t>Ситуация выбора  на уроке не возникает  случайно. Она моделируется и строится учителем.  Выделим этапы по созданию  ситуации выбора.  На наш взгляд,  алгоритм деятельности по проектированию и построению ситуации выбора на личностно  ориентированном уроке должен включать следующие этапы и действ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ормулировка цели (задач)  применения ситуации выбора на учебном заняти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ение этапов урока, на котором целесообразно создавать ту или иную  ситуацию выбор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явление конкретного содержания учебного материала, при изучении которого следует применить ситуацию выбор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а определенного множества вариантов  заданий,  необходимого для осуществления ситуации выбор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едварительный анализ каждой учебной задачи для выявления соответствия разработанных заданий возможностям учащихся.  Нам нужно  при этом учитывать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знавательные интересы и потребности учащихся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аличие у них опорных знаний и умений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витость творческих способностей ученик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формированность в классном сообществе навыков индивидуальной и коллективной (групповой) учебной деятельност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отовность детей осознанно и умело совершать выбор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ешение учителем избранных заданий всеми возможными способам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кончательный выбор вариантов учебных заданий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думывание отдельных деталей эффективного использования ситуации выбора на уроке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дбор методов и приемов стимулирования учащихся к совершению выбора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пределение конкретных форм выполнения учебных заданий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счет времени,  требующегося для осуществления ситуации выбора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пределение степени свободы действий учащихся в данной ситуаци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работка критериев и способов анализа и оценки результатов решения учебных задач и т.п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ключение разработанной ситуации выбора в план – конспект урок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ределение в ходе учебного занятия оптимального момента для создания ситуации выбор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еализация учителем на уроке своих проектных разработок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Анализ и оценка эффективности использования ситуации выбора.</w:t>
      </w:r>
    </w:p>
    <w:p>
      <w:pPr>
        <w:pStyle w:val="Normal"/>
        <w:ind w:left="-57" w:firstLine="777"/>
        <w:jc w:val="both"/>
        <w:rPr/>
      </w:pPr>
      <w:r>
        <w:rPr>
          <w:sz w:val="28"/>
        </w:rPr>
        <w:t xml:space="preserve">Способность адекватно действовать в ситуации выбора развивается у человека постепенно.  Поэтому одной из важнейших задач учителя,  использующего ситуацию выбора в учебном процессе,  является формирование у учащихся умений делать выбор,  принимать самостоятельное решение.  Приведем пример памятки для учащихся,  помогающие детям осваивать </w:t>
      </w:r>
      <w:r>
        <w:rPr>
          <w:sz w:val="28"/>
          <w:u w:val="single"/>
        </w:rPr>
        <w:t xml:space="preserve">алгоритм действий в ситуации выбора. </w:t>
      </w:r>
      <w:r>
        <w:rPr>
          <w:sz w:val="28"/>
        </w:rPr>
        <w:t xml:space="preserve"> В памятке для осуществляющих </w:t>
      </w:r>
      <w:r>
        <w:rPr>
          <w:b/>
          <w:bCs/>
          <w:sz w:val="28"/>
        </w:rPr>
        <w:t>индивидуальный выбор</w:t>
      </w:r>
      <w:r>
        <w:rPr>
          <w:sz w:val="28"/>
        </w:rPr>
        <w:t xml:space="preserve"> предлагаются такие ответы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нимательно прочти все варианты учебных заданий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старайся осмыслить каждое задание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пробуй соотнести свои желания с собственными возможностями  успешного решения того или иного варианта учебной задачи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ыбери то задание, которое в большей степени  соответствует твоим возможностям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старайся объяснить  (обосновать) выбор,  который ты хочешь делать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Теперь выбирай и направляй свои умения  на выполнение избранного варианта задания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оанализируй и оцени полученные результаты и правильность сделанного тобой выб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Для субъектов </w:t>
      </w:r>
      <w:r>
        <w:rPr>
          <w:b/>
          <w:bCs/>
          <w:sz w:val="28"/>
          <w:u w:val="single"/>
        </w:rPr>
        <w:t>коллективного выбора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в   памятке рекомендуется использовать в совместной деятельности следующий алгоритм действий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Внимательно прочтите предложенные  на ваш выбор варианты учебных заданий.</w:t>
      </w:r>
    </w:p>
    <w:p>
      <w:pPr>
        <w:pStyle w:val="Normal"/>
        <w:rPr>
          <w:sz w:val="28"/>
        </w:rPr>
      </w:pPr>
      <w:r>
        <w:rPr>
          <w:sz w:val="28"/>
        </w:rPr>
        <w:t>2.Вместе проанализируйте содержание и  варианты выполнения каждого их них.</w:t>
      </w:r>
    </w:p>
    <w:p>
      <w:pPr>
        <w:pStyle w:val="Normal"/>
        <w:rPr>
          <w:sz w:val="28"/>
        </w:rPr>
      </w:pPr>
      <w:r>
        <w:rPr>
          <w:sz w:val="28"/>
        </w:rPr>
        <w:t>3.Соотнесите индивидуальные и коллективные возможности  членов своей группы  к уровням  сложности предлагаемых  заданий.</w:t>
      </w:r>
    </w:p>
    <w:p>
      <w:pPr>
        <w:pStyle w:val="Normal"/>
        <w:rPr>
          <w:sz w:val="28"/>
        </w:rPr>
      </w:pPr>
      <w:r>
        <w:rPr>
          <w:sz w:val="28"/>
        </w:rPr>
        <w:t>4.Учитывая мнение каждого члена группы, выберите тот вариант, которому отдается   коллективное предпочт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5.Разработайте план совместных действий по решению избранного задания. </w:t>
      </w:r>
    </w:p>
    <w:p>
      <w:pPr>
        <w:pStyle w:val="Normal"/>
        <w:rPr>
          <w:sz w:val="28"/>
        </w:rPr>
      </w:pPr>
      <w:r>
        <w:rPr>
          <w:sz w:val="28"/>
        </w:rPr>
        <w:t>6. Попробуйте добиться того, чтобы каждый член группы внес свой вклад в выполнение задания.</w:t>
      </w:r>
    </w:p>
    <w:p>
      <w:pPr>
        <w:pStyle w:val="Normal"/>
        <w:rPr>
          <w:sz w:val="28"/>
        </w:rPr>
      </w:pPr>
      <w:r>
        <w:rPr>
          <w:sz w:val="28"/>
        </w:rPr>
        <w:t>7.  Вместе решите, кто и как представит результаты вашей совмест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Оцените успешность сделанного выбора и результативность деятельности каждого члена группы и вашего коллектива в цело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>Чтобы учащиеся смогли освоить алгоритмы индивидуальной и совместной деятельности и, следовательно, научились правильно действовать в ситуации выбора, надо создавать такие ситуации не от случая к случаю, а сделать их неотъемлемой частью большинства учебных занятий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Таким образом, в зависимости от учебной задачи, форм, способов и условий ее решения можно моделировать и строить различные ситуации выбора.</w:t>
      </w:r>
    </w:p>
    <w:p>
      <w:pPr>
        <w:pStyle w:val="2"/>
        <w:rPr>
          <w:sz w:val="28"/>
        </w:rPr>
      </w:pPr>
      <w:r>
        <w:rPr>
          <w:sz w:val="28"/>
        </w:rPr>
        <w:t>Их вариативность обусловливается следующими обстоятельствами: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>
          <w:sz w:val="28"/>
        </w:rPr>
        <w:t>степенью свободы выбора ученика;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>
          <w:sz w:val="28"/>
        </w:rPr>
        <w:t>формой организации учебной деятельности;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>
          <w:sz w:val="28"/>
        </w:rPr>
        <w:t>сложностью предлагаемых для выбора заданий;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>
          <w:sz w:val="28"/>
        </w:rPr>
        <w:t>формой выполнения  учебного задания;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>
          <w:sz w:val="28"/>
        </w:rPr>
        <w:t>степенью самостоятельности действий учащихся;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>
          <w:sz w:val="28"/>
        </w:rPr>
        <w:t>возможностью использования при выполнении задания различных источников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11. МЕТОДИЧЕСКИЕ РЕКОМЕНДАЦИИ ПО СОЗДАНИЮ И ИСПОЛЬЗОВАНИЮ СИТУАЦИИ ВЫБОРА</w:t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.1. Реализация ситуации выбора при организации групповой и индивидуальной  работы с учащимися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годня в российском обществе формируется социально – культурная потребность в образовании личности творческой, умеющей делать свободный  персональный выбор  и отстаивать свое право на него. Закономерно возникает интерес к методическим вопросам педагогического обеспечения  индивидуализации личности растущего человека.  Этот интерес отражен в Национальной доктрине образования,  где формирование навыков самообразования и самореализации личности заявлено в числе основных целей образования,  а обеспечение свободного выбора форм образования -  задачей государства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Индивидуализация обучения должна реализовываться в свободе выбора учеников с ее  вариациями на разных уровнях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а уровне района  ( города ) – это выбор учебного завед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на уровне учебного заведения -  выбор профиля класса, факультативов, элективных курсов, групповых и индивидуальных занятий  и т.д.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а уровне занятия – это выбор:</w:t>
      </w:r>
    </w:p>
    <w:p>
      <w:pPr>
        <w:pStyle w:val="Normal"/>
        <w:ind w:left="1020" w:hanging="0"/>
        <w:jc w:val="both"/>
        <w:rPr>
          <w:sz w:val="28"/>
        </w:rPr>
      </w:pPr>
      <w:r>
        <w:rPr>
          <w:sz w:val="28"/>
        </w:rPr>
        <w:t>- индивидуального образовательного маршрута;</w:t>
      </w:r>
    </w:p>
    <w:p>
      <w:pPr>
        <w:pStyle w:val="Normal"/>
        <w:ind w:left="93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форм,  способов, типа учения, его режима;</w:t>
      </w:r>
    </w:p>
    <w:p>
      <w:pPr>
        <w:pStyle w:val="Normal"/>
        <w:ind w:left="93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даний ( в т.ч. и домашних) по степени сложности;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-  заданий и форм отчетности: творческих и аналитических, устных и   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исьменных,  соответствующих индивидуальному стилю ученика;</w:t>
      </w:r>
    </w:p>
    <w:p>
      <w:pPr>
        <w:pStyle w:val="Normal"/>
        <w:ind w:left="93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«коллеги» - соученика или учителя для  партнерской работы над заданием;</w:t>
      </w:r>
    </w:p>
    <w:p>
      <w:pPr>
        <w:pStyle w:val="Normal"/>
        <w:ind w:left="93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дидактических материалов,  дополнительных источников информации и т.д.</w:t>
      </w:r>
    </w:p>
    <w:p>
      <w:pPr>
        <w:pStyle w:val="Normal"/>
        <w:ind w:left="93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Ситуация свободного индивидуального выбора</w:t>
      </w:r>
      <w:r>
        <w:rPr>
          <w:sz w:val="28"/>
        </w:rPr>
        <w:t xml:space="preserve"> ведет к тому,  что задание перестает исходить от педагога, а становится процессом и результатом самостоятельного выбора ученика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Однообразное </w:t>
      </w:r>
      <w:r>
        <w:rPr>
          <w:sz w:val="28"/>
          <w:u w:val="single"/>
        </w:rPr>
        <w:t>домашнее задание</w:t>
      </w:r>
      <w:r>
        <w:rPr>
          <w:sz w:val="28"/>
        </w:rPr>
        <w:t xml:space="preserve"> уступает место вариативному домашнему творчеству, а это влечет за собой необходимость изменения методического плана урока. (3, 68),  ( 16,  104)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При постановке домашнего задания на уроке необходимо учитывать индивидуальные особенности учащихся и предлагать задания на выбор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пример,  в 5 классе по теме «Что мы можем уже сообщить о себе ?» предлагаем учащимся 2 задания на выбор: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1 задание: упр. 2 из учебника ( заполнить пропуски)</w:t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  <w:t>Ich …    Evelin      Ich komme aus ….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 xml:space="preserve">… </w:t>
      </w:r>
      <w:r>
        <w:rPr>
          <w:sz w:val="28"/>
          <w:lang w:val="en-US"/>
        </w:rPr>
        <w:t>heisse Frank und …  aus Frankfurt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>Ich heisse Julсhen  und komme… Munchen</w:t>
      </w:r>
      <w:r>
        <w:rPr>
          <w:sz w:val="28"/>
        </w:rPr>
        <w:t>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Данное упражнение выполняет дома  учащийся с низким уровнем обученности,  (коммуникативно  пассивные). Учащимся с высоким уровнем обученности предлагается  по образцу упр. 2, составить аналогичный рассказ с использованием других имен и названий городов.  Но для учащихся нет границ: учащиеся с низким уровнем обученности могут выполнить и др.  вариант, тем самым повышая свою оценку. Важно для каждого ученика найти задания,  выполнение которых в классе или дома будет вызывать у него чувство удовольствия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Кроме того, что учащимся предлагаются 2 разных задания на выбор, они могут выполнить дополнительное задание из рабочей тетради по теме, задание предложенное учителем для выполнения по желанию:  составление кроссвордов, подбор   иллюстраций к диалогам, рассказам,  сообщение о сказочном  герое,  написание письма ( по образцу), перевод текста, стихотворения и др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Учащиеся  привыкают к тому, что есть дополнительные домашние задания и стремятся выполнить их, чтобы получить добровольную оценку,  похвалу учителя,  доказать одноклассникам и себе свои  возможности. Учащиеся с удовольствием выполняют домашние задания,  связанные с творческой деятельностью: рисунки, поделки,  оформления проектов «Книга о себе»,  «Мой город», «Времена года» и др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На уроках иностранного языка огромную роль играют формы коллективного взаимодействия:  работа в парах с постоянным или сменяющимся собеседником,  малые группы ( два, три, четыре учащихся), команды,  когда вся группа делится на две части.  Популярной формой является работа одного учащегося с группой, при этом нужно целесообразно  организовать пространство для общения  и четко управлять взаимодействием групп.  Объединяясь в малые группы,  учащиеся садятся рядом со своими собеседниками,  много работают стоя, в движении.  Лидера группы учащиеся выбирают сами;  они осознают свой выбор,  поясняют,  почему выбран именно этот ученик.  Учащиеся в группах осуществляют самоконтроль и взаимоконтроль,  самооценку и взаимооценку.</w:t>
      </w:r>
    </w:p>
    <w:p>
      <w:pPr>
        <w:pStyle w:val="Normal"/>
        <w:ind w:firstLine="570"/>
        <w:jc w:val="both"/>
        <w:rPr/>
      </w:pPr>
      <w:r>
        <w:rPr>
          <w:sz w:val="28"/>
        </w:rPr>
        <w:t>На уроке в 5 классе « Мы готовимся к телемосту» учащиеся знакомятся с немецкими глаголами.  Предлагается рифмовка : «</w:t>
      </w:r>
      <w:r>
        <w:rPr>
          <w:sz w:val="28"/>
          <w:lang w:val="en-US"/>
        </w:rPr>
        <w:t>Wir</w:t>
      </w:r>
      <w:r>
        <w:rPr>
          <w:sz w:val="28"/>
        </w:rPr>
        <w:t xml:space="preserve"> </w:t>
      </w:r>
      <w:r>
        <w:rPr>
          <w:sz w:val="28"/>
          <w:lang w:val="en-US"/>
        </w:rPr>
        <w:t>lernen</w:t>
      </w:r>
      <w:r>
        <w:rPr>
          <w:sz w:val="28"/>
        </w:rPr>
        <w:t xml:space="preserve"> </w:t>
      </w:r>
      <w:r>
        <w:rPr>
          <w:sz w:val="28"/>
          <w:lang w:val="en-US"/>
        </w:rPr>
        <w:t>Deutsch</w:t>
      </w:r>
      <w:r>
        <w:rPr>
          <w:sz w:val="28"/>
        </w:rPr>
        <w:t>»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Учитель читает рифмовку вслух,  учащиеся повторяют хором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При этом используется сопутствующий перевод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Затем организуется работа в парах.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При выполнении упр. 3б (стр. 62)  учащиеся выбирают форму работы :  в парах, в группах, фронтально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Если учащиеся выбирают работу в парах,  то они читают друг другу  выразительно рифмовку ,  оценивают друг друга; если учащиеся выбирают работу в группах, то  определяют ученика,  осуществляющего контроль чтения других и  оценивающего выполнение задани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Если же учащиеся выбирают фронтальную форму работы,  тогда учитель дает установку внимательно прослушать чтение всех учащихся ( при малой накопляемости класса или  наличии времени)  или желающих и осуществить взаимооценку по критериям:  выразительность, правильность,  беглость чтения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На уроках знакомства с лексикой по теме «Чей город готов ?» </w:t>
      </w:r>
      <w:r>
        <w:rPr>
          <w:sz w:val="28"/>
          <w:lang w:val="en-US"/>
        </w:rPr>
        <w:t xml:space="preserve">(« Wessen Stadt ist fertig ?»)  </w:t>
      </w:r>
      <w:r>
        <w:rPr>
          <w:sz w:val="28"/>
        </w:rPr>
        <w:t xml:space="preserve">на этапе введения и правильного закрепления речевых образцов со слабыми глаголами в </w:t>
      </w:r>
      <w:r>
        <w:rPr>
          <w:sz w:val="28"/>
          <w:lang w:val="en-US"/>
        </w:rPr>
        <w:t>Perfekt</w:t>
      </w:r>
      <w:r>
        <w:rPr>
          <w:sz w:val="28"/>
        </w:rPr>
        <w:t xml:space="preserve">   учащиеся при  выполнении упр. 2 выбирают форму работы: в парах либо в группах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Если учащиеся выбрали работу в парах, то поочередно зачитывают предложения, подтверждают либо выражают;  в группе один учащийся читает предложения, другие отвечают. Затем учитель осуществляет контроль выполнения задания.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 xml:space="preserve">L – Bestatigt oder  widerspricht ! </w:t>
      </w:r>
      <w:r>
        <w:rPr>
          <w:sz w:val="28"/>
        </w:rPr>
        <w:t>(  Учитель называет  предложения,  а учащийся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один из пары или из группы) отвечает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Наряду с выбором форм учения, заданий по степени сложности, «коллеги» -  соученика или учитель  для партнерской работы над заданием учащиеся выбирают источники информации, дидактический материал.</w:t>
      </w:r>
    </w:p>
    <w:p>
      <w:pPr>
        <w:pStyle w:val="Normal"/>
        <w:ind w:firstLine="570"/>
        <w:jc w:val="both"/>
        <w:rPr/>
      </w:pP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урок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7 </w:t>
      </w:r>
      <w:r>
        <w:rPr>
          <w:sz w:val="28"/>
        </w:rPr>
        <w:t>классе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теме</w:t>
      </w:r>
      <w:r>
        <w:rPr>
          <w:sz w:val="28"/>
          <w:lang w:val="en-US"/>
        </w:rPr>
        <w:t xml:space="preserve"> «Sorgen wir gemeinsam fur unseren Planeten Erde !»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(  «Мы вместе заботимся о нашей планете Земля») предлагаем учащимся ответить на вопросы: Какие существуют экологические проблемы? Что нужно делать, чтобы их избегать ?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В поиске ответа ученики могут воспользоваться таблицей из упр. 6 стр 156;  текстами из упр. 2; схемой из упр. 4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При осуществлении перевода текста на русский язык учащиеся могут воспользоваться: словарем; эквивалентами на русском языке, данными после текста,  комментариями к тексту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В 6 классе на этапе проверки знаний предлагаем учащимся ответить на вопрос: Чем отличается спряжение слабых глаголов в претерите от спряжения в презенсе ? </w:t>
      </w:r>
      <w:r>
        <w:rPr>
          <w:sz w:val="28"/>
          <w:lang w:val="en-US"/>
        </w:rPr>
        <w:t xml:space="preserve">( </w:t>
      </w:r>
      <w:r>
        <w:rPr>
          <w:sz w:val="28"/>
        </w:rPr>
        <w:t>Блок</w:t>
      </w:r>
      <w:r>
        <w:rPr>
          <w:sz w:val="28"/>
          <w:lang w:val="en-US"/>
        </w:rPr>
        <w:t xml:space="preserve"> 1</w:t>
      </w:r>
      <w:r>
        <w:rPr>
          <w:sz w:val="28"/>
        </w:rPr>
        <w:t>У</w:t>
      </w:r>
      <w:r>
        <w:rPr>
          <w:sz w:val="28"/>
          <w:lang w:val="en-US"/>
        </w:rPr>
        <w:t xml:space="preserve">. </w:t>
      </w:r>
      <w:r>
        <w:rPr>
          <w:sz w:val="28"/>
        </w:rPr>
        <w:t>Урок</w:t>
      </w:r>
      <w:r>
        <w:rPr>
          <w:sz w:val="28"/>
          <w:lang w:val="en-US"/>
        </w:rPr>
        <w:t xml:space="preserve"> 5 « Prateritum»)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Учащиеся при поиске ответа могут воспользоваться: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а) помощью опорных схем  «Временные формы глагола»,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б) помощью таблицы «Спряжение слабых и сильных глаголов»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в) памяткой из учебника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г) осуществить ответ самостоятельно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При работе с текстом на уроке домашнего чтения  предлагаем  учащимся вопросы двух вариантов. Урок домашнего чтения в 7 классе по сказке «Великан и его сад».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>«Der Riese und sein Garten”</w:t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  <w:t>L – Beantwortet die Fragen :</w:t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Was hatte ein Riese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Wo arbeitete der Riese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Was machte er 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Was geschah im Fruhling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m Sommer ?  Im Winter 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Wo   baute der Riese im Garten eine hohe Mauer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/ Warum kam der Fruhling in den Garten des Riesen nicht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  Warum zerstorte der Riese die Mauer im Garten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ie ist der  Hauptgedanke des Marchens 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редложенные  варианты  отличаются по степени сложности задания.  Если ответы на вопросы первого варианта ученики могут найти в тексте, то второй вариант , составленный из вопросов повышенного уровня сложности требует от учащихся более полного понимания содержания текста,  умения логически мыслить . При проверке результатов выполнения заданий  учитель сначала предоставляет слово ученикам, выбравшим первый вариант, а потом отвечают учащиеся избравшие второй вариант.</w:t>
      </w:r>
    </w:p>
    <w:p>
      <w:pPr>
        <w:pStyle w:val="Normal"/>
        <w:ind w:firstLine="570"/>
        <w:jc w:val="both"/>
        <w:rPr/>
      </w:pPr>
      <w:r>
        <w:rPr>
          <w:sz w:val="28"/>
        </w:rPr>
        <w:t>При работе по закреплению лексики в 7 классе по теме «</w:t>
      </w:r>
      <w:r>
        <w:rPr>
          <w:sz w:val="28"/>
          <w:lang w:val="en-US"/>
        </w:rPr>
        <w:t>Das</w:t>
      </w:r>
      <w:r>
        <w:rPr>
          <w:sz w:val="28"/>
        </w:rPr>
        <w:t xml:space="preserve">  </w:t>
      </w:r>
      <w:r>
        <w:rPr>
          <w:sz w:val="28"/>
          <w:lang w:val="en-US"/>
        </w:rPr>
        <w:t>Gesicht</w:t>
      </w:r>
      <w:r>
        <w:rPr>
          <w:sz w:val="28"/>
        </w:rPr>
        <w:t xml:space="preserve"> </w:t>
      </w:r>
      <w:r>
        <w:rPr>
          <w:sz w:val="28"/>
          <w:lang w:val="en-US"/>
        </w:rPr>
        <w:t>einer</w:t>
      </w:r>
      <w:r>
        <w:rPr>
          <w:sz w:val="28"/>
        </w:rPr>
        <w:t xml:space="preserve"> </w:t>
      </w:r>
      <w:r>
        <w:rPr>
          <w:sz w:val="28"/>
          <w:lang w:val="en-US"/>
        </w:rPr>
        <w:t>Stadt</w:t>
      </w:r>
      <w:r>
        <w:rPr>
          <w:sz w:val="28"/>
        </w:rPr>
        <w:t xml:space="preserve"> – </w:t>
      </w:r>
      <w:r>
        <w:rPr>
          <w:sz w:val="28"/>
          <w:lang w:val="en-US"/>
        </w:rPr>
        <w:t>Visitenkarte</w:t>
      </w:r>
      <w:r>
        <w:rPr>
          <w:sz w:val="28"/>
        </w:rPr>
        <w:t xml:space="preserve">  </w:t>
      </w:r>
      <w:r>
        <w:rPr>
          <w:sz w:val="28"/>
          <w:lang w:val="en-US"/>
        </w:rPr>
        <w:t>des</w:t>
      </w:r>
      <w:r>
        <w:rPr>
          <w:sz w:val="28"/>
        </w:rPr>
        <w:t xml:space="preserve"> </w:t>
      </w:r>
      <w:r>
        <w:rPr>
          <w:sz w:val="28"/>
          <w:lang w:val="en-US"/>
        </w:rPr>
        <w:t>Landes</w:t>
      </w:r>
      <w:r>
        <w:rPr>
          <w:sz w:val="28"/>
        </w:rPr>
        <w:t>»  (  «Лицо города – визитная  карточка страны»)  учащимся предлагается задание :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1)  Seht auf die  Wortgruppen links und findet ihre deutschen Aguivalente 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rechts ( 1 </w:t>
      </w:r>
      <w:r>
        <w:rPr>
          <w:sz w:val="28"/>
        </w:rPr>
        <w:t>вариант</w:t>
      </w:r>
      <w:r>
        <w:rPr>
          <w:sz w:val="28"/>
          <w:lang w:val="en-US"/>
        </w:rPr>
        <w:t>),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 xml:space="preserve">2) Seht auf die Wortgruppen und schreibt ihre deutschen Aguivalente  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( 2  </w:t>
      </w:r>
      <w:r>
        <w:rPr>
          <w:sz w:val="28"/>
        </w:rPr>
        <w:t>вариант</w:t>
      </w:r>
      <w:r>
        <w:rPr>
          <w:sz w:val="28"/>
          <w:lang w:val="en-US"/>
        </w:rPr>
        <w:t>)</w:t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)  Seht auf die Wortgruppen und schreibt ihre russischen  Aguivalente 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( 3 вариант)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Учащиеся , слабо усвоившие лексику, выбирают 3 вариант,  где записывают перевод немецких словосочетаний: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>weltbekannte</w:t>
      </w:r>
      <w:r>
        <w:rPr>
          <w:sz w:val="28"/>
        </w:rPr>
        <w:t xml:space="preserve"> </w:t>
      </w:r>
      <w:r>
        <w:rPr>
          <w:sz w:val="28"/>
          <w:lang w:val="en-US"/>
        </w:rPr>
        <w:t>Denkmaler</w:t>
      </w:r>
      <w:r>
        <w:rPr>
          <w:sz w:val="28"/>
        </w:rPr>
        <w:t xml:space="preserve">  - всемирно известные памятники</w:t>
      </w:r>
    </w:p>
    <w:p>
      <w:pPr>
        <w:pStyle w:val="Normal"/>
        <w:ind w:firstLine="570"/>
        <w:jc w:val="both"/>
        <w:rPr/>
      </w:pPr>
      <w:r>
        <w:rPr>
          <w:sz w:val="28"/>
          <w:lang w:val="en-US"/>
        </w:rPr>
        <w:t>alte</w:t>
      </w:r>
      <w:r>
        <w:rPr>
          <w:sz w:val="28"/>
        </w:rPr>
        <w:t xml:space="preserve"> </w:t>
      </w:r>
      <w:r>
        <w:rPr>
          <w:sz w:val="28"/>
          <w:lang w:val="en-US"/>
        </w:rPr>
        <w:t>Kloster</w:t>
      </w:r>
      <w:r>
        <w:rPr>
          <w:sz w:val="28"/>
        </w:rPr>
        <w:t xml:space="preserve"> –   старые монастыри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historische </w:t>
      </w:r>
      <w:r>
        <w:rPr>
          <w:sz w:val="28"/>
          <w:lang w:val="en-US"/>
        </w:rPr>
        <w:t>G</w:t>
      </w:r>
      <w:r>
        <w:rPr>
          <w:sz w:val="28"/>
        </w:rPr>
        <w:t xml:space="preserve">ebaude  - ………   </w:t>
      </w:r>
      <w:r>
        <w:rPr>
          <w:sz w:val="28"/>
          <w:lang w:val="en-US"/>
        </w:rPr>
        <w:t>usw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или 1 вариант, где даны словосочетания на немецком  языке и надо найти эквиваленты или на русском языке:</w:t>
      </w:r>
    </w:p>
    <w:p>
      <w:pPr>
        <w:pStyle w:val="Normal"/>
        <w:ind w:firstLine="57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7843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.05pt" to="210.9pt,7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сторические здания                             beruhmte Kathedralen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церкви с золотыми куполами               alte Kloster</w:t>
      </w:r>
    </w:p>
    <w:p>
      <w:pPr>
        <w:pStyle w:val="Normal"/>
        <w:ind w:firstLine="570"/>
        <w:jc w:val="both"/>
        <w:rPr/>
      </w:pPr>
      <w:r>
        <w:rPr>
          <w:sz w:val="28"/>
        </w:rPr>
        <w:t>знаменитые</w:t>
      </w:r>
      <w:r>
        <w:rPr>
          <w:sz w:val="28"/>
          <w:lang w:val="en-US"/>
        </w:rPr>
        <w:t xml:space="preserve"> </w:t>
      </w:r>
      <w:r>
        <w:rPr>
          <w:sz w:val="28"/>
        </w:rPr>
        <w:t>соборы</w:t>
      </w:r>
      <w:r>
        <w:rPr>
          <w:sz w:val="28"/>
          <w:lang w:val="en-US"/>
        </w:rPr>
        <w:t xml:space="preserve">                               Kirchen mit goldenen  Kuppeln</w:t>
      </w:r>
    </w:p>
    <w:p>
      <w:pPr>
        <w:pStyle w:val="Normal"/>
        <w:ind w:firstLine="570"/>
        <w:jc w:val="both"/>
        <w:rPr/>
      </w:pPr>
      <w:r>
        <w:rPr>
          <w:sz w:val="28"/>
        </w:rPr>
        <w:t>старые</w:t>
      </w:r>
      <w:r>
        <w:rPr>
          <w:sz w:val="28"/>
          <w:lang w:val="en-US"/>
        </w:rPr>
        <w:t xml:space="preserve"> </w:t>
      </w:r>
      <w:r>
        <w:rPr>
          <w:sz w:val="28"/>
        </w:rPr>
        <w:t>монастыри</w:t>
      </w:r>
      <w:r>
        <w:rPr>
          <w:sz w:val="28"/>
          <w:lang w:val="en-US"/>
        </w:rPr>
        <w:t xml:space="preserve">                                  historische Gebaude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..                                                                …….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Учащиеся,  хорошо усвоившие лексический материал, выбирают второй вариант,  где даны словосочетания на русском языке,  которые надо перевести на немецкий язык. Учащиеся , осуществляющие выбо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 индивидуальный или коллективный) пользуются памятками.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амятка</w:t>
      </w:r>
    </w:p>
    <w:p>
      <w:pPr>
        <w:pStyle w:val="Normal"/>
        <w:ind w:firstLine="570"/>
        <w:jc w:val="both"/>
        <w:rPr>
          <w:sz w:val="28"/>
        </w:rPr>
      </w:pPr>
      <w:r>
        <w:rPr>
          <w:b/>
          <w:bCs/>
          <w:sz w:val="28"/>
        </w:rPr>
        <w:t>(индивидуальный выбор)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Внимательно прочти все варианты заданий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смысли каждое задание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Соотнеси свои желания с возможностями; определи уровень и характер воспроизведения знаний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Выбери те задания, которые сможешь выполнить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боснуй выбор и выполни задание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цени полученный результ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амятка</w:t>
      </w:r>
    </w:p>
    <w:p>
      <w:pPr>
        <w:pStyle w:val="Normal"/>
        <w:ind w:left="570" w:hanging="0"/>
        <w:jc w:val="both"/>
        <w:rPr>
          <w:sz w:val="28"/>
        </w:rPr>
      </w:pPr>
      <w:r>
        <w:rPr>
          <w:b/>
          <w:bCs/>
          <w:sz w:val="28"/>
        </w:rPr>
        <w:t>(коллективный выбор)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Прочтите задание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месте проанализируйте содержание и выполнение каждого задания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оотнесите индивидуальные и коллективные возможности с уровнем сложности предлагаемых заданий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ыберите тот вариант, которому отдаете предпочтение ( учитывая мнение каждого члена группы)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Разработайте план совместных действий, включив каждого в выполнение заданий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ыберите лидера, который представит результат совместной работы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Оцените результат выполнения заданий и результативность деятельности кажд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  <w:t>2.2. Ситуация выбора при проведении контрольно – методических срезов на выявление  уровней обученности, обучаемости, учебно – интеллектуальных умений и навыков учащихся</w:t>
      </w:r>
    </w:p>
    <w:p>
      <w:pPr>
        <w:pStyle w:val="Normal"/>
        <w:ind w:firstLine="51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ети усваивают материал по – разному, а тематические и итоговые контрольные работы не дают возможности выявить уровень усвоения каждой темы каждым учеником, не позволяют скорректировать процесс обучения. В связи с этим возникла необходимость использования контрольно – методических срезов (КМС) на выявление уровня обученности и обучаемости.</w:t>
      </w:r>
    </w:p>
    <w:p>
      <w:pPr>
        <w:pStyle w:val="Normal"/>
        <w:ind w:firstLine="513"/>
        <w:jc w:val="both"/>
        <w:rPr/>
      </w:pPr>
      <w:r>
        <w:rPr>
          <w:sz w:val="28"/>
        </w:rPr>
        <w:t xml:space="preserve">Вводный, промежуточный и итоговый контроль предполагает выявление </w:t>
      </w:r>
      <w:r>
        <w:rPr>
          <w:sz w:val="28"/>
          <w:u w:val="single"/>
        </w:rPr>
        <w:t xml:space="preserve">уровня обученности </w:t>
      </w:r>
      <w:r>
        <w:rPr>
          <w:sz w:val="28"/>
        </w:rPr>
        <w:t xml:space="preserve">учащихся - уровня предметных знаний, умений и навыков, приобретенных учеником для самостоятельной деятельности. Для  ученика </w:t>
      </w:r>
      <w:r>
        <w:rPr>
          <w:sz w:val="28"/>
          <w:u w:val="single"/>
        </w:rPr>
        <w:t xml:space="preserve">обученность </w:t>
      </w:r>
      <w:r>
        <w:rPr>
          <w:sz w:val="28"/>
        </w:rPr>
        <w:t>– это оценка результата его учебной деятельности, для учителя – оценка эффективности его работы и одновременно определение границы сложности заданий для успешной самостоятельной деятельности ученика, а также дозы педагогической помощи для выхода учащихся в его зону ближайшего развития. При выполнении КМС на выявление уровня обученности ученики, претендующие на оценку «4» и «5» выполняют задание самостоятельно, претендующие на «3» могут пользоваться алгоритмами, схемами, рассчитывать на помощь учителя одноклассников. Уровень обученности определяется в баллах от 0 до 4 и переводится в обязательную динамическую оценку развития базового уровня.</w:t>
      </w:r>
    </w:p>
    <w:p>
      <w:pPr>
        <w:pStyle w:val="Normal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ind w:firstLine="51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ческая характеристика уровней  обученности.</w:t>
      </w:r>
    </w:p>
    <w:p>
      <w:pPr>
        <w:pStyle w:val="Normal"/>
        <w:ind w:firstLine="51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0» уровень- ученик может констатировать, что знания были получены раньше, он их узнает, но не может воспроизвести ни при каких услов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1» уровень- запоминание. Ученик знает специфическую информацию, может найти ответ в источнике информации под руководством учителя, однокласс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2» уровень – понимание. Ученик умеет объяснять, находить существенные признаки и связи предметов, явлений, устанавливать признаки сходства и различия, делать выводы самостоятельно, но с использованием опоры (схемы, алгоритмы, таблицы и т.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3» уровень – применение. Ученик владеет элементарными умениями и навыками, которые проявляются как закрепленные способы применения знаний в практической деятельности. Он использует полученные знания, законы, правила, методы в новых ситуациях, вскрывает причинно-следственные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4» уровень- перенос. Ученик умеет творчески применять полученные теоретические знания на практике в измененной ситуации, самостоятельно конструировать, исследовать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МС на обученность могут одинаковыми для всего класса ( особенно при первичной диагностике)- тогда ученик </w:t>
      </w:r>
      <w:r>
        <w:rPr>
          <w:sz w:val="28"/>
          <w:u w:val="single"/>
        </w:rPr>
        <w:t>выбирает только характер воспроизведения</w:t>
      </w:r>
      <w:r>
        <w:rPr>
          <w:sz w:val="28"/>
        </w:rPr>
        <w:t xml:space="preserve">. А могут быть разные (при вторичной диагностике) – тогда </w:t>
      </w:r>
      <w:r>
        <w:rPr>
          <w:sz w:val="28"/>
          <w:u w:val="single"/>
        </w:rPr>
        <w:t>выбирается сразу и уровень зад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ные задания для проверки ( 5 класс)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на 0 , 1, 2 уровнях: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 алфавитный порядок  (даны имена немецких детей)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дать определение :  </w:t>
      </w:r>
      <w:r>
        <w:rPr>
          <w:sz w:val="28"/>
          <w:lang w:val="en-US"/>
        </w:rPr>
        <w:t>Perfekt</w:t>
      </w:r>
      <w:r>
        <w:rPr>
          <w:sz w:val="28"/>
        </w:rPr>
        <w:t xml:space="preserve"> – это ….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что общего и чем отличаются слова : </w:t>
      </w:r>
      <w:r>
        <w:rPr>
          <w:sz w:val="28"/>
          <w:lang w:val="en-US"/>
        </w:rPr>
        <w:t>lehren</w:t>
      </w:r>
      <w:r>
        <w:rPr>
          <w:sz w:val="28"/>
        </w:rPr>
        <w:t xml:space="preserve">,  </w:t>
      </w:r>
      <w:r>
        <w:rPr>
          <w:sz w:val="28"/>
          <w:lang w:val="en-US"/>
        </w:rPr>
        <w:t>der</w:t>
      </w:r>
      <w:r>
        <w:rPr>
          <w:sz w:val="28"/>
        </w:rPr>
        <w:t xml:space="preserve"> </w:t>
      </w:r>
      <w:r>
        <w:rPr>
          <w:sz w:val="28"/>
          <w:lang w:val="en-US"/>
        </w:rPr>
        <w:t>Lehrer</w:t>
      </w:r>
      <w:r>
        <w:rPr>
          <w:sz w:val="28"/>
        </w:rPr>
        <w:t xml:space="preserve"> , </w:t>
      </w:r>
      <w:r>
        <w:rPr>
          <w:sz w:val="28"/>
          <w:lang w:val="en-US"/>
        </w:rPr>
        <w:t>die</w:t>
      </w:r>
      <w:r>
        <w:rPr>
          <w:sz w:val="28"/>
        </w:rPr>
        <w:t xml:space="preserve"> </w:t>
      </w:r>
      <w:r>
        <w:rPr>
          <w:sz w:val="28"/>
          <w:lang w:val="en-US"/>
        </w:rPr>
        <w:t>Lehrer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слушать рассказ, сделать вывод, о ком говорится в рассказе, где происходит событие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ыписать из каждой строки одно лишнее слово, которое выпадает из данного логического ряда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) Winter,  September,  Fruhling, Sommer, Herbst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>)  Januar,  August, Jahreszeit, November, Dezember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) Schneeflocken,  Monat,  Jahr,  Tag,  Woch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4 , 5  уровнях: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заполнить таблицу</w:t>
      </w:r>
    </w:p>
    <w:p>
      <w:pPr>
        <w:pStyle w:val="Normal"/>
        <w:ind w:left="360" w:hanging="0"/>
        <w:rPr/>
      </w:pPr>
      <w:r>
        <w:rPr/>
        <w:t xml:space="preserve">       </w:t>
      </w:r>
    </w:p>
    <w:tbl>
      <w:tblPr>
        <w:tblW w:w="6498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g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s Dorf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e  Baum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e Oper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ie Obuss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s  Museu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вставить пропущенные слова  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Hier</w:t>
      </w:r>
      <w:r>
        <w:rPr>
          <w:sz w:val="28"/>
        </w:rPr>
        <w:t xml:space="preserve"> ___</w:t>
      </w:r>
      <w:r>
        <w:rPr>
          <w:sz w:val="28"/>
          <w:lang w:val="en-US"/>
        </w:rPr>
        <w:t>ein</w:t>
      </w:r>
      <w:r>
        <w:rPr>
          <w:sz w:val="28"/>
        </w:rPr>
        <w:t xml:space="preserve"> </w:t>
      </w:r>
      <w:r>
        <w:rPr>
          <w:sz w:val="28"/>
          <w:lang w:val="en-US"/>
        </w:rPr>
        <w:t>Foto</w:t>
      </w:r>
      <w:r>
        <w:rPr>
          <w:sz w:val="28"/>
        </w:rPr>
        <w:t xml:space="preserve">.   </w:t>
      </w:r>
      <w:r>
        <w:rPr>
          <w:sz w:val="28"/>
          <w:lang w:val="en-US"/>
        </w:rPr>
        <w:t>Was ___ hier : ein Dorf oder eine _____     ?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Die Strassen ___ hier schmal, aber grun.  Einige Menschen ______ Rad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заполнить пропуски в диалоге своими репликами 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Du : -----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Dame: Bitte ?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Du: -------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Dame: Nein, das ist kein Zirkus. Das ist ein Theater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Du: --------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Dame: Bitte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подобрать антоним из второй строки к слову из первой строки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1 – hier    2 – neu    3 – hinter     4 – hoch      5  -  links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a – vorn    b – dort  c – rechts       d – alt        e  - niedrig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восстановить последовательность реплик в диалоге  и  д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5 классе  при проведении промежуточного контроля  ( обученность) предлагаем учащимся также задания  для выявления уровня сформированности  учебно – интеллектуальных умений и навыков : анализ, синтез, сравнение, логика, вывод. Учащиеся выбирают из двух предложенных заданий (например, на сравнение ) одно или выполняют два задания  для получения повышенной оценки.</w:t>
      </w:r>
    </w:p>
    <w:tbl>
      <w:tblPr>
        <w:tblW w:w="877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557"/>
      </w:tblGrid>
      <w:tr>
        <w:trPr/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) Вставь глагол нужной формы: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Er … traurig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) sein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) ist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) bin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2) Вставь нужное местоимение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Turnst</w:t>
            </w:r>
            <w:r>
              <w:rPr/>
              <w:t xml:space="preserve"> ….</w:t>
            </w:r>
            <w:r>
              <w:rPr>
                <w:lang w:val="en-US"/>
              </w:rPr>
              <w:t>gern</w:t>
            </w:r>
            <w:r>
              <w:rPr/>
              <w:t xml:space="preserve"> ?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) ihr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) du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wir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)Найди пару словам: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ross -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ut -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dick –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lustig</w:t>
            </w:r>
            <w:r>
              <w:rPr/>
              <w:t xml:space="preserve"> –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alt</w:t>
            </w:r>
            <w:r>
              <w:rPr/>
              <w:t xml:space="preserve"> -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) Вставь нужную форму глагола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Jch … viel deutsch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) lesen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) jese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c) liest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интез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) Найди слово, объединяющее остальные слова: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Vater, Mutter, Tochter, Tante, Familie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2) Реши и напиши ответ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zwei</w:t>
            </w:r>
            <w:r>
              <w:rPr/>
              <w:t xml:space="preserve"> + </w:t>
            </w:r>
            <w:r>
              <w:rPr>
                <w:lang w:val="en-US"/>
              </w:rPr>
              <w:t>sechs</w:t>
            </w:r>
            <w:r>
              <w:rPr/>
              <w:t xml:space="preserve"> =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)Напиши слово, объединяющие другие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potheker, Lehrer, Agronom, Architekt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2) Реши и напиши ответ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sechzehn</w:t>
            </w:r>
            <w:r>
              <w:rPr/>
              <w:t xml:space="preserve"> – </w:t>
            </w:r>
            <w:r>
              <w:rPr>
                <w:lang w:val="en-US"/>
              </w:rPr>
              <w:t>acht</w:t>
            </w:r>
            <w:r>
              <w:rPr/>
              <w:t xml:space="preserve"> = </w:t>
            </w:r>
          </w:p>
        </w:tc>
      </w:tr>
      <w:tr>
        <w:trPr/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авн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м отличаются предложения: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Das ist Otto.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Jst das Otto?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йти сходство и различие между словами :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) malen  - malst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) schreiben - schreibe</w:t>
            </w:r>
          </w:p>
        </w:tc>
      </w:tr>
      <w:tr>
        <w:trPr/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огика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то здесь лишнее ?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) Berlin, Munchen, Moskau , Paul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Что здесь лишнее ?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) du – wie – Sie - heisst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) alt – bist – du – sind - wie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вод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делай вывод о личных окончаниях глаголов.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. ich arbeite                  wir arbeiten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2. du arbeitest                ihr arbeitet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3. er  /sie / es arbeitet    sie arbeiten  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делай вывод: из каких слов образовались следующие сложные слова: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Deitschlehrerin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Hausarbeit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>
          <w:sz w:val="28"/>
        </w:rPr>
        <w:t>Диагностика обученности предполагает коррекционную работу, что отражается в изменении календарно – тематического планирования.</w:t>
      </w:r>
    </w:p>
    <w:p>
      <w:pPr>
        <w:pStyle w:val="TextBodyIndent"/>
        <w:rPr>
          <w:sz w:val="28"/>
        </w:rPr>
      </w:pPr>
      <w:r>
        <w:rPr>
          <w:sz w:val="28"/>
        </w:rPr>
        <w:t>Учащиеся при выполнении КМС на втором уровне могут пользоваться алгоритмами, например, при составлении предложения ( синтез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392"/>
        <w:gridCol w:w="2393"/>
        <w:gridCol w:w="2222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u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utsc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r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Jch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6"/>
        </w:numPr>
        <w:rPr>
          <w:sz w:val="28"/>
        </w:rPr>
      </w:pPr>
      <w:r>
        <w:rPr>
          <w:sz w:val="28"/>
        </w:rPr>
        <w:t>Прочитай все слова.</w:t>
      </w:r>
    </w:p>
    <w:p>
      <w:pPr>
        <w:pStyle w:val="TextBodyIndent"/>
        <w:numPr>
          <w:ilvl w:val="1"/>
          <w:numId w:val="26"/>
        </w:numPr>
        <w:rPr>
          <w:sz w:val="28"/>
        </w:rPr>
      </w:pPr>
      <w:r>
        <w:rPr>
          <w:sz w:val="28"/>
        </w:rPr>
        <w:t>Найди знакомые слова. Значения незнакомых слов найди в словаре.</w:t>
      </w:r>
    </w:p>
    <w:p>
      <w:pPr>
        <w:pStyle w:val="TextBodyIndent"/>
        <w:numPr>
          <w:ilvl w:val="1"/>
          <w:numId w:val="26"/>
        </w:numPr>
        <w:rPr>
          <w:sz w:val="28"/>
        </w:rPr>
      </w:pPr>
      <w:r>
        <w:rPr>
          <w:sz w:val="28"/>
        </w:rPr>
        <w:t>Найди подлежащее и сказуемое.</w:t>
      </w:r>
    </w:p>
    <w:p>
      <w:pPr>
        <w:pStyle w:val="TextBodyIndent"/>
        <w:numPr>
          <w:ilvl w:val="1"/>
          <w:numId w:val="26"/>
        </w:numPr>
        <w:rPr>
          <w:sz w:val="28"/>
        </w:rPr>
      </w:pPr>
      <w:r>
        <w:rPr>
          <w:sz w:val="28"/>
        </w:rPr>
        <w:t>Если предложение повествовательное,  то порядок слов – прямой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 ▄   ▲…),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 xml:space="preserve">если предложение вопросительное, то порядок слов – обратный 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▲  ▄… ?  ).</w:t>
      </w:r>
    </w:p>
    <w:p>
      <w:pPr>
        <w:pStyle w:val="TextBodyIndent"/>
        <w:numPr>
          <w:ilvl w:val="1"/>
          <w:numId w:val="26"/>
        </w:numPr>
        <w:rPr>
          <w:sz w:val="28"/>
        </w:rPr>
      </w:pPr>
      <w:r>
        <w:rPr>
          <w:sz w:val="28"/>
        </w:rPr>
        <w:t>Второстепенные члены предложения расположить после подлежащего и сказуемого (если порядок слов прямой)</w:t>
      </w:r>
    </w:p>
    <w:p>
      <w:pPr>
        <w:pStyle w:val="TextBodyIndent"/>
        <w:numPr>
          <w:ilvl w:val="1"/>
          <w:numId w:val="26"/>
        </w:numPr>
        <w:rPr>
          <w:sz w:val="28"/>
        </w:rPr>
      </w:pPr>
      <w:r>
        <w:rPr>
          <w:sz w:val="28"/>
        </w:rPr>
        <w:t>Проверь, все ли слова записаны.</w:t>
      </w:r>
    </w:p>
    <w:p>
      <w:pPr>
        <w:pStyle w:val="TextBodyIndent"/>
        <w:ind w:firstLine="62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Диагностирование обучаемости</w:t>
      </w:r>
      <w:r>
        <w:rPr>
          <w:sz w:val="28"/>
        </w:rPr>
        <w:t xml:space="preserve"> неотделимо от диагностирования обученности, поскольку правильное представление о достигнутых результатах может быть получено только связи с возможностями их дост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учаемость- это способность (пригодность) ученика овладевать заданным содержанием обучения: характер усвоения знаний. Распространенными синонимами понятия обучаемость являются «податливость», «учебная способность», «восприимчивость» и пр. (16, 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читель проводит диагностику уровня обучаемости не реже 1 раз в четвер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зультаты диагностики учитываются в учебном процессе в соответствии с выявленными ситуациями  и уровнями. За КМС на обучаемость выставляется добровольная оценка состояния или развития ( по общему согласию), базового или повышенного уров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пецифическая характеристика уровней обучаемост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0» уровень – ученик не может усвоить минимальный объем знаний в режиме привычной классно- уроч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» уровень - учащиеся воспроизводят после соблюдения всех этапов урока изучения нового материала минимальный объем знаний с использованием источников информации и при помощи учителя. Для таких учащихся требуются длительные тренировки, после которых они все же не всегда могут усвоить материал в полном объеме, затрудняются выделить существен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2» уровень - после общей тренировки учащиеся воспроизводят материал обязательной части ( возможно, отдельные задания дополнительно) самостоятельно с использованием источников информации. Для таких учащихся требуется в ходе тренировочных упражнений выделять неоднократно существенное, закономерности, составлять в обязательном порядке ориентировочные основы дей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3» уровень – после обязательных подготовительных этапов учащиеся выполняют самостоятельно обязательную часть и (возможно, не все) задания дополнительной части. Для таких учащихся необходимо разрабатывать задания дополнительной части, предполагающие перенос знаний в новые ситуации, творческий подход, развитие мыслительных навыков, обобщение зн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4» уровень - учащиеся свободно усваивают изучаемый материал, выделяют все задания, закономерное, выполняют все задания КМС. Для таких учащихся рекомендуется на этапе закрепления давать индивидуальные задания.</w:t>
      </w:r>
    </w:p>
    <w:p>
      <w:pPr>
        <w:pStyle w:val="TextBodyIndent"/>
        <w:ind w:firstLine="570"/>
        <w:jc w:val="both"/>
        <w:rPr/>
      </w:pPr>
      <w:r>
        <w:rPr>
          <w:sz w:val="28"/>
        </w:rPr>
        <w:t xml:space="preserve">Приведем пример  КМС на обучаемость ( 5 класс). Тема урока : « А какими нам запомнились герои других детских книжек ? Глагол -  связка  </w:t>
      </w:r>
      <w:r>
        <w:rPr>
          <w:sz w:val="28"/>
          <w:lang w:val="en-US"/>
        </w:rPr>
        <w:t>sein</w:t>
      </w:r>
      <w:r>
        <w:rPr>
          <w:sz w:val="28"/>
        </w:rPr>
        <w:t>).</w:t>
      </w:r>
    </w:p>
    <w:p>
      <w:pPr>
        <w:pStyle w:val="TextBodyIndent"/>
        <w:ind w:firstLine="570"/>
        <w:jc w:val="both"/>
        <w:rPr>
          <w:sz w:val="28"/>
        </w:rPr>
      </w:pPr>
      <w:r>
        <w:rPr>
          <w:sz w:val="28"/>
        </w:rPr>
        <w:t>На этапе закрепления грамматического материала предлагаем учащимся КМС , где в обязательной и дополнительной частях предложено по 5 заданий. Учащимся предлагаем выбрать по 3 задания из каждой части, а по желанию возможно выполнить все 5.</w:t>
      </w:r>
    </w:p>
    <w:p>
      <w:pPr>
        <w:pStyle w:val="TextBodyIndent"/>
        <w:ind w:firstLine="57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firstLine="570"/>
        <w:jc w:val="center"/>
        <w:rPr>
          <w:sz w:val="28"/>
        </w:rPr>
      </w:pPr>
      <w:r>
        <w:rPr>
          <w:sz w:val="28"/>
        </w:rPr>
        <w:t>Обязательная часть.</w:t>
      </w:r>
    </w:p>
    <w:p>
      <w:pPr>
        <w:pStyle w:val="TextBodyIndent"/>
        <w:ind w:hanging="0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Jch</w:t>
      </w:r>
      <w:r>
        <w:rPr>
          <w:sz w:val="28"/>
        </w:rPr>
        <w:t xml:space="preserve"> …</w:t>
      </w:r>
      <w:r>
        <w:rPr>
          <w:sz w:val="28"/>
          <w:lang w:val="en-US"/>
        </w:rPr>
        <w:t>gross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33"/>
        </w:numPr>
        <w:rPr>
          <w:sz w:val="28"/>
          <w:lang w:val="en-US"/>
        </w:rPr>
      </w:pPr>
      <w:r>
        <w:rPr>
          <w:sz w:val="28"/>
          <w:lang w:val="en-US"/>
        </w:rPr>
        <w:t>bin</w:t>
      </w:r>
    </w:p>
    <w:p>
      <w:pPr>
        <w:pStyle w:val="TextBodyIndent"/>
        <w:numPr>
          <w:ilvl w:val="0"/>
          <w:numId w:val="15"/>
        </w:numPr>
        <w:rPr>
          <w:sz w:val="28"/>
          <w:lang w:val="en-US"/>
        </w:rPr>
      </w:pPr>
      <w:r>
        <w:rPr>
          <w:sz w:val="28"/>
          <w:lang w:val="en-US"/>
        </w:rPr>
        <w:t>ist</w:t>
      </w:r>
    </w:p>
    <w:p>
      <w:pPr>
        <w:pStyle w:val="TextBodyIndent"/>
        <w:numPr>
          <w:ilvl w:val="0"/>
          <w:numId w:val="15"/>
        </w:numPr>
        <w:rPr>
          <w:sz w:val="28"/>
          <w:lang w:val="en-US"/>
        </w:rPr>
      </w:pPr>
      <w:r>
        <w:rPr>
          <w:sz w:val="28"/>
          <w:lang w:val="en-US"/>
        </w:rPr>
        <w:t>sein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>2. Wir …klein</w:t>
      </w:r>
    </w:p>
    <w:p>
      <w:pPr>
        <w:pStyle w:val="TextBodyIndent"/>
        <w:numPr>
          <w:ilvl w:val="0"/>
          <w:numId w:val="34"/>
        </w:numPr>
        <w:rPr>
          <w:sz w:val="28"/>
          <w:lang w:val="en-US"/>
        </w:rPr>
      </w:pPr>
      <w:r>
        <w:rPr>
          <w:sz w:val="28"/>
          <w:lang w:val="en-US"/>
        </w:rPr>
        <w:t>seid</w:t>
      </w:r>
    </w:p>
    <w:p>
      <w:pPr>
        <w:pStyle w:val="TextBodyIndent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sein</w:t>
      </w:r>
    </w:p>
    <w:p>
      <w:pPr>
        <w:pStyle w:val="TextBodyIndent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sind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>3. Das …Dieter und Hans</w:t>
      </w:r>
    </w:p>
    <w:p>
      <w:pPr>
        <w:pStyle w:val="TextBodyIndent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ist</w:t>
      </w:r>
    </w:p>
    <w:p>
      <w:pPr>
        <w:pStyle w:val="TextBodyIndent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sind</w:t>
      </w:r>
    </w:p>
    <w:p>
      <w:pPr>
        <w:pStyle w:val="TextBodyIndent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seid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>4. Malvina … schon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>5. Karlson   und Buratino …nett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Дополнительная часть</w:t>
      </w:r>
    </w:p>
    <w:p>
      <w:pPr>
        <w:pStyle w:val="TextBodyIndent"/>
        <w:ind w:hanging="0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Jch</w:t>
      </w:r>
      <w:r>
        <w:rPr>
          <w:sz w:val="28"/>
        </w:rPr>
        <w:t xml:space="preserve"> … </w:t>
      </w:r>
      <w:r>
        <w:rPr>
          <w:sz w:val="28"/>
          <w:lang w:val="en-US"/>
        </w:rPr>
        <w:t>Jna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ir ….Olaf  und aus Weimar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Weimar …schon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2413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9pt" to="68.4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7800</wp:posOffset>
                </wp:positionH>
                <wp:positionV relativeFrom="paragraph">
                  <wp:posOffset>2413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pt" to="114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.</w:t>
      </w:r>
    </w:p>
    <w:p>
      <w:pPr>
        <w:pStyle w:val="TextBodyIndent"/>
        <w:ind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</wp:posOffset>
                </wp:positionH>
                <wp:positionV relativeFrom="paragraph">
                  <wp:posOffset>16256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8pt" to="68.4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Du                 seid            lustig.</w:t>
      </w:r>
    </w:p>
    <w:p>
      <w:pPr>
        <w:pStyle w:val="TextBodyIndent"/>
        <w:ind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7800</wp:posOffset>
                </wp:positionH>
                <wp:positionV relativeFrom="paragraph">
                  <wp:posOffset>7239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7pt" to="11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Dieter            sind           10 Jahre alt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>Wir                ist             gut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>Die Kinder                     bose.</w:t>
      </w:r>
    </w:p>
    <w:p>
      <w:pPr>
        <w:pStyle w:val="TextBodyIndent"/>
        <w:ind w:hanging="0"/>
        <w:rPr>
          <w:sz w:val="28"/>
        </w:rPr>
      </w:pPr>
      <w:r>
        <w:rPr>
          <w:sz w:val="28"/>
          <w:lang w:val="en-US"/>
        </w:rPr>
        <w:t>Jhr</w:t>
      </w: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nett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3. Составь предложение; употреби глагол – связку  </w:t>
      </w:r>
      <w:r>
        <w:rPr>
          <w:sz w:val="28"/>
          <w:lang w:val="en-US"/>
        </w:rPr>
        <w:t>sein</w:t>
      </w:r>
      <w:r>
        <w:rPr>
          <w:sz w:val="28"/>
        </w:rPr>
        <w:t>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tbl>
      <w:tblPr>
        <w:tblW w:w="8094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852"/>
        <w:gridCol w:w="2449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os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sei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rabas</w:t>
            </w:r>
          </w:p>
        </w:tc>
      </w:tr>
    </w:tbl>
    <w:p>
      <w:pPr>
        <w:pStyle w:val="TextBodyIndent"/>
        <w:ind w:firstLine="57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4 . Выбери лишнее  ( почему? ).</w:t>
      </w:r>
    </w:p>
    <w:p>
      <w:pPr>
        <w:pStyle w:val="TextBodyIndent"/>
        <w:ind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bin,  seid,  sind,  sie,  bist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5. Сравни предложения: </w:t>
      </w:r>
      <w:r>
        <w:rPr>
          <w:sz w:val="28"/>
          <w:lang w:val="en-US"/>
        </w:rPr>
        <w:t>Du</w:t>
      </w:r>
      <w:r>
        <w:rPr>
          <w:sz w:val="28"/>
        </w:rPr>
        <w:t xml:space="preserve"> </w:t>
      </w:r>
      <w:r>
        <w:rPr>
          <w:sz w:val="28"/>
          <w:lang w:val="en-US"/>
        </w:rPr>
        <w:t>bist</w:t>
      </w:r>
      <w:r>
        <w:rPr>
          <w:sz w:val="28"/>
        </w:rPr>
        <w:t xml:space="preserve"> </w:t>
      </w:r>
      <w:r>
        <w:rPr>
          <w:sz w:val="28"/>
          <w:lang w:val="en-US"/>
        </w:rPr>
        <w:t>klug</w:t>
      </w:r>
      <w:r>
        <w:rPr>
          <w:sz w:val="28"/>
        </w:rPr>
        <w:t xml:space="preserve">. 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Wir sind klug.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Indent"/>
        <w:ind w:firstLine="570"/>
        <w:rPr>
          <w:sz w:val="28"/>
        </w:rPr>
      </w:pPr>
      <w:r>
        <w:rPr>
          <w:sz w:val="28"/>
        </w:rPr>
        <w:t>Все учащиеся выполняют обязательную часть, т.е. справляются с низким уровнем знаний, они,  по своему желанию, могут приступить к выполнению второго уровня -  дополнительному заданию для получения более высокой оценки.</w:t>
      </w:r>
    </w:p>
    <w:p>
      <w:pPr>
        <w:pStyle w:val="TextBodyIndent"/>
        <w:ind w:firstLine="570"/>
        <w:rPr>
          <w:sz w:val="28"/>
        </w:rPr>
      </w:pPr>
      <w:r>
        <w:rPr>
          <w:sz w:val="28"/>
        </w:rPr>
        <w:t>Коррекция обучения после выполнения КМС на выявление уровня обучаемости может проводиться в двух направлениях (в соответствии с ситуациями):</w:t>
      </w:r>
    </w:p>
    <w:p>
      <w:pPr>
        <w:pStyle w:val="TextBodyIndent"/>
        <w:ind w:firstLine="570"/>
        <w:rPr>
          <w:sz w:val="28"/>
        </w:rPr>
      </w:pPr>
      <w:r>
        <w:rPr>
          <w:sz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зкий уровень усвоения у отдельных воспитанников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750</wp:posOffset>
                      </wp:positionV>
                      <wp:extent cx="114300" cy="228600"/>
                      <wp:effectExtent l="11430" t="5080" r="1270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99pt;margin-top:2.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ие причин  (пропуск занятий, несформированность необходимых навыков учебной работы,  пробелы в знаниях, хроническое отставание по большинству предметов и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74930</wp:posOffset>
                      </wp:positionV>
                      <wp:extent cx="114300" cy="228600"/>
                      <wp:effectExtent l="11430" t="5080" r="1270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1pt;margin-top:5.9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ционная работа с отдельными деть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324485</wp:posOffset>
                      </wp:positionV>
                      <wp:extent cx="114300" cy="228600"/>
                      <wp:effectExtent l="11430" t="5080" r="1270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75pt;margin-top:25.5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Низкий уровень усвоения у большинства детей, затруднения при выполнении одних и тех же зада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ие причин  (малая эффективность методов и приемов обучения, отсутствие необходимого повторения,  нерациональное распределение учебного времени и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27000</wp:posOffset>
                      </wp:positionV>
                      <wp:extent cx="114300" cy="228600"/>
                      <wp:effectExtent l="11430" t="5080" r="1270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85pt;margin-top:10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ционная работа с группой (классом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3"/>
        <w:jc w:val="both"/>
        <w:rPr>
          <w:sz w:val="28"/>
        </w:rPr>
      </w:pPr>
      <w:r>
        <w:rPr>
          <w:sz w:val="28"/>
        </w:rPr>
        <w:t>В зависимости от объема и характера допускаемых ошибок  планируем следующие уроки, проводим дифференцированную и индивидуальную работу с учащимися. Данная работа помогает ученику чувствовать себя психологически защищенным, что в большей степени способствует сохранению  здоровья учащихся;  получить возможность самоутверждения; максимально приблизить соответствие результатов образования к возможностям каждого ученика;  раскрыть свои ресурсы и возможности.</w:t>
      </w:r>
    </w:p>
    <w:p>
      <w:pPr>
        <w:pStyle w:val="Normal"/>
        <w:ind w:firstLine="51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  <w:sz w:val="28"/>
          <w:u w:val="none"/>
        </w:rPr>
        <w:t>2.3. Роль ситуации выбора в разработке и апробации новых форм  оценивания знаний , умений и навыков учащихся</w:t>
      </w:r>
      <w:r>
        <w:rPr>
          <w:b/>
          <w:bCs/>
          <w:sz w:val="28"/>
        </w:rPr>
        <w:t xml:space="preserve"> </w:t>
      </w:r>
    </w:p>
    <w:p>
      <w:pPr>
        <w:pStyle w:val="TextBody"/>
        <w:ind w:firstLine="570"/>
        <w:jc w:val="both"/>
        <w:rPr>
          <w:sz w:val="28"/>
          <w:u w:val="none"/>
        </w:rPr>
      </w:pPr>
      <w:r>
        <w:rPr>
          <w:sz w:val="28"/>
          <w:u w:val="none"/>
        </w:rPr>
        <w:t xml:space="preserve">Учет индивидуальных показателей учащихся обязательно должен сопровождаться расширением представлений учителя и ученика о привычной системе оценок. </w:t>
      </w:r>
    </w:p>
    <w:p>
      <w:pPr>
        <w:pStyle w:val="TextBody"/>
        <w:ind w:firstLine="513"/>
        <w:jc w:val="both"/>
        <w:rPr>
          <w:sz w:val="28"/>
          <w:u w:val="none"/>
        </w:rPr>
      </w:pPr>
      <w:r>
        <w:rPr>
          <w:sz w:val="28"/>
          <w:u w:val="none"/>
        </w:rPr>
        <w:t>Мы знакомим учащихся с видами оценок и  условиями их получения.</w:t>
      </w:r>
    </w:p>
    <w:p>
      <w:pPr>
        <w:pStyle w:val="TextBody"/>
        <w:ind w:firstLine="513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ind w:firstLine="360"/>
        <w:jc w:val="both"/>
        <w:rPr/>
      </w:pPr>
      <w:r>
        <w:rPr>
          <w:sz w:val="28"/>
        </w:rPr>
        <w:t xml:space="preserve">Оценка состояния- </w:t>
      </w:r>
      <w:r>
        <w:rPr>
          <w:sz w:val="28"/>
          <w:u w:val="none"/>
        </w:rPr>
        <w:t>оценка, позволяющая сравнивать знания, умения и навыки ученика с нормативами и со знаниями, умениями и  навыками других учеников .Данная оценка, как правило, не стимулирует стремление к росту, но она является необходимым условием учебного процесса.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Оценка развития-</w:t>
      </w:r>
      <w:r>
        <w:rPr>
          <w:sz w:val="28"/>
        </w:rPr>
        <w:t xml:space="preserve"> оценка, выставляемая за позитивное изменение состояния ЗУН ученика в сравнении с их прежним состоянием. Данная оценка стимулирует стремление к росту, может быть выставлена ( в исключительных случаях) без соответствия нормати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</w:t>
      </w:r>
      <w:r>
        <w:rPr>
          <w:sz w:val="28"/>
          <w:u w:val="single"/>
        </w:rPr>
        <w:t>Вычислительная оценка</w:t>
      </w:r>
      <w:r>
        <w:rPr>
          <w:sz w:val="28"/>
        </w:rPr>
        <w:t xml:space="preserve"> – это оценка ЗУН, предполагающая полное их усвоение и не представляющая ученику права выбора выполняемого задания, при этом не учитывается индивидуальность ученика. При выставлении вычислительной оценки 100% правильно выполненных заданий соответствует «пятерк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u w:val="single"/>
        </w:rPr>
        <w:t>Накопительная оценка-</w:t>
      </w:r>
      <w:r>
        <w:rPr>
          <w:sz w:val="28"/>
        </w:rPr>
        <w:t xml:space="preserve"> это оценка ЗУН ученика, предполагающая возможность выбора учеником определенного количества заданий из большого количества предлагаемых.         ( можно решить много простых заданий, а можно- несколько сложных, оценочный результат же при этом будет одина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выполнении КМС на обучаемость «5» может быть выставлено за все задания обязательной части и 1 ( из 3-5) дополните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6"/>
        <w:jc w:val="both"/>
        <w:rPr/>
      </w:pPr>
      <w:r>
        <w:rPr>
          <w:sz w:val="28"/>
        </w:rPr>
        <w:t xml:space="preserve">Например, при выполнении КМС на выявление уровня обучаемости в 6 классе по теме « </w:t>
      </w:r>
      <w:r>
        <w:rPr>
          <w:sz w:val="28"/>
          <w:lang w:val="en-US"/>
        </w:rPr>
        <w:t>Partizip</w:t>
      </w:r>
      <w:r>
        <w:rPr>
          <w:sz w:val="28"/>
        </w:rPr>
        <w:t xml:space="preserve"> 11 сильных и слабых глаголов» предлагаем учащимся обязательную  часть ( 3 задания) и дополнительную ( 3 задания), но задания имеют варианты, которые учащиеся могут выбрать для себя по степени сло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ариант 1.</w:t>
            </w:r>
          </w:p>
          <w:p>
            <w:pPr>
              <w:pStyle w:val="Normal"/>
              <w:jc w:val="center"/>
              <w:rPr/>
            </w:pPr>
            <w:r>
              <w:rPr/>
              <w:t>1 часть</w:t>
            </w:r>
          </w:p>
          <w:p>
            <w:pPr>
              <w:pStyle w:val="Normal"/>
              <w:rPr/>
            </w:pPr>
            <w:r>
              <w:rPr/>
              <w:t xml:space="preserve">1. Продолжи: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en -  gema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en – ge 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ichen - 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rnen - …..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Дополн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shaen – gerechnet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ch….   -  geschenk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a …n   -  gesag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Wie ist es richtig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mmen – ge …..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hen – geg…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hreiben – geschr…en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7"/>
              <w:jc w:val="center"/>
              <w:rPr/>
            </w:pPr>
            <w:r>
              <w:rPr/>
              <w:t>.                                                              Вариант 2.</w:t>
            </w:r>
          </w:p>
          <w:p>
            <w:pPr>
              <w:pStyle w:val="Normal"/>
              <w:jc w:val="center"/>
              <w:rPr/>
            </w:pPr>
            <w:r>
              <w:rPr/>
              <w:t>11 часть</w:t>
            </w:r>
          </w:p>
          <w:p>
            <w:pPr>
              <w:pStyle w:val="Normal"/>
              <w:rPr/>
            </w:pPr>
            <w:r>
              <w:rPr/>
              <w:t>1. Продолж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beiten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zahlen -                                                              bauen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siziren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Дополни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geschmucb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geleb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gespie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Wie ist es richti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…   </w:t>
            </w:r>
            <w:r>
              <w:rPr>
                <w:lang w:val="en-US"/>
              </w:rPr>
              <w:t>- gefle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… </w:t>
            </w:r>
            <w:r>
              <w:rPr>
                <w:lang w:val="en-US"/>
              </w:rPr>
              <w:t>- gelauf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… </w:t>
            </w:r>
            <w:r>
              <w:rPr>
                <w:lang w:val="en-US"/>
              </w:rPr>
              <w:t>- gelesen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часть ( дополн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то общего и чем отличаются формы глагол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ur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ma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les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Wahle die richtige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Thomas     die Hausaufgab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val="en-US"/>
              </w:rPr>
            </w:pPr>
            <w:r>
              <w:rPr>
                <w:lang w:val="en-US"/>
              </w:rPr>
              <w:t>haben bekom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hast bekom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hat bekommen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Die Kinder  …Fusball …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lang w:val="en-US"/>
              </w:rPr>
            </w:pPr>
            <w:r>
              <w:rPr>
                <w:lang w:val="en-US"/>
              </w:rPr>
              <w:t>haben gespiel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habt gespiel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en-US"/>
              </w:rPr>
              <w:t>haben</w:t>
            </w:r>
            <w:r>
              <w:rPr/>
              <w:t xml:space="preserve"> </w:t>
            </w:r>
            <w:r>
              <w:rPr>
                <w:lang w:val="en-US"/>
              </w:rPr>
              <w:t>gespie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. Указать, где сильные и слабые глаг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eib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c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m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часть ( дополн.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Сравните формы глаго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ur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ma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les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Vollende die Satz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Jch habe die Hausaufgabe gut … (machen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Erika hat Ball …. </w:t>
            </w:r>
            <w:r>
              <w:rPr/>
              <w:t xml:space="preserve">( </w:t>
            </w:r>
            <w:r>
              <w:rPr>
                <w:lang w:val="en-US"/>
              </w:rPr>
              <w:t>spiele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вести примеры сильных и слабых глаголов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 5 глаго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97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знакомятся с заданиями двух вариантов, определяют, что задание 11 варианта сложнее,  выбирают варианты для себя,  могут заменить задание из одного варианта на  задание из другого, тем  самым повышая или понижая оцен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u w:val="single"/>
        </w:rPr>
        <w:t>Динамическая оценка</w:t>
      </w:r>
      <w:r>
        <w:rPr>
          <w:sz w:val="28"/>
        </w:rPr>
        <w:t>- это оценка ЗУН, предполагающая возможность пересдачи и повышения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Текущая оценка</w:t>
      </w:r>
      <w:r>
        <w:rPr>
          <w:sz w:val="28"/>
        </w:rPr>
        <w:t>- это оценка, выставляемая ученику за освоение единичного (фрагментарного, элементарного, эпизодического) ЗУ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бязательная оценка</w:t>
      </w:r>
      <w:r>
        <w:rPr>
          <w:sz w:val="28"/>
        </w:rPr>
        <w:t xml:space="preserve"> – это оценка, выставляемая ученику обяза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Добровольная оценка</w:t>
      </w:r>
      <w:r>
        <w:rPr>
          <w:sz w:val="28"/>
        </w:rPr>
        <w:t>- это оценка, выставляемая ученику по совместному решению                 (выставлять, или нет), по его просьбе или жел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ценка базового уровня</w:t>
      </w:r>
      <w:r>
        <w:rPr>
          <w:sz w:val="28"/>
        </w:rPr>
        <w:t xml:space="preserve"> – это оценка ЗУН, входящих в государственный образовательный станда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ценка повышенного уровня</w:t>
      </w:r>
      <w:r>
        <w:rPr>
          <w:sz w:val="28"/>
        </w:rPr>
        <w:t xml:space="preserve"> – это оценка ЗУН, выходящих за пределы государственного образовательного станда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положения  и правила оценивания ЗУН учащихся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. Учитель  перед началом изучения курса (раздела курса) знакомить учащихся</w:t>
      </w:r>
    </w:p>
    <w:p>
      <w:pPr>
        <w:pStyle w:val="TextBody"/>
        <w:jc w:val="both"/>
        <w:rPr>
          <w:sz w:val="28"/>
          <w:u w:val="none"/>
        </w:rPr>
      </w:pPr>
      <w:r>
        <w:rPr>
          <w:sz w:val="28"/>
          <w:u w:val="none"/>
        </w:rPr>
        <w:t>с обязательным образовательным минимумом, количеством текущих оценок, соответствующих этому минимуму, формами контроля и критериями оценивания.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2.Учитель  перед началом изучения курса (раздела курса) знакомить учащихся с </w:t>
      </w:r>
      <w:r>
        <w:rPr>
          <w:sz w:val="28"/>
          <w:u w:val="single"/>
        </w:rPr>
        <w:t>возможностями и условиями</w:t>
      </w:r>
      <w:r>
        <w:rPr>
          <w:sz w:val="28"/>
        </w:rPr>
        <w:t xml:space="preserve"> получения добровольных текущих оценок и оценок повышенного уровня.</w:t>
      </w:r>
    </w:p>
    <w:p>
      <w:pPr>
        <w:pStyle w:val="Normal"/>
        <w:jc w:val="both"/>
        <w:rPr/>
      </w:pPr>
      <w:r>
        <w:rPr>
          <w:sz w:val="28"/>
        </w:rPr>
        <w:t>В 5 классе предлагаем учащимся при знакомстве с разделом «</w:t>
      </w:r>
      <w:r>
        <w:rPr>
          <w:sz w:val="28"/>
          <w:lang w:val="en-US"/>
        </w:rPr>
        <w:t>Wir</w:t>
      </w:r>
      <w:r>
        <w:rPr>
          <w:sz w:val="28"/>
        </w:rPr>
        <w:t xml:space="preserve"> </w:t>
      </w:r>
      <w:r>
        <w:rPr>
          <w:sz w:val="28"/>
          <w:lang w:val="en-US"/>
        </w:rPr>
        <w:t>bauen</w:t>
      </w:r>
      <w:r>
        <w:rPr>
          <w:sz w:val="28"/>
        </w:rPr>
        <w:t xml:space="preserve"> </w:t>
      </w:r>
      <w:r>
        <w:rPr>
          <w:sz w:val="28"/>
          <w:lang w:val="en-US"/>
        </w:rPr>
        <w:t>unsere</w:t>
      </w:r>
      <w:r>
        <w:rPr>
          <w:sz w:val="28"/>
        </w:rPr>
        <w:t xml:space="preserve"> </w:t>
      </w:r>
      <w:r>
        <w:rPr>
          <w:sz w:val="28"/>
          <w:lang w:val="en-US"/>
        </w:rPr>
        <w:t>Stadt</w:t>
      </w:r>
      <w:r>
        <w:rPr>
          <w:sz w:val="28"/>
        </w:rPr>
        <w:t>»  («Мы строим наш город») перечень заданий  для получения добровольных текущих оценок: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план – рисунок будущего города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сообщение о денежной единице Германии ( на русск. яз.)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сообщение «Город будущего» ( на нем. яз.).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конструирование модели города ( с рассказом о нем).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выполнение рисунков к диалогу «Роби в магазине канцтоваров»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изготовление предметных рисунков «Письменные принадлежности»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сообщение «Достопримечательности   Кельна»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</w:rPr>
        <w:t xml:space="preserve">изготовление рекламного проспекта города  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инсценировка диалога</w:t>
      </w:r>
    </w:p>
    <w:p>
      <w:pPr>
        <w:pStyle w:val="Normal"/>
        <w:numPr>
          <w:ilvl w:val="1"/>
          <w:numId w:val="27"/>
        </w:numPr>
        <w:jc w:val="both"/>
        <w:rPr>
          <w:sz w:val="28"/>
        </w:rPr>
      </w:pPr>
      <w:r>
        <w:rPr>
          <w:sz w:val="28"/>
        </w:rPr>
        <w:t>составление  кроссворда, ребусов по теме.</w:t>
      </w:r>
    </w:p>
    <w:p>
      <w:pPr>
        <w:pStyle w:val="Normal"/>
        <w:ind w:left="-57" w:firstLine="627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6 </w:t>
      </w:r>
      <w:r>
        <w:rPr>
          <w:sz w:val="28"/>
        </w:rPr>
        <w:t>классе</w:t>
      </w:r>
      <w:r>
        <w:rPr>
          <w:sz w:val="28"/>
          <w:lang w:val="en-US"/>
        </w:rPr>
        <w:t xml:space="preserve"> </w:t>
      </w: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  <w:t>знакомстве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разделом</w:t>
      </w:r>
      <w:r>
        <w:rPr>
          <w:sz w:val="28"/>
          <w:lang w:val="en-US"/>
        </w:rPr>
        <w:t xml:space="preserve"> «Was unsere deutschen Freunde alles in der Schule machen»</w:t>
      </w:r>
    </w:p>
    <w:p>
      <w:pPr>
        <w:pStyle w:val="Normal"/>
        <w:ind w:left="-57" w:firstLine="627"/>
        <w:jc w:val="both"/>
        <w:rPr>
          <w:sz w:val="28"/>
        </w:rPr>
      </w:pPr>
      <w:r>
        <w:rPr>
          <w:sz w:val="28"/>
        </w:rPr>
        <w:t>( «Что наши немецкие друзья делают в школе)</w:t>
      </w:r>
    </w:p>
    <w:p>
      <w:pPr>
        <w:pStyle w:val="Normal"/>
        <w:ind w:left="-57" w:firstLine="627"/>
        <w:jc w:val="both"/>
        <w:rPr>
          <w:sz w:val="28"/>
        </w:rPr>
      </w:pPr>
      <w:r>
        <w:rPr>
          <w:sz w:val="28"/>
        </w:rPr>
        <w:t>предлагаем перечень занятий: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 расписания уроков школы , в которой ты хотел бы учиться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зготовление наглядных пособий: макет циферблат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рисунки</w:t>
      </w:r>
      <w:r>
        <w:rPr>
          <w:sz w:val="28"/>
          <w:lang w:val="en-US"/>
        </w:rPr>
        <w:t xml:space="preserve"> : «Jorgs Zimmer»,  «Elkes Zimmer»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стихотворение</w:t>
      </w:r>
      <w:r>
        <w:rPr>
          <w:sz w:val="28"/>
          <w:lang w:val="en-US"/>
        </w:rPr>
        <w:t xml:space="preserve"> «Die poetischen Verben»</w:t>
      </w:r>
    </w:p>
    <w:p>
      <w:pPr>
        <w:pStyle w:val="Normal"/>
        <w:numPr>
          <w:ilvl w:val="1"/>
          <w:numId w:val="28"/>
        </w:numPr>
        <w:jc w:val="both"/>
        <w:rPr>
          <w:sz w:val="28"/>
        </w:rPr>
      </w:pPr>
      <w:r>
        <w:rPr>
          <w:sz w:val="28"/>
        </w:rPr>
        <w:t>фрагмент выучить наизусть;</w:t>
      </w:r>
    </w:p>
    <w:p>
      <w:pPr>
        <w:pStyle w:val="Normal"/>
        <w:numPr>
          <w:ilvl w:val="1"/>
          <w:numId w:val="28"/>
        </w:numPr>
        <w:jc w:val="both"/>
        <w:rPr>
          <w:sz w:val="28"/>
        </w:rPr>
      </w:pPr>
      <w:r>
        <w:rPr>
          <w:sz w:val="28"/>
        </w:rPr>
        <w:t>составить аналогичное с использованием слабых глаголов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кроссворд « Школьные предметы», «Сильные глаголы»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план – рисунок «Распорядок дня» ( на нем. яз.).</w:t>
      </w:r>
    </w:p>
    <w:p>
      <w:pPr>
        <w:pStyle w:val="Normal"/>
        <w:ind w:left="-57" w:firstLine="570"/>
        <w:jc w:val="both"/>
        <w:rPr/>
      </w:pPr>
      <w:r>
        <w:rPr>
          <w:sz w:val="28"/>
        </w:rPr>
        <w:t>При изучении раздела «</w:t>
      </w:r>
      <w:r>
        <w:rPr>
          <w:sz w:val="28"/>
          <w:lang w:val="en-US"/>
        </w:rPr>
        <w:t>Klassenfahrten</w:t>
      </w:r>
      <w:r>
        <w:rPr>
          <w:sz w:val="28"/>
        </w:rPr>
        <w:t xml:space="preserve"> </w:t>
      </w:r>
      <w:r>
        <w:rPr>
          <w:sz w:val="28"/>
          <w:lang w:val="en-US"/>
        </w:rPr>
        <w:t>durch</w:t>
      </w:r>
      <w:r>
        <w:rPr>
          <w:sz w:val="28"/>
        </w:rPr>
        <w:t xml:space="preserve"> </w:t>
      </w:r>
      <w:r>
        <w:rPr>
          <w:sz w:val="28"/>
          <w:lang w:val="en-US"/>
        </w:rPr>
        <w:t>Deutschland</w:t>
      </w:r>
      <w:r>
        <w:rPr>
          <w:sz w:val="28"/>
        </w:rPr>
        <w:t>»</w:t>
      </w:r>
    </w:p>
    <w:p>
      <w:pPr>
        <w:pStyle w:val="Normal"/>
        <w:ind w:left="-57" w:firstLine="570"/>
        <w:jc w:val="both"/>
        <w:rPr>
          <w:sz w:val="28"/>
        </w:rPr>
      </w:pPr>
      <w:r>
        <w:rPr>
          <w:sz w:val="28"/>
        </w:rPr>
        <w:t>(«Поездка по Германии»)  предлагаем задания: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сообщение о Германии ( границы, население, федеральные земли …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готовление карты Германии для индивидуальной работы,  работы в парах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оставление кроссвордов «Города Германии», «Средства передвижения», «Достопримечательности», «Еда и напитки»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едметные рисунки  «На чем можно путешествовать», «Еда и напитки»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ообщение «Бремен».</w:t>
      </w:r>
    </w:p>
    <w:p>
      <w:pPr>
        <w:pStyle w:val="Normal"/>
        <w:ind w:left="513" w:hanging="0"/>
        <w:jc w:val="both"/>
        <w:rPr>
          <w:sz w:val="28"/>
        </w:rPr>
      </w:pPr>
      <w:r>
        <w:rPr>
          <w:sz w:val="28"/>
        </w:rPr>
        <w:t>На протяжении изучения раздела учащиеся выполняют по желанию выбранное задание,  представляют его на уроке, внеклассном мероприятии, получают добровольную текущую оценку. Учащимся предлагаем необходимый материал для подготовки сообщений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Учитель  перед началом изучения курса (раздела курса) знакомит учащихся с количеством итоговых оценок и устанавливает  крайний срок их выст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До установленного срока выставления итоговой оценки в классный журнал учитель самостоятельно выставляет только статические  обязательные оценки состояния. Динамические оценки- оценки развития, добровольные , повышенного уровня-выставляются, в случае их непересдачи, в установленный срок выставления  итоговой оценки (добровольные и повышенного уровня-  только по согласованию с учащимися, развития- без согласования учащих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Текущую обязательную оценку ниже отличной ученик может передавать один раз в срок, согласованный  с учителем. Повторная пересдача возможна только с разрешения уч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Оценка базового уровня -  обязательная, а оценка повышенного уровня- добровольная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 Текущие оценки  делятся на текущие обязательные базового уровня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ущие добровольные как повышенного, так и базового уровня. Характер оценки за конкретный вид учебной деятельности  определяется учителем вместе с учен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 В число добровольных, статических текущих оценок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езультаты участия ученика в конкурсах,  олимпиадах 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результаты участия ученика во взаимообучении других (групповые занятия, консультации  и п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отзывы  на творческие работы  одноклассников и п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В число обязательных динамических оценок развития базового уровня  входят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езультаты вводного, промежуточного, итогового контролей (в том числе за скорость чтения, письма)- оценки уровня обуч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) результаты КМС на выявление уровня сформированности учебно- интеллектуальных умений и навыков (данные оценки являются обязательными для отчетности учителя, администрации и добровольными - при выставлении в классный журна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Оценка за КМС на обучаемость является текущей добровольной оценкой состояния и развития одновременно, частично накопительной (за дополнительную часть) и в связи с этим - базового или повышенного уров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Оценки, выставляемые в ходе урока, могут носить различный характер в зависимости от содержания и целеполагания ученика и учител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текущие обязательные статические или добровольны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оценки базового и повышенного уровня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оценки состояния или развития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оценки накопительные и вычитательны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 Оценки за индивидуальные и групповые занятия  - это оценки развития, накопительные, динамические, добровольные, могут быть как базового, так и повышенного уровня. Согласно районному и школьному Положению о дифференцированном обучении данные оценок фиксируется в специальных журналах для индивидуальных и групповых занятий, в классный журнал не переносятся, но учитываются при выставлении итоговых (четвертных,  годовых) оце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ЗАКЛЮЧЕНИЕ</w:t>
      </w:r>
    </w:p>
    <w:p>
      <w:pPr>
        <w:pStyle w:val="3"/>
        <w:jc w:val="center"/>
        <w:rPr/>
      </w:pPr>
      <w:r>
        <w:rPr>
          <w:b/>
          <w:i w:val="false"/>
          <w:iCs w:val="false"/>
          <w:sz w:val="28"/>
        </w:rPr>
        <w:t>( определение эффективности и результативности работы по использованию ситуации выбора в учебном процессе</w:t>
      </w:r>
      <w:r>
        <w:rPr>
          <w:b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Чтобы определить  эффективность и результативность любого направления педагогической деятельности ,  необходимо разработать целостную систему мониторинга, диагностический инструментарий, которые помогут выявить  как объективные, так и субъективные показатели ,  позволят их  сравнить , установить   закономерности и взаимообусловленность. Мы не можем сказать, что такая система нами уже создана, однако определенный диагностический инструментарий для определения эффективности и результативности использования  ситуации выбора в учебном процессе нами разработан и апробирован.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он представлен: 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зультатами изучения  по методике Филлипса уровня  и характера тревожности ,  связанной со школой.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зультатами ранжирования учащимися изучаемых предме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зультатами анкетирования  по выявлению субъектной оценки учащимися составляющих рефлексивной деятельности ( уровней  обученности, обучаемости , развития учебно – организационных и учебно – интеллектуальных УН).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зультативностью  обученности  и  внеклассной работы  по немецкому языку.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Рассмотрим  результаты  мониторинга   определения эффективности и результативности использования  ситуации выбора в учебном процессе .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 изучения  по методике Филлипса уровня  и характера тревожности,  связанной со школой</w:t>
      </w:r>
    </w:p>
    <w:p>
      <w:pPr>
        <w:pStyle w:val="Normal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ческое состояние ребенка во многом определяет успешность его деятельности, оказывает  влияние на его психическое и физическое здоровье. В полной мере это относится  и к учебной деятельности, так как учебный процесс в школе  насыщен эмоциями, переживаниями , чувствами, способными  вызывать учебный стресс или создавать комфортные условия обучения. Превращению эмоций , переживаний , чувств  из тревожных , негативных в радостные , положительные  способствует во многом создание ситуации выбора в учебном процессе, ведь  с ситуацией  выбора связано  повышение эффективности учебной деятельности, минимизация множества стрессогенных  ситуаций или смягчение их  воздействия  на учащихся. Это подтверждается результатами  изучения  по методике Филлипса уровня  и характера тревожности ,  связанной со школой. В данных исследованиях, проведённых психологами ЦПМСС, в 2002 – 2003 учебном году приняло участие 34 учащихся Любечанской ООШ, в 1 полугодии 2004 – 2005 учебного года – 36 учащихся. Приведём результаты ранжирования факторов тревожности самими исследуемыми  (приводим данные по школе в целом, так как работа по созданию ситуации выбора в учебном процессе проводится на всех учебных предметах  педколлективом школ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697220</wp:posOffset>
                </wp:positionV>
                <wp:extent cx="356235" cy="342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448.6pt;width:28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object w:dxaOrig="10240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6pt;height:435.85pt" filled="f" o:ole="">
            <v:imagedata r:id="rId3" o:title=""/>
          </v:shape>
          <o:OLEObject Type="Embed" ProgID="Excel.Sheet.12" ShapeID="ole_rId2" DrawAspect="Content" ObjectID="_1570710532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356235" cy="342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0pt;margin-top:21.15pt;width:28pt;height:26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002-200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04-2005 учебный год (первое полугоди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актор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 -  общая тревожность в школе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переживание социального стресс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 – фрустрация потребности в достижении  успех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 – страх самовыражения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 – страх ситуации проверки зна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 – страх не соответствовать ожиданиям окружающих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 – низкая физиологическая сопротивляемость стресс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 – проблемы и страхи в отношениях с учителя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результатов свидетельствует о снижении уровня тревожности по всем факторам, что следующим образом  связано с основными изложенными в концепции положения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нижается страх ситуации проверки знаний из – за возможности выбрать характер и объем  воспроизведения знаний при  диагностике уровней обученности, обучаемости, а также в связи с  возможностью получить  желаемую оценку (  динамические оценк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нижается страх самовыражения и страх не соответствовать  ожиданиям окружающих, так как учащимся предоставляется возможность выбора формы работы для подготовки ответа ( групповая – в парах;  с использованием источников информации ( алгоритмы, схемы, памятки) – или без них ) ,  а также формы   воспроизведения  знаний  ( письменно или устно),  уровня знаний ( базового или повышенного) . Учащиеся становятся более раскованными  при  высказывании своего мнения ; привычными становятся обращения за помощью к учителю, одноклассник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со снижением страха ситуации проверки знаний , самовыражения и страха  не соответствовать  ожиданиям окружающих связано и снижение проблем и страха  в отношении с учителями , так как ребенок превращается в субъект , то есть  не только учитель, но и он сам оценивает свою собственную учебную деятельность, методы познания, определяет проблемы учебной деятельности, намечает учебные задачи и т.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нжирования учащимися изучаемых предметов</w:t>
      </w:r>
    </w:p>
    <w:p>
      <w:pPr>
        <w:pStyle w:val="Normal"/>
        <w:ind w:lef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ранжирования учащимися изучаемых предметов  свидетельствуют о стабильности высокого рейтинга немецкого языка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в Любечанской ООШ на протяжении последних лет.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7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903"/>
        <w:gridCol w:w="3021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(из 14 возможных)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1 – 2002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есто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- 200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место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– 200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04 -200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анкетирования  по выявлению субъектной оценки учащимися составляющих рефлексивной деятельности ( уровней  обученности, обучаемости , развития учебно – организационных и учебно – интеллектуальных УН)</w:t>
      </w:r>
    </w:p>
    <w:p>
      <w:pPr>
        <w:pStyle w:val="Normal"/>
        <w:ind w:lef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В связи с тем, что , по нашему мнению , именно   организация  рефлексивной деятельности учащихся  в наибольшей степени способствует реализации собственно педагогического  направления  в системе работы  по здоровьесбережению детей , так как это обусловлено снижением затратности учебного процесса, повышением его комфортности, мотивированности, индивидуально – дифференцированной направленности, мы предлагаем  учащимся  в соответствии с существующими уровнями ( от 0 до 4  см. стр. 18        концепции )  сделать самооценку  уровней обученности, обучаемости, развития  учебно – организационных и учебно – интеллектуальных умений и навыков. Результаты  анкетирования по данным вопросам  учащихся 5 –х классов  ( таблица № 1)  и  9- х классов ( таблица № 2)  позволяют сделать следующие выводы: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- оценка  учащимися   собственных уровней развития обученности, обучаемости, развития  учебно – организационных и учебно – интеллектуальных умений и навыков  соответствует , в целом,  оценке учителями  и членами администрации данных индивидуальных показателей, в том числе и в отношении немецкого языка;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- уровень сформированности данных умений на уроках немецкого языка возрастает в 9 – ом классе по сравнению с 5 . В 5 классе уровень сформированности индивидуальных показателей  в отношении немецкого языка учащиеся оценивают  немного ниже, чем по  таким  предметам, как  литература, история, ОБЖ, природоведение,  музыка, ИЗО, физкультура, что объясняется  новизной предмета . В 9  классе индивидуальные показатели на уроках немецкого языка  занимают более высокие места ( выше  русского языка , алгебры, геометрии, химии и др. предметы),  уступают лишь литературе, физкультуре и труду. Это является результатом использования при обучении немецкому языку  представленных в концепции полож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диагностика индивидуальных показателей учащихся на основе создания ситуации выбора, привлечение учащихся к оцениванию собственных индивидуальных показателей, дальнейшее построение учебного процесса с учётом данных показателей и с применением ситуации выбора способствует  снижению затратности учебного процесса, повышению его комфортности, мотивированности, индивидуально – дифференцированной направленности и  является одним из условий здоровьесбережения уча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зультативность обученности и внеклассной работы по немецкому языку</w:t>
      </w:r>
    </w:p>
    <w:p>
      <w:pPr>
        <w:pStyle w:val="Normal"/>
        <w:ind w:lef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Формирование коммуникативных умений школьников, обеспечение готовности к общению на иностранном языке, знакомство детей  с миром зарубежных сверстников, культурой страны изучаемого языка, активное использование при этом школьного Положения об оценивании знаний, умений, навыков в условиях дифференцированного обучения и, в частности, разработка системы заданий для получения детьми добровольных оценок повышенного и базового уровня, позволяют проводить большую внеклассную работу по немецкому языку. Развитие рефлексивной деятельности учащихся (навыков антиципации, определения задач для индивидуальной и коллективной учебной деятельности, само-взаимоконтроля и т.д.), а также формирование общеучебных и специальных умений и навыков ( умения работать с книгой, учебником, справочниками, словарями, применять перевод, цитировать и т.д.), использование приемов активизации познавательной деятельности школьников, рациональное сочетание фронтальной,  групповой, индивидуальной форм работы способствуют повышению эффективности процесса обучения и обеспечивают достаточно стабильный уровень обученности по немецкому языку и результативное участие учащихся в районных мероприятиях: в предметных олимпиадах и смотрах художественной самодеятельности на немецком язы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Результаты обученности   учеников по немецкому  языку.</w:t>
      </w:r>
    </w:p>
    <w:p>
      <w:pPr>
        <w:pStyle w:val="Normal"/>
        <w:ind w:firstLine="57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% успеваемост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 %  качества знаний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мету  в шко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мету в районе в цел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мету  в шко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мету в районе в цело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1 – 200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- 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– 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04 - 2005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частие учащихся в районных мероприятиях по немецкому языку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99"/>
        <w:gridCol w:w="2508"/>
        <w:gridCol w:w="1217"/>
        <w:gridCol w:w="778"/>
        <w:gridCol w:w="239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ероприят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стник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-</w:t>
            </w:r>
          </w:p>
          <w:p>
            <w:pPr>
              <w:pStyle w:val="Normal"/>
              <w:rPr/>
            </w:pPr>
            <w:r>
              <w:rPr/>
              <w:t>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е места, фамилии победите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2 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 художественной самодеятель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 мест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3 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– Батраков С.</w:t>
            </w:r>
          </w:p>
          <w:p>
            <w:pPr>
              <w:pStyle w:val="Normal"/>
              <w:rPr/>
            </w:pPr>
            <w:r>
              <w:rPr/>
              <w:t>У  - Иванова 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4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–Бобок Ю.</w:t>
            </w:r>
          </w:p>
          <w:p>
            <w:pPr>
              <w:pStyle w:val="Normal"/>
              <w:rPr/>
            </w:pPr>
            <w:r>
              <w:rPr/>
              <w:t>У1 – Бабич 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</w:rPr>
        <w:t>Участие учащихся в школьных мероприятиях по немецкому языку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16"/>
        <w:gridCol w:w="3192"/>
        <w:gridCol w:w="1018"/>
        <w:gridCol w:w="1104"/>
        <w:gridCol w:w="215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ероприя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ст-ник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е места, фамилии победителе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2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02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то мы знаем о Герман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Ламыго В.</w:t>
            </w:r>
          </w:p>
          <w:p>
            <w:pPr>
              <w:pStyle w:val="Normal"/>
              <w:rPr/>
            </w:pPr>
            <w:r>
              <w:rPr/>
              <w:t>11-Мошкарева</w:t>
            </w:r>
          </w:p>
          <w:p>
            <w:pPr>
              <w:pStyle w:val="Normal"/>
              <w:rPr/>
            </w:pPr>
            <w:r>
              <w:rPr/>
              <w:t xml:space="preserve">111-Гуща А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2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н-ринг «Кто лучше знает немецкий язык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обок Ю.</w:t>
            </w:r>
          </w:p>
          <w:p>
            <w:pPr>
              <w:pStyle w:val="Normal"/>
              <w:rPr/>
            </w:pPr>
            <w:r>
              <w:rPr/>
              <w:t>11-Батраков С.</w:t>
            </w:r>
          </w:p>
          <w:p>
            <w:pPr>
              <w:pStyle w:val="Normal"/>
              <w:rPr/>
            </w:pPr>
            <w:r>
              <w:rPr/>
              <w:t>111- Гуща 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3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«Театральный бомонд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03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рановедческих газет «Расскажу о Герман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Давыдкова Т.</w:t>
            </w:r>
          </w:p>
          <w:p>
            <w:pPr>
              <w:pStyle w:val="Normal"/>
              <w:rPr/>
            </w:pPr>
            <w:r>
              <w:rPr/>
              <w:t>11-Пацукова А.</w:t>
            </w:r>
          </w:p>
          <w:p>
            <w:pPr>
              <w:pStyle w:val="Normal"/>
              <w:rPr/>
            </w:pPr>
            <w:r>
              <w:rPr/>
              <w:t>111-Смирнова С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3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 Наш хлеб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3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вече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4 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рановедческих листков « Страны говорящие на немецком язык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-  9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ошкарева В..</w:t>
            </w:r>
          </w:p>
          <w:p>
            <w:pPr>
              <w:pStyle w:val="Normal"/>
              <w:rPr/>
            </w:pPr>
            <w:r>
              <w:rPr/>
              <w:t>11 – Пацукова А.</w:t>
            </w:r>
          </w:p>
          <w:p>
            <w:pPr>
              <w:pStyle w:val="Normal"/>
              <w:rPr/>
            </w:pPr>
            <w:r>
              <w:rPr/>
              <w:t>111 – Шипкова И.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04 г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веч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Мой день в школе и дом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4 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Немецкая поэзи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– 9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Дюмина Т.</w:t>
            </w:r>
          </w:p>
          <w:p>
            <w:pPr>
              <w:pStyle w:val="Normal"/>
              <w:rPr/>
            </w:pPr>
            <w:r>
              <w:rPr/>
              <w:t>11-Боронко О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4 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ценировка сказки братьев Грим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- 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определив эффективность и результативность использования ситуации выбора в учебном процессе, мы доказали роль данного элемента многих современных образовательных технологий в построении дифференцированного обучения как основы здоровьесбере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хся. </w:t>
      </w:r>
    </w:p>
    <w:p>
      <w:pPr>
        <w:pStyle w:val="Normal"/>
        <w:tabs>
          <w:tab w:val="clear" w:pos="708"/>
          <w:tab w:val="left" w:pos="2500" w:leader="none"/>
          <w:tab w:val="left" w:pos="2832" w:leader="none"/>
          <w:tab w:val="left" w:pos="3540" w:leader="none"/>
          <w:tab w:val="left" w:pos="6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3685</wp:posOffset>
                </wp:positionH>
                <wp:positionV relativeFrom="paragraph">
                  <wp:posOffset>307975</wp:posOffset>
                </wp:positionV>
                <wp:extent cx="83121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4.25pt" to="186.9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3050</wp:posOffset>
                </wp:positionH>
                <wp:positionV relativeFrom="paragraph">
                  <wp:posOffset>650875</wp:posOffset>
                </wp:positionV>
                <wp:extent cx="83121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51.25pt" to="186.9pt,5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17950</wp:posOffset>
                </wp:positionH>
                <wp:positionV relativeFrom="paragraph">
                  <wp:posOffset>307975</wp:posOffset>
                </wp:positionV>
                <wp:extent cx="83121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24.25pt" to="373.9pt,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8585</wp:posOffset>
                </wp:positionH>
                <wp:positionV relativeFrom="paragraph">
                  <wp:posOffset>650875</wp:posOffset>
                </wp:positionV>
                <wp:extent cx="83121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51.25pt" to="373.95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4940</wp:posOffset>
                </wp:positionH>
                <wp:positionV relativeFrom="paragraph">
                  <wp:posOffset>87947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69.25pt" to="112.2pt,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7290</wp:posOffset>
                </wp:positionH>
                <wp:positionV relativeFrom="paragraph">
                  <wp:posOffset>87947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69.25pt" to="392.7pt,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bCs/>
          <w:sz w:val="32"/>
          <w:szCs w:val="28"/>
        </w:rPr>
        <w:t>ситуация                            ситу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184150</wp:posOffset>
                </wp:positionV>
                <wp:extent cx="1562735" cy="7048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иагностика инди-</w:t>
                              <w:br/>
                              <w:t>видуальных показа-</w:t>
                              <w:br/>
                              <w:t>телей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05pt;height:55.5pt;mso-wrap-distance-left:9.05pt;mso-wrap-distance-right:9.05pt;mso-wrap-distance-top:0pt;mso-wrap-distance-bottom:0pt;margin-top:14.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Диагностика инди-</w:t>
                        <w:br/>
                        <w:t>видуальных показа-</w:t>
                        <w:br/>
                        <w:t>телей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5375</wp:posOffset>
                </wp:positionH>
                <wp:positionV relativeFrom="paragraph">
                  <wp:posOffset>184150</wp:posOffset>
                </wp:positionV>
                <wp:extent cx="1562735" cy="704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Дифференциация как основа сбере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05pt;height:55.5pt;mso-wrap-distance-left:9.05pt;mso-wrap-distance-right:9.05pt;mso-wrap-distance-top:0pt;mso-wrap-distance-bottom:0pt;margin-top:14.5pt;mso-position-vertical-relative:text;margin-left:18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Дифференциация как основа сбере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0275</wp:posOffset>
                </wp:positionH>
                <wp:positionV relativeFrom="paragraph">
                  <wp:posOffset>184150</wp:posOffset>
                </wp:positionV>
                <wp:extent cx="1325245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цесс обучения на основе индивидуальных показ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4.35pt;height:55.5pt;mso-wrap-distance-left:9.05pt;mso-wrap-distance-right:9.05pt;mso-wrap-distance-top:0pt;mso-wrap-distance-bottom:0pt;margin-top:14.5pt;mso-position-vertical-relative:text;margin-left:3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цесс обучения на основе индивидуальных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7925</wp:posOffset>
                </wp:positionH>
                <wp:positionV relativeFrom="paragraph">
                  <wp:posOffset>1098550</wp:posOffset>
                </wp:positionV>
                <wp:extent cx="4056380" cy="3619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 Е Ф Л Е К С И В Н А Я  Д Е Я Т Е Л Ь Н О С Т 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9.4pt;height:28.5pt;mso-wrap-distance-left:9.05pt;mso-wrap-distance-right:9.05pt;mso-wrap-distance-top:0pt;mso-wrap-distance-bottom:0pt;margin-top:86.5pt;mso-position-vertical-relative:text;margin-left:92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 Е Ф Л Е К С И В Н А Я  Д Е Я Т Е Л Ь Н О С Т 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  <w:tab w:val="left" w:pos="2832" w:leader="none"/>
          <w:tab w:val="left" w:pos="3540" w:leader="none"/>
          <w:tab w:val="left" w:pos="6280" w:leader="none"/>
        </w:tabs>
        <w:rPr>
          <w:b/>
          <w:b/>
          <w:bCs/>
        </w:rPr>
      </w:pPr>
      <w:r>
        <w:rPr/>
        <w:tab/>
        <w:t xml:space="preserve">  </w:t>
      </w:r>
      <w:r>
        <w:rPr>
          <w:b/>
          <w:bCs/>
          <w:sz w:val="32"/>
        </w:rPr>
        <w:t>выбора</w:t>
      </w:r>
      <w:r>
        <w:rPr>
          <w:b/>
          <w:bCs/>
        </w:rPr>
        <w:tab/>
      </w:r>
      <w:r>
        <w:rPr>
          <w:b/>
          <w:bCs/>
          <w:sz w:val="32"/>
        </w:rPr>
        <w:t xml:space="preserve"> выбо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анитарно-эпидемиологические правила и норматив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анПиН  2.4.2.1178-02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Новая шкала трудностей учебных предметов в современной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школе. // Вестник образования России, 2004 г., № 9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Абасова З. Системный подход при проектировании целей урок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// Завуч, 2003 г., № 2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Алиев Н. Выбор особенностей учащихся при дифференцированном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учении иностранному языку. // Иностранные языки в школе,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92 г., № 5-6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Брызгалова Т. Система, сберегающая здоровье школьников.  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>// Директор школы, 2003 г., № 4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Гвоздева А. Индивидуальные особенности восприятия и позна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 изучении иностранных языков. // Иностранные языки в школе,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999 г., № 5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Епишева О. Основные параметры технологии обучения. // Школьные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ехнологии, 2004 г., № 4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Епишева О. Что такое педагогическая технология. // Школьные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ехнологии, 2004 г., № 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отова Ф. Исследование влияния инноваций в обучении на здоровье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школьников. //   Школьные технологии, 2004 г., № 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Кузнецов С. Современный толковый словарь русского языка. С-П,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Норинт», 2003 г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Нагорных С. Возможности формирования здоровья субъектов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разовательного процесса в рамках обучения. // Методист, 2003 г.,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№ </w:t>
      </w:r>
      <w:r>
        <w:rPr>
          <w:sz w:val="28"/>
        </w:rPr>
        <w:t>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Науменко Ю. Концепция образования, формирующего здоровье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школьников. // Директор школы, 2004 г., № 5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Остапенко А. Моделируем систему школьной оценки. // Школьные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ехнологии, 2004 г., № 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одласый И. Продуктивная педагогика. // Книга для учителя. М.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родное образование, 2003 г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олат Е. Разноуровневое обучение. // Иностранные языки в школе,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>2000 г., № 6; 2001 г., № 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Скороходова Н. Постановка цели урока. // Сельская школа, 2003 г.,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Черноусова Ф. Организация самостоятельной работы учащихся. 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>// Завуч, 2004 г., № 4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Яковлева З. Создание ситуации  выбора на уроке. // Школьные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ехнологии, 2004 г., № 1.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8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90"/>
        </w:tabs>
        <w:ind w:left="129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73"/>
        </w:tabs>
        <w:ind w:left="873" w:hanging="360"/>
      </w:pPr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7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  <w:lvl w:ilvl="1">
      <w:start w:val="1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0"/>
    <w:lvlOverride w:ilvl="0">
      <w:startOverride w:val="11"/>
    </w:lvlOverride>
  </w:num>
  <w:num w:numId="39">
    <w:abstractNumId w:val="16"/>
    <w:lvlOverride w:ilvl="0">
      <w:startOverride w:val="1"/>
    </w:lvlOverride>
  </w:num>
  <w:num w:numId="4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513"/>
    </w:pPr>
    <w:rPr/>
  </w:style>
  <w:style w:type="paragraph" w:styleId="2">
    <w:name w:val="Основной текст с отступом 2"/>
    <w:basedOn w:val="Normal"/>
    <w:qFormat/>
    <w:pPr>
      <w:ind w:firstLine="570"/>
    </w:pPr>
    <w:rPr/>
  </w:style>
  <w:style w:type="paragraph" w:styleId="31">
    <w:name w:val="Основной текст с отступом 3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20:00Z</dcterms:created>
  <dc:creator>Краморев</dc:creator>
  <dc:description/>
  <cp:keywords/>
  <dc:language>en-US</dc:language>
  <cp:lastModifiedBy>ЛОМАКО</cp:lastModifiedBy>
  <dcterms:modified xsi:type="dcterms:W3CDTF">2006-10-09T18:52:00Z</dcterms:modified>
  <cp:revision>4</cp:revision>
  <dc:subject/>
  <dc:title>Содержание</dc:title>
</cp:coreProperties>
</file>