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24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1323975" cy="426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ЛОВАК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65pt;width:104.2pt;height:33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ЛОВАКИЯ</w:t>
                      </w:r>
                    </w:p>
                  </w:txbxContent>
                </v:textbox>
                <v:path textpathok="t"/>
                <v:textpath on="t" fitshape="t" string="СЛОВАКИЯ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Словакия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лощадь 49 038 км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Население 5 380 000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Столица Братислав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еографическое положение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ловацкая Республика расположена в самом сердце Европы. Географическим центром считается костел Святого Яна в Кремницких Банях (район Жар над Гроном). Это небольшое континентальное государство, по площади немногим превышающее Данию, Швейцарию и Нидерланды. Территорию страны, растянутую по географической параллели, самолетом можно пересечь за пол часа, поскольку «воздушная трасса» с востока на запад составляет  429 км.. Протяженность с севера на юг колеблется от 80 до 200км.. В этом направлении Словакия как бы заполняет пространство между Польшей и Венгрией, общие границы  которые являются самыми длинными. На западе она соседствует с Чехией и Австрией, на востоке с Украиной, пограничная линия с которой всего 96км. Среди природных элементов в Словакии отсутствует, пожалуй, лишь море. Ближайшее- Ядранское находится в 361км. от юго- западной границы страны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итическое устройство и административное деление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ловакия - парламентская демократическая республика. Президент выбирается на пять лет. Власть в стране распределяется между президентом и парламентом, официальное название которого – Национальный Совет Словацкой Республики. Высший законодательный орган – однопалатный. 150 его депутатов избираются на четырех летний срок. Основной закон Словацкой Республики  - Конституция, принятая в 1992г.. Исполнительной властью осуществляет правительство во главе с премьер- министром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езидент, парламент и правительство находятся в Братиславе. Административное деление страны с 1996года включает 8 областей и 79 округов. В 2001 году началась реформа административного управления. Создано 8 территориальных объединений – ВАТЦ (высшие административно-территориальные центры – комитаты или жуты), географически совпадающие с административными единицами на уровне области. Возглавляют комитаты (жупы) начальники комитатов (жупаны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коном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Экономика Словацкой республики в настоящее время переживает период трансформации, цель которой – подготовка страны к полноценному членству в ЕС. Большинство промышленных отраслей сохранять лучшие традиции, накопленные годами. В прошлом Словакия принадлежала к наиболее хозяйственно-развитым областям старой Венгрии. Успешными были горнодобывающее и металлургическое производства, сосредоточенные в регионах центральной Словакии, Спиша и Гемера, а также стекольная, пищевая промышленность и машиностроение. В период между первой и Второй мировыми войнами развитие индустрии восточной Чехословакии стало заметно интенсивней благодаря перемещению оружейных предприятий из Чехии в центральное Поважье. Массовая индустриализация, проводимая в коммунистический период, аграрный характер большинства регионов. Преимущество имела тяжелая промышленность, не приносившая, однако, высокую результативность. Не оправдывали себя и возводимые предприятия- гиганты. Задачей хозяйственной перестройки стало изменение нерациональной производственной структуры, привлечение в Словакию зарубежного капитала (в Транаве построен завод по производству автомобиля Пежот</w:t>
      </w:r>
      <w:r>
        <w:rPr>
          <w:b/>
          <w:sz w:val="16"/>
          <w:szCs w:val="16"/>
          <w:u w:val="single"/>
        </w:rPr>
        <w:t xml:space="preserve">, </w:t>
      </w:r>
      <w:r>
        <w:rPr>
          <w:sz w:val="16"/>
          <w:szCs w:val="16"/>
        </w:rPr>
        <w:t>около Жилины строится завод - Киа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), снижение уровня безработицы, которая в некоторых регионах превышала 25%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Ныне наиболее перспективные отрасли- автомобилестроение, производство строительных материалов, обуви, бумаги, а также стекольная, электротехническая и деревообрабатывающая промышленность. Большое будущее у туристического бизнеса. Его огромный потенциал используется сегодня явно недостаточно, хотя в последнее время увеличился поток зарубежных гостей, особенно в Татранскоий и Подцнайский регионы. В том числе для туристов, привлекательной становится и столиц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рода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Хотя Словакия сама по себе страна и небольшая, она характерна многообразием колорита природного ландшафта, как никакая другая страна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Высокие горные пики чередуются с глубокими долинами и ущельями, широко раскинувшиеся леса – с плодородными нивами, лугами и пастбищами, быстрые горные потоки плавно переходят в спокойные реки. Сопки</w:t>
      </w:r>
      <w:r>
        <w:rPr>
          <w:sz w:val="16"/>
          <w:szCs w:val="16"/>
          <w:lang w:val="sk-SK"/>
        </w:rPr>
        <w:t xml:space="preserve"> и каньоны, пещеры и пропасти, водопады и минеральные источники, лечебные и ядоыитые растения, богатый животный мир – такова </w:t>
      </w:r>
      <w:r>
        <w:rPr>
          <w:sz w:val="16"/>
          <w:szCs w:val="16"/>
        </w:rPr>
        <w:t>неповторимая картина щедрой природы страны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И до сегодняшних дней в Словакии сохранились территории, почти не тронутые цивилизаций. В таинственных урочищах и изумрудных долинах центральной и северной части страны, густых лесах ее северо-востока можно найти то, что недостает современному человеку. Не случайно эти уникальные уголки природы любят посещать, как отечественные, так и зарубежные туристы 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территории Словакии доступны для просмотра 12 пещер. Деменовская пещера Свободы поражает красотой сталактитов и сталагмитов; Добшинская ледниковая - могуществом ледового убранства; Охтинская арагонитовая- редкими арогонитовыми украшениями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лора и фауна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отя действия человека привели к изменению характера вегетации и заметно обезлесила низменности и горные котловины, в горных областях сохранились значительные, по сравнению с большинством европейских государств, лесные массивы, занимающие 36% территории страны. Разнообразие экологических условий определяет богатство флоры и фауны. Здесь встречается около 2400 видов растений, а количество сохранившихся видов водорослей, мхов и лишайников, заняло бы площадь в 6 раз превышающую территорию Польши. Большинство этих растений характерно только для Словакии. Животный мир необычайно разнообразен и включает в себя более 40000 видов, обитающих в основном в лесной зоне. Наиболее крупные из них – кабан, медведь, олень. Самыми уникальными животными являются – зубр и камзи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Многие растения и животные занесены в красную книгу. Кроме этого охраняется около  9500 к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территории, в которую входят – девять национальных парков, 16 природных областей и заповедников.  Самым старшим, большим и известным является Татранский народный парк, основанный в 1948 году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Насел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В Словакии проживает 5 380 000 человек. По количеству населения она занимает 22 место в Европе. Плотность населения составляет 109 человек на км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. Большинство граждан – словацкой национальности (85,8%). Самой многочисленной национальной меньшиной являются венгры (9,7%), населяющие южные области ( на западе от Братиславы  и до Требишова – на востоке). По официальной с статистике, 1,7% жителей составляют цыгане. Однако эти данные вряд ли можно считать точными, поскольку большинство цыган зарегистрированы, как словаки или венгры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Чехи  (0,8%) не имеют своей определенной территории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Словакию можно назвать католическим государством - по последнему опросу, который прошел в 2001 году, при переписи населения 3 708 120 ее жителей, что составляет примерно 69%, считают себя римо- католическими. Второй наиболее многочисленной по количеству  прихожан, 372 858 человек-  7%, провозгласило  себя за протестантов – евангелистов. На востоке страны проживают греко-католики  и православные. В среднем на территории страны 4 521 000, т.е 84% проживающих пригасилось к той или иной вер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р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На основании археологических раскопок и исторических документов можно утверждать, что первые города на территории современной Словакии появились уже в </w:t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</w:rPr>
        <w:t xml:space="preserve"> –</w:t>
      </w:r>
      <w:r>
        <w:rPr>
          <w:sz w:val="16"/>
          <w:szCs w:val="16"/>
          <w:lang w:val="en-US"/>
        </w:rPr>
        <w:t>XII</w:t>
      </w:r>
      <w:r>
        <w:rPr>
          <w:sz w:val="16"/>
          <w:szCs w:val="16"/>
        </w:rPr>
        <w:t xml:space="preserve"> веке. Их роль возросла после вторжения татар и последующий немецкой колонизации. Большинство таких поселений получили определенные привилегии, и в конце  </w:t>
      </w:r>
      <w:r>
        <w:rPr>
          <w:sz w:val="16"/>
          <w:szCs w:val="16"/>
          <w:lang w:val="en-US"/>
        </w:rPr>
        <w:t>XIII</w:t>
      </w:r>
      <w:r>
        <w:rPr>
          <w:sz w:val="16"/>
          <w:szCs w:val="16"/>
        </w:rPr>
        <w:t xml:space="preserve"> века насчитывалось около 30 таких городов. Города становились центрами торговли и ремесел, наделенными особыми правами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рода, получившие привилегии от самого короля, назывались свободными королевскими городами. Наиболее значительными слали: Братислава, Трнава, Кошице, Прешов и Бардеев, а так же центры горнорудной промышленности: Банска Штявница, Банска Быстрица  и  Кремница. С течением времени количество городов увеличилось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мым большим городом Словакии – Братислава, занимающая площадь в 367 000 к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рхитектура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облике и архитектуре городов отражена богатая история. Большинство их них как памятники национального наследия находятся под охраной специальных фондов. В тоже время смелые урбанистические решения, использование природных возможностей позволяют создавать неповторимые современные городские ансамбли. 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ловакия богата памятниками истории и культуры, особое место занимают памятники народного характера. На территории страны насчитывается свыше 100 градов и замков и почти в двое больше, аристократических усадеб и дворцов, возведенных в разные исторические эпохи. В прошлом они были центрами значительных событий, а их владельцы на протяжении веков влияли на ход развития стр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Предшественники градов были городища и укрепленные подворья. В последствии начало развиваться строительство каменных кранных объектов ( Спишски град, Нитрянский замок). Их количество увеличилось в результате вторжения татарских племен в 1241-1242гг.. Король Бело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>, укрепляя пограничные области, на особо важных дорогах, перекрестках или речных бродах вдоль венгерских границ приказал построить множество каменных крепостей. Так возник Пайштун ( 20 км от Братиславы), Плавецкий град, Стречно, Оравский град и т.д.. Большинство этих замков начали играть роль жупных градов (центров комитатов). Это означало, что их владелец управлял определенной крепостей и – жупой. Грады имели вид каменных крепостей и возводились на стратегических труднодоступных местах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 другому типу градов относились так называемые городские грады-  замки, их строили, как правило, богатые города с целью оборо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В конце </w:t>
      </w: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, начале </w:t>
      </w:r>
      <w:r>
        <w:rPr>
          <w:sz w:val="16"/>
          <w:szCs w:val="16"/>
          <w:lang w:val="en-US"/>
        </w:rPr>
        <w:t>XV</w:t>
      </w:r>
      <w:r>
        <w:rPr>
          <w:sz w:val="16"/>
          <w:szCs w:val="16"/>
        </w:rPr>
        <w:t xml:space="preserve"> веков большинство замков подверглось перестройке. Романская архитектура дополнилась элементами готики, а в комплексе укреплений возникали новые дворцы. Существенные изменения в архитектуру внесла искусство эпохи Возрождения, соединявшая крепостные архитектурные детали с удобствами и парадностью жилья. В период  </w:t>
      </w:r>
      <w:r>
        <w:rPr>
          <w:sz w:val="16"/>
          <w:szCs w:val="16"/>
          <w:lang w:val="en-US"/>
        </w:rPr>
        <w:t>XV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en-US"/>
        </w:rPr>
        <w:t>XVIII</w:t>
      </w:r>
      <w:r>
        <w:rPr>
          <w:sz w:val="16"/>
          <w:szCs w:val="16"/>
        </w:rPr>
        <w:t xml:space="preserve">вв. Большинство градов переживало период запустения, и превратились в руины. Некоторые из градов- замков сохранились и сегодня служат музейными центрами, освещающими историю и традиции данного региона : Братиславский замок, град Девин, Тренчанский град, Спишский град. Последний с окрестными историческими объектами в 1993 году был включен в Список мирового культурного и природного наследия  ЮНЕСКО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ки и аристократические усадьб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Как уже упоминалось выше многие грады- замки были перестроены на жилые объекты, в которых их хозяева прожили до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столетия. По этому например Оравский или Зволенский грады называют замками. Большинство градов и крепостей после перестройки приобрели  романтический облик, например Бойницкий замок или Червеный камень ( красный камен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Аристократические усадьбы, пришедшие на смену средневековым градам и замкам, чаще всего возводились на равнинной территории, на месте небольших готических «градков»- городских крепостей. Первоначально они выполняли чисто оборонительную функцию, но в конце </w:t>
      </w:r>
      <w:r>
        <w:rPr>
          <w:sz w:val="16"/>
          <w:szCs w:val="16"/>
          <w:lang w:val="en-US"/>
        </w:rPr>
        <w:t>XVI</w:t>
      </w:r>
      <w:r>
        <w:rPr>
          <w:sz w:val="16"/>
          <w:szCs w:val="16"/>
        </w:rPr>
        <w:t xml:space="preserve"> в все большее значение придавалось их комфортабельности и репрезентативному характер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В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е появился новый вид сельских помещений – так называемые курии, как правило, расположенные в центре села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ра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По сравнению с Южной Европой строительство церквей как христианских культовых сооружений, предназначенных для религиозных служб, в Словакии началось позже. Согласно археологическим исследованиям первые такие храмы появились в </w:t>
      </w: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 веке – в период Великой Моравы. Фундамент однонефного храма тех времен найден на территории  Нитрянского града, а великоморавской базилики – при Братиславском граде. К наиболее древнем археологическим сакральным памятникам принадлежит костел Святого Георгия предроманского периода в Костоланах под Требечом. Постройка относится к первой половине </w:t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</w:rPr>
        <w:t xml:space="preserve"> века. Романский период в архитектуре связан со строительством базилик, а так же небольших однонефных храмов. Готическая архитектура утвердилась в двух центрах – Братиславе и Кошицах. Домский собор Святого Мартина в Братиславе – классический пример братиславской готики, подвергшийся влиянию венской архитектуры. Восточнословацкая готика представлена Домским собором Святой Алжбеты в Кошицах. Готической архитектурой можно восхищаться, глядя на сакральные постройки Восточной Словакии. Но можно встретить  и другие стиле, как например ренессанс или  классически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ревянная сакральная архитектура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Характерным образцом сакрального зодчества служат деревянные храмы. Безымянные зодчие выразила в них гармонию природы и души человека, его стремление возвысится над мирскими заботами и буднями. К самым древним относятся готические деревянные костелы, среди которых наиболее известны: в Герватове, область Шариш, в Тврдошине на Ораве и др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 xml:space="preserve">Существуют так называемые артикулярные костелы, сроившиеся на основании статьи закона (так называемой Артикулы) императора Леопольд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, в конце </w:t>
      </w:r>
      <w:r>
        <w:rPr>
          <w:sz w:val="16"/>
          <w:szCs w:val="16"/>
          <w:lang w:val="en-US"/>
        </w:rPr>
        <w:t>XVII</w:t>
      </w:r>
      <w:r>
        <w:rPr>
          <w:sz w:val="16"/>
          <w:szCs w:val="16"/>
        </w:rPr>
        <w:t>в.. Это потестантские храмы, построенные в виде греческого креста, не имеющие колокольни, с входом обращенном с тыльной стороны к въезду в город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окровищницей народной архитектуры является и третий тип деревянных храмов, возведенных на востоке страны. Это пример мастерства и умения карпатских плотников. Первоначально храмы принадлежали греко- католиком, со временем не которые их них перешли во владение православных общин. Характерные особенности православного обряда определили их архитектурный облик и внутреннее оформление. Здесь находятся уникальные карпатские иконы в иконостасах в стиле барокко или рококо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родная архитектура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Фасады домов словацких сел обычно обращены к главной улице или площади. В качестве стройматериала чаще всего использовались дерево, глина и камень. Деревянные постройки из сруба характерны для центральной и северной части страны. Это разные конструкции с различными рисунками. На юге центральной части и в окрестностях городов с горнорудной промышленностью строили из камня. Глина преимущественно использовалась в низменных областях юга страны. Крышу чаще всего покрывали соломой, иногда и камышом. Позже начали появляться дома с необожженного кирпича. Деревянная архитектура осталась в горных и подгорных районах. Народное зодчество корнями уходит в традиции исрубных построек старых славян. Ознакомление с такими объектами и экспонатами дает реальное представление об образе жизни и традициях населения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мимо музеев деревянного зодчества, существуют и области охраны памятников народной архитектуры. Это, например Чичманы с деревянными строениями, расписанные белым орнаментом (приложение). Также деревня Влконец с удивительным ансамблем деревянных построек,  внесенных в 1993г. в Список мирового культурного и природного наследства ЮНЕСКО.</w:t>
      </w:r>
    </w:p>
    <w:p>
      <w:pPr>
        <w:pStyle w:val="Heading"/>
        <w:rPr/>
      </w:pPr>
      <w:r>
        <w:rPr/>
        <w:t>Замки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1440" cy="2976880"/>
            <wp:effectExtent l="0" t="0" r="0" b="0"/>
            <wp:docPr id="2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65120" cy="2992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ервены камень</w:t>
        <w:tab/>
        <w:tab/>
        <w:tab/>
        <w:tab/>
        <w:tab/>
        <w:t>Бойницкий зам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910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t>Братиславский 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стелы</w:t>
      </w:r>
    </w:p>
    <w:p>
      <w:pPr>
        <w:pStyle w:val="Normal"/>
        <w:rPr/>
      </w:pPr>
      <w:r>
        <w:rPr/>
        <w:drawing>
          <wp:inline distT="0" distB="0" distL="0" distR="0">
            <wp:extent cx="2677160" cy="2712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04440" cy="27349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еко- католический</w:t>
        <w:tab/>
        <w:tab/>
        <w:tab/>
        <w:tab/>
        <w:t>Артик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960" cy="2702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59380" cy="2823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мско –католический</w:t>
        <w:tab/>
        <w:tab/>
        <w:tab/>
        <w:tab/>
        <w:t>Домский собор Святой Алжб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960" cy="2514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мской собор Святого Мартина</w:t>
      </w:r>
    </w:p>
    <w:p>
      <w:pPr>
        <w:pStyle w:val="Normal"/>
        <w:rPr/>
      </w:pPr>
      <w:r>
        <w:rPr/>
        <w:drawing>
          <wp:inline distT="0" distB="0" distL="0" distR="0">
            <wp:extent cx="3051810" cy="2286635"/>
            <wp:effectExtent l="0" t="0" r="0" b="0"/>
            <wp:docPr id="10" name="devin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vin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135505" cy="2743200"/>
            <wp:effectExtent l="0" t="0" r="0" b="0"/>
            <wp:docPr id="11" name="strecno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recno0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евин</w:t>
        <w:tab/>
        <w:tab/>
        <w:tab/>
        <w:tab/>
        <w:tab/>
        <w:tab/>
        <w:tab/>
        <w:t>Стре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родная архитектур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3048000" cy="2286000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ичманы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1:23:00Z</dcterms:created>
  <dc:creator>Инесса ДУКАТОВА</dc:creator>
  <dc:description/>
  <dc:language>en-US</dc:language>
  <cp:lastModifiedBy>Евгений</cp:lastModifiedBy>
  <cp:lastPrinted>2007-02-26T07:50:00Z</cp:lastPrinted>
  <dcterms:modified xsi:type="dcterms:W3CDTF">2007-03-30T09:07:00Z</dcterms:modified>
  <cp:revision>10</cp:revision>
  <dc:subject/>
  <dc:title>Словакия </dc:title>
</cp:coreProperties>
</file>