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Установа адукацыі:</w:t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“</w:t>
      </w:r>
      <w:r>
        <w:rPr>
          <w:sz w:val="26"/>
          <w:szCs w:val="26"/>
          <w:lang w:val="be-BY"/>
        </w:rPr>
        <w:t>Беларускі Дзяржаўны Педагагічны Універсітэт імя Максіма Танка”</w:t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Heading2"/>
        <w:jc w:val="center"/>
        <w:rPr>
          <w:b w:val="false"/>
          <w:b w:val="false"/>
          <w:sz w:val="48"/>
          <w:szCs w:val="48"/>
          <w:lang w:val="be-BY"/>
        </w:rPr>
      </w:pPr>
      <w:r>
        <w:rPr>
          <w:b w:val="false"/>
          <w:sz w:val="48"/>
          <w:szCs w:val="48"/>
          <w:lang w:val="be-BY"/>
        </w:rPr>
        <w:t>Рэферат</w:t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  <w:t>“</w:t>
      </w:r>
      <w:r>
        <w:rPr>
          <w:i/>
          <w:sz w:val="52"/>
          <w:szCs w:val="52"/>
          <w:lang w:val="be-BY"/>
        </w:rPr>
        <w:t>Версальскі мірны дагавор”</w:t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52"/>
          <w:szCs w:val="52"/>
          <w:lang w:val="be-BY"/>
        </w:rPr>
      </w:pPr>
      <w:r>
        <w:rPr>
          <w:i/>
          <w:sz w:val="52"/>
          <w:szCs w:val="52"/>
          <w:lang w:val="be-BY"/>
        </w:rPr>
      </w:r>
    </w:p>
    <w:p>
      <w:pPr>
        <w:pStyle w:val="Normal"/>
        <w:jc w:val="center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  <w:lang w:val="be-BY"/>
        </w:rPr>
        <w:t>Студэнткі 108 групы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be-BY"/>
        </w:rPr>
        <w:t>факультэт беларускай філалогіі і культуры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  <w:lang w:val="be-BY"/>
        </w:rPr>
        <w:t>Ткачовай В.С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Мінск 2007</w:t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  <w:lang w:val="be-BY"/>
        </w:rPr>
      </w:pPr>
      <w:r>
        <w:rPr>
          <w:b/>
          <w:i/>
          <w:sz w:val="48"/>
          <w:szCs w:val="48"/>
          <w:u w:val="single"/>
          <w:lang w:val="be-BY"/>
        </w:rPr>
        <w:t>Змест: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be-BY"/>
        </w:rPr>
      </w:pPr>
      <w:r>
        <w:rPr>
          <w:b/>
          <w:i/>
          <w:sz w:val="36"/>
          <w:szCs w:val="36"/>
          <w:u w:val="single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  <w:t>І) Уводзіны</w:t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  <w:t>ІІ) Перадумовы для заключэння мірнага дагавору</w:t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  <w:t>ІІІ) Асноўныя прынцыпы дагавора</w:t>
      </w:r>
    </w:p>
    <w:p>
      <w:pPr>
        <w:pStyle w:val="Normal"/>
        <w:rPr/>
      </w:pPr>
      <w:r>
        <w:rPr>
          <w:sz w:val="36"/>
          <w:szCs w:val="36"/>
          <w:lang w:val="be-BY"/>
        </w:rPr>
        <w:t>І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lang w:val="be-BY"/>
        </w:rPr>
        <w:t>) Вынікі дагавору</w:t>
      </w:r>
    </w:p>
    <w:p>
      <w:pPr>
        <w:pStyle w:val="Normal"/>
        <w:rPr/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) </w:t>
      </w:r>
      <w:r>
        <w:rPr>
          <w:sz w:val="36"/>
          <w:szCs w:val="36"/>
          <w:lang w:val="be-BY"/>
        </w:rPr>
        <w:t>Выкарыстаная літаратура</w:t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be-BY"/>
        </w:rPr>
      </w:pPr>
      <w:r>
        <w:rPr>
          <w:b/>
          <w:i/>
          <w:sz w:val="40"/>
          <w:szCs w:val="40"/>
          <w:lang w:val="be-BY"/>
        </w:rPr>
        <w:t>Уводзіны</w:t>
      </w:r>
    </w:p>
    <w:p>
      <w:pPr>
        <w:pStyle w:val="Normal"/>
        <w:rPr>
          <w:b/>
          <w:b/>
          <w:i/>
          <w:i/>
          <w:sz w:val="40"/>
          <w:szCs w:val="40"/>
          <w:lang w:val="be-BY"/>
        </w:rPr>
      </w:pPr>
      <w:r>
        <w:rPr>
          <w:b/>
          <w:i/>
          <w:sz w:val="40"/>
          <w:szCs w:val="40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8"/>
          <w:szCs w:val="28"/>
          <w:lang w:val="be-BY"/>
        </w:rPr>
        <w:t xml:space="preserve">     </w:t>
      </w:r>
      <w:r>
        <w:rPr>
          <w:sz w:val="26"/>
          <w:szCs w:val="26"/>
          <w:lang w:val="be-BY"/>
        </w:rPr>
        <w:t xml:space="preserve">Версальска-Вашінгтонская сістэма мірнага ўрэгулявання – сістэма імперыялістычнага міру, устаноўленага дзяржавамі-пераможцамі, галоўным чынам Велікабрытаніей, Францыяй, ЗША і Японіей, пасля Першай міравой вайны. Аснову гэтай сістэму склалі Версальскі мірны дагавор, звязаныя з ім дагаворы з былымі саюзнікамі Германіі і дамовы, заключаныя на Вашынгтонскай канферэнцыі 1921/22г.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Версальскі мірны дагавор (1919г.) – імперыялістычны дагавор, які скончыў Першую міравую вайну. Падпісаны 28 чэрвеня дзяржавамі-пераможцамі – ЗША, Брытанскай імперыяй, Францыяй, Італіей, Японіей, Бельгіяй і інш. З аднаго боку,пераможанай Германіі- з другога.Умовы дагавору былі выпрацаваны на Парыжскай мірнай канферэнцыі 1919-20гг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“</w:t>
      </w:r>
      <w:r>
        <w:rPr>
          <w:sz w:val="26"/>
          <w:szCs w:val="26"/>
          <w:lang w:val="be-BY"/>
        </w:rPr>
        <w:t>Чатырнадцаць пунктаў” – умовы міра, выстаўленыя прэзідэнтам ЗША Вільсанам у канцы першай сусветнай вайны (у студзені 1918г.) на перавес савецкаму Дэкрэту аб міры; ставіў мэту ўстанаўлення гегемоніі ЗША ў міжнародных справах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“</w:t>
      </w:r>
      <w:r>
        <w:rPr>
          <w:sz w:val="26"/>
          <w:szCs w:val="26"/>
          <w:lang w:val="be-BY"/>
        </w:rPr>
        <w:t>Чатырнадцаць пунктаў”, дэмагагічна прдстаўленыя сусветнай грамадскасці ў якасці праграмы аднаўлення міру ва ўсім міры, былі на самой справе чарговай спробай ЗША не дазволіць раздзелу сусвету без удзелу амерыканскага імперыялізму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Версальскі мірны дагавор галоўным чынам змяніў геапалітыку амаль усіх стран і паслужыў умовай для развязвання так званых “неаб’яўленых войн”, а таксама, як лічаць некаторыя гісторыкі і палітолагі – Другой сусветнай вайны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be-BY"/>
        </w:rPr>
      </w:pPr>
      <w:r>
        <w:rPr>
          <w:b/>
          <w:i/>
          <w:sz w:val="40"/>
          <w:szCs w:val="40"/>
          <w:lang w:val="be-BY"/>
        </w:rPr>
        <w:t>Перадумовы для заключэння мірнага дагавору</w:t>
      </w:r>
    </w:p>
    <w:p>
      <w:pPr>
        <w:pStyle w:val="Normal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У час першай сусветнай вайны Польскае каралеўства, якое з’яўлялася часткай Расійскай імперыі, было акупіравана войскамі Германіі і Аўстра-Венгрыі. У адпаведнасці з Брэст-Літоўскім мірным дагаворам(3 сакавіка 1918г.) паміж Германіяй,Аўстра-Венгрыяй,Балгарыяй,Турцыяй з аднаго бокуі Расіяй – з другога, тэрыторыя Полшы адыходзіла ад Расіі разам з Прыбалтыкай, Украінай, часткай Беларусі і Закаўказья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Падписаная У. І. Леніным 2(15)лістапада 1917г. Дэкларацыя правоў народаў Расіі, абвясціўшы роўнасць і суверэннасць народаў Расіі, дала ім права на свабоднае самавызначэнне аж да аддзялення і ўтварэнне самастойнай дзяржавы. Названая дэкларацыя пачала існаваць да падпісання Брэст-Літоўскага мірнага дагавору, яго дзеянне пачаткова распаўсюджвалася і на народ, які насяляе Польшчу, таму што ваенная акупацыя Польшчы як часткі Расіі германскімі і аўстра-венгерскімі войскамі не азначала спынення распаўсюджвання расійскага дзяржаўнага сувернітэта на гэту тэрыторыю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Аднак, 12 верасня 1917г. па дамове паміж Германіей і Аўстра-Венгрыяй загадам германскага генерал-губернатара Безлера на тэрыторыі Польскага каралеўства быў створаны Рэгентскі савет, які павінен быў ажыццяўляць “вярхоўную ўладу” ў Польшчы, але на самой справе ён з’яўляўся крэатурай Германіі і Аўстра-Венгрыі і складаўся з трох членаў, вызначаных германскім і аўстра-венгерскім імператарамі. У сувязі згэтым Савецккая ўлада справедліа разглядала Рэгентскі савет, праіснаваўшы да 13 лістапада 1918г., толькі адміністраціўнаы орган Германіі і аўстра-венгерскай ваеннай акупацыі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Лістападская рэвалюцыя 1918г. прывяла да свярджэння кайзераўскай манархіі і ўсталявання Веймарскай рэспублікі. 13 лістапад 1918г. Усерасійскі Цеэнтральны Выканаўчы камітэт заявіў, што “ўмовы міра з Германіяй,падпісаныя ў Брэсце 3 сакавіка 1918г., страцілі сілу і значэнне. Брэст-Літоўскі дагавор у цэлым і ва ўсіх пунктах абвяшчаецца скасаваным. Усе заключаныя ў Брэст-Літоўскім дагаворы абавязкі, якія датычацца ўступак тэыторыі а вабласцей абвяшчаюцца недзеючымі”. У гэты ж дзень, 13 лістапада, у Польшчы сфарміраваўся ўрад, які абвясціў Польшчу незалежнай дзяржавай і абвясціўшае рэгентскі Савет незаконным, а 28 лістапада Савецкі ўрад дэ-фактна прызнаў Польскую рэспубліку як самастойную дзяржаву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 xml:space="preserve">Германія ў канцы вайны лічыла мажлівым змяненне геапалітычнай сітуацыі ў странах Цэнтральна-Усходняй Еўропы за лік уваходзіўшых у састаў Расійскай імперыі зямель: у нямецкіх правячых колах ішла палеміка аб пабудаванні буфернай дзяржавы з Каралеўства Польскага. Пагранічную з Германіей зону меркавалась перадаць пад кіраванне нямецкіх ваенных улад, вызваліўшы яе ад палякаў і засяліць нямецкімі каланістамі, у тым ліку рэмігрантамі з Расіі, што гарантавала захаванне польскіх Заходніх зямель у ліку Прусіі.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 xml:space="preserve">Ваеннае паражэнне трансфармавала гэтыя планы, але іх геапалітычную сутнасць не змяніла.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 xml:space="preserve">У правячых колах аднавіўшэй незалежнасць Польшчы існавалі 2 геапалітычныя канцэпцыі. Аформіўшаяся ў 1918г. групоўка староннікаў начальніка дзяржавы Ю.Плісудскага выступала за экспансію Польшчы на Усход.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Арыентаваўшаяся на Антанту і апазіцыйная плісудчыкам групоўка нацыянальных дэмакратаў(эндэкаў) і прымакаўшыя да яе менш значныя правацэнтрыстскія палітычныя партыі, меўшыя інтарэсы на заходніх польскіх землях, актыўна баролісь за ўключэнне апошніх у лік аднаўляемай дзяржавы. Эндэкі таксама выступалі за інкарпарацыю (без дачы аўтаноміі) ў лік Польшчы заходнебеларускіх і заходнеўкраінскіх зямель, што прадвызначыла слабасць народных дэмакратаў у спрычцы а заходніх польскіх межах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Абмежаваныя магчымасці Польскай дзяржавы ў барацьбе з бальшавізмам і непаслядоўная тактыка Варшавы ў пытанні аб звароце заходніх зямель прывялі да таго, што памежжа Цэнтральна-Усходніх зямель засталась у складзе Германіі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Лідэры Савецкай Расіі першапачаткова трымалісь у сваіх дзеяннях канцэпцыяй аб міравой рэвалюцыі(рэвалюцыйнай геапалітыкай).Іменна з гэтага погляду бальшавікі віталі венгерскую, нямецкую,аўстрыйскую рэвалюцыі, бачачы ў С авецкай дзяржаве ў Венгрыі ці Балгарыі не геапалітычныя апорныя месцы, а ідэалагічныя. З гэтага погляду зразумел і лагічна апраўдан Брэсцкі мір з Германіяй: прызнаўшы свій ваенны разгром і ўступая Германіі больш развітыя і багатыя правінцыі былой імперыі, савецкая Расія зусім не шла на геапалітычную капітуляцыю, а як шчыра лічыў Ленін, атрымоўвала перадых перад чарговым прылівам сусветнай рэвалюцыі.Але ў гэтым кантэксце ўступка гігантскіх тэрыторый, якіх Германія не паспела заваяваць, не мела сэнсу. З погляду нарматыўнай геапалітыкі новай дзяржаве патрэбна было так ці інакш працягваць супрацоўніцтва з саюзнікамі. Аднак традыцыйная палітыка Леніна ў гэты час ролі не іграла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be-BY"/>
        </w:rPr>
      </w:pPr>
      <w:r>
        <w:rPr>
          <w:b/>
          <w:i/>
          <w:sz w:val="40"/>
          <w:szCs w:val="40"/>
          <w:lang w:val="be-BY"/>
        </w:rPr>
        <w:t>Асноўныя прынцыпы дагавора</w:t>
      </w:r>
    </w:p>
    <w:p>
      <w:pPr>
        <w:pStyle w:val="Normal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 xml:space="preserve">Для канчатковага афармлення вынікаў першай сусветнай вайны ў чэрвені 1919г. у Версале сабралась міжнародная канферэнцыя. Падпісаны 28 чэрвеня мірны дагавор з Германіей грунтоўна змяніў палітычную карту свету.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Савецкая Расія адмовілась ад ўдзелу ў Версальскай мірнай канферэнцыі, хоць яна і была запрошана. Але Брэсцкі мір яна анулявала яшчэ 28 лістапада 1918г., як толькі ў Германіі пала імперыя і было падпісана Камп’енскае перамір’е. Праўда, Расія змагла вярнуць толькі частку страчаных тэрыторый.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 xml:space="preserve">Шмат удзельнікаў канферэнцыі бачылі пагрозу ў сацыялістычным строі, які зараджаўся на неабсяжнай прасторы Расіі. Пасля адносна бяскроўнай Кастрычніцкай рэвалюцыі ў стране пачалась жорсткая Грамадзянская вайна. Правячая бальшавістская партыя праводзіла палітыку бязлітаснага падаўлення ўсялякай апазіцыі рэжыму – “чырвоны тэрор”. Бозь, што сацыялізм распаўсюдзіцца за межы Расіі, асабліва памацнела пасля стварэння ў сакавіку 1919г. ІІІ (Камуністычнага) Інтарнацыянала, які адкрыта правазгласіў адной з сваіх галоўных мэт сусветную сацыялістычную рэвалюцыю. 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Функцыі падтрымкі міжнароднай бяспекі планавалась укласць на Лігу Нацый, створанай яшчэ па рашэнню Парфыжскай Канферэнцыі(студзень 1919г.), якая папярэдзіла Версальскую. Галоўнымі органамі Лігі павінны былі стаць Савет у складзе пяці нязменных удзельнікаў(ЗША, Англія, Францыя, Італія, Японія) і штогод склікаемая асамблея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Пэзідэнт ЗША Вільсан, ініцыятар стварэння Лігі Нацый, прапанаваў увесці ў яе склад палажэнне аб стварэнні сістэмы, мандатных тэрыторый. Яна дазваляла дзяржавам-пераможцам падзяліць паміж сабой былыя ўладанні Германіі і распаўшэйся Асманскай імперыі, не надавая гэтым землям каланіяльнага статуса, які ўжо пачаў дыскрыдытаваць сябе. Хутка тэкст статута Лігі Нацый быў уключаны ў Версальскі мірны дагавор. Аднак у працэсе пасляваеннага мірнага ўрэгулявання выявілісь сур’ёзныя супярэчнасці не толькі паміж пераможцамі і пераможанымі, але і ў стане першых. У тым ліку ЗША, Англія і іншыя еўрапейскія дзяржавы былі занепакоены ўзмацненнем пазіцыі Японіі на Далекім Усходзе. У час Парыжскай і Версальскай канферэнцый японцы змаглі замацаваць за сабой свае здабыткі ў Кітае і наЦіхім акіяне. Але ў тыя часы ЗША ўсё больш адчувалі сабе “ўладарамі” на міжнароднай арэне. І да вайны займаючы першае месца ў свеце, яны панеслі ў час яе найменьшыя страты, а агульная запазычанасць еўрапейскіх краін амерыканцам вырасла да 20 млрд долараў. Было ясна, што ЗША паспрабуюць атрымаць карысць з такой сітуацыі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Незадаволенасць Версальскім варыянтам урэгулявання ў ЗША было столь моцным, што ў сакавіку 1920г. Сенат адмовіўся ратыфікаваць Версальскі дагавор і, як вынік, ЗША нават не вайшлі ў Лігу Нацый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Аўстра-Венгерская імперыя распалась на Аўстрыю, Венгрыю і Чэхаславакію. Славенія, Харватыя і Боснія стварылі Каралеўства сербаў, харватаў і славенцэў(пазней - Югаславія)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Своеасаблівым шлейфам сусветнай вайны і Версальскага мірнага дагавора сталі “малыя войны”:Румыніі і Сербіі супраць Венгерскай рэспубліцы(1919), грэка-турэцкая вайна            (1919-1921), савецка-польская вайна (1920), польска-літоўская вайна (1920), ірландскія войны за незалежнасць (1919-1921, 1922-1923)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Шматлікія праблемы не былі вырашаны ў час Версальскай канферэнцыі і іх вырашэнню былі прысвечаны больш познія дагаворы: Сэн-Жэрмэнскі дагавор(1919), які вызначыў сучасныя межы Аўстрыі, Трыанскі дагавор(1920) стран-пераможніц з Венгрыяй, дамовы Вашынгтонскай канферэнцыі(1921-1922) і г.д.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ЗША ў 1921г. заключылі з Германіяй асобны дагавор, амаль ідэнтычны Версальскаму, але ў ім не было статутаў аб Лізе Нацый. Расія, якая адыграла ў час вайны значную ролю, не была прадстаўлена ў Версале. Насупраць, пад эгідай Велікабрытаніі і Францыі пачаў стварацца “санітарны кардон”(Эстонія, Латвія, Літва, Польшча, Румынія), які павінен быў адрэзаць бальшавісцкую Расію ад стран Цэнтральнай Еўропы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Такім чынам, Германія і Савецкая Расія апынулісь найбольш ушчэмленымі ў сваіх правах.</w:t>
      </w:r>
    </w:p>
    <w:p>
      <w:pPr>
        <w:pStyle w:val="Normal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  <w:t xml:space="preserve">         </w:t>
      </w:r>
      <w:r>
        <w:rPr>
          <w:b/>
          <w:sz w:val="26"/>
          <w:szCs w:val="26"/>
          <w:lang w:val="be-BY"/>
        </w:rPr>
        <w:t>Дагавор пачаў дзейнічаць 10 студзеня 1920г.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Версальскі мірны дагавор меў мэту замацаванне перадзела капіталістычнага міру на карысць дзяржавам-пераможцам.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Па дагавору, Германія вяртала Францыі Эльза-Латарынгію (ў межах 1870г.), Бельгіі – акругі Мальмеді і Эльпейн, а таксама так званую нейтральную і Прускую часткі Марэнэ, Польшчы – Познань, часткі Памор’я і іншыя часткі Заходняй Прусіі. Ісконна польскія землі засталісь у Германіі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Па Версальскаму мірнаму дагавору Германія прызнавала і абязвалась строга саблюдаць незалежнасць Аўстрыі, а таксама прызнавала поўную незалежнасць Польшчы і Чэхаславакіі. Уся германская частка левабярэжжа Рэйна і паласа правага берага шырынёй 50 км падляжалі дэмілітарызацыі. Германія лішілась усіх сваіх калоній, якія пазней былі падзелены паміж галоўнымі-дзяржавамі-пераможцамі на падставе сістэмы мандатаў Лігі Нацый.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Па дагавору ўзброеныя сілы Германіі павінны быць абмежаваны 100-тыс. сухапутнай арміяй, абавязковая ваенная служба адмянялась, асноўная частка захаваўшагася ваенна-марскога флоту належыла перадачы пераможцам. Германія абавязкоўвалась пакрыць у форме рэпарацый убыткі, панесеныя ўладамі і асабістымі гараджанамі стран Антанты ў час ваенных дзеянняў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 xml:space="preserve">Версальскі мірны дагавор – найважнейшы ў ліку мірных дагавораў, які склаў грунт Версальска-Вашынгтонскай сістэмы, напраўленай не толькі супраць пераможных дзяржаў, але і супраць Савецкай дзяржавы, рэвалюцыйнага руху ў капіталістычных дзяржавах і нацыянальна-вызваленчага руху ў каланіяльных і залежных странах. Версальскі мірны дагавор захаваў у Германіі панаванне рэакцыйных імперыялістычных сіл і іншамоўных імперыялістаў  і паставіў нямецкіх працоўных пад двайны гнёт сваіх і іншамоўных імперыялістаў.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Памер і ўмовы выплаты рэпарацыйных плацяжэй часта перагледжвалісь; германскім манаполіям імперыялістычнымі кругамі ЗША і некаторых іншых стран былі даны агромныя займы. У 1931г. у Германіі быў прадстаўлен мараторый пасля чаго выплата рэпарацыйных плацяжэй была спынена. Правячыя колы заходніх дзяржаў разглядалі Германію як ударную моц для барацьбы з Савецкай дзяржавай.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СССР была супраць Версальскага мірнага дагавору, нязменна выкрываў яго імперыялістычны грабежніцкі характар, але ў той жа час рашуча бароўся супраць з праводзіўшымся гітлераўцамі пад відам барацьбы з Версальскім мірным дагаворам палітыкі развязвання другой сусветнай вайны. Рыхтуючыся да вайны за ўсталявання міравога панавання, гітлераўская Германія ўвела ў 1935г. усеагаульную воінскую павіннасць, аднабаковым актам парушыўшы ваенныя статуты Версальскага мірнага дагавору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be-BY"/>
        </w:rPr>
      </w:pPr>
      <w:r>
        <w:rPr>
          <w:b/>
          <w:i/>
          <w:sz w:val="44"/>
          <w:szCs w:val="44"/>
          <w:lang w:val="be-BY"/>
        </w:rPr>
        <w:t>Вынікі дагавору</w:t>
      </w:r>
    </w:p>
    <w:p>
      <w:pPr>
        <w:pStyle w:val="Normal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  <w:lang w:val="be-BY"/>
        </w:rPr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Змяненне баланса сіл пасля першай сусветнай вайны: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Германія пацярпела паражэнне. Да першайсусветнай вайны яна была адным з вядучых дзяржаў, прэтэндавала на гегемонію, зараз – не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Распалась Аўстра-Венгрыя, “турма народаў” і на яе месцы з’явіўся шэраг незалежных дзяржаў: Венгрыя, Чэхаславакія, Югаславія, Польшча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На вядкчыя пазаіцыі ў Заходней Еўропе выйшлі Англія і Францыя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Паступовае ўключэнне ЗША ў еўрапейскія справы, прэтэндавалі на вядучую ролю, міравы крэдытор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’яўленне Савецкай Расіі, прынцыпова новага палітычнага рэжыму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Зыходзячы з гэтых рэалій у Еўропе павінен быў быць пабудаваны новы баланс сіл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Аднак Версаль заклаў асновы для другой сусветнай вайны. Пераможцы, негледзячы на палітычныя рэаліі, не імкнулісь стварыць сапраўды дэмакратычныя зносіны з пераможанымі. Усе цяжкасці пасляваеннага ўладкавання леглі на пераможаных народаў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Быў падпісаны ўстаў Лігі Нацый: мэта Лігі Нацый стварыць адносіны паміж дзяржавамі на аснове адмовы ад войн, але гэта не было рэалізавана, у дагаворы з пераможанымі гэта не было адзначана. Савецкая Расія апынулась па-за сусветным гамадствам. Для Антанты Расія была здраднікам, які заключыў сепаратны мір з ворагам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Версальскі мір грубейшым вобразам вырашыў тэрытарыяльныя пытанні, якія прывялі да шматлікіх канфліктаў у будучым: у Германіі былі адарваны тэрыторыі з германскім насельніцтвам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Былі вострыя супярэчнасці з пераможцамі: што рабіць з Германіяй. Пазіцыі Англіі, Францыі і ЗША разыходзілісь.Францыя жадала звесці на нет уплыў Германіі на еўрапейскія справы, недапусціць Германію ў Лігу Нацый, марыла з дапамогай рэпарацый аслабіць Германію тэрытарыяльнымі адтаржэннямі. Сутнасц англійскай(амерыканскай) пазіцыі: нельга ставіць Германію на калені, таму што ад сілы Германіі залежыць будучае спакойствіе Еўзропы; Германія можа быць пратывавесам Савецкай Расіі. Моцная Германія патрэбна была Англіі ў якасці пратывавеса Францыі ў кантынентальнай Еўропе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Версальская сістэма забяспечыла Францыі лідэрства ў Еўропе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Германія не была дапушчана ў Лігу Нацый, была выключана з Алімпійскага руху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Слабы пункт Версальскай сістэмы – 2 вялікія дзяржавы не былі ўключаны ў сістэму міжнародных зносін (Расія і Германія), у выніку чаго адбылось збліжэннне Расіі і Германіі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Савецкая Расія прапанавала Германіі падпісаць дагавор аб устанаўленні дыпламатычных і эканамічных зносін. На захадзе гэты дагавор клічуць “дагавор у піжамах”. Вельмі хутка 30% знешняга гандлю Савецкай Расіі прыйшліся на Германію. Савецкая Расія атрымоўвае магчымасць выкарыстоўваць нямецкія тэхналогіі. Германія таксама прадастаўляе Расіі невялікія крэдыты. Галоўная германская выгада ад ўзаемадзеяння з Расіяй – Германія размясціла на тэрыторыі Расіі свае ваенныя вучылішча, ваенныя заводы. У ваенных вучылішчах вучылісь таксама і савецкія афіцэры.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 xml:space="preserve">1925г. – важнейшы этап у развіцці Версальскай сістэмы. Была створан  Лаккарнская канферэнцыя. Галоўная мэта- замацаваць Версальскую сістэму, але з улікам іншага балансу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сіл – пуцём уключэння Германіі ў якасці паўнапраўнага ўдзельніка сусветнага грамадства. У канферэнцыі прымалі ўдзел Англія, Францыя, Італія, Бельгія, Чехославакія, Польшча, Германія. ЗША афіцыйна не ўдзельнічалі, але нябачна апякалі некаторых удзельнікаў. Англія і ЗША былі заінтэрэсаваны ў сазыве канферэнцыі, каб змяніць сітуацыю сабе на карысць – падмяць Францыю. У выніку  з’явіўся дакумент (О. Чэмберлен міністр замежных спраў Англіі яго аўтар), які прапаноўваў змяніць адносіны да Германіі, з улікам СССР. Яны чакалі, што калі-небудзь СССР нарушыць еўрапейскае раўнавагу, і таму трэба ваўлеч Германію ў якасці пратывавесу ў актыўнае жыццё Еўропы, даць ёй свабоду дзеянняў, увесці ў пастаянныя ўдзельнікі Лігі Нацый, зўняць ваеныя абмежаванні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 xml:space="preserve">Пасля гэтага дакумента Англія пачынае падтрымоўваць Германію ў спрэчцы з Францыяй.Французскія пазіцыі ў Еўропе рэзка паслабелі. Сама па сабе Францыя не магла прымаць аданасобныя рашэнніў Еўропе. 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Германіі так і не дазволілі мець цяжкае ўзбраенне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Германія стала ўдзельнікам Лігі Нацый і на той час магла прымаць удзел у агрэссіі супраць СССР. Пачалась актывізацыя савецкай знешняй палітыкі – Чычэрын дамогся падпісання дагавора паміж СССР і Германіі аб нейтралітэце. У цэлым, пачынаецца востры крызіс у адносінах паміж Заходняй Еўропай і СССР. У СССР усталёўваецца таталітарная сістэма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Такім чынам, Лакарно вельмі многа дала немцам, дзякуючы жосткай пазіцыі англічан. У Англіі былі ўпэўнены, што Германія будзе ёй назаўседы ўдзячна. Думалі, што Германія будзе праводзіць праанглійскую палітыку. Але гэта была сур’ёзная псіхалагічная памылка англічан. Яны не разумелі немцаў, правячых колаў Германіі: Германію зламалі ў Першай сусветнай вайне і гэта назаўседы ўвайшло ў псіхалогію немцаў – Германія праіграла Першую сусветную вайну, калі ніводзін варожы салдат (амаль) не ўступіў на тэрыторыю Германіі. Шмат немцаў было ўпэўнена, што калі б не Фалькштоц (“удар у спіну”), не рэвалюцыя – была бы перамога. Немцы лічылі, што перамогу ўкралі, дух нацыі не быў зломлены. Англічане памылялісь, думая, што Германія будзе ёй удзячна. Германія не пажадала быць кантынентальнай шпагай Англіі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Разам з Германіяй Версальскім мірным дагаворам была ўніжана і Расія: апошняй з таго часу належала быць аддзеленай ад Цэнтральнай і Заходняй Еўропы кардонам з дзяржаў, утварэнне якіх было ўзаконена пераможцаміз мэтай папярэдзіць небяспеку пранікнення бальшавізму ў Еўропу.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Расія пасля грамадзянскай вайны, інтэрвенцыі Антанты і няўдалай “польскай кампаніі”, выявіўшэй непадрыхтаванасць Чырвонай Арміі да вядзення баявых аперацый на чужой тэрыторыі, апынулась, як Германія, у міжнароднай ізаляцыі і шукала выхад з цяжкага становішча ў саюзе з Германіей, нацэленым супраць Захада і Версаля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У сувязі з тым, што ў выніку паражэння Чырвонай Арміі пад сценамі Варшавы, ндзеі на сумесны(Германіі і Расіі) разгром Польшчы ў 1920г. рухнулі, перамагла ідэя доўгачасовага ваеннага супрацоўніцтва двух стран на аснове ўзаемных інтарэсаў і з улікам агульных ворагаў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Выкарыстанне разнаглассяў у капіталістычным свеце для развіцця адносін з Германіяй поўнасцю адпавядала знешенпалітычнай лініі, разработаннай ЦК партыі бальшавікоў на чале з Леніным. Гэту традыцыю тайных спраў унаследваў Стлін. Спачатку сустрэчы ваенных і палітычных кіраўнікоў прадугледжвалі магчымасць устанаўлення кантактаў у выпадку канфлікта адной з стран з Польшчай(так і адбылось у верасні 1939г.), якая служыла апорай Версальскай сістэмы на ўсходзе Еўропы. Далей супрацоўніцтва Расіі і Германіі абрасло новымі ідэямі: Расія, атрымоўвая іншаземны капітал і тэхнічную дапамогу, магла павышаць сваю абароназдольнасць, а Германія ўзамен распалагала зусім сакрэтнай базай для  нелегальнай вытворчасці зброі, перш за ўсе танкаў і самалетаў. Глава рэйхсверха генерал Германіі фон Сект бачыў у гэтым саюзе магчымасць абысці наложаныя Версальсскім агаворам абмежаванні. Рускіе, па меркаванню фон Секта, маглі бы пры неабходнасці забяспечыць пастаўкі боепрыпасаў джля рэйхсвера і ў той жа час трымаць нейтралітэт, калі ўзнікнут міжнародныя цяжкасці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</w:p>
    <w:p>
      <w:pPr>
        <w:pStyle w:val="Normal"/>
        <w:rPr/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Версальскі мір, паставіўшы кропку ў вайне, павінен быў зрабіць у Еўропе такое раўнавессе, якое нельга было б парушыць. Першая сусветная вайна павінна была стаць апошняй вайной.</w:t>
      </w:r>
    </w:p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Удзельнікі Версальскай канферэнцыі бачылі сваю задачу не толькі ў змяненні меж. Маштабы ахвяр і разбурэнняў,прычынённых мінулай вайной, зноў паставілі на павестку дня задачу стварэння надзейнай сістэмы міжнароднай бяспекі і стабільнасці. Пры гэтым ЗША і вядучыя еўрапейскія дзржавы намеравалісь, стаўшы гарантамі такой сістэмы, замацаваць свае палітычныя пазіцыі.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be-BY"/>
        </w:rPr>
      </w:pPr>
      <w:r>
        <w:rPr>
          <w:b/>
          <w:i/>
          <w:sz w:val="44"/>
          <w:szCs w:val="44"/>
          <w:lang w:val="be-BY"/>
        </w:rPr>
        <w:t>Спіс выкарыстанай літаратуры</w:t>
      </w:r>
    </w:p>
    <w:p>
      <w:pPr>
        <w:pStyle w:val="Normal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  <w:lang w:val="be-BY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 xml:space="preserve">Бушуева Т.С., Дьякава Ю.Л. «Фашистский меч ковался в СССР» </w:t>
      </w:r>
    </w:p>
    <w:p>
      <w:pPr>
        <w:pStyle w:val="Normal"/>
        <w:ind w:left="31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Бережков В.И. «Страницы дипломатической истории» // Москва «Между-</w:t>
      </w:r>
    </w:p>
    <w:p>
      <w:pPr>
        <w:pStyle w:val="Normal"/>
        <w:ind w:left="315" w:hanging="0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ародные отношения», 1984</w:t>
      </w:r>
    </w:p>
    <w:p>
      <w:pPr>
        <w:pStyle w:val="Normal"/>
        <w:ind w:left="31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«История международных  отношений и внешней политики СССР 1917-1987» //Москва, 1986</w:t>
      </w:r>
    </w:p>
    <w:p>
      <w:pPr>
        <w:pStyle w:val="Normal"/>
        <w:ind w:left="31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«История дипломатии» // Москва, 196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Сипулс В.Я. «Дипломатическая борьба накануне Второй мировой войны»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28:00Z</dcterms:created>
  <dc:creator>Olga</dc:creator>
  <dc:description/>
  <cp:keywords/>
  <dc:language>en-US</dc:language>
  <cp:lastModifiedBy>Olga</cp:lastModifiedBy>
  <dcterms:modified xsi:type="dcterms:W3CDTF">2007-02-17T10:34:00Z</dcterms:modified>
  <cp:revision>16</cp:revision>
  <dc:subject/>
  <dc:title/>
</cp:coreProperties>
</file>