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jc w:val="center"/>
        <w:rPr>
          <w:i/>
          <w:i/>
          <w:iCs/>
        </w:rPr>
      </w:pPr>
      <w:r>
        <w:rPr>
          <w:b/>
          <w:bCs/>
          <w:sz w:val="40"/>
          <w:szCs w:val="40"/>
        </w:rPr>
        <w:t>Приложение</w:t>
      </w:r>
      <w:r>
        <w:br w:type="page"/>
      </w:r>
    </w:p>
    <w:p>
      <w:pPr>
        <w:pStyle w:val="Normal"/>
        <w:spacing w:lineRule="auto" w:line="312"/>
        <w:jc w:val="right"/>
        <w:rPr>
          <w:i/>
          <w:i/>
          <w:iCs/>
        </w:rPr>
      </w:pPr>
      <w:r>
        <w:rPr>
          <w:i/>
          <w:iCs/>
        </w:rPr>
        <w:t>Приложение 1</w:t>
      </w:r>
    </w:p>
    <w:p>
      <w:pPr>
        <w:pStyle w:val="Normal"/>
        <w:spacing w:lineRule="auto" w:line="312"/>
        <w:jc w:val="center"/>
        <w:rPr/>
      </w:pPr>
      <w:r>
        <w:rPr/>
      </w:r>
    </w:p>
    <w:p>
      <w:pPr>
        <w:pStyle w:val="Normal"/>
        <w:spacing w:lineRule="auto" w:line="312"/>
        <w:jc w:val="right"/>
        <w:rPr/>
      </w:pPr>
      <w:r>
        <w:rPr/>
        <w:t>Таблица</w:t>
      </w:r>
    </w:p>
    <w:p>
      <w:pPr>
        <w:pStyle w:val="Normal"/>
        <w:spacing w:lineRule="auto" w:line="312"/>
        <w:jc w:val="center"/>
        <w:rPr/>
      </w:pPr>
      <w:r>
        <w:rPr/>
        <w:t>Баланс производственно-коммерческого объединения “Южкомсервис” на 1.01.99г. (указаны только заполненные статьи баланса).</w:t>
      </w:r>
    </w:p>
    <w:p>
      <w:pPr>
        <w:pStyle w:val="Normal"/>
        <w:spacing w:lineRule="auto" w:line="312"/>
        <w:rPr/>
      </w:pPr>
      <w:r>
        <w:rPr/>
        <w:t>Единица измерения: тыс.грн.</w:t>
      </w:r>
    </w:p>
    <w:tbl>
      <w:tblPr>
        <w:tblW w:w="93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51"/>
        <w:gridCol w:w="1155"/>
        <w:gridCol w:w="1156"/>
      </w:tblGrid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4"/>
                <w:szCs w:val="24"/>
              </w:rPr>
              <w:t>На начало год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4"/>
                <w:szCs w:val="24"/>
              </w:rPr>
              <w:t>На конец года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ОСНОВНЫЕ СРЕДСТВА И ДРУГИЕ ВНЕОБОРОТНЫЕ АКТИВЫ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4"/>
                <w:szCs w:val="24"/>
              </w:rPr>
              <w:t>Основные средства:</w:t>
            </w:r>
          </w:p>
        </w:tc>
        <w:tc>
          <w:tcPr>
            <w:tcW w:w="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</w:t>
            </w:r>
          </w:p>
        </w:tc>
        <w:tc>
          <w:tcPr>
            <w:tcW w:w="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стоимость</w:t>
            </w:r>
          </w:p>
        </w:tc>
        <w:tc>
          <w:tcPr>
            <w:tcW w:w="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раздел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07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b/>
                <w:bCs/>
                <w:sz w:val="24"/>
                <w:szCs w:val="24"/>
              </w:rPr>
              <w:t>. ЗАПАСЫ И ЗАТРТАТЫ</w:t>
            </w:r>
          </w:p>
        </w:tc>
        <w:tc>
          <w:tcPr>
            <w:tcW w:w="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изводственные запасы</w:t>
            </w:r>
          </w:p>
        </w:tc>
        <w:tc>
          <w:tcPr>
            <w:tcW w:w="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8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овары:</w:t>
            </w:r>
          </w:p>
        </w:tc>
        <w:tc>
          <w:tcPr>
            <w:tcW w:w="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упная стоимость</w:t>
            </w:r>
          </w:p>
        </w:tc>
        <w:tc>
          <w:tcPr>
            <w:tcW w:w="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ая надбавка</w:t>
            </w:r>
          </w:p>
        </w:tc>
        <w:tc>
          <w:tcPr>
            <w:tcW w:w="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ная стоимость</w:t>
            </w:r>
          </w:p>
        </w:tc>
        <w:tc>
          <w:tcPr>
            <w:tcW w:w="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раздел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z w:val="24"/>
                <w:szCs w:val="24"/>
              </w:rPr>
              <w:t>. ДЕНЕЖНЫЕ СРЕДСТВА, РАСЧЕТЫ И ДРУГИЕ АКТИВЫ</w:t>
            </w:r>
          </w:p>
        </w:tc>
        <w:tc>
          <w:tcPr>
            <w:tcW w:w="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овары отгруженные, не оплаченные в срок</w:t>
            </w:r>
          </w:p>
        </w:tc>
        <w:tc>
          <w:tcPr>
            <w:tcW w:w="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4"/>
                <w:szCs w:val="24"/>
              </w:rPr>
              <w:t>Дебиторская задолженность:</w:t>
            </w:r>
          </w:p>
        </w:tc>
        <w:tc>
          <w:tcPr>
            <w:tcW w:w="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firstLine="567"/>
              <w:rPr/>
            </w:pPr>
            <w:r>
              <w:rPr>
                <w:sz w:val="24"/>
                <w:szCs w:val="24"/>
              </w:rPr>
              <w:t>с бюджетом</w:t>
            </w:r>
          </w:p>
        </w:tc>
        <w:tc>
          <w:tcPr>
            <w:tcW w:w="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firstLine="567"/>
              <w:rPr/>
            </w:pPr>
            <w:r>
              <w:rPr>
                <w:sz w:val="24"/>
                <w:szCs w:val="24"/>
              </w:rPr>
              <w:t>с прочими дебиторами</w:t>
            </w:r>
          </w:p>
        </w:tc>
        <w:tc>
          <w:tcPr>
            <w:tcW w:w="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нежные средства:</w:t>
            </w:r>
          </w:p>
        </w:tc>
        <w:tc>
          <w:tcPr>
            <w:tcW w:w="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чет</w:t>
            </w:r>
          </w:p>
        </w:tc>
        <w:tc>
          <w:tcPr>
            <w:tcW w:w="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раздел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</w:t>
            </w:r>
          </w:p>
        </w:tc>
        <w:tc>
          <w:tcPr>
            <w:tcW w:w="9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2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951"/>
        <w:gridCol w:w="1155"/>
        <w:gridCol w:w="1156"/>
      </w:tblGrid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4"/>
                <w:szCs w:val="24"/>
              </w:rPr>
              <w:t>На начало года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4"/>
                <w:szCs w:val="24"/>
              </w:rPr>
              <w:t>На конец года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КАПИТАЛ, ФОНДЫ И РЕЗЕРВЫ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ставный фонд (капитал)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4"/>
                <w:szCs w:val="24"/>
              </w:rPr>
              <w:t>Специальные фонды и целевое финансирование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ая прибыль: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firstLine="567"/>
              <w:rPr/>
            </w:pPr>
            <w:r>
              <w:rPr>
                <w:sz w:val="24"/>
                <w:szCs w:val="24"/>
              </w:rPr>
              <w:t>отчетного год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раздел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95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b/>
                <w:bCs/>
                <w:sz w:val="24"/>
                <w:szCs w:val="24"/>
              </w:rPr>
              <w:t>. РАСЧЕТЫ И ДРУГИЕ КРАТКОСРОЧНЫЕ ПАССИВЫ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редиторская задолженность: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товары, работы и услуги, не оплаченные в срок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firstLine="567"/>
              <w:rPr/>
            </w:pPr>
            <w:r>
              <w:rPr>
                <w:sz w:val="24"/>
                <w:szCs w:val="24"/>
              </w:rPr>
              <w:t>по бюджету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firstLine="567"/>
              <w:rPr/>
            </w:pPr>
            <w:r>
              <w:rPr>
                <w:sz w:val="24"/>
                <w:szCs w:val="24"/>
              </w:rPr>
              <w:t>по внебюджетным платежам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трахованию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firstLine="567"/>
              <w:rPr/>
            </w:pPr>
            <w:r>
              <w:rPr>
                <w:sz w:val="24"/>
                <w:szCs w:val="24"/>
              </w:rPr>
              <w:t>по оплате труда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другими кредиторами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раздел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12"/>
        <w:jc w:val="right"/>
        <w:rPr>
          <w:i/>
          <w:i/>
          <w:iCs/>
        </w:rPr>
      </w:pPr>
      <w:r>
        <w:br w:type="page"/>
      </w:r>
      <w:r>
        <w:rPr>
          <w:i/>
          <w:iCs/>
        </w:rPr>
        <w:t>Приложение 2</w:t>
      </w:r>
    </w:p>
    <w:p>
      <w:pPr>
        <w:pStyle w:val="Normal"/>
        <w:spacing w:lineRule="auto" w:line="312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12"/>
        <w:jc w:val="right"/>
        <w:rPr/>
      </w:pPr>
      <w:r>
        <w:rPr/>
        <w:t>Таблица</w:t>
      </w:r>
    </w:p>
    <w:p>
      <w:pPr>
        <w:pStyle w:val="Normal"/>
        <w:spacing w:lineRule="auto" w:line="312"/>
        <w:jc w:val="center"/>
        <w:rPr/>
      </w:pPr>
      <w:r>
        <w:rPr/>
        <w:t>Отчет о финансовых результатах производственно-коммерческого объединения “Южкомсервис” за 1998 год (приведены только заполненные статьи).</w:t>
      </w:r>
    </w:p>
    <w:p>
      <w:pPr>
        <w:pStyle w:val="Normal"/>
        <w:spacing w:lineRule="auto" w:line="312"/>
        <w:rPr/>
      </w:pPr>
      <w:r>
        <w:rPr/>
        <w:t>Единица измерения: тыс.грн.</w:t>
      </w:r>
    </w:p>
    <w:p>
      <w:pPr>
        <w:pStyle w:val="Normal"/>
        <w:spacing w:lineRule="auto" w:line="312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/>
        <w:t>. Финансовые результаты</w:t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993"/>
        <w:gridCol w:w="1188"/>
        <w:gridCol w:w="1046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и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ытки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продукции (товаров, работ, услуг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63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4"/>
                <w:szCs w:val="24"/>
              </w:rPr>
              <w:t>Налог на добавленную стоимость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63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4"/>
                <w:szCs w:val="24"/>
              </w:rPr>
              <w:t>Расходы на производство реализованной продукции (работ, услуг)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</w:tr>
      <w:tr>
        <w:trPr/>
        <w:tc>
          <w:tcPr>
            <w:tcW w:w="634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4"/>
                <w:szCs w:val="24"/>
              </w:rPr>
              <w:t>Прибыль или убыток отчетного года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4"/>
                <w:szCs w:val="24"/>
              </w:rPr>
              <w:t>Нераспределенная прибыль (непокрытые убытки) отчетного года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/>
        <w:t>. Использование прибыли</w:t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93"/>
        <w:gridCol w:w="1559"/>
        <w:gridCol w:w="1242"/>
      </w:tblGrid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направлений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4"/>
                <w:szCs w:val="24"/>
              </w:rPr>
              <w:t>Отчетного год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лых лет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о на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цели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/>
        <w:t>. Затраты на производство (издержки обращения)</w:t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93"/>
        <w:gridCol w:w="2801"/>
      </w:tblGrid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4"/>
                <w:szCs w:val="24"/>
              </w:rPr>
              <w:t>Расходы на оплату тру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57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4"/>
                <w:szCs w:val="24"/>
              </w:rPr>
              <w:t>Отчисления на социальные мероприятия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577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</w:tr>
      <w:tr>
        <w:trPr/>
        <w:tc>
          <w:tcPr>
            <w:tcW w:w="577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4"/>
                <w:szCs w:val="24"/>
              </w:rPr>
              <w:t>Фактические объемы производства продукции (работ, услуг)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V</w:t>
      </w:r>
      <w:r>
        <w:rPr/>
        <w:t>. Платежи в бюджет</w:t>
      </w:r>
    </w:p>
    <w:tbl>
      <w:tblPr>
        <w:tblW w:w="95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134"/>
        <w:gridCol w:w="1417"/>
        <w:gridCol w:w="1526"/>
      </w:tblGrid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4"/>
                <w:szCs w:val="24"/>
              </w:rPr>
              <w:t>Надлежит по расчету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4"/>
                <w:szCs w:val="24"/>
              </w:rPr>
              <w:t>Фактически внесено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4"/>
                <w:szCs w:val="24"/>
              </w:rPr>
              <w:t>Налог на добавленную стоим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54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4"/>
                <w:szCs w:val="24"/>
              </w:rPr>
              <w:t>Фонд ликвидации последствий Чернобыльской катастрофы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549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алоги и платежи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</w:tbl>
    <w:p>
      <w:pPr>
        <w:pStyle w:val="Normal"/>
        <w:spacing w:lineRule="auto" w:line="312"/>
        <w:jc w:val="right"/>
        <w:rPr>
          <w:i/>
          <w:i/>
          <w:iCs/>
        </w:rPr>
      </w:pPr>
      <w:r>
        <w:br w:type="page"/>
      </w:r>
      <w:r>
        <w:rPr>
          <w:i/>
          <w:iCs/>
        </w:rPr>
        <w:t>Приложение 3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-4602480</wp:posOffset>
                </wp:positionV>
                <wp:extent cx="5761355" cy="5578475"/>
                <wp:effectExtent l="508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1440" cy="5578560"/>
                          <a:chOff x="0" y="0"/>
                          <a:chExt cx="5761440" cy="5578560"/>
                        </a:xfrm>
                      </wpg:grpSpPr>
                      <wps:wsp>
                        <wps:cNvSpPr txBox="1"/>
                        <wps:spPr>
                          <a:xfrm>
                            <a:off x="0" y="4847040"/>
                            <a:ext cx="576144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ис. 3.1. Рентабельность продукции, ее основные показатели и методы их расчета (иллюстративный материал к изложению лекции по теме “Анализ рентабельности предприятия”)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4298400"/>
                            <a:ext cx="1920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ебестоимость издел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2976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3931920"/>
                            <a:ext cx="228672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рибыль с единицы издел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3017520" y="3840480"/>
                            <a:ext cx="2652480" cy="82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42559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3960000"/>
                            <a:ext cx="1646640" cy="54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ентабельность издел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2559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3280" y="2834640"/>
                            <a:ext cx="192096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стоимость продукции в оптовых ценах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1840" y="283464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1840" y="2286000"/>
                            <a:ext cx="210384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рибыль от реализации продукци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3017520" y="2194560"/>
                            <a:ext cx="2652480" cy="1189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0" y="27928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2376720"/>
                            <a:ext cx="1646640" cy="82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ентабельность товарной продукци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7928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31520"/>
                            <a:ext cx="5670000" cy="118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83280" y="640080"/>
                              <a:ext cx="192096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полная себестоимость продукции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91840" y="640080"/>
                              <a:ext cx="201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91840" y="91440"/>
                              <a:ext cx="2103840" cy="457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прибыль от реализации продукции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3017520" y="0"/>
                              <a:ext cx="2652480" cy="1189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custDash>
                                <a:ds d="115385" sp="288462"/>
                              </a:custDash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286000" y="59832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080" y="182160"/>
                              <a:ext cx="1646640" cy="8229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Times New Roman Cyr" w:hAnsi="Times New Roman Cyr" w:eastAsia="Times New Roman Cyr" w:cs="Times New Roman Cyr"/>
                                    <w:color w:val="auto"/>
                                    <w:lang w:val="ru-RU"/>
                                  </w:rPr>
                                  <w:t>Рентабельность реализованной продукции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9832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82880"/>
                            <a:ext cx="1188720" cy="41148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302" h="11430">
                                <a:moveTo>
                                  <a:pt x="3303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1143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8720" y="0"/>
                            <a:ext cx="3566880" cy="3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ентабельность продукции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5pt;margin-top:-362.4pt;width:453.65pt;height:439.25pt" coordorigin="177,-7248" coordsize="9073,87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7;top:385;width:9072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ис. 3.1. Рентабельность продукции, ее основные показатели и методы их расчета (иллюстративный материал к изложению лекции по теме “Анализ рентабельности предприятия”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5;top:-479;width:3024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ебестоимость издел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17,-480" to="8816,-4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5217;top:-1056;width:3600;height:4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рибыль с единицы издел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929;top:-1200;width:4176;height:1296;mso-wrap-style:none;v-text-anchor:middle">
                  <v:fill o:detectmouseclick="t" on="false"/>
                  <v:stroke color="black" weight="9360" dashstyle="shortdot" joinstyle="round" endcap="flat"/>
                  <w10:wrap type="none"/>
                </v:rect>
                <v:line id="shape_0" from="3777,-546" to="4928,-54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1185;top:-1012;width:2592;height:8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ентабельность изделия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177,-546" to="1184,-54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5505;top:-2784;width:3024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стоимость продукции в оптовых цена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61,-2784" to="8528,-278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5361;top:-3648;width:3312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рибыль от реализации продук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929;top:-3792;width:4176;height:1872;mso-wrap-style:none;v-text-anchor:middle">
                  <v:fill o:detectmouseclick="t" on="false"/>
                  <v:stroke color="black" weight="9360" dashstyle="shortdot" joinstyle="round" endcap="flat"/>
                  <w10:wrap type="none"/>
                </v:rect>
                <v:line id="shape_0" from="3777,-2850" to="4928,-285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 id="shape_0" stroked="t" o:allowincell="f" style="position:absolute;left:1185;top:-3505;width:2592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ентабельность товарной продукци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177,-2850" to="1184,-285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group id="shape_0" style="position:absolute;left:177;top:-6096;width:8929;height:1873">
                  <v:shape id="shape_0" stroked="f" o:allowincell="f" style="position:absolute;left:5505;top:-5088;width:3024;height:7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полная себестоимость продук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1,-5088" to="8528,-5088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  <v:shape id="shape_0" stroked="f" o:allowincell="f" style="position:absolute;left:5361;top:-5952;width:3312;height:7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прибыль от реализации продукци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4929;top:-6096;width:4176;height:1872;mso-wrap-style:none;v-text-anchor:middle">
                    <v:fill o:detectmouseclick="t" on="false"/>
                    <v:stroke color="black" weight="9360" dashstyle="shortdot" joinstyle="round" endcap="flat"/>
                    <w10:wrap type="none"/>
                  </v:rect>
                  <v:line id="shape_0" from="3777,-5154" to="4928,-5154" stroked="t" o:allowincell="f" style="position:absolute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shape id="shape_0" stroked="t" o:allowincell="f" style="position:absolute;left:1185;top:-5809;width:2592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 Cyr" w:hAnsi="Times New Roman Cyr" w:eastAsia="Times New Roman Cyr" w:cs="Times New Roman Cyr"/>
                              <w:color w:val="auto"/>
                              <w:lang w:val="ru-RU"/>
                            </w:rPr>
                            <w:t>Рентабельность реализованной продукции</w:t>
                          </w:r>
                        </w:p>
                      </w:txbxContent>
                    </v:textbox>
                    <v:fill o:detectmouseclick="t" on="false"/>
                    <v:stroke color="black" weight="9360" joinstyle="round" endcap="flat"/>
                    <w10:wrap type="none"/>
                  </v:shape>
                  <v:line id="shape_0" from="177,-5154" to="1184,-5154" stroked="t" o:allowincell="f" style="position:absolute">
                    <v:stroke color="black" weight="9360" joinstyle="round" endcap="flat"/>
                    <v:fill o:detectmouseclick="t" on="false"/>
                    <w10:wrap type="none"/>
                  </v:line>
                </v:group>
                <v:shape id="shape_0" coordsize="3303,11431" path="m3302,0l0,0l0,11430e" stroked="t" o:allowincell="f" style="position:absolute;left:177;top:-6960;width:1871;height:6479">
                  <v:stroke color="black" weight="9360" joinstyle="round" endcap="flat"/>
                  <v:fill o:detectmouseclick="t" on="false"/>
                  <w10:wrap type="none"/>
                </v:shape>
                <v:shape id="shape_0" stroked="t" o:allowincell="f" style="position:absolute;left:2049;top:-7248;width:5616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ентабельность продукции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jc w:val="right"/>
        <w:rPr/>
      </w:pPr>
      <w:r>
        <w:rPr/>
      </w:r>
      <w:r>
        <w:br w:type="page"/>
      </w:r>
    </w:p>
    <w:p>
      <w:pPr>
        <w:pStyle w:val="Normal"/>
        <w:spacing w:lineRule="auto" w:line="312"/>
        <w:jc w:val="right"/>
        <w:rPr>
          <w:i/>
          <w:i/>
          <w:iCs/>
        </w:rPr>
      </w:pPr>
      <w:r>
        <w:rPr>
          <w:i/>
          <w:iCs/>
        </w:rPr>
        <w:t>Приложение 4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12"/>
        <w:jc w:val="right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12395</wp:posOffset>
                </wp:positionH>
                <wp:positionV relativeFrom="paragraph">
                  <wp:posOffset>3810</wp:posOffset>
                </wp:positionV>
                <wp:extent cx="5761355" cy="8230235"/>
                <wp:effectExtent l="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1440" cy="8230320"/>
                          <a:chOff x="0" y="0"/>
                          <a:chExt cx="5761440" cy="8230320"/>
                        </a:xfrm>
                      </wpg:grpSpPr>
                      <wps:wsp>
                        <wps:cNvSpPr txBox="1"/>
                        <wps:spPr>
                          <a:xfrm>
                            <a:off x="0" y="7498800"/>
                            <a:ext cx="576144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ис. 3.2. Рентабельность продукции, ее основные показатели и методы расчета (иллюстративный материал к изложению лекции по теме “Анализ рентабельности предприятия”).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183600"/>
                            <a:ext cx="731520" cy="630936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2032" h="17526">
                                <a:moveTo>
                                  <a:pt x="1" y="17526"/>
                                </a:moveTo>
                                <a:lnTo>
                                  <a:pt x="1" y="0"/>
                                </a:lnTo>
                                <a:lnTo>
                                  <a:pt x="2033" y="0"/>
                                </a:lnTo>
                              </a:path>
                            </a:pathLst>
                          </a:cu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1680" y="64922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64922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49224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760" y="6492960"/>
                            <a:ext cx="2926800" cy="64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еличина долгосрочных кредитов и займов (итог второго раздела пассива баланса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6035040"/>
                            <a:ext cx="30182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рибыль от реализации продукции (работ, услуг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2560320" y="5944320"/>
                            <a:ext cx="3201120" cy="12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6063480"/>
                            <a:ext cx="1555200" cy="82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ентабельность перманентного капитал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1680" y="5093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093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502992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760" y="5029920"/>
                            <a:ext cx="292680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еличина источников собственных средств (итог первого раздела пассива баланса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4572720"/>
                            <a:ext cx="30182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рибыль от реализации продукции (работ, услуг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2560320" y="4481280"/>
                            <a:ext cx="3201120" cy="1280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4664160"/>
                            <a:ext cx="1555200" cy="822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ентабельность собственного капитала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1680" y="37497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749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74976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760" y="3749760"/>
                            <a:ext cx="292680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еличина основных средств (итог первого раздела актива баланса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3292560"/>
                            <a:ext cx="30182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рибыль от реализации продукции (работ, услуг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2560320" y="3201120"/>
                            <a:ext cx="3201120" cy="109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320280"/>
                            <a:ext cx="1555200" cy="822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ентабельность основных средств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1680" y="24696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4696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46960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760" y="2469600"/>
                            <a:ext cx="292680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еличина имущества предприятия (итог баланса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2012400"/>
                            <a:ext cx="30182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рибыль от реализации продукции (работ, услуг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2560320" y="1920960"/>
                            <a:ext cx="3201120" cy="109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2040120"/>
                            <a:ext cx="1555200" cy="822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ентабельность всего капитала предприят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1680" y="11894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189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189440"/>
                            <a:ext cx="28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760" y="1189440"/>
                            <a:ext cx="292680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Выручка от реализации продукции (работ, услуг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732240"/>
                            <a:ext cx="30182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Прибыль от реализации продукции (работ, услуг)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2560320" y="640800"/>
                            <a:ext cx="3201120" cy="1098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custDash>
                              <a:ds d="115385" sp="288462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915120"/>
                            <a:ext cx="1555200" cy="548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ентабельность продаж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0"/>
                            <a:ext cx="4115520" cy="36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Рентабельность предприят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5pt;margin-top:0.3pt;width:453.65pt;height:648.1pt" coordorigin="177,6" coordsize="9073,12962">
                <v:shape id="shape_0" stroked="f" o:allowincell="f" style="position:absolute;left:177;top:11815;width:9072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ис. 3.2. Рентабельность продукции, ее основные показатели и методы расчета (иллюстративный материал к изложению лекции по теме “Анализ рентабельности предприятия”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033,17527" path="m0,17526l0,0l2032,0e" stroked="t" o:allowincell="f" style="position:absolute;left:321;top:295;width:1151;height:9935">
                  <v:stroke color="black" weight="9360" joinstyle="round" endcap="flat"/>
                  <v:fill o:detectmouseclick="t" on="false"/>
                  <w10:wrap type="none"/>
                </v:shape>
                <v:line id="shape_0" from="3345,10230" to="4208,1023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21,10230" to="896,1023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497,10230" to="8960,1023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4353;top:10231;width:4608;height:10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еличина долгосрочных кредитов и займов (итог второго раздела пассива баланс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3;top:9510;width:475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рибыль от реализации продукции (работ, услуг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209;top:9367;width:5040;height:2016;mso-wrap-style:none;v-text-anchor:middle">
                  <v:fill o:detectmouseclick="t" on="false"/>
                  <v:stroke color="black" weight="9360" dashstyle="shortdot" joinstyle="round" endcap="flat"/>
                  <w10:wrap type="none"/>
                </v:rect>
                <v:shape id="shape_0" stroked="t" o:allowincell="f" style="position:absolute;left:897;top:9555;width:2448;height:1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ентабельность перманентного капитал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3345,8027" to="4208,802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21,8027" to="896,802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497,7927" to="8960,792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4353;top:7927;width:4608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еличина источников собственных средств (итог первого раздела пассива баланс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3;top:7207;width:475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рибыль от реализации продукции (работ, услуг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209;top:7063;width:5040;height:2016;mso-wrap-style:none;v-text-anchor:middle">
                  <v:fill o:detectmouseclick="t" on="false"/>
                  <v:stroke color="black" weight="9360" dashstyle="shortdot" joinstyle="round" endcap="flat"/>
                  <w10:wrap type="none"/>
                </v:rect>
                <v:shape id="shape_0" stroked="t" o:allowincell="f" style="position:absolute;left:897;top:7351;width:2448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ентабельность собственного капитала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3345,5911" to="4208,591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21,5911" to="896,591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497,5911" to="8960,591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4353;top:5911;width:4608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еличина основных средств (итог первого раздела актива баланс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3;top:5191;width:475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рибыль от реализации продукции (работ, услуг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209;top:5047;width:5040;height:1728;mso-wrap-style:none;v-text-anchor:middle">
                  <v:fill o:detectmouseclick="t" on="false"/>
                  <v:stroke color="black" weight="9360" dashstyle="shortdot" joinstyle="round" endcap="flat"/>
                  <w10:wrap type="none"/>
                </v:rect>
                <v:shape id="shape_0" stroked="t" o:allowincell="f" style="position:absolute;left:897;top:5235;width:2448;height:1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ентабельность основных средств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3345,3895" to="4208,389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21,3895" to="896,389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497,3895" to="8960,389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4353;top:3895;width:4608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еличина имущества предприятия (итог баланс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3;top:3175;width:475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рибыль от реализации продукции (работ, услуг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209;top:3031;width:5040;height:1728;mso-wrap-style:none;v-text-anchor:middle">
                  <v:fill o:detectmouseclick="t" on="false"/>
                  <v:stroke color="black" weight="9360" dashstyle="shortdot" joinstyle="round" endcap="flat"/>
                  <w10:wrap type="none"/>
                </v:rect>
                <v:shape id="shape_0" stroked="t" o:allowincell="f" style="position:absolute;left:897;top:3219;width:2448;height:1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ентабельность всего капитала предприятия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line id="shape_0" from="3345,1879" to="4208,187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21,1879" to="896,18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497,1879" to="8960,187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stroked="f" o:allowincell="f" style="position:absolute;left:4353;top:1879;width:4608;height:7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Выручка от реализации продукции (работ, услуг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3;top:1159;width:475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Прибыль от реализации продукции (работ, услуг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209;top:1015;width:5040;height:1728;mso-wrap-style:none;v-text-anchor:middle">
                  <v:fill o:detectmouseclick="t" on="false"/>
                  <v:stroke color="black" weight="9360" dashstyle="shortdot" joinstyle="round" endcap="flat"/>
                  <w10:wrap type="none"/>
                </v:rect>
                <v:shape id="shape_0" stroked="t" o:allowincell="f" style="position:absolute;left:897;top:1447;width:2448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ентабельность продаж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  <v:shape id="shape_0" stroked="t" o:allowincell="f" style="position:absolute;left:1473;top:6;width:6480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Рентабельность предприятия</w:t>
                        </w:r>
                      </w:p>
                    </w:txbxContent>
                  </v:textbox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spacing w:lineRule="auto" w:line="312"/>
        <w:jc w:val="right"/>
        <w:rPr>
          <w:i/>
          <w:i/>
          <w:iCs/>
        </w:rPr>
      </w:pPr>
      <w:r>
        <w:rPr>
          <w:i/>
          <w:iCs/>
        </w:rPr>
        <w:t>Приложение 5</w:t>
      </w:r>
    </w:p>
    <w:p>
      <w:pPr>
        <w:pStyle w:val="Normal"/>
        <w:spacing w:lineRule="auto" w:line="312"/>
        <w:rPr/>
      </w:pPr>
      <w:r>
        <w:rPr/>
      </w:r>
    </w:p>
    <w:p>
      <w:pPr>
        <w:pStyle w:val="Normal"/>
        <w:spacing w:lineRule="auto" w:line="312"/>
        <w:jc w:val="center"/>
        <w:rPr/>
      </w:pPr>
      <w:r>
        <w:rPr/>
        <w:t>Тестовое задание для оценки уровня усвоения знаний по теме “Анализ рентабельности предприятия”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</w:r>
    </w:p>
    <w:p>
      <w:pPr>
        <w:pStyle w:val="Normal"/>
        <w:spacing w:lineRule="auto" w:line="312"/>
        <w:ind w:firstLine="567"/>
        <w:jc w:val="both"/>
        <w:rPr/>
      </w:pPr>
      <w:r>
        <w:rPr/>
        <w:t>1. Рентабельность - это:</w:t>
      </w:r>
    </w:p>
    <w:p>
      <w:pPr>
        <w:pStyle w:val="Normal"/>
        <w:spacing w:lineRule="auto" w:line="312"/>
        <w:jc w:val="both"/>
        <w:rPr/>
      </w:pPr>
      <w:r>
        <w:rPr/>
        <w:t>а). разница между величиной выручки и прибылью;</w:t>
      </w:r>
    </w:p>
    <w:p>
      <w:pPr>
        <w:pStyle w:val="Normal"/>
        <w:spacing w:lineRule="auto" w:line="312"/>
        <w:jc w:val="both"/>
        <w:rPr/>
      </w:pPr>
      <w:r>
        <w:rPr/>
        <w:t>б). разница между прибылью и величиной выручки;</w:t>
      </w:r>
    </w:p>
    <w:p>
      <w:pPr>
        <w:pStyle w:val="Normal"/>
        <w:spacing w:lineRule="auto" w:line="312"/>
        <w:jc w:val="both"/>
        <w:rPr/>
      </w:pPr>
      <w:r>
        <w:rPr/>
        <w:t>в). отношений прибыли к величине затрат;</w:t>
      </w:r>
    </w:p>
    <w:p>
      <w:pPr>
        <w:pStyle w:val="Normal"/>
        <w:spacing w:lineRule="auto" w:line="312"/>
        <w:jc w:val="both"/>
        <w:rPr/>
      </w:pPr>
      <w:r>
        <w:rPr/>
        <w:t>г). разница между величиной выручки и величиной затрат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  <w:t>Ответ: в (0,5 баллов)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  <w:t>2). К соотношениям, характеризующим рентабельность продукции, относятся: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/>
      </w:pPr>
      <w:r>
        <w:rPr/>
        <w:t>а). отношение прибыли к величине выручки;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/>
      </w:pPr>
      <w:r>
        <w:rPr/>
        <w:t>б). отношение величины долгосрочных заемных средств к размеру прибыли;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/>
      </w:pPr>
      <w:r>
        <w:rPr/>
        <w:t>в). отношение прибыли с единицы изделия к ее себестоимости;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/>
      </w:pPr>
      <w:r>
        <w:rPr/>
        <w:t>г). отношение прибыли к итогу баланса предприятия;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/>
      </w:pPr>
      <w:r>
        <w:rPr/>
        <w:t>д). отношение прибыли от реализации продукции к ее стоимости в оптовых ценах предприятия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  <w:t>Ответ: в,д (по 0,5 баллов за каждый правильный ответ)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  <w:t>3). Рентабельность собственного капитала предприятия определяется как: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/>
      </w:pPr>
      <w:r>
        <w:rPr/>
        <w:t>а). отношение прибыли от реализации продукции, работ, услуг к выручке от реализации;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/>
      </w:pPr>
      <w:r>
        <w:rPr/>
        <w:t>б). отношение прибыли к итогу баланса предприятия;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/>
      </w:pPr>
      <w:r>
        <w:rPr/>
        <w:t>в). отношение прибыли к величине источников собственных средств предприятия;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/>
      </w:pPr>
      <w:r>
        <w:rPr/>
        <w:t>г). отношение прибыли к величине долгосрочных кредитов и займов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  <w:t>Ответ: в (0,5 баллов)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  <w:t>4). Отношение прибыли к величине долгосрочных кредитов и займов - это: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/>
      </w:pPr>
      <w:r>
        <w:rPr/>
        <w:t>а). рентабельность продаж;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/>
      </w:pPr>
      <w:r>
        <w:rPr/>
        <w:t>б). рентабельность всего капитала фирмы;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/>
      </w:pPr>
      <w:r>
        <w:rPr/>
        <w:t>в). рентабельность перманентного капитала;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/>
      </w:pPr>
      <w:r>
        <w:rPr/>
        <w:t>г). рентабельность основных средств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  <w:t>Ответ: в (1 балл)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  <w:t>5). Рост цен на сырье и материалы при неизменной цене на продукцию предприятия: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  <w:t>а). приводит к росту рентабельности;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  <w:t>б). приводит к снижению рентабельности;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  <w:t>в). не влияет на показатель рентабельности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  <w:t>Ответ: б (1 балл)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  <w:t>6). Рассчитайте рентабельность изделия, оптовая цена которого - 10 грн., а себестоимость - 8 грн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  <w:t>Ответ: 0,25 или 25% (1 балл)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  <w:t>Оценка определяется как сумма баллов за правильные ответы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Список использованной литературы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center"/>
        <w:rPr>
          <w:i/>
          <w:i/>
          <w:iCs/>
        </w:rPr>
      </w:pPr>
      <w:r>
        <w:rPr>
          <w:i/>
          <w:iCs/>
        </w:rPr>
        <w:t>Нормативные акты Министерства финансов Украины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>
          <w:lang w:val="uk-UA"/>
        </w:rPr>
      </w:pPr>
      <w:r>
        <w:rPr>
          <w:lang w:val="uk-UA"/>
        </w:rPr>
        <w:t>1). Наказ Міністерства фінансів України “Про затвердження обсягу і форм річного бухгалтерського звіту підприємств та Інтсрукції про їх заповнення” №139 від 18.08.95р.</w:t>
      </w:r>
      <w:r>
        <w:rPr>
          <w:rFonts w:eastAsia="Times New Roman" w:cs="Times New Roman" w:ascii="Times New Roman" w:hAnsi="Times New Roman"/>
          <w:lang w:val="en-US"/>
        </w:rPr>
        <w:t xml:space="preserve"> // </w:t>
      </w:r>
      <w:r>
        <w:rPr/>
        <w:t>Законодательство Украины. Информационно-справочная система. - 1999. - Февраль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>
          <w:lang w:val="uk-UA"/>
        </w:rPr>
      </w:pPr>
      <w:r>
        <w:rPr>
          <w:lang w:val="uk-UA"/>
        </w:rPr>
        <w:t>2). Наказ Міністерства фінансів України “Про квартальну бухгалтерську звітність підприємств” №19 від 08.02.97р.</w:t>
      </w:r>
      <w:r>
        <w:rPr>
          <w:rFonts w:eastAsia="Times New Roman" w:cs="Times New Roman" w:ascii="Times New Roman" w:hAnsi="Times New Roman"/>
          <w:lang w:val="en-US"/>
        </w:rPr>
        <w:t xml:space="preserve"> // </w:t>
      </w:r>
      <w:r>
        <w:rPr/>
        <w:t>Законодательство Украины. Информационно-справочная система. - 1999. - Февраль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/>
      </w:pPr>
      <w:r>
        <w:rPr>
          <w:lang w:val="uk-UA"/>
        </w:rPr>
        <w:t>3). Інструкція Міністерства фінансів України “Про порядок заповнення форм річного бухгалтерського звіту підприємства” №55 від 9.08.93р.</w:t>
      </w:r>
      <w:r>
        <w:rPr>
          <w:rFonts w:eastAsia="Times New Roman" w:cs="Times New Roman" w:ascii="Times New Roman" w:hAnsi="Times New Roman"/>
          <w:lang w:val="en-US"/>
        </w:rPr>
        <w:t xml:space="preserve"> // </w:t>
      </w:r>
      <w:r>
        <w:rPr/>
        <w:t>Законодательство Украины. Информационно-справочная система. - 1999. - Февраль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center"/>
        <w:rPr>
          <w:i/>
          <w:i/>
          <w:iCs/>
        </w:rPr>
      </w:pPr>
      <w:r>
        <w:rPr>
          <w:i/>
          <w:iCs/>
        </w:rPr>
        <w:t>Специальная литература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4). </w:t>
      </w:r>
      <w:r>
        <w:rPr>
          <w:i/>
          <w:iCs/>
        </w:rPr>
        <w:t>Асмолов А.Г.</w:t>
      </w:r>
      <w:r>
        <w:rPr/>
        <w:t xml:space="preserve"> </w:t>
      </w:r>
      <w:r>
        <w:rPr>
          <w:b/>
          <w:bCs/>
        </w:rPr>
        <w:t>Психология личности: Принципы общепсихологического анализа</w:t>
      </w:r>
      <w:r>
        <w:rPr/>
        <w:t>. - М.: МГУ, 1990- 367с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/>
      </w:pPr>
      <w:r>
        <w:rPr/>
        <w:t xml:space="preserve">5). </w:t>
      </w:r>
      <w:r>
        <w:rPr>
          <w:i/>
          <w:iCs/>
        </w:rPr>
        <w:t>Баканов М.И., Шеремет А.Д.</w:t>
      </w:r>
      <w:r>
        <w:rPr/>
        <w:t xml:space="preserve"> </w:t>
      </w:r>
      <w:r>
        <w:rPr>
          <w:b/>
          <w:bCs/>
        </w:rPr>
        <w:t>Теория экономического анализа</w:t>
      </w:r>
      <w:r>
        <w:rPr/>
        <w:t>. - М.: Финансы и статистика, 1993. - 288 с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/>
      </w:pPr>
      <w:r>
        <w:rPr/>
        <w:t xml:space="preserve">6). </w:t>
      </w:r>
      <w:r>
        <w:rPr>
          <w:i/>
          <w:iCs/>
        </w:rPr>
        <w:t>Балабанов И.Т.</w:t>
      </w:r>
      <w:r>
        <w:rPr/>
        <w:t xml:space="preserve"> </w:t>
      </w:r>
      <w:r>
        <w:rPr>
          <w:b/>
          <w:bCs/>
        </w:rPr>
        <w:t>Основы финансового менеджмента: Учеб. Пособие</w:t>
      </w:r>
      <w:r>
        <w:rPr/>
        <w:t>. - М.: Финансы и статистика, 1997. - 480 с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/>
      </w:pPr>
      <w:r>
        <w:rPr>
          <w:sz w:val="32"/>
          <w:szCs w:val="32"/>
        </w:rPr>
        <w:t xml:space="preserve">7). </w:t>
      </w:r>
      <w:r>
        <w:rPr>
          <w:i/>
          <w:iCs/>
          <w:sz w:val="32"/>
          <w:szCs w:val="32"/>
        </w:rPr>
        <w:t>Вуд Ф</w:t>
      </w:r>
      <w:r>
        <w:rPr>
          <w:sz w:val="32"/>
          <w:szCs w:val="32"/>
        </w:rPr>
        <w:t xml:space="preserve">. </w:t>
      </w:r>
      <w:r>
        <w:rPr>
          <w:b/>
          <w:bCs/>
          <w:sz w:val="32"/>
          <w:szCs w:val="32"/>
        </w:rPr>
        <w:t>Бухгалтерский учет для предпринимателей</w:t>
      </w:r>
      <w:r>
        <w:rPr>
          <w:sz w:val="32"/>
          <w:szCs w:val="32"/>
        </w:rPr>
        <w:t>. - М.: Аспери, 1992. - 415 с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8). </w:t>
      </w:r>
      <w:r>
        <w:rPr>
          <w:i/>
          <w:iCs/>
        </w:rPr>
        <w:t>Друри К.</w:t>
      </w:r>
      <w:r>
        <w:rPr/>
        <w:t xml:space="preserve"> </w:t>
      </w:r>
      <w:r>
        <w:rPr>
          <w:b/>
          <w:bCs/>
        </w:rPr>
        <w:t>Введение в управленческий и производственный учет</w:t>
      </w:r>
      <w:r>
        <w:rPr/>
        <w:t>. - М.: Аудит, 1994. - 560 с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/>
      </w:pPr>
      <w:r>
        <w:rPr/>
        <w:t xml:space="preserve">9). </w:t>
      </w:r>
      <w:r>
        <w:rPr>
          <w:i/>
          <w:iCs/>
        </w:rPr>
        <w:t>Журавлев В.И.</w:t>
      </w:r>
      <w:r>
        <w:rPr/>
        <w:t xml:space="preserve"> </w:t>
      </w:r>
      <w:r>
        <w:rPr>
          <w:b/>
          <w:bCs/>
        </w:rPr>
        <w:t>Педагогика в системе наук о человеке</w:t>
      </w:r>
      <w:r>
        <w:rPr/>
        <w:t>. - М.: Педагогика, 1990.-164 с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sz w:val="32"/>
          <w:szCs w:val="32"/>
        </w:rPr>
        <w:t xml:space="preserve">10). </w:t>
      </w:r>
      <w:r>
        <w:rPr>
          <w:i/>
          <w:iCs/>
          <w:sz w:val="32"/>
          <w:szCs w:val="32"/>
        </w:rPr>
        <w:t>Завгородний В.П., Савченко В.Я.</w:t>
      </w: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Бухгалтерский учет, контроль и аудит в условиях  рынка</w:t>
      </w:r>
      <w:r>
        <w:rPr>
          <w:sz w:val="32"/>
          <w:szCs w:val="32"/>
        </w:rPr>
        <w:t>. - К.: Издательство «Блиц-Информ», 1995 - 832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c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/>
      </w:pPr>
      <w:r>
        <w:rPr/>
        <w:t xml:space="preserve">11). </w:t>
      </w:r>
      <w:r>
        <w:rPr>
          <w:i/>
          <w:iCs/>
        </w:rPr>
        <w:t>Ильина Т.А.</w:t>
      </w:r>
      <w:r>
        <w:rPr/>
        <w:t xml:space="preserve"> </w:t>
      </w:r>
      <w:r>
        <w:rPr>
          <w:b/>
          <w:bCs/>
        </w:rPr>
        <w:t>Педагогика: Курс лекций</w:t>
      </w:r>
      <w:r>
        <w:rPr/>
        <w:t>. Учебное пособие для пед. институов. М.: Просвещение, 1984. - 495 с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/>
      </w:pPr>
      <w:r>
        <w:rPr/>
        <w:t xml:space="preserve">12). </w:t>
      </w:r>
      <w:r>
        <w:rPr>
          <w:i/>
          <w:iCs/>
        </w:rPr>
        <w:t>Ковалев В.В.</w:t>
      </w:r>
      <w:r>
        <w:rPr/>
        <w:t xml:space="preserve"> </w:t>
      </w:r>
      <w:r>
        <w:rPr>
          <w:b/>
          <w:bCs/>
        </w:rPr>
        <w:t>Финансовый анализ: Управление капиталом. Выбор инвестиций. Анализ отчетности</w:t>
      </w:r>
      <w:r>
        <w:rPr/>
        <w:t>. - 2-е изд., перераб. и доп. - М.: Финансы и статистика, 1998. - 512 с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13). </w:t>
      </w:r>
      <w:r>
        <w:rPr>
          <w:i/>
          <w:iCs/>
        </w:rPr>
        <w:t>Крылова Т.Б.</w:t>
      </w:r>
      <w:r>
        <w:rPr/>
        <w:t xml:space="preserve"> </w:t>
      </w:r>
      <w:r>
        <w:rPr>
          <w:b/>
          <w:bCs/>
        </w:rPr>
        <w:t>Выбор партнера: анализ отчетности капиталистического предприятия</w:t>
      </w:r>
      <w:r>
        <w:rPr/>
        <w:t>. - М.: Финансы и статистика, 1993. - 60 с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/>
      </w:pPr>
      <w:r>
        <w:rPr/>
        <w:t xml:space="preserve">14). </w:t>
      </w:r>
      <w:r>
        <w:rPr>
          <w:i/>
          <w:iCs/>
        </w:rPr>
        <w:t>Куписевич Ч.</w:t>
      </w:r>
      <w:r>
        <w:rPr/>
        <w:t xml:space="preserve"> </w:t>
      </w:r>
      <w:r>
        <w:rPr>
          <w:b/>
          <w:bCs/>
        </w:rPr>
        <w:t>Основы общей дидактики</w:t>
      </w:r>
      <w:r>
        <w:rPr/>
        <w:t>. - М., - 1986 - 367 с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/>
      </w:pPr>
      <w:r>
        <w:rPr/>
        <w:t xml:space="preserve">15). </w:t>
      </w:r>
      <w:r>
        <w:rPr>
          <w:i/>
          <w:iCs/>
        </w:rPr>
        <w:t>Негашев Е.В.</w:t>
      </w:r>
      <w:r>
        <w:rPr/>
        <w:t xml:space="preserve"> </w:t>
      </w:r>
      <w:r>
        <w:rPr>
          <w:b/>
          <w:bCs/>
        </w:rPr>
        <w:t>Анализ финансов предприятия в условиях рынка: Учеб. Пособие</w:t>
      </w:r>
      <w:r>
        <w:rPr/>
        <w:t>. - М.: Высш. шк., 1997. - 192 с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/>
      </w:pPr>
      <w:r>
        <w:rPr/>
        <w:t xml:space="preserve">16). </w:t>
      </w:r>
      <w:r>
        <w:rPr>
          <w:i/>
          <w:iCs/>
        </w:rPr>
        <w:t>Немов Р.С.</w:t>
      </w:r>
      <w:r>
        <w:rPr/>
        <w:t xml:space="preserve"> </w:t>
      </w:r>
      <w:r>
        <w:rPr>
          <w:b/>
          <w:bCs/>
        </w:rPr>
        <w:t>Психология: Учеб. Для студентов высш. пед. учеб. заведений: В 3 кн. Кн.1. Общие основы психологии</w:t>
      </w:r>
      <w:r>
        <w:rPr/>
        <w:t>. - 3-е изд. - М.: Гуманит. изд. центр ВЛАДОС, 1997. - 688 с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/>
      </w:pPr>
      <w:r>
        <w:rPr>
          <w:sz w:val="32"/>
          <w:szCs w:val="32"/>
        </w:rPr>
        <w:t xml:space="preserve">17). </w:t>
      </w:r>
      <w:r>
        <w:rPr>
          <w:i/>
          <w:iCs/>
          <w:sz w:val="32"/>
          <w:szCs w:val="32"/>
        </w:rPr>
        <w:t>Олейник А.И</w:t>
      </w:r>
      <w:r>
        <w:rPr>
          <w:sz w:val="32"/>
          <w:szCs w:val="32"/>
        </w:rPr>
        <w:t xml:space="preserve">. </w:t>
      </w:r>
      <w:r>
        <w:rPr>
          <w:b/>
          <w:bCs/>
          <w:sz w:val="32"/>
          <w:szCs w:val="32"/>
        </w:rPr>
        <w:t>Бухгалтерский учет на предприятиях Украины</w:t>
      </w:r>
      <w:r>
        <w:rPr>
          <w:sz w:val="32"/>
          <w:szCs w:val="32"/>
        </w:rPr>
        <w:t>. - Харьков: Прапор, 1995 - 215 с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/>
      </w:pPr>
      <w:r>
        <w:rPr/>
        <w:t xml:space="preserve">18). </w:t>
      </w:r>
      <w:r>
        <w:rPr>
          <w:i/>
          <w:iCs/>
        </w:rPr>
        <w:t>Патров В.В., Ковалев В.В.</w:t>
      </w:r>
      <w:r>
        <w:rPr/>
        <w:t xml:space="preserve"> </w:t>
      </w:r>
      <w:r>
        <w:rPr>
          <w:b/>
          <w:bCs/>
        </w:rPr>
        <w:t>Как читать баланс</w:t>
      </w:r>
      <w:r>
        <w:rPr/>
        <w:t>. - М.: Финансы и статистика, 1993. - 256 с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/>
      </w:pPr>
      <w:r>
        <w:rPr/>
        <w:t xml:space="preserve">19). </w:t>
      </w:r>
      <w:r>
        <w:rPr>
          <w:b/>
          <w:bCs/>
        </w:rPr>
        <w:t>Педагогика. Учебное пособие для пед. институтов</w:t>
      </w:r>
      <w:r>
        <w:rPr/>
        <w:t xml:space="preserve"> / Под ред. </w:t>
      </w:r>
      <w:r>
        <w:rPr>
          <w:i/>
          <w:iCs/>
        </w:rPr>
        <w:t>Бабанского. Ю.К.</w:t>
      </w:r>
      <w:r>
        <w:rPr/>
        <w:t xml:space="preserve"> - М.: Просвещение, 1983. - 608 с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/>
      </w:pPr>
      <w:r>
        <w:rPr/>
        <w:t xml:space="preserve">20). </w:t>
      </w:r>
      <w:r>
        <w:rPr>
          <w:i/>
          <w:iCs/>
        </w:rPr>
        <w:t>Родионова В.М., Федотова М.А.</w:t>
      </w:r>
      <w:r>
        <w:rPr/>
        <w:t xml:space="preserve"> </w:t>
      </w:r>
      <w:r>
        <w:rPr>
          <w:b/>
          <w:bCs/>
        </w:rPr>
        <w:t>Финансовая устойчивость предприятия в условиях инфляции</w:t>
      </w:r>
      <w:r>
        <w:rPr/>
        <w:t>. - М.: Перспектива, 1995. - 98 с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/>
      </w:pPr>
      <w:r>
        <w:rPr/>
        <w:t xml:space="preserve">21). </w:t>
      </w:r>
      <w:r>
        <w:rPr>
          <w:i/>
          <w:iCs/>
        </w:rPr>
        <w:t>Ткаченко Н.М.</w:t>
      </w:r>
      <w:r>
        <w:rPr/>
        <w:t xml:space="preserve"> </w:t>
      </w:r>
      <w:r>
        <w:rPr>
          <w:b/>
          <w:bCs/>
        </w:rPr>
        <w:t>Бухгалтерский учет на предприятиях с разными формами собственности: Учеб. Пособие</w:t>
      </w:r>
      <w:r>
        <w:rPr/>
        <w:t>. - 2-е изд., перераб. и доп. - А.С.К., 1997. - 672 с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/>
      </w:pPr>
      <w:r>
        <w:rPr/>
        <w:t xml:space="preserve">22). </w:t>
      </w:r>
      <w:r>
        <w:rPr>
          <w:b/>
          <w:bCs/>
        </w:rPr>
        <w:t>Финансовый менеджмент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/>
        <w:t xml:space="preserve"> Под ред. </w:t>
      </w:r>
      <w:r>
        <w:rPr>
          <w:i/>
          <w:iCs/>
        </w:rPr>
        <w:t>Стояновой Е.С.</w:t>
      </w:r>
      <w:r>
        <w:rPr/>
        <w:t xml:space="preserve"> - М.: Перспектива, 1993. - 268 с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/>
      </w:pPr>
      <w:r>
        <w:rPr>
          <w:sz w:val="32"/>
          <w:szCs w:val="32"/>
        </w:rPr>
        <w:t xml:space="preserve">23). </w:t>
      </w:r>
      <w:r>
        <w:rPr>
          <w:b/>
          <w:bCs/>
          <w:sz w:val="32"/>
          <w:szCs w:val="32"/>
        </w:rPr>
        <w:t>Финансовый менеджмент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/>
        </w:rPr>
        <w:t>:</w:t>
      </w:r>
      <w:r>
        <w:rPr>
          <w:b/>
          <w:bCs/>
          <w:sz w:val="32"/>
          <w:szCs w:val="32"/>
        </w:rPr>
        <w:t xml:space="preserve"> теория и практика</w:t>
      </w:r>
      <w:r>
        <w:rPr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/</w:t>
      </w:r>
      <w:r>
        <w:rPr>
          <w:sz w:val="32"/>
          <w:szCs w:val="32"/>
        </w:rPr>
        <w:t xml:space="preserve"> под ред. </w:t>
      </w:r>
      <w:r>
        <w:rPr>
          <w:i/>
          <w:iCs/>
          <w:sz w:val="32"/>
          <w:szCs w:val="32"/>
        </w:rPr>
        <w:t xml:space="preserve">Стояновой. Е.С. </w:t>
      </w:r>
      <w:r>
        <w:rPr>
          <w:sz w:val="32"/>
          <w:szCs w:val="32"/>
        </w:rPr>
        <w:t>- М.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: </w:t>
      </w:r>
      <w:r>
        <w:rPr>
          <w:sz w:val="32"/>
          <w:szCs w:val="32"/>
        </w:rPr>
        <w:t>Перспектива, 1996 - 405с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/>
      </w:pPr>
      <w:r>
        <w:rPr/>
        <w:t xml:space="preserve">24). </w:t>
      </w:r>
      <w:r>
        <w:rPr>
          <w:i/>
          <w:iCs/>
        </w:rPr>
        <w:t>Шеремет А.Д., Сайфулин Р.С.</w:t>
      </w:r>
      <w:r>
        <w:rPr/>
        <w:t xml:space="preserve"> </w:t>
      </w:r>
      <w:r>
        <w:rPr>
          <w:b/>
          <w:bCs/>
        </w:rPr>
        <w:t>Методика финансового анализа</w:t>
      </w:r>
      <w:r>
        <w:rPr/>
        <w:t>. - М.: ИНФРА-М, 1995. - 176 с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/>
      </w:pPr>
      <w:r>
        <w:rPr/>
        <w:t xml:space="preserve">25). </w:t>
      </w:r>
      <w:r>
        <w:rPr>
          <w:i/>
          <w:iCs/>
        </w:rPr>
        <w:t>Шеремет А.Д., Сайфулин Р.С., Негашев Е.В.</w:t>
      </w:r>
      <w:r>
        <w:rPr/>
        <w:t xml:space="preserve"> </w:t>
      </w:r>
      <w:r>
        <w:rPr>
          <w:b/>
          <w:bCs/>
        </w:rPr>
        <w:t>Методика финансового анализа предприятия</w:t>
      </w:r>
      <w:r>
        <w:rPr/>
        <w:t>. - М.: Юни-Глоб, 1992. - 80 с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center"/>
        <w:rPr>
          <w:i/>
          <w:i/>
          <w:iCs/>
        </w:rPr>
      </w:pPr>
      <w:r>
        <w:rPr>
          <w:i/>
          <w:iCs/>
        </w:rPr>
        <w:t>Журналы и газеты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/>
      </w:pPr>
      <w:r>
        <w:rPr/>
        <w:t xml:space="preserve">26). </w:t>
      </w:r>
      <w:r>
        <w:rPr>
          <w:i/>
          <w:iCs/>
        </w:rPr>
        <w:t>Додукало О. В</w:t>
      </w:r>
      <w:r>
        <w:rPr/>
        <w:t xml:space="preserve">. </w:t>
      </w:r>
      <w:r>
        <w:rPr>
          <w:b/>
          <w:bCs/>
        </w:rPr>
        <w:t>Как заполнить баланс предприятия</w:t>
      </w:r>
      <w:r>
        <w:rPr/>
        <w:t xml:space="preserve"> // Св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т бухгалтерського обл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ку. - 1997 - №5 - с.57-59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/>
      </w:pPr>
      <w:r>
        <w:rPr/>
        <w:t xml:space="preserve">27). </w:t>
      </w:r>
      <w:r>
        <w:rPr>
          <w:i/>
          <w:iCs/>
        </w:rPr>
        <w:t>Назарбаева Р.</w:t>
      </w:r>
      <w:r>
        <w:rPr/>
        <w:t xml:space="preserve"> </w:t>
      </w:r>
      <w:r>
        <w:rPr>
          <w:b/>
          <w:bCs/>
        </w:rPr>
        <w:t>Порядок заполнения отчета о финансово-имущественном состояния предприятия</w:t>
      </w:r>
      <w:r>
        <w:rPr/>
        <w:t xml:space="preserve"> // Баланс - 1996 - №3 - с.18-25.</w:t>
      </w:r>
    </w:p>
    <w:p>
      <w:pPr>
        <w:pStyle w:val="Normal"/>
        <w:tabs>
          <w:tab w:val="clear" w:pos="720"/>
          <w:tab w:val="left" w:pos="0" w:leader="none"/>
        </w:tabs>
        <w:spacing w:lineRule="auto" w:line="312"/>
        <w:jc w:val="both"/>
        <w:rPr/>
      </w:pPr>
      <w:r>
        <w:rPr/>
        <w:t xml:space="preserve">28). </w:t>
      </w:r>
      <w:r>
        <w:rPr>
          <w:i/>
          <w:iCs/>
        </w:rPr>
        <w:t>Турецкий Д. М.</w:t>
      </w:r>
      <w:r>
        <w:rPr/>
        <w:t xml:space="preserve"> </w:t>
      </w:r>
      <w:r>
        <w:rPr>
          <w:b/>
          <w:bCs/>
        </w:rPr>
        <w:t>Отчет о финансовых результатах и их использовании - Форма №2</w:t>
      </w:r>
      <w:r>
        <w:rPr/>
        <w:t xml:space="preserve"> // Св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т бухгалтерського обл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ку - 1997 - №5 - с.60-66.</w:t>
      </w:r>
    </w:p>
    <w:sectPr>
      <w:type w:val="nextPage"/>
      <w:pgSz w:w="11906" w:h="16838"/>
      <w:pgMar w:left="1701" w:right="851" w:gutter="0" w:header="0" w:top="1134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10:01:00Z</dcterms:created>
  <dc:creator>Смельчук Влад</dc:creator>
  <dc:description/>
  <dc:language>en-US</dc:language>
  <cp:lastModifiedBy>Неизвестное имя</cp:lastModifiedBy>
  <dcterms:modified xsi:type="dcterms:W3CDTF">1999-08-17T11:36:00Z</dcterms:modified>
  <cp:revision>21</cp:revision>
  <dc:subject>Приложения, список литературы</dc:subject>
  <dc:title>Диплом "Анализ ф. состояния..."</dc:title>
</cp:coreProperties>
</file>