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jc w:val="both"/>
        <w:rPr>
          <w:sz w:val="22"/>
        </w:rPr>
      </w:pPr>
      <w:r>
        <w:rPr>
          <w:rFonts w:eastAsia="Arial"/>
          <w:sz w:val="28"/>
          <w:szCs w:val="24"/>
        </w:rPr>
        <w:t xml:space="preserve"> </w:t>
      </w:r>
      <w:r>
        <w:rPr>
          <w:b/>
          <w:bCs/>
          <w:i w:val="false"/>
          <w:iCs w:val="false"/>
          <w:sz w:val="22"/>
        </w:rPr>
        <w:t>ВОПРОС 1</w:t>
      </w:r>
    </w:p>
    <w:p>
      <w:pPr>
        <w:pStyle w:val="Normal"/>
        <w:jc w:val="both"/>
        <w:rPr>
          <w:sz w:val="22"/>
        </w:rPr>
      </w:pPr>
      <w:r>
        <w:rPr>
          <w:i/>
          <w:iCs/>
          <w:sz w:val="22"/>
        </w:rPr>
        <w:t>Современные тенденции развития международного разделе</w:t>
        <w:softHyphen/>
        <w:t>ния труда и мировой торговли.</w:t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</w:rPr>
        <w:t>МЕЖДУНАРОДНОЕ РАЗДЕЛЕНИЕ ТРУДА (МРТ) представляет собой закрепление за определенными стра</w:t>
        <w:softHyphen/>
        <w:t>нами производства отдельных видов товаров, работ, ус</w:t>
        <w:softHyphen/>
        <w:t xml:space="preserve">луг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РТ обусловливает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бмен товарами и услугами между странам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движение капитала между странам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играцию рабочей сил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интеграцию.</w:t>
      </w:r>
    </w:p>
    <w:p>
      <w:pPr>
        <w:pStyle w:val="Normal"/>
        <w:jc w:val="both"/>
        <w:rPr/>
      </w:pPr>
      <w:r>
        <w:rPr>
          <w:sz w:val="22"/>
        </w:rPr>
        <w:t xml:space="preserve">Специализация, связанная с производством товаров и услуг, повышает конкурентоспособность. В результате МРТ развивается </w:t>
      </w:r>
      <w:r>
        <w:rPr>
          <w:i/>
          <w:iCs/>
          <w:sz w:val="22"/>
        </w:rPr>
        <w:t>синергический эффект,</w:t>
      </w:r>
      <w:r>
        <w:rPr>
          <w:sz w:val="22"/>
        </w:rPr>
        <w:t xml:space="preserve"> необходимый при объединении разрозненных экономических объектов.</w:t>
      </w:r>
    </w:p>
    <w:p>
      <w:pPr>
        <w:pStyle w:val="Normal"/>
        <w:jc w:val="both"/>
        <w:rPr/>
      </w:pPr>
      <w:r>
        <w:rPr>
          <w:i/>
          <w:iCs/>
          <w:sz w:val="22"/>
        </w:rPr>
        <w:t>Для развития</w:t>
      </w:r>
      <w:r>
        <w:rPr>
          <w:sz w:val="22"/>
        </w:rPr>
        <w:t xml:space="preserve"> МРТ  важное значение имеют: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сравнительные преимущества,</w:t>
      </w:r>
      <w:r>
        <w:rPr>
          <w:sz w:val="22"/>
        </w:rPr>
        <w:t xml:space="preserve"> которые возникают из-за более высокой конкурентоспособности на внут</w:t>
        <w:softHyphen/>
        <w:t>реннем рынке (способность производить товар с бо</w:t>
        <w:softHyphen/>
        <w:t>лее низкой стоимостью)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государственная политика,</w:t>
      </w:r>
      <w:r>
        <w:rPr>
          <w:sz w:val="22"/>
        </w:rPr>
        <w:t xml:space="preserve"> в зависимости от которой может меняться не только характер производства, но и характер потребления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концентрация производства —</w:t>
      </w:r>
      <w:r>
        <w:rPr>
          <w:sz w:val="22"/>
        </w:rPr>
        <w:t xml:space="preserve"> создание крупной про</w:t>
        <w:softHyphen/>
        <w:t>мышленности, развитие массового производства (со</w:t>
        <w:softHyphen/>
        <w:t>здавая производство, страна должна ориентировать</w:t>
        <w:softHyphen/>
        <w:t>ся на внешний рынок)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растущий импорт страны</w:t>
      </w:r>
      <w:r>
        <w:rPr>
          <w:sz w:val="22"/>
        </w:rPr>
        <w:t xml:space="preserve"> — развитие массового по</w:t>
        <w:softHyphen/>
        <w:t>требления сырья, топлива. В мировом сообществе массовое производство обычно не совпадает с место</w:t>
        <w:softHyphen/>
        <w:t>рождениями ресурсов — страны организуют ресурс</w:t>
        <w:softHyphen/>
        <w:t>ный импорт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развитие транспортной инфраструктуры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/>
      </w:pPr>
      <w:r>
        <w:rPr>
          <w:i/>
          <w:iCs/>
          <w:sz w:val="22"/>
        </w:rPr>
        <w:t>Основные тенденции</w:t>
      </w:r>
      <w:r>
        <w:rPr>
          <w:sz w:val="22"/>
        </w:rPr>
        <w:t xml:space="preserve"> развития мировой торговли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 современных условиях высокая динамика развития мировой торговли связана с повсеместным распрост</w:t>
        <w:softHyphen/>
        <w:t xml:space="preserve">ранением МРТ, которое приводит к определенному </w:t>
      </w:r>
      <w:r>
        <w:rPr>
          <w:i/>
          <w:iCs/>
          <w:sz w:val="22"/>
        </w:rPr>
        <w:t>росту промышленного и сельскохозяйственного произ</w:t>
        <w:softHyphen/>
        <w:t>водства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 xml:space="preserve">динамика мировой торговли постоянно колеблется. </w:t>
      </w:r>
      <w:r>
        <w:rPr>
          <w:sz w:val="22"/>
        </w:rPr>
        <w:t>Это значит, что в кризисные годы темпы роста миро</w:t>
        <w:softHyphen/>
        <w:t>вой торговли резко падают, а после кризиса сокраща</w:t>
        <w:softHyphen/>
        <w:t>ются и абсолютные размеры торговли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sz w:val="22"/>
        </w:rPr>
        <w:t xml:space="preserve">происходит </w:t>
      </w:r>
      <w:r>
        <w:rPr>
          <w:i/>
          <w:iCs/>
          <w:sz w:val="22"/>
        </w:rPr>
        <w:t>быстрое обновление товарной номенкла</w:t>
        <w:softHyphen/>
        <w:t>туры,</w:t>
      </w:r>
      <w:r>
        <w:rPr>
          <w:sz w:val="22"/>
        </w:rPr>
        <w:t xml:space="preserve"> связанное с появлением на рынках большого числа принципиально новых товаров — продукции наукоемких отраслей и сферы высоких технологий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sz w:val="22"/>
        </w:rPr>
        <w:t xml:space="preserve">НТР дает новый толчок для МРТ и специализации производства, в результате чего резко </w:t>
      </w:r>
      <w:r>
        <w:rPr>
          <w:i/>
          <w:iCs/>
          <w:sz w:val="22"/>
        </w:rPr>
        <w:t>возрастает об</w:t>
        <w:softHyphen/>
        <w:t>мен деталями, узлами и компонентами,</w:t>
      </w:r>
      <w:r>
        <w:rPr>
          <w:sz w:val="22"/>
        </w:rPr>
        <w:t xml:space="preserve"> которые изго</w:t>
        <w:softHyphen/>
        <w:t>тавливаются на предприятиях различных стран. Ко</w:t>
        <w:softHyphen/>
        <w:t>нечный продукт является результатом кооперации и внешней торговл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развитие мировой торговли в рамках НТР привело к </w:t>
      </w:r>
      <w:r>
        <w:rPr>
          <w:i/>
          <w:iCs/>
          <w:sz w:val="22"/>
        </w:rPr>
        <w:t>снижению энергоемкого и металлоемкого производ</w:t>
        <w:softHyphen/>
        <w:t>ства, к внедрению более прогрессивных методов обра</w:t>
        <w:softHyphen/>
        <w:t>ботки первичных материалов, появлению ресурсосбе-регающих технологий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sz w:val="22"/>
        </w:rPr>
        <w:t>основное место в современной мировой торговле зани</w:t>
        <w:softHyphen/>
        <w:t xml:space="preserve">мает </w:t>
      </w:r>
      <w:r>
        <w:rPr>
          <w:i/>
          <w:iCs/>
          <w:sz w:val="22"/>
        </w:rPr>
        <w:t>торговля услугами</w:t>
      </w:r>
      <w:r>
        <w:rPr>
          <w:sz w:val="22"/>
        </w:rPr>
        <w:t xml:space="preserve"> (невидимая торговля), особен</w:t>
        <w:softHyphen/>
        <w:t>но распространен обмен технологиями (товар + услу</w:t>
        <w:softHyphen/>
        <w:t>ги). Крупнейшие импортеры технологий — Япония, Италия, Германия. Крупнейшие экспортеры — США, Германия, Франция, Япония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sz w:val="22"/>
        </w:rPr>
        <w:t xml:space="preserve">возросла роль </w:t>
      </w:r>
      <w:r>
        <w:rPr>
          <w:i/>
          <w:iCs/>
          <w:sz w:val="22"/>
        </w:rPr>
        <w:t>транснациональных корпораций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Транснациональные корпорации (ТНК)</w:t>
      </w:r>
      <w:r>
        <w:rPr>
          <w:sz w:val="22"/>
        </w:rPr>
        <w:t xml:space="preserve"> — корпора</w:t>
        <w:softHyphen/>
        <w:t>ции, капитал которых принадлежит предпринимателям одной страны, а сферой деятельности является мировое эко</w:t>
        <w:softHyphen/>
        <w:t>номическое сообщество.</w:t>
      </w:r>
    </w:p>
    <w:p>
      <w:pPr>
        <w:pStyle w:val="FR3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НК — это корпорация, национальная по собственности и международная по сфере деятельности.</w:t>
      </w:r>
    </w:p>
    <w:p>
      <w:pPr>
        <w:pStyle w:val="Normal"/>
        <w:jc w:val="both"/>
        <w:rPr/>
      </w:pPr>
      <w:r>
        <w:rPr>
          <w:b/>
          <w:bCs/>
          <w:sz w:val="22"/>
        </w:rPr>
        <w:t>Многонациональные корпорации (МНК) —</w:t>
      </w:r>
      <w:r>
        <w:rPr>
          <w:sz w:val="22"/>
        </w:rPr>
        <w:t xml:space="preserve"> капитал данных корпораций является многонациональным как по составу, так и по сфере функционир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отнесения корпораций к ТНК или к МНК нужно рассматривать два критер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уровень прямых вложений иностранного капитала в ТНК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уровень товарооборота корпорации на внешнем рын</w:t>
        <w:softHyphen/>
        <w:t>к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 долю ТНК приходи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50% производства, исключая страны с переходной экономико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60% внешней торговл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90% прямых зарубежных инвестици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80% технологических разработ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ъем производства ТНК в год в несколько раз выше объемов производства таких стран, как Дания, Норвегия, Финляндия, вместе взятых.</w:t>
      </w:r>
    </w:p>
    <w:p>
      <w:pPr>
        <w:pStyle w:val="Normal"/>
        <w:jc w:val="both"/>
        <w:rPr/>
      </w:pPr>
      <w:r>
        <w:rPr>
          <w:sz w:val="22"/>
        </w:rPr>
        <w:t>ТНК осуществляют производственную кооперацию, по</w:t>
        <w:softHyphen/>
        <w:t>этому торговлю в основном ведут с филиалами, чему спо</w:t>
        <w:softHyphen/>
        <w:t xml:space="preserve">собствует существование </w:t>
      </w:r>
      <w:r>
        <w:rPr>
          <w:i/>
          <w:iCs/>
          <w:sz w:val="22"/>
        </w:rPr>
        <w:t>трансфертных цен.</w:t>
      </w:r>
      <w:r>
        <w:rPr>
          <w:sz w:val="22"/>
        </w:rPr>
        <w:t xml:space="preserve"> Это объясня</w:t>
        <w:softHyphen/>
        <w:t>ется стремлением ТНК получить максимум дохода на выходе товаров на мирово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НК — средство, предохраняющее предприятия от рас</w:t>
        <w:softHyphen/>
        <w:t>пада, так как филиалы не могут существовать обособлен</w:t>
        <w:softHyphen/>
        <w:t>н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НК способствуют развитию торговли, росту конкурен</w:t>
        <w:softHyphen/>
        <w:t>тоспособности товаров.</w:t>
      </w:r>
    </w:p>
    <w:p>
      <w:pPr>
        <w:pStyle w:val="Normal"/>
        <w:jc w:val="both"/>
        <w:rPr/>
      </w:pPr>
      <w:r>
        <w:rPr>
          <w:i/>
          <w:iCs/>
          <w:sz w:val="22"/>
        </w:rPr>
        <w:t>Основной принцип ТНК —</w:t>
      </w:r>
      <w:r>
        <w:rPr>
          <w:sz w:val="22"/>
        </w:rPr>
        <w:t xml:space="preserve"> нет различных национально</w:t>
        <w:softHyphen/>
        <w:t>стей, есть только «гражданство» корпора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настоящее время ТНК для проникновения на иност</w:t>
        <w:softHyphen/>
        <w:t>ранные рынки предпочитают экспорт капитала, т. е. явля</w:t>
        <w:softHyphen/>
        <w:t>ются основными инвесторами в экономику различных стра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жно выделить несколько этапов проникновения ТНК на иностранный рынок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ткрытие представительств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экспорт товар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оизводство продукции на местном рынке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одажа лиценз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FR3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ВОПРОС 2</w:t>
      </w:r>
    </w:p>
    <w:p>
      <w:pPr>
        <w:pStyle w:val="Normal"/>
        <w:jc w:val="both"/>
        <w:rPr>
          <w:sz w:val="22"/>
        </w:rPr>
      </w:pPr>
      <w:r>
        <w:rPr>
          <w:i/>
          <w:iCs/>
          <w:sz w:val="22"/>
        </w:rPr>
        <w:t>Открытость национальной экономики. Экономическая безо</w:t>
        <w:softHyphen/>
        <w:t>пасность.</w:t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величение открытости, т. е. степени вовлеченности стра</w:t>
        <w:softHyphen/>
        <w:t>ны в мировые торговые отношения, есть следствие увеличе</w:t>
        <w:softHyphen/>
        <w:t>ния уровня обобществления производства по мере разви</w:t>
        <w:softHyphen/>
        <w:t xml:space="preserve">тия производственных сил.  Существует два крайних </w:t>
      </w:r>
      <w:r>
        <w:rPr>
          <w:i/>
          <w:iCs/>
          <w:sz w:val="22"/>
        </w:rPr>
        <w:t>типа хозяйства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АВТАРКИЯ (полностью замкнутое хозяйство) — В экономическое образование, действующее по принци</w:t>
        <w:softHyphen/>
        <w:t xml:space="preserve">пу </w:t>
      </w:r>
      <w:r>
        <w:rPr>
          <w:i/>
          <w:iCs/>
          <w:sz w:val="22"/>
        </w:rPr>
        <w:t>самообеспеченности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ТКРЫТАЯ НАЦИОНАЛЬНАЯ ЭКОНОМИКА (полностью открытое хозяйство) — экономика, нахо</w:t>
        <w:softHyphen/>
        <w:t>дящаяся в состоянии взаимодействия с внешним ми</w:t>
        <w:softHyphen/>
        <w:t>р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крытая национальная экономика — это экономика торгующая, осуществляющая платежи, ввоз и вывоз капи</w:t>
        <w:softHyphen/>
        <w:t>тала.</w:t>
      </w:r>
    </w:p>
    <w:p>
      <w:pPr>
        <w:pStyle w:val="Normal"/>
        <w:jc w:val="both"/>
        <w:rPr/>
      </w:pPr>
      <w:r>
        <w:rPr>
          <w:i/>
          <w:iCs/>
          <w:sz w:val="22"/>
        </w:rPr>
        <w:t>Критерий открытости экономики:</w:t>
      </w:r>
      <w:r>
        <w:rPr>
          <w:sz w:val="22"/>
        </w:rPr>
        <w:t xml:space="preserve"> наличие влияния внешней среды на динамику основных показателей экономического развития, а именно объем и темпы роста произ</w:t>
        <w:softHyphen/>
        <w:t>водства, состояние внутренних товарных рынков, занятос</w:t>
        <w:softHyphen/>
        <w:t>ти насел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казатель, характеризующий степень вовлеченности страны в МРТ посредством экспорт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 = (объем экспорта за год / величина годового валового продукта) х 100% </w:t>
      </w:r>
      <w:r>
        <w:rPr>
          <w:i/>
          <w:iCs/>
          <w:sz w:val="22"/>
        </w:rPr>
        <w:t>(экспортная квота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казатель, характеризующий степень вовлеченности страны в МРТ посредством импорт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 = (объем импорта за год / величина годового валового продукта) х 100% (импортная квота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Итак, </w:t>
      </w:r>
      <w:r>
        <w:rPr>
          <w:i/>
          <w:iCs/>
          <w:sz w:val="22"/>
        </w:rPr>
        <w:t>индекс открытости национальной экономики:</w:t>
      </w:r>
    </w:p>
    <w:p>
      <w:pPr>
        <w:pStyle w:val="Normal"/>
        <w:jc w:val="both"/>
        <w:rPr/>
      </w:pPr>
      <w:r>
        <w:rPr>
          <w:smallCaps/>
          <w:sz w:val="22"/>
        </w:rPr>
        <w:t xml:space="preserve">  </w:t>
      </w:r>
      <w:r>
        <w:rPr>
          <w:smallCaps/>
          <w:sz w:val="22"/>
          <w:lang w:val="en-US"/>
        </w:rPr>
        <w:t>iotk</w:t>
      </w:r>
      <w:r>
        <w:rPr>
          <w:smallCaps/>
          <w:sz w:val="22"/>
        </w:rPr>
        <w:t xml:space="preserve">р </w:t>
      </w:r>
      <w:r>
        <w:rPr>
          <w:sz w:val="22"/>
          <w:vertAlign w:val="superscript"/>
        </w:rPr>
        <w:t>=</w:t>
      </w:r>
      <w:r>
        <w:rPr>
          <w:sz w:val="22"/>
        </w:rPr>
        <w:t xml:space="preserve"> ((объем экспорта за год + объем импорта за год) / величина годового валового продукта) х 100 % </w:t>
      </w:r>
      <w:r>
        <w:rPr>
          <w:i/>
          <w:iCs/>
          <w:sz w:val="22"/>
        </w:rPr>
        <w:t>(внешнетор</w:t>
        <w:softHyphen/>
        <w:t>говая квота)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Факторы, влияющие на степень открытости экономик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• величина годового валового продукт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• емкость внутреннего рынк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• транснационализация экономик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• развитие производственной коопераци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• обеспеченность национальной экономики природны</w:t>
        <w:softHyphen/>
        <w:tab/>
        <w:t>ми и земельными ресурсам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• государственная полити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гда национальная экономика открывается внешнему миру, наступает зависимость от внешнего рынка, что обу</w:t>
        <w:softHyphen/>
        <w:t>словливает ее уязвимость. Национальная экономика всту</w:t>
        <w:softHyphen/>
        <w:t>пает в финансовые связи с внешним рынком и подвергает опасности занятость, состояние национальной валюты и т. д. — возникает состояние экономической безопас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крытость =&gt; Зависимость =&gt; Уязвимость =&gt; Эконо</w:t>
        <w:softHyphen/>
        <w:t>мическая безопасность.</w:t>
      </w:r>
    </w:p>
    <w:p>
      <w:pPr>
        <w:pStyle w:val="Normal"/>
        <w:jc w:val="both"/>
        <w:rPr/>
      </w:pPr>
      <w:r>
        <w:rPr>
          <w:i/>
          <w:iCs/>
          <w:sz w:val="22"/>
        </w:rPr>
        <w:t>Экономическая безопасность</w:t>
      </w:r>
      <w:r>
        <w:rPr>
          <w:sz w:val="22"/>
        </w:rPr>
        <w:t xml:space="preserve"> связана с влиянием внеш</w:t>
        <w:softHyphen/>
        <w:t>неэкономических факторов н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динамику национальной экономик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емпы роста валового продукт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остояние отдельных отрасле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уровень занятост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остояние национальной валют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размер валютно-финансовых резервов и т. д. </w:t>
      </w:r>
    </w:p>
    <w:p>
      <w:pPr>
        <w:pStyle w:val="Normal"/>
        <w:jc w:val="both"/>
        <w:rPr/>
      </w:pPr>
      <w:r>
        <w:rPr>
          <w:i/>
          <w:iCs/>
          <w:sz w:val="22"/>
        </w:rPr>
        <w:t>Социально-экономические издержки</w:t>
      </w:r>
      <w:r>
        <w:rPr>
          <w:sz w:val="22"/>
        </w:rPr>
        <w:t xml:space="preserve"> открытой экономик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увеличение зависимости от экспортно-импортных операци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увеличение зависимости от внешних финансовых ис</w:t>
        <w:softHyphen/>
        <w:t>точник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ухудшение положения предприятий национальной экономик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окращение занятости и рост безработиц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FR2"/>
        <w:jc w:val="both"/>
        <w:rPr>
          <w:sz w:val="22"/>
        </w:rPr>
      </w:pPr>
      <w:r>
        <w:rPr>
          <w:b/>
          <w:bCs/>
          <w:sz w:val="22"/>
          <w:szCs w:val="24"/>
        </w:rPr>
        <w:t>Вопрос 3</w:t>
      </w:r>
    </w:p>
    <w:p>
      <w:pPr>
        <w:pStyle w:val="Normal"/>
        <w:jc w:val="both"/>
        <w:rPr>
          <w:sz w:val="22"/>
        </w:rPr>
      </w:pPr>
      <w:r>
        <w:rPr>
          <w:i/>
          <w:iCs/>
          <w:sz w:val="22"/>
        </w:rPr>
        <w:t>Классические теории международной торговли (А. Смит, Д. Рикардо).</w:t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jc w:val="both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Теория абсолютных преимуществ А. Смита.</w:t>
      </w:r>
      <w:r>
        <w:rPr>
          <w:sz w:val="22"/>
        </w:rPr>
        <w:t xml:space="preserve"> Страны экс</w:t>
        <w:softHyphen/>
        <w:t>портируют те товары, производство которых требует мень</w:t>
        <w:softHyphen/>
        <w:t>ших издержек (абсолютное преимущество) и импортируют те товары, производство которых в других странах также требует меньших издержек (абсолютное преимущество у других стран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огда международная торговля станет выгодна в том случае, если две страны будут торговать теми товарами, ко</w:t>
        <w:softHyphen/>
        <w:t xml:space="preserve">торые они производят с меньшими издержками, чем их партнер, т. е. в производстве которых они будут иметь </w:t>
      </w:r>
      <w:r>
        <w:rPr>
          <w:i/>
          <w:iCs/>
          <w:sz w:val="22"/>
        </w:rPr>
        <w:t>абсо</w:t>
        <w:softHyphen/>
        <w:t>лютное преимущест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мотрим следующий пример:</w:t>
      </w:r>
    </w:p>
    <w:p>
      <w:pPr>
        <w:pStyle w:val="Normal"/>
        <w:jc w:val="both"/>
        <w:rPr/>
      </w:pPr>
      <w:r>
        <w:rPr>
          <w:sz w:val="22"/>
        </w:rPr>
        <w:t xml:space="preserve">Допустим, что страны </w:t>
      </w:r>
      <w:r>
        <w:rPr>
          <w:i/>
          <w:iCs/>
          <w:sz w:val="22"/>
        </w:rPr>
        <w:t>А</w:t>
      </w:r>
      <w:r>
        <w:rPr>
          <w:sz w:val="22"/>
        </w:rPr>
        <w:t xml:space="preserve"> и </w:t>
      </w:r>
      <w:r>
        <w:rPr>
          <w:i/>
          <w:iCs/>
          <w:sz w:val="22"/>
        </w:rPr>
        <w:t>В</w:t>
      </w:r>
      <w:r>
        <w:rPr>
          <w:sz w:val="22"/>
        </w:rPr>
        <w:t xml:space="preserve"> производят только два това</w:t>
        <w:softHyphen/>
        <w:t xml:space="preserve">ра: Си </w:t>
      </w:r>
      <w:r>
        <w:rPr>
          <w:i/>
          <w:iCs/>
          <w:sz w:val="22"/>
          <w:lang w:val="en-US"/>
        </w:rPr>
        <w:t>D</w:t>
      </w:r>
      <w:r>
        <w:rPr>
          <w:i/>
          <w:iCs/>
          <w:sz w:val="22"/>
        </w:rPr>
        <w:t>.</w:t>
      </w:r>
      <w:r>
        <w:rPr>
          <w:sz w:val="22"/>
        </w:rPr>
        <w:t xml:space="preserve"> В стране А для производства одной единицы това</w:t>
        <w:softHyphen/>
        <w:t xml:space="preserve">ра требуется 2 единицы затрат, а для производства одной единицы товара </w:t>
      </w:r>
      <w:r>
        <w:rPr>
          <w:i/>
          <w:iCs/>
          <w:sz w:val="22"/>
        </w:rPr>
        <w:t>D —</w:t>
      </w:r>
      <w:r>
        <w:rPr>
          <w:sz w:val="22"/>
        </w:rPr>
        <w:t xml:space="preserve"> 6 единиц. В стране </w:t>
      </w:r>
      <w:r>
        <w:rPr>
          <w:i/>
          <w:iCs/>
          <w:sz w:val="22"/>
        </w:rPr>
        <w:t>В</w:t>
      </w:r>
      <w:r>
        <w:rPr>
          <w:sz w:val="22"/>
        </w:rPr>
        <w:t xml:space="preserve"> для производства одной единицы товара С требуется 12 единиц затрат, а для производства одной единицы товара </w:t>
      </w:r>
      <w:r>
        <w:rPr>
          <w:i/>
          <w:iCs/>
          <w:sz w:val="22"/>
          <w:lang w:val="en-US"/>
        </w:rPr>
        <w:t>D</w:t>
      </w:r>
      <w:r>
        <w:rPr>
          <w:i/>
          <w:iCs/>
          <w:sz w:val="22"/>
        </w:rPr>
        <w:t xml:space="preserve"> —</w:t>
      </w:r>
      <w:r>
        <w:rPr>
          <w:sz w:val="22"/>
        </w:rPr>
        <w:t xml:space="preserve"> 4 единиц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0"/>
        <w:gridCol w:w="1880"/>
        <w:gridCol w:w="1680"/>
      </w:tblGrid>
      <w:tr>
        <w:trPr>
          <w:trHeight w:val="420" w:hRule="atLeast"/>
        </w:trPr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  <w:szCs w:val="18"/>
              </w:rPr>
              <w:t>Товар/страна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  <w:szCs w:val="18"/>
              </w:rPr>
              <w:t>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  <w:szCs w:val="18"/>
              </w:rPr>
              <w:t>В</w:t>
            </w:r>
          </w:p>
        </w:tc>
      </w:tr>
      <w:tr>
        <w:trPr>
          <w:trHeight w:val="720" w:hRule="atLeast"/>
        </w:trPr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both"/>
              <w:rPr>
                <w:i/>
                <w:i/>
                <w:iCs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 xml:space="preserve">С </w:t>
            </w:r>
          </w:p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 xml:space="preserve">D 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2 </w:t>
            </w:r>
          </w:p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  <w:szCs w:val="18"/>
              </w:rPr>
              <w:t>6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12 </w:t>
            </w:r>
          </w:p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  <w:szCs w:val="18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Страна </w:t>
      </w:r>
      <w:r>
        <w:rPr>
          <w:i/>
          <w:iCs/>
          <w:sz w:val="22"/>
        </w:rPr>
        <w:t>А</w:t>
      </w:r>
      <w:r>
        <w:rPr>
          <w:sz w:val="22"/>
        </w:rPr>
        <w:t xml:space="preserve"> имеет абсолютное преимущество в производ</w:t>
        <w:softHyphen/>
        <w:t xml:space="preserve">стве товара </w:t>
      </w:r>
      <w:r>
        <w:rPr>
          <w:i/>
          <w:iCs/>
          <w:sz w:val="22"/>
        </w:rPr>
        <w:t>С,</w:t>
      </w:r>
      <w:r>
        <w:rPr>
          <w:sz w:val="22"/>
        </w:rPr>
        <w:t xml:space="preserve"> поскольку для производства одной его едини</w:t>
        <w:softHyphen/>
        <w:t xml:space="preserve">цы требуется лишь 2 единицы затрат по сравнению с 12 в стране </w:t>
      </w:r>
      <w:r>
        <w:rPr>
          <w:i/>
          <w:iCs/>
          <w:sz w:val="22"/>
        </w:rPr>
        <w:t>В.</w:t>
      </w:r>
      <w:r>
        <w:rPr>
          <w:sz w:val="22"/>
        </w:rPr>
        <w:t xml:space="preserve"> Производители страны </w:t>
      </w:r>
      <w:r>
        <w:rPr>
          <w:i/>
          <w:iCs/>
          <w:sz w:val="22"/>
        </w:rPr>
        <w:t>В</w:t>
      </w:r>
      <w:r>
        <w:rPr>
          <w:sz w:val="22"/>
        </w:rPr>
        <w:t xml:space="preserve"> также имеют абсолют</w:t>
        <w:softHyphen/>
        <w:t xml:space="preserve">ное преимущество в производстве товара </w:t>
      </w:r>
      <w:r>
        <w:rPr>
          <w:i/>
          <w:iCs/>
          <w:sz w:val="22"/>
        </w:rPr>
        <w:t>D,</w:t>
      </w:r>
      <w:r>
        <w:rPr>
          <w:sz w:val="22"/>
        </w:rPr>
        <w:t xml:space="preserve"> поскольку все</w:t>
        <w:softHyphen/>
        <w:t xml:space="preserve">го 4 единицы затрат идет на производство одной единицы товара </w:t>
      </w:r>
      <w:r>
        <w:rPr>
          <w:i/>
          <w:iCs/>
          <w:sz w:val="22"/>
        </w:rPr>
        <w:t>D</w:t>
      </w:r>
      <w:r>
        <w:rPr>
          <w:sz w:val="22"/>
        </w:rPr>
        <w:t xml:space="preserve"> по сравнению с 6 в стране </w:t>
      </w:r>
      <w:r>
        <w:rPr>
          <w:i/>
          <w:iCs/>
          <w:sz w:val="22"/>
        </w:rPr>
        <w:t>А.</w:t>
      </w:r>
    </w:p>
    <w:p>
      <w:pPr>
        <w:pStyle w:val="Normal"/>
        <w:jc w:val="both"/>
        <w:rPr/>
      </w:pPr>
      <w:r>
        <w:rPr>
          <w:sz w:val="22"/>
        </w:rPr>
        <w:t xml:space="preserve">Предположим, что производителям товара </w:t>
      </w:r>
      <w:r>
        <w:rPr>
          <w:i/>
          <w:iCs/>
          <w:sz w:val="22"/>
        </w:rPr>
        <w:t>С</w:t>
      </w:r>
      <w:r>
        <w:rPr>
          <w:sz w:val="22"/>
        </w:rPr>
        <w:t xml:space="preserve"> в стране </w:t>
      </w:r>
      <w:r>
        <w:rPr>
          <w:i/>
          <w:iCs/>
          <w:sz w:val="22"/>
        </w:rPr>
        <w:t xml:space="preserve">А </w:t>
      </w:r>
      <w:r>
        <w:rPr>
          <w:sz w:val="22"/>
        </w:rPr>
        <w:t xml:space="preserve">надо купить товар </w:t>
      </w:r>
      <w:r>
        <w:rPr>
          <w:i/>
          <w:iCs/>
          <w:sz w:val="22"/>
        </w:rPr>
        <w:t>D,</w:t>
      </w:r>
      <w:r>
        <w:rPr>
          <w:sz w:val="22"/>
        </w:rPr>
        <w:t xml:space="preserve"> а производителям товара </w:t>
      </w:r>
      <w:r>
        <w:rPr>
          <w:i/>
          <w:iCs/>
          <w:sz w:val="22"/>
        </w:rPr>
        <w:t>D</w:t>
      </w:r>
      <w:r>
        <w:rPr>
          <w:sz w:val="22"/>
        </w:rPr>
        <w:t xml:space="preserve"> в стране </w:t>
      </w:r>
      <w:r>
        <w:rPr>
          <w:i/>
          <w:iCs/>
          <w:sz w:val="22"/>
        </w:rPr>
        <w:t>В —</w:t>
      </w:r>
      <w:r>
        <w:rPr>
          <w:sz w:val="22"/>
        </w:rPr>
        <w:t xml:space="preserve">товар </w:t>
      </w:r>
      <w:r>
        <w:rPr>
          <w:i/>
          <w:iCs/>
          <w:sz w:val="22"/>
        </w:rPr>
        <w:t>С.</w:t>
      </w:r>
      <w:r>
        <w:rPr>
          <w:sz w:val="22"/>
        </w:rPr>
        <w:t xml:space="preserve"> Существует два варианта: купить этот товар у себя в стране, либо купить его за границ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оизводитель товара </w:t>
      </w:r>
      <w:r>
        <w:rPr>
          <w:i/>
          <w:iCs/>
          <w:sz w:val="22"/>
        </w:rPr>
        <w:t>С</w:t>
      </w:r>
      <w:r>
        <w:rPr>
          <w:sz w:val="22"/>
        </w:rPr>
        <w:t xml:space="preserve"> страны </w:t>
      </w:r>
      <w:r>
        <w:rPr>
          <w:i/>
          <w:iCs/>
          <w:sz w:val="22"/>
        </w:rPr>
        <w:t>А</w:t>
      </w:r>
      <w:r>
        <w:rPr>
          <w:sz w:val="22"/>
        </w:rPr>
        <w:t xml:space="preserve"> при покупке товара D у себя в стране сможет обменять одну единицу товара </w:t>
      </w:r>
      <w:r>
        <w:rPr>
          <w:i/>
          <w:iCs/>
          <w:sz w:val="22"/>
        </w:rPr>
        <w:t>С</w:t>
      </w:r>
      <w:r>
        <w:rPr>
          <w:sz w:val="22"/>
        </w:rPr>
        <w:t xml:space="preserve"> на 2/6 </w:t>
      </w:r>
      <w:r>
        <w:rPr>
          <w:sz w:val="22"/>
          <w:vertAlign w:val="superscript"/>
        </w:rPr>
        <w:t>=</w:t>
      </w:r>
      <w:r>
        <w:rPr>
          <w:sz w:val="22"/>
        </w:rPr>
        <w:t xml:space="preserve"> 1/3 единицы товара </w:t>
      </w:r>
      <w:r>
        <w:rPr>
          <w:i/>
          <w:iCs/>
          <w:sz w:val="22"/>
        </w:rPr>
        <w:t>D.</w:t>
      </w:r>
      <w:r>
        <w:rPr>
          <w:sz w:val="22"/>
        </w:rPr>
        <w:t xml:space="preserve"> Если же он покупает этот то</w:t>
        <w:softHyphen/>
        <w:t xml:space="preserve">вар в стране </w:t>
      </w:r>
      <w:r>
        <w:rPr>
          <w:i/>
          <w:iCs/>
          <w:sz w:val="22"/>
        </w:rPr>
        <w:t>В,</w:t>
      </w:r>
      <w:r>
        <w:rPr>
          <w:sz w:val="22"/>
        </w:rPr>
        <w:t xml:space="preserve"> то он сможет получить уже 2/4 = 1/2 едини</w:t>
        <w:softHyphen/>
        <w:t xml:space="preserve">цы товара </w:t>
      </w:r>
      <w:r>
        <w:rPr>
          <w:i/>
          <w:iCs/>
          <w:sz w:val="22"/>
        </w:rPr>
        <w:t>D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оизводитель товара </w:t>
      </w:r>
      <w:r>
        <w:rPr>
          <w:i/>
          <w:iCs/>
          <w:sz w:val="22"/>
        </w:rPr>
        <w:t>D</w:t>
      </w:r>
      <w:r>
        <w:rPr>
          <w:sz w:val="22"/>
        </w:rPr>
        <w:t xml:space="preserve"> страны </w:t>
      </w:r>
      <w:r>
        <w:rPr>
          <w:i/>
          <w:iCs/>
          <w:sz w:val="22"/>
        </w:rPr>
        <w:t>В,</w:t>
      </w:r>
      <w:r>
        <w:rPr>
          <w:sz w:val="22"/>
        </w:rPr>
        <w:t xml:space="preserve"> покупая товар </w:t>
      </w:r>
      <w:r>
        <w:rPr>
          <w:i/>
          <w:iCs/>
          <w:sz w:val="22"/>
        </w:rPr>
        <w:t>С</w:t>
      </w:r>
      <w:r>
        <w:rPr>
          <w:sz w:val="22"/>
        </w:rPr>
        <w:t xml:space="preserve"> в стране </w:t>
      </w:r>
      <w:r>
        <w:rPr>
          <w:i/>
          <w:iCs/>
          <w:sz w:val="22"/>
        </w:rPr>
        <w:t>В,</w:t>
      </w:r>
      <w:r>
        <w:rPr>
          <w:sz w:val="22"/>
        </w:rPr>
        <w:t xml:space="preserve"> получит за одну единицу своего товара 4/12= 1/3 единицы товара </w:t>
      </w:r>
      <w:r>
        <w:rPr>
          <w:i/>
          <w:iCs/>
          <w:sz w:val="22"/>
        </w:rPr>
        <w:t>С.</w:t>
      </w:r>
      <w:r>
        <w:rPr>
          <w:sz w:val="22"/>
        </w:rPr>
        <w:t xml:space="preserve"> В случае импорта товара </w:t>
      </w:r>
      <w:r>
        <w:rPr>
          <w:i/>
          <w:iCs/>
          <w:sz w:val="22"/>
        </w:rPr>
        <w:t>С</w:t>
      </w:r>
      <w:r>
        <w:rPr>
          <w:sz w:val="22"/>
        </w:rPr>
        <w:t xml:space="preserve"> из страны </w:t>
      </w:r>
      <w:r>
        <w:rPr>
          <w:i/>
          <w:iCs/>
          <w:sz w:val="22"/>
        </w:rPr>
        <w:t xml:space="preserve">А </w:t>
      </w:r>
      <w:r>
        <w:rPr>
          <w:sz w:val="22"/>
        </w:rPr>
        <w:t>он получает значительно больше — 4/2 = 2 единицы това</w:t>
        <w:softHyphen/>
        <w:t xml:space="preserve">ра </w:t>
      </w:r>
      <w:r>
        <w:rPr>
          <w:i/>
          <w:iCs/>
          <w:sz w:val="22"/>
        </w:rPr>
        <w:t>С.</w:t>
      </w:r>
    </w:p>
    <w:p>
      <w:pPr>
        <w:pStyle w:val="Normal"/>
        <w:jc w:val="both"/>
        <w:rPr/>
      </w:pPr>
      <w:r>
        <w:rPr>
          <w:sz w:val="22"/>
        </w:rPr>
        <w:t xml:space="preserve">Поэтому производителям товара </w:t>
      </w:r>
      <w:r>
        <w:rPr>
          <w:i/>
          <w:iCs/>
          <w:sz w:val="22"/>
        </w:rPr>
        <w:t>С</w:t>
      </w:r>
      <w:r>
        <w:rPr>
          <w:sz w:val="22"/>
        </w:rPr>
        <w:t xml:space="preserve"> страны </w:t>
      </w:r>
      <w:r>
        <w:rPr>
          <w:i/>
          <w:iCs/>
          <w:sz w:val="22"/>
        </w:rPr>
        <w:t>А</w:t>
      </w:r>
      <w:r>
        <w:rPr>
          <w:sz w:val="22"/>
        </w:rPr>
        <w:t xml:space="preserve"> выгоднее купить товар </w:t>
      </w:r>
      <w:r>
        <w:rPr>
          <w:i/>
          <w:iCs/>
          <w:sz w:val="22"/>
        </w:rPr>
        <w:t>D</w:t>
      </w:r>
      <w:r>
        <w:rPr>
          <w:sz w:val="22"/>
        </w:rPr>
        <w:t xml:space="preserve"> в стране </w:t>
      </w:r>
      <w:r>
        <w:rPr>
          <w:i/>
          <w:iCs/>
          <w:sz w:val="22"/>
        </w:rPr>
        <w:t>В,</w:t>
      </w:r>
      <w:r>
        <w:rPr>
          <w:sz w:val="22"/>
        </w:rPr>
        <w:t xml:space="preserve"> а производителям товара </w:t>
      </w:r>
      <w:r>
        <w:rPr>
          <w:i/>
          <w:iCs/>
          <w:sz w:val="22"/>
        </w:rPr>
        <w:t xml:space="preserve">D </w:t>
      </w:r>
      <w:r>
        <w:rPr>
          <w:sz w:val="22"/>
        </w:rPr>
        <w:t xml:space="preserve">страны </w:t>
      </w:r>
      <w:r>
        <w:rPr>
          <w:i/>
          <w:iCs/>
          <w:sz w:val="22"/>
        </w:rPr>
        <w:t>В</w:t>
      </w:r>
      <w:r>
        <w:rPr>
          <w:sz w:val="22"/>
        </w:rPr>
        <w:t xml:space="preserve"> выгоднее купить товар </w:t>
      </w:r>
      <w:r>
        <w:rPr>
          <w:i/>
          <w:iCs/>
          <w:sz w:val="22"/>
        </w:rPr>
        <w:t>С</w:t>
      </w:r>
      <w:r>
        <w:rPr>
          <w:sz w:val="22"/>
        </w:rPr>
        <w:t xml:space="preserve"> в стране </w:t>
      </w:r>
      <w:r>
        <w:rPr>
          <w:i/>
          <w:iCs/>
          <w:sz w:val="22"/>
        </w:rPr>
        <w:t>А,</w:t>
      </w:r>
      <w:r>
        <w:rPr>
          <w:sz w:val="22"/>
        </w:rPr>
        <w:t xml:space="preserve"> чем покупать эти товары у отечественных производителей.</w:t>
      </w:r>
    </w:p>
    <w:p>
      <w:pPr>
        <w:pStyle w:val="Normal"/>
        <w:jc w:val="both"/>
        <w:rPr/>
      </w:pPr>
      <w:r>
        <w:rPr>
          <w:i/>
          <w:iCs/>
          <w:sz w:val="22"/>
        </w:rPr>
        <w:t>Преимущество теории:</w:t>
      </w:r>
      <w:r>
        <w:rPr>
          <w:sz w:val="22"/>
        </w:rPr>
        <w:t xml:space="preserve"> теория абсолютных преиму</w:t>
        <w:softHyphen/>
        <w:t>ществ основана на трудовой теории стоимости и показыва</w:t>
        <w:softHyphen/>
        <w:t>ет явные преимущества разделения труда уже на междуна</w:t>
        <w:softHyphen/>
        <w:t>родном уровне.</w:t>
      </w:r>
    </w:p>
    <w:p>
      <w:pPr>
        <w:pStyle w:val="Normal"/>
        <w:jc w:val="both"/>
        <w:rPr/>
      </w:pPr>
      <w:r>
        <w:rPr>
          <w:i/>
          <w:iCs/>
          <w:sz w:val="22"/>
        </w:rPr>
        <w:t>Недостаток теории:</w:t>
      </w:r>
      <w:r>
        <w:rPr>
          <w:sz w:val="22"/>
        </w:rPr>
        <w:t xml:space="preserve"> теория абсолютных преимуществ не дает ответа на вопрос — почему страны торгуют между собой даже при отсутствии абсолютного преимущества в производстве тех или иных това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 </w:t>
      </w:r>
      <w:r>
        <w:rPr>
          <w:i/>
          <w:iCs/>
          <w:sz w:val="22"/>
        </w:rPr>
        <w:t xml:space="preserve">Теория сравнительных преимуществ Д. Рикардо. </w:t>
      </w:r>
      <w:r>
        <w:rPr>
          <w:sz w:val="22"/>
        </w:rPr>
        <w:t>Теория сравнительных преимуществ использует поня</w:t>
        <w:softHyphen/>
        <w:t>тие альтернативной цены — рабочее время, необходимое на производство единицы одного товара, выраженное через рабочее время, необходимое для производства единицы дру</w:t>
        <w:softHyphen/>
        <w:t>гого товара.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Теория сравнительных (относительных) преимуществ — </w:t>
      </w:r>
      <w:r>
        <w:rPr>
          <w:sz w:val="22"/>
        </w:rPr>
        <w:t>если страны специализируются на производстве тех това</w:t>
        <w:softHyphen/>
        <w:t>ров, которые они могут производить с относительно более низкими издержками в сравнении с другими странами, то торговля будет взаимовыгодной для обеих стран, независи</w:t>
        <w:softHyphen/>
        <w:t>мо от того, имеют они или нет абсолютное преимущество в производстве этих това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мотрим следующий пример:</w:t>
      </w:r>
    </w:p>
    <w:p>
      <w:pPr>
        <w:pStyle w:val="FR3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FR3"/>
        <w:ind w:firstLine="426"/>
        <w:jc w:val="both"/>
        <w:rPr/>
      </w:pPr>
      <w:r>
        <w:rPr>
          <w:rFonts w:cs="Times New Roman" w:ascii="Times New Roman" w:hAnsi="Times New Roman"/>
          <w:i w:val="false"/>
          <w:iCs w:val="false"/>
          <w:sz w:val="22"/>
        </w:rPr>
        <w:t>Допустим, что страны А и В производят только два това</w:t>
        <w:softHyphen/>
        <w:t xml:space="preserve">ра С и </w:t>
      </w:r>
      <w:r>
        <w:rPr>
          <w:rFonts w:cs="Times New Roman" w:ascii="Times New Roman" w:hAnsi="Times New Roman"/>
          <w:i w:val="false"/>
          <w:iCs w:val="false"/>
          <w:sz w:val="22"/>
          <w:lang w:val="en-US"/>
        </w:rPr>
        <w:t>D</w:t>
      </w:r>
      <w:r>
        <w:rPr>
          <w:rFonts w:cs="Times New Roman" w:ascii="Times New Roman" w:hAnsi="Times New Roman"/>
          <w:i w:val="false"/>
          <w:iCs w:val="false"/>
          <w:sz w:val="22"/>
        </w:rPr>
        <w:t>. В стране А для производства одной единицы това</w:t>
        <w:softHyphen/>
        <w:t xml:space="preserve">ра С требуется 2 единицы затрат, а для производства одной единицы товара </w:t>
      </w:r>
      <w:r>
        <w:rPr>
          <w:rFonts w:cs="Times New Roman" w:ascii="Times New Roman" w:hAnsi="Times New Roman"/>
          <w:i w:val="false"/>
          <w:iCs w:val="false"/>
          <w:sz w:val="22"/>
          <w:lang w:val="en-US"/>
        </w:rPr>
        <w:t>D</w:t>
      </w:r>
      <w:r>
        <w:rPr>
          <w:rFonts w:cs="Times New Roman" w:ascii="Times New Roman" w:hAnsi="Times New Roman"/>
          <w:i w:val="false"/>
          <w:iCs w:val="false"/>
          <w:sz w:val="22"/>
        </w:rPr>
        <w:t xml:space="preserve">—6 единиц. В стране В для производства одной единицы товара С требуется 12 единиц затрат, а для производства одной единицы товара </w:t>
      </w:r>
      <w:r>
        <w:rPr>
          <w:rFonts w:cs="Times New Roman" w:ascii="Times New Roman" w:hAnsi="Times New Roman"/>
          <w:i w:val="false"/>
          <w:iCs w:val="false"/>
          <w:sz w:val="22"/>
          <w:lang w:val="en-US"/>
        </w:rPr>
        <w:t>D</w:t>
      </w:r>
      <w:r>
        <w:rPr/>
        <w:t xml:space="preserve"> — 10 единиц.</w:t>
      </w:r>
    </w:p>
    <w:tbl>
      <w:tblPr>
        <w:tblW w:w="55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1900"/>
        <w:gridCol w:w="1780"/>
      </w:tblGrid>
      <w:tr>
        <w:trPr>
          <w:trHeight w:val="440" w:hRule="atLeast"/>
        </w:trPr>
        <w:tc>
          <w:tcPr>
            <w:tcW w:w="1900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  <w:szCs w:val="18"/>
              </w:rPr>
              <w:t>Товар/страна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>А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  <w:szCs w:val="18"/>
              </w:rPr>
              <w:t>В</w:t>
            </w:r>
          </w:p>
        </w:tc>
      </w:tr>
      <w:tr>
        <w:trPr>
          <w:trHeight w:val="740" w:hRule="atLeast"/>
        </w:trPr>
        <w:tc>
          <w:tcPr>
            <w:tcW w:w="1900" w:type="dxa"/>
            <w:tcBorders/>
          </w:tcPr>
          <w:p>
            <w:pPr>
              <w:pStyle w:val="Normal"/>
              <w:spacing w:before="40" w:after="0"/>
              <w:jc w:val="both"/>
              <w:rPr>
                <w:i/>
                <w:i/>
                <w:iCs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 xml:space="preserve">С </w:t>
            </w:r>
          </w:p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>D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before="40" w:after="0"/>
              <w:jc w:val="both"/>
              <w:rPr>
                <w:i/>
                <w:i/>
                <w:iCs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>2</w:t>
            </w:r>
          </w:p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6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12 </w:t>
            </w:r>
          </w:p>
          <w:p>
            <w:pPr>
              <w:pStyle w:val="Normal"/>
              <w:spacing w:before="40" w:after="0"/>
              <w:jc w:val="both"/>
              <w:rPr>
                <w:sz w:val="22"/>
              </w:rPr>
            </w:pPr>
            <w:r>
              <w:rPr>
                <w:sz w:val="22"/>
                <w:szCs w:val="18"/>
              </w:rPr>
              <w:t>1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jc w:val="both"/>
        <w:rPr>
          <w:sz w:val="22"/>
        </w:rPr>
      </w:pPr>
      <w:r>
        <w:rPr>
          <w:sz w:val="22"/>
        </w:rPr>
        <w:t xml:space="preserve">Страна </w:t>
      </w:r>
      <w:r>
        <w:rPr>
          <w:i/>
          <w:iCs/>
          <w:sz w:val="22"/>
        </w:rPr>
        <w:t>А</w:t>
      </w:r>
      <w:r>
        <w:rPr>
          <w:sz w:val="22"/>
        </w:rPr>
        <w:t xml:space="preserve"> имеет абсолютное преимущество при произ</w:t>
        <w:softHyphen/>
        <w:t xml:space="preserve">водстве обоих видов товаров. Согласно теории абсолютных преимуществ страна А должна экспортировать эти товары в страну </w:t>
      </w:r>
      <w:r>
        <w:rPr>
          <w:i/>
          <w:iCs/>
          <w:sz w:val="22"/>
        </w:rPr>
        <w:t>В,</w:t>
      </w:r>
      <w:r>
        <w:rPr>
          <w:sz w:val="22"/>
        </w:rPr>
        <w:t xml:space="preserve"> а страна </w:t>
      </w:r>
      <w:r>
        <w:rPr>
          <w:i/>
          <w:iCs/>
          <w:sz w:val="22"/>
        </w:rPr>
        <w:t>В</w:t>
      </w:r>
      <w:r>
        <w:rPr>
          <w:sz w:val="22"/>
        </w:rPr>
        <w:t xml:space="preserve"> может только импортировать — для экспорта у нее нет возможности. Если же страна А не может торговать со страной </w:t>
      </w:r>
      <w:r>
        <w:rPr>
          <w:i/>
          <w:iCs/>
          <w:sz w:val="22"/>
        </w:rPr>
        <w:t>В,</w:t>
      </w:r>
      <w:r>
        <w:rPr>
          <w:sz w:val="22"/>
        </w:rPr>
        <w:t xml:space="preserve"> то на единицу затрат в стране А бу</w:t>
        <w:softHyphen/>
        <w:t xml:space="preserve">дет приходиться 1/б единиц товара </w:t>
      </w:r>
      <w:r>
        <w:rPr>
          <w:i/>
          <w:iCs/>
          <w:sz w:val="22"/>
        </w:rPr>
        <w:t>D</w:t>
      </w:r>
      <w:r>
        <w:rPr>
          <w:sz w:val="22"/>
        </w:rPr>
        <w:t xml:space="preserve"> и 1/2 единиц товара </w:t>
      </w:r>
      <w:r>
        <w:rPr>
          <w:i/>
          <w:iCs/>
          <w:sz w:val="22"/>
        </w:rPr>
        <w:t xml:space="preserve">С. </w:t>
      </w:r>
      <w:r>
        <w:rPr>
          <w:sz w:val="22"/>
        </w:rPr>
        <w:t xml:space="preserve">В стране же </w:t>
      </w:r>
      <w:r>
        <w:rPr>
          <w:i/>
          <w:iCs/>
          <w:sz w:val="22"/>
        </w:rPr>
        <w:t>В</w:t>
      </w:r>
      <w:r>
        <w:rPr>
          <w:sz w:val="22"/>
        </w:rPr>
        <w:t xml:space="preserve"> на единицу затрат будет приходиться 1/10 единиц товара </w:t>
      </w:r>
      <w:r>
        <w:rPr>
          <w:i/>
          <w:iCs/>
          <w:sz w:val="22"/>
        </w:rPr>
        <w:t>D</w:t>
      </w:r>
      <w:r>
        <w:rPr>
          <w:sz w:val="22"/>
        </w:rPr>
        <w:t xml:space="preserve"> и 1/12 единиц товара </w:t>
      </w:r>
      <w:r>
        <w:rPr>
          <w:i/>
          <w:iCs/>
          <w:sz w:val="22"/>
        </w:rPr>
        <w:t>С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Относительная цена единицы товара </w:t>
      </w:r>
      <w:r>
        <w:rPr>
          <w:i/>
          <w:iCs/>
          <w:sz w:val="22"/>
        </w:rPr>
        <w:t>D</w:t>
      </w:r>
      <w:r>
        <w:rPr>
          <w:sz w:val="22"/>
        </w:rPr>
        <w:t xml:space="preserve"> в стране А, вы</w:t>
        <w:softHyphen/>
        <w:t xml:space="preserve">раженная через стоимость единицы товара </w:t>
      </w:r>
      <w:r>
        <w:rPr>
          <w:i/>
          <w:iCs/>
          <w:sz w:val="22"/>
        </w:rPr>
        <w:t>С,</w:t>
      </w:r>
      <w:r>
        <w:rPr>
          <w:sz w:val="22"/>
        </w:rPr>
        <w:t xml:space="preserve"> составляет 6/2 </w:t>
      </w:r>
      <w:r>
        <w:rPr>
          <w:sz w:val="22"/>
          <w:vertAlign w:val="superscript"/>
        </w:rPr>
        <w:t>=</w:t>
      </w:r>
      <w:r>
        <w:rPr>
          <w:sz w:val="22"/>
        </w:rPr>
        <w:t xml:space="preserve"> 3 единицы товара С, а в стране </w:t>
      </w:r>
      <w:r>
        <w:rPr>
          <w:i/>
          <w:iCs/>
          <w:sz w:val="22"/>
        </w:rPr>
        <w:t>В</w:t>
      </w:r>
      <w:r>
        <w:rPr>
          <w:sz w:val="22"/>
        </w:rPr>
        <w:t xml:space="preserve"> меньше — </w:t>
      </w:r>
      <w:r>
        <w:rPr>
          <w:i/>
          <w:iCs/>
          <w:sz w:val="22"/>
        </w:rPr>
        <w:t xml:space="preserve">10/12 </w:t>
      </w:r>
      <w:r>
        <w:rPr>
          <w:sz w:val="22"/>
        </w:rPr>
        <w:t>еди</w:t>
        <w:softHyphen/>
        <w:t xml:space="preserve">ницы товара </w:t>
      </w:r>
      <w:r>
        <w:rPr>
          <w:i/>
          <w:iCs/>
          <w:sz w:val="22"/>
        </w:rPr>
        <w:t>С.</w:t>
      </w:r>
      <w:r>
        <w:rPr>
          <w:sz w:val="22"/>
        </w:rPr>
        <w:t xml:space="preserve"> Это означает, что производителю товара </w:t>
      </w:r>
      <w:r>
        <w:rPr>
          <w:i/>
          <w:iCs/>
          <w:sz w:val="22"/>
        </w:rPr>
        <w:t xml:space="preserve">С </w:t>
      </w:r>
      <w:r>
        <w:rPr>
          <w:sz w:val="22"/>
        </w:rPr>
        <w:t xml:space="preserve">страны А покупать товар </w:t>
      </w:r>
      <w:r>
        <w:rPr>
          <w:i/>
          <w:iCs/>
          <w:sz w:val="22"/>
        </w:rPr>
        <w:t>D</w:t>
      </w:r>
      <w:r>
        <w:rPr>
          <w:sz w:val="22"/>
        </w:rPr>
        <w:t xml:space="preserve"> на внутреннем рынке не выгод</w:t>
        <w:softHyphen/>
        <w:t xml:space="preserve">но, поскольку за единицу товара </w:t>
      </w:r>
      <w:r>
        <w:rPr>
          <w:i/>
          <w:iCs/>
          <w:sz w:val="22"/>
        </w:rPr>
        <w:t>D</w:t>
      </w:r>
      <w:r>
        <w:rPr>
          <w:sz w:val="22"/>
        </w:rPr>
        <w:t xml:space="preserve"> он будет должен отдать 3 единицы своего товара, в то время как в стране </w:t>
      </w:r>
      <w:r>
        <w:rPr>
          <w:i/>
          <w:iCs/>
          <w:sz w:val="22"/>
        </w:rPr>
        <w:t>В —</w:t>
      </w:r>
      <w:r>
        <w:rPr>
          <w:sz w:val="22"/>
        </w:rPr>
        <w:t xml:space="preserve"> только 10/12 единиц товара </w:t>
      </w:r>
      <w:r>
        <w:rPr>
          <w:i/>
          <w:iCs/>
          <w:sz w:val="22"/>
        </w:rPr>
        <w:t>С.</w:t>
      </w:r>
      <w:r>
        <w:rPr>
          <w:sz w:val="22"/>
        </w:rPr>
        <w:t xml:space="preserve"> Выигрыш составит: 3 — 10/12 </w:t>
      </w:r>
      <w:r>
        <w:rPr>
          <w:sz w:val="22"/>
          <w:vertAlign w:val="superscript"/>
        </w:rPr>
        <w:t>=</w:t>
      </w:r>
      <w:r>
        <w:rPr>
          <w:sz w:val="22"/>
        </w:rPr>
        <w:t xml:space="preserve"> 26/12 единиц товара </w:t>
      </w:r>
      <w:r>
        <w:rPr>
          <w:i/>
          <w:iCs/>
          <w:sz w:val="22"/>
        </w:rPr>
        <w:t>С.</w:t>
      </w:r>
      <w:r>
        <w:rPr>
          <w:sz w:val="22"/>
        </w:rPr>
        <w:t xml:space="preserve"> Поэтому страна А будет импортировать товар </w:t>
      </w:r>
      <w:r>
        <w:rPr>
          <w:i/>
          <w:iCs/>
          <w:sz w:val="22"/>
        </w:rPr>
        <w:t>D</w:t>
      </w:r>
      <w:r>
        <w:rPr>
          <w:sz w:val="22"/>
        </w:rPr>
        <w:t xml:space="preserve"> из страны </w:t>
      </w:r>
      <w:r>
        <w:rPr>
          <w:i/>
          <w:iCs/>
          <w:sz w:val="22"/>
        </w:rPr>
        <w:t>В,</w:t>
      </w:r>
      <w:r>
        <w:rPr>
          <w:sz w:val="22"/>
        </w:rPr>
        <w:t xml:space="preserve"> поскольку это относительно дешевле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Относительная цена единицы товара </w:t>
      </w:r>
      <w:r>
        <w:rPr>
          <w:i/>
          <w:iCs/>
          <w:sz w:val="22"/>
        </w:rPr>
        <w:t>С в</w:t>
      </w:r>
      <w:r>
        <w:rPr>
          <w:sz w:val="22"/>
        </w:rPr>
        <w:t xml:space="preserve"> стране </w:t>
      </w:r>
      <w:r>
        <w:rPr>
          <w:i/>
          <w:iCs/>
          <w:sz w:val="22"/>
        </w:rPr>
        <w:t>В,</w:t>
      </w:r>
      <w:r>
        <w:rPr>
          <w:sz w:val="22"/>
        </w:rPr>
        <w:t xml:space="preserve"> выра</w:t>
        <w:softHyphen/>
        <w:t xml:space="preserve">женная через стоимость единицы товара </w:t>
      </w:r>
      <w:r>
        <w:rPr>
          <w:i/>
          <w:iCs/>
          <w:sz w:val="22"/>
        </w:rPr>
        <w:t>D,</w:t>
      </w:r>
      <w:r>
        <w:rPr>
          <w:sz w:val="22"/>
        </w:rPr>
        <w:t xml:space="preserve"> составляет 12/10 = </w:t>
      </w:r>
      <w:r>
        <w:rPr>
          <w:i/>
          <w:iCs/>
          <w:sz w:val="22"/>
        </w:rPr>
        <w:t xml:space="preserve">6/5 </w:t>
      </w:r>
      <w:r>
        <w:rPr>
          <w:sz w:val="22"/>
        </w:rPr>
        <w:t xml:space="preserve">единицы товара </w:t>
      </w:r>
      <w:r>
        <w:rPr>
          <w:sz w:val="22"/>
          <w:lang w:val="en-US"/>
        </w:rPr>
        <w:t>D</w:t>
      </w:r>
      <w:r>
        <w:rPr>
          <w:sz w:val="22"/>
        </w:rPr>
        <w:t xml:space="preserve">, а в стране А меньше — 2/6  =1/3 единицы товара </w:t>
      </w:r>
      <w:r>
        <w:rPr>
          <w:i/>
          <w:iCs/>
          <w:sz w:val="22"/>
        </w:rPr>
        <w:t>С. Это</w:t>
      </w:r>
      <w:r>
        <w:rPr>
          <w:sz w:val="22"/>
        </w:rPr>
        <w:t xml:space="preserve"> означает, что производителю товара </w:t>
      </w:r>
      <w:r>
        <w:rPr>
          <w:i/>
          <w:iCs/>
          <w:sz w:val="22"/>
        </w:rPr>
        <w:t>D</w:t>
      </w:r>
      <w:r>
        <w:rPr>
          <w:sz w:val="22"/>
        </w:rPr>
        <w:t xml:space="preserve"> страны </w:t>
      </w:r>
      <w:r>
        <w:rPr>
          <w:i/>
          <w:iCs/>
          <w:sz w:val="22"/>
        </w:rPr>
        <w:t>В</w:t>
      </w:r>
      <w:r>
        <w:rPr>
          <w:sz w:val="22"/>
        </w:rPr>
        <w:t xml:space="preserve"> покупать товар </w:t>
      </w:r>
      <w:r>
        <w:rPr>
          <w:i/>
          <w:iCs/>
          <w:sz w:val="22"/>
        </w:rPr>
        <w:t>С</w:t>
      </w:r>
      <w:r>
        <w:rPr>
          <w:sz w:val="22"/>
        </w:rPr>
        <w:t xml:space="preserve"> на внутреннем рынке не выгодно, поскольку за единицу товара </w:t>
      </w:r>
      <w:r>
        <w:rPr>
          <w:i/>
          <w:iCs/>
          <w:sz w:val="22"/>
        </w:rPr>
        <w:t>С</w:t>
      </w:r>
      <w:r>
        <w:rPr>
          <w:sz w:val="22"/>
        </w:rPr>
        <w:t xml:space="preserve"> он будет должен отдать 12/10  единицы своего товара, в то время как в стране </w:t>
      </w:r>
      <w:r>
        <w:rPr>
          <w:i/>
          <w:iCs/>
          <w:sz w:val="22"/>
        </w:rPr>
        <w:t>А</w:t>
      </w:r>
      <w:r>
        <w:rPr>
          <w:sz w:val="22"/>
        </w:rPr>
        <w:t xml:space="preserve"> только 1/3</w:t>
      </w:r>
      <w:r>
        <w:rPr>
          <w:smallCaps/>
          <w:sz w:val="22"/>
        </w:rPr>
        <w:t xml:space="preserve"> </w:t>
      </w:r>
      <w:r>
        <w:rPr>
          <w:sz w:val="22"/>
        </w:rPr>
        <w:t xml:space="preserve">единиц товара </w:t>
      </w:r>
      <w:r>
        <w:rPr>
          <w:i/>
          <w:iCs/>
          <w:sz w:val="22"/>
        </w:rPr>
        <w:t>D.</w:t>
      </w:r>
      <w:r>
        <w:rPr>
          <w:sz w:val="22"/>
        </w:rPr>
        <w:t xml:space="preserve"> Выигрыш составит: 6/5 - 1/3  = 13/15 единиц товара </w:t>
      </w:r>
      <w:r>
        <w:rPr>
          <w:i/>
          <w:iCs/>
          <w:sz w:val="22"/>
        </w:rPr>
        <w:t>С.</w:t>
      </w:r>
      <w:r>
        <w:rPr>
          <w:sz w:val="22"/>
        </w:rPr>
        <w:t xml:space="preserve"> Поэтому страна </w:t>
      </w:r>
      <w:r>
        <w:rPr>
          <w:i/>
          <w:iCs/>
          <w:sz w:val="22"/>
        </w:rPr>
        <w:t>В</w:t>
      </w:r>
      <w:r>
        <w:rPr>
          <w:sz w:val="22"/>
        </w:rPr>
        <w:t xml:space="preserve"> будет им</w:t>
        <w:softHyphen/>
        <w:t xml:space="preserve">портировать товар </w:t>
      </w:r>
      <w:r>
        <w:rPr>
          <w:i/>
          <w:iCs/>
          <w:sz w:val="22"/>
        </w:rPr>
        <w:t>С</w:t>
      </w:r>
      <w:r>
        <w:rPr>
          <w:sz w:val="22"/>
        </w:rPr>
        <w:t xml:space="preserve"> из страны А, поскольку это относи</w:t>
        <w:softHyphen/>
        <w:t>тельно дешевл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Следует отметить, что если на мировой рынок выходят страны, равные по уровню экономического развития, то вы</w:t>
        <w:softHyphen/>
        <w:t>годы у них будут равными; если же на мировой рынок выхо</w:t>
        <w:softHyphen/>
        <w:t>дят страны с неравным уровнем экономического развития, то более развитая страна выигрывает от торговли в мень</w:t>
        <w:softHyphen/>
        <w:t>шей степени, поскольку менее развитая страна не может полностью удовлетворить потребности более развитой и мировая цена всегда будет близкой к автаркической цене более развитой страны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</w:rPr>
        <w:t>Условия внешней торговли —</w:t>
      </w:r>
      <w:r>
        <w:rPr>
          <w:sz w:val="22"/>
        </w:rPr>
        <w:t xml:space="preserve"> это отношение экспортных цен данной страны к ее импортным цен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аще всего, когда речь идет о более широкой номенкла</w:t>
        <w:softHyphen/>
        <w:t>туре товаров, используются индексы экспортных и импорт</w:t>
        <w:softHyphen/>
        <w:t>ных це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Индекс, отражающий движение экспортных цен для данной страны:</w:t>
      </w:r>
    </w:p>
    <w:p>
      <w:pPr>
        <w:pStyle w:val="Normal"/>
        <w:jc w:val="center"/>
        <w:rPr/>
      </w:pPr>
      <w:r>
        <w:rPr>
          <w:b/>
          <w:bCs/>
          <w:sz w:val="22"/>
        </w:rPr>
        <w:t>Рх = ∑Х</w:t>
      </w:r>
      <w:r>
        <w:rPr>
          <w:b/>
          <w:bCs/>
          <w:sz w:val="22"/>
          <w:lang w:val="en-US"/>
        </w:rPr>
        <w:t>i Pi</w:t>
      </w:r>
    </w:p>
    <w:p>
      <w:pPr>
        <w:pStyle w:val="Normal"/>
        <w:jc w:val="center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де, х, — доля i-го товара в суммарном экспорте в базовом году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, — отношение текущей цены на данный товар к цене i-го товара в базовом год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Индекс, отражающий движение импортных цен для данной страны:</w:t>
      </w:r>
    </w:p>
    <w:p>
      <w:pPr>
        <w:pStyle w:val="FR3"/>
        <w:jc w:val="center"/>
        <w:rPr/>
      </w:pPr>
      <w:r>
        <w:rPr>
          <w:b/>
          <w:bCs/>
          <w:i w:val="false"/>
          <w:iCs w:val="false"/>
          <w:sz w:val="22"/>
          <w:szCs w:val="12"/>
          <w:lang w:val="en-US"/>
        </w:rPr>
        <w:t>Pm =</w:t>
      </w:r>
      <w:r>
        <w:rPr>
          <w:b/>
          <w:bCs/>
          <w:i w:val="false"/>
          <w:iCs w:val="false"/>
          <w:sz w:val="22"/>
          <w:lang w:val="en-US"/>
        </w:rPr>
        <w:t>∑MiPi</w:t>
      </w:r>
    </w:p>
    <w:p>
      <w:pPr>
        <w:pStyle w:val="FR3"/>
        <w:jc w:val="center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  <w:t>i</w:t>
      </w:r>
    </w:p>
    <w:p>
      <w:pPr>
        <w:pStyle w:val="Normal"/>
        <w:jc w:val="both"/>
        <w:rPr/>
      </w:pPr>
      <w:r>
        <w:rPr>
          <w:sz w:val="22"/>
        </w:rPr>
        <w:t xml:space="preserve">где, </w:t>
      </w:r>
      <w:r>
        <w:rPr>
          <w:sz w:val="22"/>
          <w:lang w:val="en-US"/>
        </w:rPr>
        <w:t>m</w:t>
      </w:r>
      <w:r>
        <w:rPr>
          <w:sz w:val="22"/>
        </w:rPr>
        <w:t>, — доля i-го товара в суммарном импорте в базовом году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, — отношение текущей цены на данный товар к цене i-го товара в базовом год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Условия внешней торговл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  <w:szCs w:val="12"/>
          <w:lang w:val="en-US"/>
        </w:rPr>
        <w:t>T</w:t>
      </w:r>
      <w:r>
        <w:rPr>
          <w:b/>
          <w:bCs/>
          <w:sz w:val="22"/>
          <w:szCs w:val="12"/>
        </w:rPr>
        <w:t xml:space="preserve"> = Рх/Р</w:t>
      </w:r>
      <w:r>
        <w:rPr>
          <w:b/>
          <w:bCs/>
          <w:sz w:val="22"/>
          <w:szCs w:val="12"/>
          <w:lang w:val="en-US"/>
        </w:rPr>
        <w:t>m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Динамика этих показателей указывает на улучшение или ухудшение условий торговли для данной страны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R3"/>
        <w:rPr>
          <w:sz w:val="22"/>
        </w:rPr>
      </w:pPr>
      <w:r>
        <w:rPr>
          <w:b/>
          <w:bCs/>
          <w:i w:val="false"/>
          <w:iCs w:val="false"/>
          <w:sz w:val="22"/>
        </w:rPr>
        <w:t>ВОПРОС 4</w:t>
      </w:r>
    </w:p>
    <w:p>
      <w:pPr>
        <w:pStyle w:val="Normal"/>
        <w:rPr>
          <w:i/>
          <w:i/>
          <w:iCs/>
          <w:sz w:val="22"/>
          <w:lang w:val="en-US"/>
        </w:rPr>
      </w:pPr>
      <w:r>
        <w:rPr>
          <w:i/>
          <w:iCs/>
          <w:sz w:val="22"/>
        </w:rPr>
        <w:t>Теория сравнительной обеспеченности факторами производ</w:t>
        <w:softHyphen/>
        <w:t>ства Э.Хекшера-Б. Олина. Теорема Рыбчинского. «Парадокс В.Леонтьева».</w:t>
      </w:r>
    </w:p>
    <w:p>
      <w:pPr>
        <w:pStyle w:val="Normal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jc w:val="both"/>
        <w:rPr/>
      </w:pPr>
      <w:r>
        <w:rPr>
          <w:sz w:val="22"/>
        </w:rPr>
        <w:t>Каждая страна обладает факторами производства в различ</w:t>
        <w:softHyphen/>
        <w:t>ной степени насыщенности или наделенности. В одной стра</w:t>
        <w:softHyphen/>
        <w:t>не существует относительно избыточное количество капи</w:t>
        <w:softHyphen/>
        <w:t xml:space="preserve">тала, в другой — трудовых ресурсов, в третьей — земель </w:t>
      </w:r>
      <w:r>
        <w:rPr>
          <w:i/>
          <w:iCs/>
          <w:sz w:val="22"/>
        </w:rPr>
        <w:t>(станок/1 чел. —</w:t>
      </w:r>
      <w:r>
        <w:rPr>
          <w:sz w:val="22"/>
        </w:rPr>
        <w:t xml:space="preserve"> наделенность капиталом, </w:t>
      </w:r>
      <w:r>
        <w:rPr>
          <w:i/>
          <w:iCs/>
          <w:sz w:val="22"/>
        </w:rPr>
        <w:t xml:space="preserve">чел./1 станок — </w:t>
      </w:r>
      <w:r>
        <w:rPr>
          <w:sz w:val="22"/>
        </w:rPr>
        <w:t>насыщенность трудовыми ресурсами).</w:t>
      </w:r>
    </w:p>
    <w:p>
      <w:pPr>
        <w:pStyle w:val="Normal"/>
        <w:jc w:val="both"/>
        <w:rPr/>
      </w:pPr>
      <w:r>
        <w:rPr>
          <w:i/>
          <w:iCs/>
          <w:sz w:val="22"/>
        </w:rPr>
        <w:t>Суть теории Хекшера-Олина</w:t>
      </w:r>
      <w:r>
        <w:rPr>
          <w:sz w:val="22"/>
        </w:rPr>
        <w:t xml:space="preserve"> заключается в том, что каждая из стран должна специализироваться в производ</w:t>
        <w:softHyphen/>
        <w:t>стве тех товаров, создание которых требует относительно больше факторов производства, которыми она располагает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збыток ресурса всегда означает дешевизну. Если в стране большое количество земель, то эта страна специализируется на земледелии; если в стране относи</w:t>
        <w:softHyphen/>
        <w:t>тельный избыток рабочей силы — страна специализирует</w:t>
        <w:softHyphen/>
        <w:t>ся в трудоемких отраслях и т. д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Свое развитие теория Хекшера-Олина получила в </w:t>
      </w:r>
      <w:r>
        <w:rPr>
          <w:i/>
          <w:iCs/>
          <w:sz w:val="22"/>
        </w:rPr>
        <w:t>тео</w:t>
        <w:softHyphen/>
        <w:t>реме Рыбчинского:</w:t>
      </w:r>
      <w:r>
        <w:rPr>
          <w:sz w:val="22"/>
        </w:rPr>
        <w:t xml:space="preserve"> если при неизменных ценах и наличии только двух факторов производства происходит рост одно</w:t>
        <w:softHyphen/>
        <w:t>го из факторов производства, то это неизбежно ведет к уве</w:t>
        <w:softHyphen/>
        <w:t>личению производства того товара, который является более емким по отношению к избыточному фактору и, соответ</w:t>
        <w:softHyphen/>
        <w:t>ственно, сокращается производство в отрасли, менее емкой к данному фактор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«Парадокс В. Леонтьева»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В. Леонтьев путем нескольких эмпирических исследований доказал, что условия теории Хекшера-Олина на практике не соблюдаю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50-е гг. он изучил внешнюю торговлю США. В то вре</w:t>
        <w:softHyphen/>
        <w:t>мя США обладали избыточным капиталом по отношению к трудовым ресурсам.</w:t>
      </w:r>
    </w:p>
    <w:p>
      <w:pPr>
        <w:pStyle w:val="TextBodyIndent"/>
        <w:rPr>
          <w:sz w:val="22"/>
        </w:rPr>
      </w:pPr>
      <w:r>
        <w:rPr>
          <w:sz w:val="22"/>
        </w:rPr>
        <w:t>Согласно теории Хекшера-Олина, в США должна была быть следующая структура: США — импортер трудоемких изделий и экспортер капиталоемких. Однако в США все было наоборот: США — экспортер трудоемких изделий и импортер капиталоемких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Появился новый фактор — </w:t>
      </w:r>
      <w:r>
        <w:rPr>
          <w:i/>
          <w:iCs/>
          <w:sz w:val="22"/>
        </w:rPr>
        <w:t>наукоемкость,</w:t>
      </w:r>
      <w:r>
        <w:rPr>
          <w:sz w:val="22"/>
        </w:rPr>
        <w:t xml:space="preserve"> который и сыграл решающую роль. Это объяснялось тем, что труд американских работников являлся более сложным, чем труд работников других стран, и они экспортировали товары более высокой степени сложности — высокотехнологичес-кие товары.</w:t>
      </w:r>
    </w:p>
    <w:p>
      <w:pPr>
        <w:pStyle w:val="Normal"/>
        <w:jc w:val="both"/>
        <w:rPr/>
      </w:pPr>
      <w:r>
        <w:rPr>
          <w:i/>
          <w:iCs/>
          <w:sz w:val="22"/>
        </w:rPr>
        <w:t>Парадокс Леонтьева —</w:t>
      </w:r>
      <w:r>
        <w:rPr>
          <w:sz w:val="22"/>
        </w:rPr>
        <w:t xml:space="preserve"> трудонасыщенные страны экс</w:t>
        <w:softHyphen/>
        <w:t>портируют капиталоемкую продукцию, тогда как капиталонасыщенные — трудоемкую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ВОПРОС 5</w:t>
      </w:r>
    </w:p>
    <w:p>
      <w:pPr>
        <w:pStyle w:val="FR3"/>
        <w:jc w:val="both"/>
        <w:rPr>
          <w:sz w:val="22"/>
        </w:rPr>
      </w:pPr>
      <w:r>
        <w:rPr>
          <w:sz w:val="22"/>
        </w:rPr>
        <w:t>Альтернативные (современные) теории мировой торговли.</w:t>
      </w:r>
    </w:p>
    <w:p>
      <w:pPr>
        <w:pStyle w:val="FR3"/>
        <w:jc w:val="both"/>
        <w:rPr>
          <w:sz w:val="22"/>
        </w:rPr>
      </w:pPr>
      <w:r>
        <w:rPr>
          <w:sz w:val="22"/>
        </w:rPr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jc w:val="both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Теория, связанная с действием «эффекта масштаба».</w:t>
      </w:r>
      <w:r>
        <w:rPr>
          <w:sz w:val="22"/>
        </w:rPr>
        <w:t xml:space="preserve"> «Эф</w:t>
        <w:softHyphen/>
        <w:t>фект масштаба» способствует снижению издержек произ</w:t>
        <w:softHyphen/>
        <w:t>водства и повышению трудоспособности. Происходит рост объемов производства, страна наталкивается на узкий внутренний рынок — возникает избыток, не поглощенный внутренним рынком, следовательно, появляется необходи</w:t>
        <w:softHyphen/>
        <w:t>мость выхода на внешн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ост объема производства ==&gt; Узкий внутренний рынок ==&gt; Избыток ==&gt; Выход на внешний рынок.</w:t>
      </w:r>
    </w:p>
    <w:p>
      <w:pPr>
        <w:pStyle w:val="Normal"/>
        <w:jc w:val="both"/>
        <w:rPr/>
      </w:pPr>
      <w:r>
        <w:rPr>
          <w:sz w:val="22"/>
        </w:rPr>
        <w:t xml:space="preserve">2. </w:t>
      </w:r>
      <w:r>
        <w:rPr>
          <w:i/>
          <w:iCs/>
          <w:sz w:val="22"/>
        </w:rPr>
        <w:t>Теория жизненного цикла товара.</w:t>
      </w:r>
      <w:r>
        <w:rPr>
          <w:sz w:val="22"/>
        </w:rPr>
        <w:t xml:space="preserve"> Эта теория позво</w:t>
        <w:softHyphen/>
        <w:t>ляет объяснить, почему страна, прежде экспортирующая товар, отказывается от производства и начинает его импор</w:t>
        <w:softHyphen/>
        <w:t>тировать. Согласно этой теории, товар в своем развитии проходит четыре стад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ождение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ос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зрелость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умирание (спад).</w:t>
      </w:r>
    </w:p>
    <w:p>
      <w:pPr>
        <w:pStyle w:val="Normal"/>
        <w:jc w:val="both"/>
        <w:rPr/>
      </w:pPr>
      <w:r>
        <w:rPr>
          <w:i/>
          <w:iCs/>
          <w:sz w:val="22"/>
        </w:rPr>
        <w:t>1 стадия —</w:t>
      </w:r>
      <w:r>
        <w:rPr>
          <w:sz w:val="22"/>
        </w:rPr>
        <w:t xml:space="preserve"> товар появляется в одной из нескольких стран.</w:t>
      </w:r>
    </w:p>
    <w:p>
      <w:pPr>
        <w:pStyle w:val="Normal"/>
        <w:jc w:val="both"/>
        <w:rPr/>
      </w:pPr>
      <w:r>
        <w:rPr>
          <w:sz w:val="22"/>
        </w:rPr>
        <w:t xml:space="preserve">2 </w:t>
      </w:r>
      <w:r>
        <w:rPr>
          <w:i/>
          <w:iCs/>
          <w:sz w:val="22"/>
        </w:rPr>
        <w:t>стадия —</w:t>
      </w:r>
      <w:r>
        <w:rPr>
          <w:sz w:val="22"/>
        </w:rPr>
        <w:t xml:space="preserve"> страна начинает его экспортировать, по</w:t>
        <w:softHyphen/>
        <w:t>скольку он завоевывает поклонников как в стране-создате</w:t>
        <w:softHyphen/>
        <w:t>ле, так и за рубеж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4420235" cy="165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  <w:szCs w:val="16"/>
        </w:rPr>
        <w:t>Рис. 1.</w:t>
      </w:r>
      <w:r>
        <w:rPr>
          <w:i w:val="false"/>
          <w:iCs w:val="false"/>
          <w:sz w:val="22"/>
          <w:szCs w:val="16"/>
        </w:rPr>
        <w:t xml:space="preserve"> Жизненный цикл товара</w:t>
      </w:r>
    </w:p>
    <w:p>
      <w:pPr>
        <w:pStyle w:val="FR3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2"/>
        </w:rPr>
        <w:t>3 стадия — период насыщения, стандартизации;</w:t>
      </w:r>
      <w:r>
        <w:rPr>
          <w:sz w:val="22"/>
        </w:rPr>
        <w:t xml:space="preserve"> товар  уже не является новинкой и требуется поддерживать произ</w:t>
        <w:softHyphen/>
        <w:t>водство этого товара со снижением издержек (товар уже могут производить работники средней квалификации). Производство переносится из страны-экспортера в страну-потребитель, где используется фактор дешевизны рабочей силы.</w:t>
      </w:r>
    </w:p>
    <w:p>
      <w:pPr>
        <w:pStyle w:val="Normal"/>
        <w:jc w:val="both"/>
        <w:rPr/>
      </w:pPr>
      <w:r>
        <w:rPr>
          <w:i/>
          <w:iCs/>
          <w:sz w:val="22"/>
        </w:rPr>
        <w:t>4 стадия —</w:t>
      </w:r>
      <w:r>
        <w:rPr>
          <w:sz w:val="22"/>
        </w:rPr>
        <w:t xml:space="preserve"> чаще всего появляется новый товар, который заменяет данный товар.</w:t>
      </w:r>
    </w:p>
    <w:p>
      <w:pPr>
        <w:pStyle w:val="Normal"/>
        <w:jc w:val="both"/>
        <w:rPr/>
      </w:pPr>
      <w:r>
        <w:rPr>
          <w:sz w:val="22"/>
        </w:rPr>
        <w:t xml:space="preserve">3. </w:t>
      </w:r>
      <w:r>
        <w:rPr>
          <w:i/>
          <w:iCs/>
          <w:sz w:val="22"/>
        </w:rPr>
        <w:t>Теория технологического разрыва.</w:t>
      </w:r>
      <w:r>
        <w:rPr>
          <w:sz w:val="22"/>
        </w:rPr>
        <w:t xml:space="preserve"> Если страны занимают различные ступени в техническом прогрессе (су</w:t>
        <w:softHyphen/>
        <w:t>ществует лидер и отстающие от него страны) и эти отно</w:t>
        <w:softHyphen/>
        <w:t>шения устойчивы, то в этих странах складываются следу</w:t>
        <w:softHyphen/>
        <w:t>ющие торговые отношения: из преуспевающей страны в отстающую идет поток товаров. Как правило, экспортиру</w:t>
        <w:softHyphen/>
        <w:t>ется устаревший товар, который вышел из обращения в стране-лидере.</w:t>
      </w:r>
    </w:p>
    <w:p>
      <w:pPr>
        <w:pStyle w:val="Normal"/>
        <w:jc w:val="both"/>
        <w:rPr/>
      </w:pPr>
      <w:r>
        <w:rPr>
          <w:sz w:val="22"/>
        </w:rPr>
        <w:t xml:space="preserve">4. </w:t>
      </w:r>
      <w:r>
        <w:rPr>
          <w:i/>
          <w:iCs/>
          <w:sz w:val="22"/>
        </w:rPr>
        <w:t>Теория предпочтения сходства.</w:t>
      </w:r>
      <w:r>
        <w:rPr>
          <w:sz w:val="22"/>
        </w:rPr>
        <w:t xml:space="preserve"> Набор и ассортимент товаров, производимых в данной стране, не совпадает с пе</w:t>
        <w:softHyphen/>
        <w:t>речнем товаров, необходимых населению этой стран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траны, в основном, торгуют со странами, близкими по экономическому уровню. Страна специализируется на про</w:t>
        <w:softHyphen/>
        <w:t>изводстве лишь нескольких наименований того или иного товара, остальные она импортирует из других стран. Если же страна ниже по уровню развития, следовательно, у нее не будет широкого ассортимента экспортируемых товаров.</w:t>
      </w:r>
    </w:p>
    <w:p>
      <w:pPr>
        <w:pStyle w:val="Normal"/>
        <w:jc w:val="both"/>
        <w:rPr/>
      </w:pPr>
      <w:r>
        <w:rPr>
          <w:sz w:val="22"/>
        </w:rPr>
        <w:t xml:space="preserve">5. </w:t>
      </w:r>
      <w:r>
        <w:rPr>
          <w:i/>
          <w:iCs/>
          <w:sz w:val="22"/>
        </w:rPr>
        <w:t>Внутриотраслевая торговля.</w:t>
      </w:r>
      <w:r>
        <w:rPr>
          <w:sz w:val="22"/>
        </w:rPr>
        <w:t xml:space="preserve"> Страны импортируют и экспортируют товары одного и того же вида, поскольку существует глубокая дифференциация проду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FR3"/>
        <w:jc w:val="both"/>
        <w:rPr>
          <w:b/>
          <w:b/>
          <w:bCs/>
          <w:sz w:val="22"/>
        </w:rPr>
      </w:pPr>
      <w:r>
        <w:rPr>
          <w:b/>
          <w:bCs/>
          <w:i w:val="false"/>
          <w:iCs w:val="false"/>
          <w:sz w:val="22"/>
        </w:rPr>
        <w:t>Вопрос 6</w:t>
      </w:r>
    </w:p>
    <w:p>
      <w:pPr>
        <w:pStyle w:val="FR3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Взаимодействие предложения и спроса в международной торговле. </w:t>
      </w:r>
    </w:p>
    <w:p>
      <w:pPr>
        <w:pStyle w:val="FR3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R3"/>
        <w:jc w:val="both"/>
        <w:rPr>
          <w:b/>
          <w:b/>
          <w:bCs/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</w:t>
      </w:r>
      <w:r>
        <w:rPr>
          <w:i/>
          <w:iCs/>
          <w:sz w:val="22"/>
        </w:rPr>
        <w:t>Влияние изменения спроса  на международную торговлю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</w:rPr>
        <w:t>Закон Энгеля:</w:t>
      </w:r>
      <w:r>
        <w:rPr>
          <w:sz w:val="22"/>
        </w:rPr>
        <w:t xml:space="preserve"> при неизменных ценах и демографических составляющих увеличение дохода приводит к тому, что в суммарном спросе доля спроса на продовольственные това</w:t>
        <w:softHyphen/>
        <w:t>ры уменьшается, а на услуги и товары обрабатывающей промышленности — растет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С увеличением доходов на душу населения растет спрос на предметы роскоши. Это означает, что в стране создается стимул к развитию производства предметов роскоши и уменьшается стимул к производству товаров питания (про</w:t>
        <w:softHyphen/>
        <w:t>изводство растет, но меньшими темпами), следовательно, значительная часть факторов производства перетекает в производство предметов роскоши, что приводит к их отно</w:t>
        <w:softHyphen/>
        <w:t>сительному удешевлени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трана начинает экспортировать предметы роскоши, положение производителей продовольствия ухудшается, в мировом сообществе все больше увеличивается рост стран, производящих предметы роскоши.</w:t>
      </w:r>
    </w:p>
    <w:p>
      <w:pPr>
        <w:pStyle w:val="FR3"/>
        <w:jc w:val="both"/>
        <w:rPr/>
      </w:pPr>
      <w:r>
        <w:rPr>
          <w:i w:val="false"/>
          <w:iCs w:val="false"/>
          <w:sz w:val="22"/>
        </w:rPr>
        <w:t xml:space="preserve">2. </w:t>
      </w:r>
      <w:r>
        <w:rPr>
          <w:sz w:val="22"/>
        </w:rPr>
        <w:t>Влияние изменения предложения на международную торговл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озможны два варианта роста производства на основе предложен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ейтральный рос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есбалансированный рост.</w:t>
      </w:r>
    </w:p>
    <w:p>
      <w:pPr>
        <w:pStyle w:val="Normal"/>
        <w:jc w:val="both"/>
        <w:rPr/>
      </w:pPr>
      <w:r>
        <w:rPr>
          <w:sz w:val="22"/>
        </w:rPr>
        <w:t xml:space="preserve">При </w:t>
      </w:r>
      <w:r>
        <w:rPr>
          <w:i/>
          <w:iCs/>
          <w:sz w:val="22"/>
        </w:rPr>
        <w:t>нейтральном росте</w:t>
      </w:r>
      <w:r>
        <w:rPr>
          <w:sz w:val="22"/>
        </w:rPr>
        <w:t xml:space="preserve"> все факторы производства рас</w:t>
        <w:softHyphen/>
        <w:t>тут одинаковыми темпами. Сохраняется существующая структура взаимоотношений между странами и не меняется существующая структура товарных потоков, ценовые про</w:t>
        <w:softHyphen/>
        <w:t>порции. Меняются только абсолютные величины торговли.</w:t>
      </w:r>
    </w:p>
    <w:p>
      <w:pPr>
        <w:pStyle w:val="Normal"/>
        <w:jc w:val="both"/>
        <w:rPr/>
      </w:pPr>
      <w:r>
        <w:rPr>
          <w:sz w:val="22"/>
        </w:rPr>
        <w:t xml:space="preserve">При </w:t>
      </w:r>
      <w:r>
        <w:rPr>
          <w:i/>
          <w:iCs/>
          <w:sz w:val="22"/>
        </w:rPr>
        <w:t>несбалансированномросте</w:t>
      </w:r>
      <w:r>
        <w:rPr>
          <w:sz w:val="22"/>
        </w:rPr>
        <w:t xml:space="preserve"> темпы роста различных факторов производства не совпадают, а также не совпада</w:t>
        <w:softHyphen/>
        <w:t>ют темпы развития отдельных стра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уществует два варианта несбалансированного рост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импортозамещающий рос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экспорторасширяющий рост.</w:t>
      </w:r>
    </w:p>
    <w:p>
      <w:pPr>
        <w:pStyle w:val="Normal"/>
        <w:jc w:val="both"/>
        <w:rPr/>
      </w:pPr>
      <w:r>
        <w:rPr>
          <w:i/>
          <w:iCs/>
          <w:sz w:val="22"/>
        </w:rPr>
        <w:t>Импортозамещающий рост —</w:t>
      </w:r>
      <w:r>
        <w:rPr>
          <w:sz w:val="22"/>
        </w:rPr>
        <w:t xml:space="preserve"> увеличение производства того товара, который страна импортирует, которое ведет к улучшению условий торговли страны по отношению к ее торговым партнер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кладывается следующая ситуация: увеличение в каж</w:t>
        <w:softHyphen/>
        <w:t>дой из стран производства товаров, конкурирующих с им</w:t>
        <w:softHyphen/>
        <w:t>портом. Соответственно, это приводит к росту относитель</w:t>
        <w:softHyphen/>
        <w:t>ных цен экспорта и падению относительных цен импорта, так как страна все меньше и меньше нуждается в тради</w:t>
        <w:softHyphen/>
        <w:t>ционно импортных товарах, поскольку производит их сама. В результате падает спрос на импортные товары и, следо</w:t>
        <w:softHyphen/>
        <w:t>вательно, цены на них. В итоге улучшаются условия тор</w:t>
        <w:softHyphen/>
        <w:t>говли в данной стране и ухудшаются в других странах — торговых партнерах.</w:t>
      </w:r>
    </w:p>
    <w:p>
      <w:pPr>
        <w:pStyle w:val="Normal"/>
        <w:jc w:val="both"/>
        <w:rPr/>
      </w:pPr>
      <w:r>
        <w:rPr>
          <w:i/>
          <w:iCs/>
          <w:sz w:val="22"/>
        </w:rPr>
        <w:t>Экспорторасширяющий рост —</w:t>
      </w:r>
      <w:r>
        <w:rPr>
          <w:sz w:val="22"/>
        </w:rPr>
        <w:t xml:space="preserve"> увеличение производ</w:t>
        <w:softHyphen/>
        <w:t>ства экспортного товара, ведущее к ухудшению условий торговли в стран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кладывается ситуация, при которой увеличивается производство товаров экспорта в каждой из стран. Рост предложения этих товаров приводит к снижению относи</w:t>
        <w:softHyphen/>
        <w:t>тельных цен, поскольку страна должна предлагать все больше своих экспортных товаров (относительная цена па</w:t>
        <w:softHyphen/>
        <w:t>дает), чтобы покупать прежнее количество импортных то</w:t>
        <w:softHyphen/>
        <w:t>варов (относительная цена растет). В результате ухудша</w:t>
        <w:softHyphen/>
        <w:t>ются условия торговли данной страны и улучшаются у торговых партнеров.</w:t>
      </w:r>
    </w:p>
    <w:p>
      <w:pPr>
        <w:pStyle w:val="Normal"/>
        <w:jc w:val="both"/>
        <w:rPr/>
      </w:pPr>
      <w:r>
        <w:rPr>
          <w:sz w:val="22"/>
        </w:rPr>
        <w:t xml:space="preserve">Последствием экспорторасширяющего роста может быть так называемая </w:t>
      </w:r>
      <w:r>
        <w:rPr>
          <w:i/>
          <w:iCs/>
          <w:sz w:val="22"/>
        </w:rPr>
        <w:t>«голландская болезнь» —</w:t>
      </w:r>
      <w:r>
        <w:rPr>
          <w:sz w:val="22"/>
        </w:rPr>
        <w:t xml:space="preserve"> деиндустриализация (перераспределение ресурсов из других отраслей в обрабатывающую промышленность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ВОПРОС</w:t>
      </w:r>
    </w:p>
    <w:p>
      <w:pPr>
        <w:pStyle w:val="Normal"/>
        <w:jc w:val="both"/>
        <w:rPr>
          <w:sz w:val="22"/>
        </w:rPr>
      </w:pPr>
      <w:r>
        <w:rPr>
          <w:i/>
          <w:iCs/>
          <w:sz w:val="22"/>
        </w:rPr>
        <w:t>Теория конкурентных преимуществ Портера.</w:t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КУРЕНТНОЕ ПРЕИМУЩЕСТВО - системный подход, основанный на многостороннем анализе, включаю</w:t>
        <w:softHyphen/>
        <w:t>щий и маркетинговые исслед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акторы, обусловившие появление теории конкурент</w:t>
        <w:softHyphen/>
        <w:t>ных преимуществ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произошли реальные изменения в мировой экономи</w:t>
        <w:softHyphen/>
        <w:t>ке и международной конкуренции, в силу чего пре</w:t>
        <w:softHyphen/>
        <w:t>жняя классическая теория не способна была охарак</w:t>
        <w:softHyphen/>
        <w:t>теризовать конкурентные преимуществ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произошли изменения в технологиях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) появились новые индустриальные стран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) произошла интернационализация производства (фир</w:t>
        <w:softHyphen/>
        <w:t>мы стали использовать преимущества не только той страны, в которой они базируются, но и тех стран, где находятся их финансы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основе теории лежат четыре наиболее существенных фактора, которые можно представить в виде ромба — детер</w:t>
        <w:softHyphen/>
        <w:t>минанты конкурентных преимуществ (см. рис. 2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трана располагает конкурентным преимуществом только тогда, когда обладает не одним, а всеми элементами ромба.</w:t>
      </w:r>
    </w:p>
    <w:p>
      <w:pPr>
        <w:pStyle w:val="Normal"/>
        <w:jc w:val="both"/>
        <w:rPr/>
      </w:pPr>
      <w:r>
        <w:rPr>
          <w:i/>
          <w:iCs/>
          <w:sz w:val="22"/>
        </w:rPr>
        <w:t>Основные детерминанты</w:t>
      </w:r>
      <w:r>
        <w:rPr>
          <w:sz w:val="22"/>
        </w:rPr>
        <w:t xml:space="preserve"> конкурентных преимуществ:</w:t>
      </w:r>
    </w:p>
    <w:p>
      <w:pPr>
        <w:pStyle w:val="Normal"/>
        <w:jc w:val="both"/>
        <w:rPr/>
      </w:pPr>
      <w:r>
        <w:rPr>
          <w:b/>
          <w:bCs/>
          <w:sz w:val="22"/>
        </w:rPr>
        <w:t>I. Факторные условия</w:t>
      </w:r>
      <w:r>
        <w:rPr>
          <w:sz w:val="22"/>
        </w:rPr>
        <w:t xml:space="preserve"> — наделенность страны (фир</w:t>
        <w:softHyphen/>
        <w:t>мы) следующими факторами производства:</w:t>
      </w:r>
    </w:p>
    <w:p>
      <w:pPr>
        <w:pStyle w:val="Normal"/>
        <w:jc w:val="both"/>
        <w:rPr/>
      </w:pPr>
      <w:r>
        <w:rPr>
          <w:sz w:val="22"/>
        </w:rPr>
        <w:t xml:space="preserve">* </w:t>
      </w:r>
      <w:r>
        <w:rPr>
          <w:i/>
          <w:iCs/>
          <w:sz w:val="22"/>
        </w:rPr>
        <w:t>людские ресурсы —</w:t>
      </w:r>
      <w:r>
        <w:rPr>
          <w:sz w:val="22"/>
        </w:rPr>
        <w:t xml:space="preserve"> количество, квалификация и стоимость рабочей силы, норма рабочего времени, трудовая этика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физические ресурсы —</w:t>
      </w:r>
      <w:r>
        <w:rPr>
          <w:sz w:val="22"/>
        </w:rPr>
        <w:t xml:space="preserve"> количество и качество по</w:t>
        <w:softHyphen/>
        <w:t>лезных ископаемых, воды, земельных участков, лесных ресурсов, ресурсов гидроэнергетики и т. д., • географическое положение и климатические усло</w:t>
        <w:softHyphen/>
        <w:t>вия страны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</wp:posOffset>
                </wp:positionH>
                <wp:positionV relativeFrom="paragraph">
                  <wp:posOffset>3206750</wp:posOffset>
                </wp:positionV>
                <wp:extent cx="228600" cy="1708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252.5pt;width:17.9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 </w:t>
      </w:r>
      <w:r>
        <w:rPr>
          <w:sz w:val="22"/>
        </w:rPr>
        <w:drawing>
          <wp:inline distT="0" distB="0" distL="0" distR="0">
            <wp:extent cx="551243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243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00</wp:posOffset>
                </wp:positionH>
                <wp:positionV relativeFrom="paragraph">
                  <wp:posOffset>21590</wp:posOffset>
                </wp:positionV>
                <wp:extent cx="533400" cy="1708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70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1.7pt;width:41.95pt;height:13.4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sz w:val="22"/>
          <w:szCs w:val="18"/>
        </w:rPr>
        <w:t xml:space="preserve">                    — </w:t>
      </w:r>
      <w:r>
        <w:rPr>
          <w:sz w:val="22"/>
          <w:szCs w:val="18"/>
        </w:rPr>
        <w:t>основные детерминанты,                        —       особые детерминанты</w:t>
      </w:r>
    </w:p>
    <w:p>
      <w:pPr>
        <w:pStyle w:val="FR3"/>
        <w:jc w:val="both"/>
        <w:rPr/>
      </w:pPr>
      <w:r>
        <w:rPr>
          <w:b/>
          <w:bCs/>
          <w:i w:val="false"/>
          <w:iCs w:val="false"/>
          <w:sz w:val="22"/>
          <w:szCs w:val="16"/>
        </w:rPr>
        <w:t>Рис. 2.</w:t>
      </w:r>
      <w:r>
        <w:rPr>
          <w:i w:val="false"/>
          <w:iCs w:val="false"/>
          <w:sz w:val="22"/>
          <w:szCs w:val="16"/>
        </w:rPr>
        <w:t xml:space="preserve"> Детерминанты конкурентных преимуществ</w:t>
      </w:r>
    </w:p>
    <w:p>
      <w:pPr>
        <w:pStyle w:val="FR3"/>
        <w:jc w:val="both"/>
        <w:rPr>
          <w:i w:val="false"/>
          <w:i w:val="false"/>
          <w:iCs w:val="false"/>
          <w:sz w:val="22"/>
          <w:szCs w:val="16"/>
        </w:rPr>
      </w:pPr>
      <w:r>
        <w:rPr>
          <w:i w:val="false"/>
          <w:iCs w:val="false"/>
          <w:sz w:val="22"/>
          <w:szCs w:val="16"/>
        </w:rPr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инфраструктура —</w:t>
      </w:r>
      <w:r>
        <w:rPr>
          <w:sz w:val="22"/>
        </w:rPr>
        <w:t xml:space="preserve"> транспортная система, систе</w:t>
        <w:softHyphen/>
        <w:t>ма связи, почтовая связь, система коммуникаций, здравоохранения и т. д.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ресурс знаний —</w:t>
      </w:r>
      <w:r>
        <w:rPr>
          <w:sz w:val="22"/>
        </w:rPr>
        <w:t xml:space="preserve"> ресурсы, которые концентриру</w:t>
        <w:softHyphen/>
        <w:t>ются в институтах и университетах, а также в на</w:t>
        <w:softHyphen/>
        <w:t>учно-исследовательских институтах, банках дан</w:t>
        <w:softHyphen/>
        <w:t>ных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денежные ресурсы —</w:t>
      </w:r>
      <w:r>
        <w:rPr>
          <w:sz w:val="22"/>
        </w:rPr>
        <w:t xml:space="preserve"> капитал, который может быть направлен в производст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акторы можно в свою очередь разделить по степени развитости и специализации.</w:t>
      </w:r>
    </w:p>
    <w:p>
      <w:pPr>
        <w:pStyle w:val="Normal"/>
        <w:jc w:val="both"/>
        <w:rPr/>
      </w:pPr>
      <w:r>
        <w:rPr>
          <w:i/>
          <w:iCs/>
          <w:sz w:val="22"/>
        </w:rPr>
        <w:t>По степени развитости</w:t>
      </w:r>
      <w:r>
        <w:rPr>
          <w:sz w:val="22"/>
        </w:rPr>
        <w:t xml:space="preserve"> факторы делятся на: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основные —</w:t>
      </w:r>
      <w:r>
        <w:rPr>
          <w:sz w:val="22"/>
        </w:rPr>
        <w:t xml:space="preserve"> это некая данность, которая не имеет су</w:t>
        <w:softHyphen/>
        <w:t>щественного значения для завоевания конкурентного преимущества, они создают конкурентные преимуще</w:t>
        <w:softHyphen/>
        <w:t>ства низкого ранга (например, природные ресурсы, климатические условия, географическое положение, неквалифицированный и полуквалифицированный труд, дебетовый капитал и т. д.)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развитые —</w:t>
      </w:r>
      <w:r>
        <w:rPr>
          <w:sz w:val="22"/>
        </w:rPr>
        <w:t xml:space="preserve"> это факторы, которые создают устойчи</w:t>
        <w:softHyphen/>
        <w:t>вые конкурентные преимущества высокого ранга (например, современная инфраструктура, обмен ин</w:t>
        <w:softHyphen/>
        <w:t>формацией, высококвалифицированные кадры, ис</w:t>
        <w:softHyphen/>
        <w:t>следовательские отделы учреждений и т. д.).</w:t>
      </w:r>
    </w:p>
    <w:p>
      <w:pPr>
        <w:pStyle w:val="Normal"/>
        <w:jc w:val="both"/>
        <w:rPr/>
      </w:pPr>
      <w:r>
        <w:rPr>
          <w:i/>
          <w:iCs/>
          <w:sz w:val="22"/>
        </w:rPr>
        <w:t>По степени специализации</w:t>
      </w:r>
      <w:r>
        <w:rPr>
          <w:sz w:val="22"/>
        </w:rPr>
        <w:t xml:space="preserve"> факторы делятся на: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общие —</w:t>
      </w:r>
      <w:r>
        <w:rPr>
          <w:sz w:val="22"/>
        </w:rPr>
        <w:t xml:space="preserve"> универсальные факторы (например, систе</w:t>
        <w:softHyphen/>
        <w:t>ма транспортных коммуникаций, персонал с высшим образованием, дебетовый капитал и т. д.)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специализированные —</w:t>
      </w:r>
      <w:r>
        <w:rPr>
          <w:sz w:val="22"/>
        </w:rPr>
        <w:t xml:space="preserve"> узкоквалифицированный персонал, инфраструктура специализированных отраслей, базы данных узкой специализации. При</w:t>
        <w:softHyphen/>
        <w:t>чем развитые факторы могут эволюционировать в специализированны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II. Условия спроса</w:t>
      </w:r>
      <w:r>
        <w:rPr>
          <w:sz w:val="22"/>
        </w:rPr>
        <w:t xml:space="preserve"> представлены тремя составляющим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структура внутреннего спрос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величина и характер роста внутреннего спроса;</w:t>
      </w:r>
    </w:p>
    <w:p>
      <w:pPr>
        <w:pStyle w:val="Normal"/>
        <w:jc w:val="both"/>
        <w:rPr/>
      </w:pPr>
      <w:r>
        <w:rPr>
          <w:sz w:val="22"/>
        </w:rPr>
        <w:t xml:space="preserve">3) интернационализация спроса. На </w:t>
      </w:r>
      <w:r>
        <w:rPr>
          <w:i/>
          <w:iCs/>
          <w:sz w:val="22"/>
        </w:rPr>
        <w:t>структуру внутреннего спроса,</w:t>
      </w:r>
      <w:r>
        <w:rPr>
          <w:sz w:val="22"/>
        </w:rPr>
        <w:t xml:space="preserve"> в свою очередь, воз</w:t>
        <w:softHyphen/>
        <w:t>действуют следующие факторы: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 xml:space="preserve">сегментная структура рынка—структура населения </w:t>
      </w:r>
      <w:r>
        <w:rPr>
          <w:sz w:val="22"/>
        </w:rPr>
        <w:t>по возрастному, половому признаку, месту прожива</w:t>
        <w:softHyphen/>
        <w:t>ния, удельному доходу и т. д.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 xml:space="preserve">требовательность и разборчивость потребителей — </w:t>
      </w:r>
      <w:r>
        <w:rPr>
          <w:sz w:val="22"/>
        </w:rPr>
        <w:t>чем более требователен потребитель, тем более раз</w:t>
        <w:softHyphen/>
        <w:t>вита товарная структура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предполагаемые потребности покупателей —</w:t>
      </w:r>
      <w:r>
        <w:rPr>
          <w:sz w:val="22"/>
        </w:rPr>
        <w:t xml:space="preserve"> если в одной стране потребность в каком-нибудь товаре опе</w:t>
        <w:softHyphen/>
        <w:t>режает потребность в этом же товаре в другой стране, то эта страна будет располагать конкурентным пре</w:t>
        <w:softHyphen/>
        <w:t>имуществом, поскольку фирма должна уловить по</w:t>
        <w:softHyphen/>
        <w:t xml:space="preserve">требность в этом новом товаре. Влияние </w:t>
      </w:r>
      <w:r>
        <w:rPr>
          <w:i/>
          <w:iCs/>
          <w:sz w:val="22"/>
        </w:rPr>
        <w:t>величины и характера роста внутреннего</w:t>
      </w:r>
      <w:r>
        <w:rPr>
          <w:sz w:val="22"/>
        </w:rPr>
        <w:t xml:space="preserve"> спро</w:t>
        <w:softHyphen/>
        <w:t>са определяется по следующим показателям: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sz w:val="22"/>
        </w:rPr>
        <w:t xml:space="preserve">. </w:t>
      </w:r>
      <w:r>
        <w:rPr>
          <w:i/>
          <w:iCs/>
          <w:sz w:val="22"/>
        </w:rPr>
        <w:t>емкий рынок —</w:t>
      </w:r>
      <w:r>
        <w:rPr>
          <w:sz w:val="22"/>
        </w:rPr>
        <w:t xml:space="preserve"> позволяет использовать эффект масш</w:t>
        <w:softHyphen/>
        <w:t>таба: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расширение рынка —</w:t>
      </w:r>
      <w:r>
        <w:rPr>
          <w:sz w:val="22"/>
        </w:rPr>
        <w:t xml:space="preserve"> дает возможность для развития технологий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насыщение рынка —</w:t>
      </w:r>
      <w:r>
        <w:rPr>
          <w:sz w:val="22"/>
        </w:rPr>
        <w:t xml:space="preserve"> подвигает фирмы на экспорт, сти</w:t>
        <w:softHyphen/>
        <w:t>мулирует обновление товара.</w:t>
      </w:r>
    </w:p>
    <w:p>
      <w:pPr>
        <w:pStyle w:val="Normal"/>
        <w:ind w:firstLine="709"/>
        <w:rPr/>
      </w:pPr>
      <w:r>
        <w:rPr>
          <w:i/>
          <w:iCs/>
          <w:sz w:val="22"/>
        </w:rPr>
        <w:t>Интернационализация спроса</w:t>
      </w:r>
      <w:r>
        <w:rPr>
          <w:sz w:val="22"/>
        </w:rPr>
        <w:t xml:space="preserve"> является важным факто</w:t>
        <w:softHyphen/>
        <w:t>ром при завоевании конкурентного преимущества, по</w:t>
        <w:softHyphen/>
        <w:t>скольку: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мобильные покупатели,</w:t>
      </w:r>
      <w:r>
        <w:rPr>
          <w:sz w:val="22"/>
        </w:rPr>
        <w:t xml:space="preserve"> то есть граждане данной стра</w:t>
        <w:softHyphen/>
        <w:t>ны, посещающие многие страны мира, требуют тех же стандартов, услуг и товаров, которые присущи внутреннему рынку их государства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развитие ТНК</w:t>
      </w:r>
      <w:r>
        <w:rPr>
          <w:sz w:val="22"/>
        </w:rPr>
        <w:t xml:space="preserve"> ведет за собой интернационализацию торговли, заставляет фирмы выходить на внешний рынок, а также дает возможность использовать миро</w:t>
        <w:softHyphen/>
        <w:t>вой опыт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 xml:space="preserve">влияние фирмы на запросы зарубежных покупателей </w:t>
      </w:r>
      <w:r>
        <w:rPr>
          <w:sz w:val="22"/>
        </w:rPr>
        <w:t>способствует тому, что зарубежные потребители, жи</w:t>
        <w:softHyphen/>
        <w:t>вущие продолжительный период времени в данной стране, «тянут» за собой спрос на те товары, к кото</w:t>
        <w:softHyphen/>
        <w:t>рым они привыкли на родине.</w:t>
      </w:r>
    </w:p>
    <w:p>
      <w:pPr>
        <w:pStyle w:val="Normal"/>
        <w:rPr/>
      </w:pPr>
      <w:r>
        <w:rPr>
          <w:sz w:val="22"/>
        </w:rPr>
        <w:t xml:space="preserve">Имеет также важное значение так называемый </w:t>
      </w:r>
      <w:r>
        <w:rPr>
          <w:i/>
          <w:iCs/>
          <w:sz w:val="22"/>
        </w:rPr>
        <w:t>эффект демонстрации —</w:t>
      </w:r>
      <w:r>
        <w:rPr>
          <w:sz w:val="22"/>
        </w:rPr>
        <w:t xml:space="preserve"> фирмы других стран стараются перенять у страны (фирмы), имеющей конкурентное преимущество, опыт производства, особенности менеджмента, маркетинга и т. д., чему способствуют многочисленные выставки, ярмар</w:t>
        <w:softHyphen/>
        <w:t>ки, распространение буклетов, каталогов.</w:t>
      </w:r>
    </w:p>
    <w:p>
      <w:pPr>
        <w:pStyle w:val="Normal"/>
        <w:rPr/>
      </w:pPr>
      <w:r>
        <w:rPr>
          <w:b/>
          <w:bCs/>
          <w:sz w:val="22"/>
        </w:rPr>
        <w:t>III. Родственные и поддерживающие отрасли</w:t>
      </w:r>
      <w:r>
        <w:rPr>
          <w:sz w:val="22"/>
        </w:rPr>
        <w:t xml:space="preserve"> — высо</w:t>
        <w:softHyphen/>
        <w:t>кое развитие смежных отраслей стимулирует и является базой для развития данной отрасли. Конкурентные пре</w:t>
        <w:softHyphen/>
        <w:t>имущества, в конечном итоге, складываются у кластеров смежных отраслей.</w:t>
      </w:r>
    </w:p>
    <w:p>
      <w:pPr>
        <w:pStyle w:val="Normal"/>
        <w:rPr/>
      </w:pPr>
      <w:r>
        <w:rPr>
          <w:i/>
          <w:iCs/>
          <w:sz w:val="22"/>
        </w:rPr>
        <w:t>Поддерживающие отрасли —</w:t>
      </w:r>
      <w:r>
        <w:rPr>
          <w:sz w:val="22"/>
        </w:rPr>
        <w:t xml:space="preserve"> это отрасли-поставщики, т. е. отрасли, имеющие связи с производителями при по</w:t>
        <w:softHyphen/>
        <w:t>ставке комплектующих изделий, полуфабрикатов и т. д.</w:t>
      </w:r>
    </w:p>
    <w:p>
      <w:pPr>
        <w:pStyle w:val="Normal"/>
        <w:rPr>
          <w:sz w:val="22"/>
        </w:rPr>
      </w:pPr>
      <w:r>
        <w:rPr>
          <w:sz w:val="22"/>
        </w:rPr>
        <w:t>Следовательно, если поставщики будут также динамич</w:t>
        <w:softHyphen/>
        <w:t>ны, как и потребители их товаров, если они будут вести ис</w:t>
        <w:softHyphen/>
        <w:t>следования, стремиться к прогрессивному изменению структуры производства, выпуску современной продукции, то это будет давать результаты и для фирмы-потребителя. Соответственно, это оказывает положительное воздействие на конкурентные преимущества фирмы-производителя.</w:t>
      </w:r>
    </w:p>
    <w:p>
      <w:pPr>
        <w:pStyle w:val="Normal"/>
        <w:rPr/>
      </w:pPr>
      <w:r>
        <w:rPr>
          <w:i/>
          <w:iCs/>
          <w:sz w:val="22"/>
        </w:rPr>
        <w:t>Родственные отрасли —</w:t>
      </w:r>
      <w:r>
        <w:rPr>
          <w:sz w:val="22"/>
        </w:rPr>
        <w:t xml:space="preserve"> это отрасли, в которых фирмы могут осуществлять взаимодействие между собой в процес</w:t>
        <w:softHyphen/>
        <w:t>се формирования цепочки ценностей, а также отрасли, име</w:t>
        <w:softHyphen/>
        <w:t>ющие дело с взаимодополняющими технологиями (напри</w:t>
        <w:softHyphen/>
        <w:t>мер, производство фотоаппаратов и пленок, производство компьютеров и программного обеспечения).</w:t>
      </w:r>
    </w:p>
    <w:p>
      <w:pPr>
        <w:pStyle w:val="Normal"/>
        <w:rPr/>
      </w:pPr>
      <w:r>
        <w:rPr>
          <w:b/>
          <w:bCs/>
          <w:sz w:val="22"/>
        </w:rPr>
        <w:t>IV. Стратегия фирмы, ее структура и конкуренты</w:t>
      </w:r>
      <w:r>
        <w:rPr>
          <w:sz w:val="22"/>
        </w:rPr>
        <w:t xml:space="preserve"> — наличие мотивации и эффективной структуры делает воз</w:t>
        <w:softHyphen/>
        <w:t>можным создание и удержание конкурентного преимуще</w:t>
        <w:softHyphen/>
        <w:t>ства, а борьба с конкурентами стимулирует это.</w:t>
      </w:r>
    </w:p>
    <w:p>
      <w:pPr>
        <w:pStyle w:val="Normal"/>
        <w:rPr>
          <w:sz w:val="22"/>
        </w:rPr>
      </w:pPr>
      <w:r>
        <w:rPr>
          <w:sz w:val="22"/>
        </w:rPr>
        <w:t>Стратегия фирмы оживляет, реализует все предшеству</w:t>
        <w:softHyphen/>
        <w:t>ющие детерминанты. Насколько рационально управление фирмой, настолько структура фирмы соответствует нацио</w:t>
        <w:softHyphen/>
        <w:t>нальному менталитету.</w:t>
      </w:r>
    </w:p>
    <w:p>
      <w:pPr>
        <w:pStyle w:val="Normal"/>
        <w:rPr>
          <w:sz w:val="22"/>
        </w:rPr>
      </w:pPr>
      <w:r>
        <w:rPr>
          <w:sz w:val="22"/>
        </w:rPr>
        <w:t>На определение стратегии фирмы и удержания конку</w:t>
        <w:softHyphen/>
        <w:t>рентного преимущества влияют следующие факторы: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цели, к которым, стремятся люди и управленцы —</w:t>
      </w:r>
      <w:r>
        <w:rPr>
          <w:sz w:val="22"/>
        </w:rPr>
        <w:t xml:space="preserve"> если в стране эти цели совпадают с источниками конкурен</w:t>
        <w:softHyphen/>
        <w:t>тного преимущества, то эффект значителен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структура собственности —</w:t>
      </w:r>
      <w:r>
        <w:rPr>
          <w:sz w:val="22"/>
        </w:rPr>
        <w:t xml:space="preserve"> естественно, что у круп</w:t>
        <w:softHyphen/>
        <w:t>ной компании одни интересы, у мелкой — другие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индивидуальные цели —</w:t>
      </w:r>
      <w:r>
        <w:rPr>
          <w:sz w:val="22"/>
        </w:rPr>
        <w:t xml:space="preserve"> важную роль имеет система вознаграждений, поощрений, мотивов, социальные ценности, ориентация на труд, отношение в обществе к богатству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влияние национального престижа и национальных приоритетов —</w:t>
      </w:r>
      <w:r>
        <w:rPr>
          <w:sz w:val="22"/>
        </w:rPr>
        <w:t xml:space="preserve"> некоторые отрасли благодаря сложив</w:t>
        <w:softHyphen/>
        <w:t>шейся конъюнктуре рынка могут быть негласно объявлены национальными отраслями, соответствен</w:t>
        <w:softHyphen/>
        <w:t>но, сюда будет стремиться попасть более квалифици</w:t>
        <w:softHyphen/>
        <w:t>рованная часть населения (национальный престиж)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конкуренция на внутреннем рынке —</w:t>
      </w:r>
      <w:r>
        <w:rPr>
          <w:sz w:val="22"/>
        </w:rPr>
        <w:t xml:space="preserve"> ни одна фирма, завоевавшая лидерство на мировом рынке, не достигла его, не побеждая прежде всего на внутреннем рын</w:t>
        <w:softHyphen/>
        <w:t>ке. Если существует конкуренция внутри, и данная фирма является лидером, то, естественно, на внешнем рынке она также стремится к лидерству. Следова</w:t>
        <w:softHyphen/>
        <w:t>тельно, внутренняя конкуренция обеспечивает фир</w:t>
        <w:softHyphen/>
        <w:t>ме будущее конкурентное преимущество на внешне! рынке.</w:t>
      </w:r>
    </w:p>
    <w:p>
      <w:pPr>
        <w:pStyle w:val="Normal"/>
        <w:jc w:val="both"/>
        <w:rPr/>
      </w:pPr>
      <w:r>
        <w:rPr>
          <w:i/>
          <w:iCs/>
          <w:sz w:val="22"/>
        </w:rPr>
        <w:t>Особые детерминанты</w:t>
      </w:r>
      <w:r>
        <w:rPr>
          <w:sz w:val="22"/>
        </w:rPr>
        <w:t xml:space="preserve"> конкурентных преимуществ:</w:t>
      </w:r>
    </w:p>
    <w:p>
      <w:pPr>
        <w:pStyle w:val="Normal"/>
        <w:jc w:val="both"/>
        <w:rPr/>
      </w:pPr>
      <w:r>
        <w:rPr>
          <w:b/>
          <w:bCs/>
          <w:sz w:val="22"/>
        </w:rPr>
        <w:t>I. Случай или случайные события,</w:t>
      </w:r>
      <w:r>
        <w:rPr>
          <w:sz w:val="22"/>
        </w:rPr>
        <w:t xml:space="preserve"> благодаря который может произойти изменение в конкурентном преимуществ (усиление или утрата). При этом, как правило, ни фирма,| ни национальное правительство не могут избежать определенных ситуаций, таких как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езультаты изобретательства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крупные технологические сдвиги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еволюционное производство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езкое изменение цен на ресурсы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значительные изменения на мировых финансовых рынках (валютные курсы)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сплеск мирового или местного спроса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литические решения зарубежных правительств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ойны и т. д.</w:t>
      </w:r>
    </w:p>
    <w:p>
      <w:pPr>
        <w:pStyle w:val="Normal"/>
        <w:rPr/>
      </w:pPr>
      <w:r>
        <w:rPr>
          <w:b/>
          <w:bCs/>
          <w:sz w:val="22"/>
        </w:rPr>
        <w:t>II. Государство или правительство</w:t>
      </w:r>
      <w:r>
        <w:rPr>
          <w:sz w:val="22"/>
        </w:rPr>
        <w:t xml:space="preserve"> способны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усиливать факторные условия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увеличивать спрос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одействовать организационным формам поддержи</w:t>
        <w:softHyphen/>
        <w:t>вающих отраслей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формировать конкурентную сред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Детерминанты образуют комплексную систему (взаи</w:t>
        <w:softHyphen/>
        <w:t>мосвязанные отношения, находящиеся в процессе постоян</w:t>
        <w:softHyphen/>
        <w:t>ного развития). Действуя друг на друга, детерминанты усиливают эффект друг друга, следовательно, усиливают</w:t>
        <w:softHyphen/>
        <w:t>ся конкурентные преимущества.</w:t>
      </w:r>
    </w:p>
    <w:p>
      <w:pPr>
        <w:pStyle w:val="Normal"/>
        <w:jc w:val="both"/>
        <w:rPr/>
      </w:pPr>
      <w:r>
        <w:rPr>
          <w:i/>
          <w:iCs/>
          <w:sz w:val="22"/>
        </w:rPr>
        <w:t>Кластер —</w:t>
      </w:r>
      <w:r>
        <w:rPr>
          <w:sz w:val="22"/>
        </w:rPr>
        <w:t xml:space="preserve"> взаимосвязанная группа родственных отрас</w:t>
        <w:softHyphen/>
        <w:t>лей. Он образуется благодаря вертикальной интеграции (покупатели-поставщики), а также горизонтальной интеграции (общая технология, используемая в отрасли, по</w:t>
        <w:softHyphen/>
        <w:t>средники, клиенты). Как правило, если какая-либо отрасль в стране обладает конкурентным преимуществом на миро</w:t>
        <w:softHyphen/>
        <w:t>вом рынке, то она как локомотив вытаскивает близкие ей отрасл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акторы, содействующие образованию кластеров — это факторы, которые содействуют развитию инфррмационного обмена, такие как личные взаимоотношения сотрудни</w:t>
        <w:softHyphen/>
        <w:t>ков фирмы, циркуляция информации в научных обществах, географическая близость фирмы и нужных отраслей, со</w:t>
        <w:softHyphen/>
        <w:t>впадение целей.</w:t>
      </w:r>
    </w:p>
    <w:p>
      <w:pPr>
        <w:pStyle w:val="FR2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Внешнеторговая политика.</w:t>
      </w:r>
    </w:p>
    <w:p>
      <w:pPr>
        <w:pStyle w:val="FR3"/>
        <w:rPr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НЕШНЕТОРГОВАЯ ПОЛИТИКА - целенаправленное воздействие государства на торговые отношения с другими странами.</w:t>
      </w:r>
    </w:p>
    <w:p>
      <w:pPr>
        <w:pStyle w:val="Normal"/>
        <w:jc w:val="both"/>
        <w:rPr/>
      </w:pPr>
      <w:r>
        <w:rPr>
          <w:i/>
          <w:iCs/>
          <w:sz w:val="22"/>
        </w:rPr>
        <w:t>Основные цели</w:t>
      </w:r>
      <w:r>
        <w:rPr>
          <w:sz w:val="22"/>
        </w:rPr>
        <w:t xml:space="preserve"> внешнеторговой политик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изменение степени и способа включения данной страны в МР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изменение объема экспорта и импорт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изменение структуры внешней торговл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беспечение страны необходимыми ресурсам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изменение соотношения экспортных и импортны цен.</w:t>
      </w:r>
    </w:p>
    <w:p>
      <w:pPr>
        <w:pStyle w:val="Normal"/>
        <w:jc w:val="both"/>
        <w:rPr/>
      </w:pPr>
      <w:r>
        <w:rPr>
          <w:sz w:val="22"/>
        </w:rPr>
        <w:t xml:space="preserve">Существует </w:t>
      </w:r>
      <w:r>
        <w:rPr>
          <w:i/>
          <w:iCs/>
          <w:sz w:val="22"/>
        </w:rPr>
        <w:t>два основных направления</w:t>
      </w:r>
      <w:r>
        <w:rPr>
          <w:sz w:val="22"/>
        </w:rPr>
        <w:t xml:space="preserve"> внешнеторговойт политик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литика свободной торговл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отекционизм.</w:t>
      </w:r>
    </w:p>
    <w:p>
      <w:pPr>
        <w:pStyle w:val="Normal"/>
        <w:jc w:val="both"/>
        <w:rPr/>
      </w:pPr>
      <w:r>
        <w:rPr>
          <w:i/>
          <w:iCs/>
          <w:sz w:val="22"/>
        </w:rPr>
        <w:t>Политика свободной торговли —</w:t>
      </w:r>
      <w:r>
        <w:rPr>
          <w:sz w:val="22"/>
        </w:rPr>
        <w:t xml:space="preserve"> государство воздержи</w:t>
        <w:softHyphen/>
        <w:t>вается от непосредственного воздействия на внешнюю тор</w:t>
        <w:softHyphen/>
        <w:t>говлю. Эта политика обеспечивает максимальную свободу для действия рыночных сил в стремлении получить наи</w:t>
        <w:softHyphen/>
        <w:t>большие выгоды от международного экономического обмена. Положительные политические последствия связаны с усиливающейся взаимозависимостью государств. Полити</w:t>
        <w:softHyphen/>
        <w:t>ка свободной торговли дает преимущества более развитым странам, хотя в чистом виде не применялась.</w:t>
      </w:r>
    </w:p>
    <w:p>
      <w:pPr>
        <w:pStyle w:val="Normal"/>
        <w:jc w:val="both"/>
        <w:rPr/>
      </w:pPr>
      <w:r>
        <w:rPr>
          <w:i/>
          <w:iCs/>
          <w:sz w:val="22"/>
        </w:rPr>
        <w:t>Протекционизм —</w:t>
      </w:r>
      <w:r>
        <w:rPr>
          <w:sz w:val="22"/>
        </w:rPr>
        <w:t xml:space="preserve"> государственная политика, направ</w:t>
        <w:softHyphen/>
        <w:t>ленная на защиту отечественной экономики от иностран</w:t>
        <w:softHyphen/>
        <w:t>ной конкуренции путем использования тарифных и нета</w:t>
        <w:softHyphen/>
        <w:t>рифных инструментов регулирования торговли.</w:t>
      </w:r>
    </w:p>
    <w:p>
      <w:pPr>
        <w:pStyle w:val="Normal"/>
        <w:jc w:val="both"/>
        <w:rPr/>
      </w:pPr>
      <w:r>
        <w:rPr>
          <w:i/>
          <w:iCs/>
          <w:sz w:val="22"/>
        </w:rPr>
        <w:t>Положительные стороны</w:t>
      </w:r>
      <w:r>
        <w:rPr>
          <w:sz w:val="22"/>
        </w:rPr>
        <w:t xml:space="preserve"> протекционизм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граничение иностранной конкуренции с целью не допустить формирования неэффективной для данной страны экономической структур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беспечение развития определенных отраслей произ</w:t>
        <w:softHyphen/>
        <w:t>водства, когда в других странах они уже более разви</w:t>
        <w:softHyphen/>
        <w:t>т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окращение безработиц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днако устранение иностранной конкуренции может привести к застою, так как ослабляется заинтересованность отечественных предпринимателей в повышении техничес</w:t>
        <w:softHyphen/>
        <w:t>кого уровня и эффективности производства.</w:t>
      </w:r>
    </w:p>
    <w:p>
      <w:pPr>
        <w:pStyle w:val="Normal"/>
        <w:jc w:val="both"/>
        <w:rPr/>
      </w:pPr>
      <w:r>
        <w:rPr>
          <w:sz w:val="22"/>
        </w:rPr>
        <w:t xml:space="preserve">Крайняя форма протекционизма — </w:t>
      </w:r>
      <w:r>
        <w:rPr>
          <w:i/>
          <w:iCs/>
          <w:sz w:val="22"/>
        </w:rPr>
        <w:t>экономическая ав</w:t>
        <w:softHyphen/>
        <w:t>таркия —</w:t>
      </w:r>
      <w:r>
        <w:rPr>
          <w:sz w:val="22"/>
        </w:rPr>
        <w:t xml:space="preserve"> означает стремление страны ограничить импорт только теми товарами, которые в данной стране произво</w:t>
        <w:softHyphen/>
        <w:t>диться не могут, а экспорт допускается в той мере, в которой он обеспечивает необходимый импо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ыделяют несколько </w:t>
      </w:r>
      <w:r>
        <w:rPr>
          <w:i/>
          <w:iCs/>
          <w:sz w:val="22"/>
        </w:rPr>
        <w:t>форм протекционизма: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селективный —</w:t>
      </w:r>
      <w:r>
        <w:rPr>
          <w:sz w:val="22"/>
        </w:rPr>
        <w:t xml:space="preserve"> против отдельных стран либо това</w:t>
        <w:softHyphen/>
        <w:t>ров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коллективный —</w:t>
      </w:r>
      <w:r>
        <w:rPr>
          <w:sz w:val="22"/>
        </w:rPr>
        <w:t xml:space="preserve"> объединения стран против других государств, в них не входящих; -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отраслевой —</w:t>
      </w:r>
      <w:r>
        <w:rPr>
          <w:sz w:val="22"/>
        </w:rPr>
        <w:t xml:space="preserve"> защита определенных отраслей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скрытый —</w:t>
      </w:r>
      <w:r>
        <w:rPr>
          <w:sz w:val="22"/>
        </w:rPr>
        <w:t xml:space="preserve"> осуществляется методами внутренней экономической политики.</w:t>
      </w:r>
    </w:p>
    <w:p>
      <w:pPr>
        <w:pStyle w:val="Normal"/>
        <w:jc w:val="both"/>
        <w:rPr/>
      </w:pPr>
      <w:r>
        <w:rPr>
          <w:sz w:val="22"/>
        </w:rPr>
        <w:t>Инструменты государственного регулирования внеш</w:t>
        <w:softHyphen/>
        <w:t xml:space="preserve">ней торговли подразделяются на </w:t>
      </w:r>
      <w:r>
        <w:rPr>
          <w:i/>
          <w:iCs/>
          <w:sz w:val="22"/>
        </w:rPr>
        <w:t>тарифные</w:t>
      </w:r>
      <w:r>
        <w:rPr>
          <w:sz w:val="22"/>
        </w:rPr>
        <w:t xml:space="preserve"> и </w:t>
      </w:r>
      <w:r>
        <w:rPr>
          <w:i/>
          <w:iCs/>
          <w:sz w:val="22"/>
        </w:rPr>
        <w:t xml:space="preserve">нетарифные </w:t>
      </w:r>
      <w:r>
        <w:rPr>
          <w:sz w:val="22"/>
        </w:rPr>
        <w:t>(см. рис. 3).</w:t>
      </w:r>
    </w:p>
    <w:p>
      <w:pPr>
        <w:pStyle w:val="Normal"/>
        <w:jc w:val="both"/>
        <w:rPr/>
      </w:pPr>
      <w:r>
        <w:rPr>
          <w:i/>
          <w:iCs/>
          <w:sz w:val="22"/>
        </w:rPr>
        <w:t>Тарифные методы —</w:t>
      </w:r>
      <w:r>
        <w:rPr>
          <w:sz w:val="22"/>
        </w:rPr>
        <w:t xml:space="preserve"> методы, основанные на использова</w:t>
        <w:softHyphen/>
        <w:t>нии таможенных тарифов.</w:t>
      </w:r>
    </w:p>
    <w:p>
      <w:pPr>
        <w:pStyle w:val="Normal"/>
        <w:jc w:val="both"/>
        <w:rPr/>
      </w:pPr>
      <w:r>
        <w:rPr>
          <w:i/>
          <w:iCs/>
          <w:sz w:val="22"/>
        </w:rPr>
        <w:t>Нетарифные —</w:t>
      </w:r>
      <w:r>
        <w:rPr>
          <w:sz w:val="22"/>
        </w:rPr>
        <w:t xml:space="preserve"> все остальные.</w:t>
      </w:r>
    </w:p>
    <w:p>
      <w:pPr>
        <w:pStyle w:val="Normal"/>
        <w:jc w:val="both"/>
        <w:rPr>
          <w:sz w:val="22"/>
        </w:rPr>
      </w:pPr>
      <w:r>
        <w:rPr>
          <w:i/>
          <w:iCs/>
          <w:sz w:val="22"/>
        </w:rPr>
        <w:t>Главная задача</w:t>
      </w:r>
      <w:r>
        <w:rPr>
          <w:sz w:val="22"/>
        </w:rPr>
        <w:t xml:space="preserve"> государства в области внешней торгов</w:t>
        <w:softHyphen/>
        <w:t>ли — поддержать экспортеров, сделать их более конкурент</w:t>
        <w:softHyphen/>
        <w:t>ными на мировом рынке и ограничить импорт, уменьшив конкурентоспособность иностранных товаров на внутрен</w:t>
        <w:softHyphen/>
        <w:t xml:space="preserve">нем рынке </w:t>
      </w:r>
      <w:r>
        <w:rPr>
          <w:sz w:val="22"/>
        </w:rPr>
        <w:drawing>
          <wp:inline distT="0" distB="0" distL="0" distR="0">
            <wp:extent cx="4824730" cy="28206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rPr>
          <w:sz w:val="22"/>
        </w:rPr>
      </w:pPr>
      <w:r>
        <w:rPr>
          <w:b/>
          <w:bCs/>
          <w:i w:val="false"/>
          <w:iCs w:val="false"/>
          <w:sz w:val="22"/>
        </w:rPr>
        <w:t>ВОПРОС 9</w:t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Тарифные методырегулирования внешней торговли.</w:t>
      </w:r>
    </w:p>
    <w:p>
      <w:pPr>
        <w:pStyle w:val="FR3"/>
        <w:rPr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rPr>
          <w:sz w:val="22"/>
        </w:rPr>
      </w:pPr>
      <w:r>
        <w:rPr>
          <w:sz w:val="22"/>
        </w:rPr>
        <w:t>Под ТАМОЖЕННЫМ ТАРИФОМ понимается:</w:t>
      </w:r>
    </w:p>
    <w:p>
      <w:pPr>
        <w:pStyle w:val="Normal"/>
        <w:rPr>
          <w:sz w:val="22"/>
        </w:rPr>
      </w:pPr>
      <w:r>
        <w:rPr>
          <w:sz w:val="22"/>
        </w:rPr>
        <w:t>1) систематизированный перечень ставок таможенных пошлин;</w:t>
      </w:r>
    </w:p>
    <w:p>
      <w:pPr>
        <w:pStyle w:val="Normal"/>
        <w:rPr>
          <w:sz w:val="22"/>
        </w:rPr>
      </w:pPr>
      <w:r>
        <w:rPr>
          <w:sz w:val="22"/>
        </w:rPr>
        <w:t>2) инструмент торговой политики и государственного регулирования внутреннего рынка;</w:t>
      </w:r>
    </w:p>
    <w:p>
      <w:pPr>
        <w:pStyle w:val="Normal"/>
        <w:rPr>
          <w:sz w:val="22"/>
        </w:rPr>
      </w:pPr>
      <w:r>
        <w:rPr>
          <w:sz w:val="22"/>
        </w:rPr>
        <w:t>3) ставка таможенной пошлины, подлежащая уплате при ввозе/вывозе определенного товара на таможен</w:t>
        <w:softHyphen/>
        <w:t>ную территорию страны (совпадает с понятием та</w:t>
        <w:softHyphen/>
        <w:t>моженной пошлины).</w:t>
      </w:r>
    </w:p>
    <w:p>
      <w:pPr>
        <w:pStyle w:val="Normal"/>
        <w:rPr>
          <w:sz w:val="22"/>
        </w:rPr>
      </w:pPr>
      <w:r>
        <w:rPr>
          <w:sz w:val="22"/>
        </w:rPr>
        <w:t>ТАМОЖЕННАЯ ПОШЛИНА - налог на импортиру</w:t>
        <w:softHyphen/>
        <w:t>емые или экспортируемые товары во время пересечения ими таможенной границы государства.</w:t>
      </w:r>
    </w:p>
    <w:p>
      <w:pPr>
        <w:pStyle w:val="Normal"/>
        <w:rPr/>
      </w:pPr>
      <w:r>
        <w:rPr>
          <w:i/>
          <w:iCs/>
          <w:sz w:val="22"/>
        </w:rPr>
        <w:t>Основные функции</w:t>
      </w:r>
      <w:r>
        <w:rPr>
          <w:sz w:val="22"/>
        </w:rPr>
        <w:t xml:space="preserve"> таможенных пошлин: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фискальная,</w:t>
      </w:r>
      <w:r>
        <w:rPr>
          <w:sz w:val="22"/>
        </w:rPr>
        <w:t xml:space="preserve"> относится как к импортным, так и экс</w:t>
        <w:softHyphen/>
        <w:t>портным пошлинам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защитная,</w:t>
      </w:r>
      <w:r>
        <w:rPr>
          <w:sz w:val="22"/>
        </w:rPr>
        <w:t xml:space="preserve"> относится к импортным пошлинам, по</w:t>
        <w:softHyphen/>
        <w:t>скольку государство с их помощью ограждает отече</w:t>
        <w:softHyphen/>
        <w:t>ственных производителей от иностранных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балансировочная,</w:t>
      </w:r>
      <w:r>
        <w:rPr>
          <w:sz w:val="22"/>
        </w:rPr>
        <w:t xml:space="preserve"> относится к экспортным пошлинам, предотвращает нежелательный экспорт.</w:t>
      </w:r>
    </w:p>
    <w:p>
      <w:pPr>
        <w:pStyle w:val="Normal"/>
        <w:rPr>
          <w:sz w:val="22"/>
        </w:rPr>
      </w:pPr>
      <w:r>
        <w:rPr>
          <w:sz w:val="22"/>
        </w:rPr>
        <w:t>Все таможенные тарифы могут быть классифицирова</w:t>
        <w:softHyphen/>
        <w:t>ны по пяти группам.</w:t>
      </w:r>
    </w:p>
    <w:p>
      <w:pPr>
        <w:pStyle w:val="Normal"/>
        <w:rPr>
          <w:sz w:val="22"/>
        </w:rPr>
      </w:pPr>
      <w:r>
        <w:rPr>
          <w:sz w:val="22"/>
        </w:rPr>
        <w:t xml:space="preserve">1. Классификация тарифов </w:t>
      </w:r>
      <w:r>
        <w:rPr>
          <w:i/>
          <w:iCs/>
          <w:sz w:val="22"/>
        </w:rPr>
        <w:t>по направлению движения товара: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экспортный тариф —</w:t>
      </w:r>
      <w:r>
        <w:rPr>
          <w:sz w:val="22"/>
        </w:rPr>
        <w:t xml:space="preserve"> пошлина, накладываемая на экспортные товары. Применяется с целью недопу</w:t>
        <w:softHyphen/>
        <w:t>щения массового вывоза дефицитного товара за рубеж при большом различии цен на внутреннем и мировом рынках на определенные виды экспорт</w:t>
        <w:softHyphen/>
        <w:t>ных товаров, а также пополнения бюджета. При</w:t>
        <w:softHyphen/>
        <w:t>меняется редко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R3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182235" cy="3151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rPr>
          <w:sz w:val="22"/>
        </w:rPr>
      </w:pPr>
      <w:r>
        <w:rPr>
          <w:b/>
          <w:bCs/>
          <w:i w:val="false"/>
          <w:iCs w:val="false"/>
          <w:sz w:val="22"/>
        </w:rPr>
        <w:t xml:space="preserve">Рис.  </w:t>
      </w:r>
      <w:r>
        <w:rPr>
          <w:i w:val="false"/>
          <w:iCs w:val="false"/>
          <w:sz w:val="22"/>
        </w:rPr>
        <w:t>Классификация таможенных тарифов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импортный тариф —</w:t>
      </w:r>
      <w:r>
        <w:rPr>
          <w:sz w:val="22"/>
        </w:rPr>
        <w:t xml:space="preserve"> пошлина, накладываемая на импортные товары. Применяется с целью защиты внутреннего рынка от иностранной конкуренции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транзитный тариф —</w:t>
      </w:r>
      <w:r>
        <w:rPr>
          <w:sz w:val="22"/>
        </w:rPr>
        <w:t xml:space="preserve"> пошлина, накладываемая на товар, перевозимый по территории данной страны. Цель этих пошлин — обеспечить дополни</w:t>
        <w:softHyphen/>
        <w:t xml:space="preserve">тельные поступления в бюджет. </w:t>
      </w:r>
    </w:p>
    <w:p>
      <w:pPr>
        <w:pStyle w:val="Normal"/>
        <w:rPr>
          <w:sz w:val="22"/>
        </w:rPr>
      </w:pPr>
      <w:r>
        <w:rPr>
          <w:sz w:val="22"/>
        </w:rPr>
        <w:t xml:space="preserve">2. Классификация тарифов </w:t>
      </w:r>
      <w:r>
        <w:rPr>
          <w:i/>
          <w:iCs/>
          <w:sz w:val="22"/>
        </w:rPr>
        <w:t>по способу установления: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адвалорный тариф —</w:t>
      </w:r>
      <w:r>
        <w:rPr>
          <w:sz w:val="22"/>
        </w:rPr>
        <w:t xml:space="preserve"> пошлина, начисляемая в про</w:t>
        <w:softHyphen/>
        <w:t>центах к таможенной стоимости товара (напри</w:t>
        <w:softHyphen/>
        <w:t>мер, 10% от таможенной стоимости). Применяется в основном для товаров, которые имеют различ</w:t>
        <w:softHyphen/>
        <w:t>ные качественные характеристики в рамках одной товарной группы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специфический тариф</w:t>
      </w:r>
      <w:r>
        <w:rPr>
          <w:sz w:val="22"/>
        </w:rPr>
        <w:t xml:space="preserve"> — ставка таможенной по</w:t>
        <w:softHyphen/>
        <w:t>шлины, взимаемая с единицы веса, объема, длины</w:t>
      </w:r>
    </w:p>
    <w:p>
      <w:pPr>
        <w:pStyle w:val="Normal"/>
        <w:rPr>
          <w:sz w:val="22"/>
        </w:rPr>
      </w:pPr>
      <w:r>
        <w:rPr>
          <w:sz w:val="22"/>
        </w:rPr>
        <w:t>и т. д. (например, $20 за 1 т). Применяется в основ</w:t>
        <w:softHyphen/>
        <w:t>ном для стандартизированных товаров (напри</w:t>
        <w:softHyphen/>
        <w:t>мер, сырье)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комбинированный тариф —</w:t>
      </w:r>
      <w:r>
        <w:rPr>
          <w:sz w:val="22"/>
        </w:rPr>
        <w:t xml:space="preserve"> одновременно взимае</w:t>
        <w:softHyphen/>
        <w:t>мые адвалорные и специфические ставки (напри</w:t>
        <w:softHyphen/>
        <w:t>мер, 10% от таможенной стоимости, но не более $20 за 1 т)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альтернативный тариф —</w:t>
      </w:r>
      <w:r>
        <w:rPr>
          <w:sz w:val="22"/>
        </w:rPr>
        <w:t xml:space="preserve"> применяется согласно решению таможенных органов адвалорная или специфическая ставка, обычно выбирается та, ко</w:t>
        <w:softHyphen/>
        <w:t>торая обеспечивает взимание наибольшей абсо</w:t>
        <w:softHyphen/>
        <w:t xml:space="preserve">лютной суммы для каждого конкретного случая. </w:t>
      </w:r>
    </w:p>
    <w:p>
      <w:pPr>
        <w:pStyle w:val="Normal"/>
        <w:rPr>
          <w:sz w:val="22"/>
        </w:rPr>
      </w:pPr>
      <w:r>
        <w:rPr>
          <w:sz w:val="22"/>
        </w:rPr>
        <w:t>3. Классификация тарифов (по величине)в зависимос</w:t>
        <w:softHyphen/>
        <w:t xml:space="preserve">ти </w:t>
      </w:r>
      <w:r>
        <w:rPr>
          <w:i/>
          <w:iCs/>
          <w:sz w:val="22"/>
        </w:rPr>
        <w:t>от страны происхождения товара: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максимальные тарифы</w:t>
      </w:r>
      <w:r>
        <w:rPr>
          <w:sz w:val="22"/>
        </w:rPr>
        <w:t xml:space="preserve"> устанавливаются для всех стран на основании государственных законода</w:t>
        <w:softHyphen/>
        <w:t>тельных актов, без согласования с другими госу</w:t>
        <w:softHyphen/>
        <w:t>дарствами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 xml:space="preserve">минимальные </w:t>
      </w:r>
      <w:r>
        <w:rPr>
          <w:sz w:val="22"/>
        </w:rPr>
        <w:t>тарифы предоставляются тем стра</w:t>
        <w:softHyphen/>
        <w:t>нам, которые получают статус наиболее благоприятствуемой нации. Эти ставки устанавливаются в результате взаимных договоренностей. Страна, предоставляющая другой стране статус наиболее благоприятствуемой нации, обязуется не превы</w:t>
        <w:softHyphen/>
        <w:t>шать ставки тарифов, которые предусмотрены ею по отношению к другим странам, т. е. страны, до</w:t>
        <w:softHyphen/>
        <w:t>говаривающиеся об этом статусе, предоставляют друг другу льготы, которых лишены остальные государства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преференциальные тарифы</w:t>
      </w:r>
      <w:r>
        <w:rPr>
          <w:sz w:val="22"/>
        </w:rPr>
        <w:t xml:space="preserve"> действуют в отноше</w:t>
        <w:softHyphen/>
        <w:t>нии определенных стран или групп стран. Их ве</w:t>
        <w:softHyphen/>
        <w:t>личина, как правило, меньше минимальных. Суще</w:t>
        <w:softHyphen/>
        <w:t>ствует международное соглашение «Обобщенная система преференций», по которому промышлен-но развитые страны предоставляют развиваю</w:t>
        <w:softHyphen/>
        <w:t>щимся льготы. Эти льготы выражаются в более низких таможенных тарифах.</w:t>
      </w:r>
    </w:p>
    <w:p>
      <w:pPr>
        <w:pStyle w:val="Normal"/>
        <w:jc w:val="both"/>
        <w:rPr/>
      </w:pPr>
      <w:r>
        <w:rPr>
          <w:i/>
          <w:iCs/>
          <w:sz w:val="22"/>
        </w:rPr>
        <w:t>Цель —</w:t>
      </w:r>
      <w:r>
        <w:rPr>
          <w:sz w:val="22"/>
        </w:rPr>
        <w:t xml:space="preserve"> побудить покупать товары, экспортируемые раз</w:t>
        <w:softHyphen/>
        <w:t>вивающимися странами, и, с другой стороны, стимулиро</w:t>
        <w:softHyphen/>
        <w:t>вать в развивающихся странах импорт из более развитых.</w:t>
      </w:r>
    </w:p>
    <w:p>
      <w:pPr>
        <w:pStyle w:val="Normal"/>
        <w:rPr>
          <w:sz w:val="22"/>
        </w:rPr>
      </w:pPr>
      <w:r>
        <w:rPr>
          <w:sz w:val="22"/>
        </w:rPr>
        <w:t xml:space="preserve">4. Классификация тарифов </w:t>
      </w:r>
      <w:r>
        <w:rPr>
          <w:i/>
          <w:iCs/>
          <w:sz w:val="22"/>
        </w:rPr>
        <w:t>по характеру происхожде</w:t>
        <w:softHyphen/>
        <w:t>ния: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автономные тарифы</w:t>
      </w:r>
      <w:r>
        <w:rPr>
          <w:sz w:val="22"/>
        </w:rPr>
        <w:t xml:space="preserve"> устанавливаются страной независимо от других субъектов мировой торгов</w:t>
        <w:softHyphen/>
        <w:t>ли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конвенционные (договорные) тарифы</w:t>
      </w:r>
      <w:r>
        <w:rPr>
          <w:sz w:val="22"/>
        </w:rPr>
        <w:t xml:space="preserve"> устанавли</w:t>
        <w:softHyphen/>
        <w:t>ваются страной в соответствии с обязательства</w:t>
        <w:softHyphen/>
        <w:t>ми, принятыми на себя в рамках международных соглашений.</w:t>
      </w:r>
    </w:p>
    <w:p>
      <w:pPr>
        <w:pStyle w:val="Normal"/>
        <w:rPr>
          <w:sz w:val="22"/>
        </w:rPr>
      </w:pPr>
      <w:r>
        <w:rPr>
          <w:sz w:val="22"/>
        </w:rPr>
        <w:t xml:space="preserve">5. Классификация тарифов </w:t>
      </w:r>
      <w:r>
        <w:rPr>
          <w:i/>
          <w:iCs/>
          <w:sz w:val="22"/>
        </w:rPr>
        <w:t>по направлению действия:</w:t>
      </w:r>
    </w:p>
    <w:p>
      <w:pPr>
        <w:pStyle w:val="Normal"/>
        <w:rPr/>
      </w:pPr>
      <w:r>
        <w:rPr>
          <w:i/>
          <w:iCs/>
          <w:sz w:val="22"/>
        </w:rPr>
        <w:t>преференциальные тарифы</w:t>
      </w:r>
      <w:r>
        <w:rPr>
          <w:sz w:val="22"/>
        </w:rPr>
        <w:t xml:space="preserve"> устанавливаются с це</w:t>
        <w:softHyphen/>
        <w:t>лью предоставить какой-либо стране или группе стран льготу, т. е. облегчить экспорт или импорт товаров этой страны;</w:t>
      </w:r>
    </w:p>
    <w:p>
      <w:pPr>
        <w:pStyle w:val="Normal"/>
        <w:rPr/>
      </w:pPr>
      <w:r>
        <w:rPr>
          <w:i/>
          <w:iCs/>
          <w:sz w:val="22"/>
        </w:rPr>
        <w:t>сезонные тарифы</w:t>
      </w:r>
      <w:r>
        <w:rPr>
          <w:sz w:val="22"/>
        </w:rPr>
        <w:t xml:space="preserve"> устанавливаются для регулиро</w:t>
        <w:softHyphen/>
        <w:t>вания международной торговли продукцией се</w:t>
        <w:softHyphen/>
        <w:t>зонного характера, прежде всего сельскохозяй</w:t>
        <w:softHyphen/>
        <w:t>ственной. Обычно срок их действия не превышает нескольких месяцев в год, и на это время действие обычных ставок тарифов на товар приостанавли</w:t>
        <w:softHyphen/>
        <w:t>вается;</w:t>
      </w:r>
    </w:p>
    <w:p>
      <w:pPr>
        <w:pStyle w:val="Normal"/>
        <w:rPr/>
      </w:pPr>
      <w:r>
        <w:rPr>
          <w:i/>
          <w:iCs/>
          <w:sz w:val="22"/>
        </w:rPr>
        <w:t>дискриминационные тарифы</w:t>
      </w:r>
      <w:r>
        <w:rPr>
          <w:sz w:val="22"/>
        </w:rPr>
        <w:t xml:space="preserve"> устанавливаются с целью затруднить и ограничить экспорт или им</w:t>
        <w:softHyphen/>
        <w:t>порт товаров из определенной страны. Дискриминационные тарифы делятся на:</w:t>
      </w:r>
    </w:p>
    <w:p>
      <w:pPr>
        <w:pStyle w:val="Normal"/>
        <w:rPr/>
      </w:pPr>
      <w:r>
        <w:rPr>
          <w:sz w:val="22"/>
        </w:rPr>
        <w:t xml:space="preserve">1) </w:t>
      </w:r>
      <w:r>
        <w:rPr>
          <w:i/>
          <w:iCs/>
          <w:sz w:val="22"/>
        </w:rPr>
        <w:t>ответные —</w:t>
      </w:r>
      <w:r>
        <w:rPr>
          <w:sz w:val="22"/>
        </w:rPr>
        <w:t xml:space="preserve"> могут применяться как взаимные меры на недружественную торговую политику другой страны;</w:t>
      </w:r>
    </w:p>
    <w:p>
      <w:pPr>
        <w:pStyle w:val="Normal"/>
        <w:rPr/>
      </w:pPr>
      <w:r>
        <w:rPr>
          <w:sz w:val="22"/>
        </w:rPr>
        <w:t xml:space="preserve">2) </w:t>
      </w:r>
      <w:r>
        <w:rPr>
          <w:i/>
          <w:iCs/>
          <w:sz w:val="22"/>
        </w:rPr>
        <w:t>компенсационные —</w:t>
      </w:r>
      <w:r>
        <w:rPr>
          <w:sz w:val="22"/>
        </w:rPr>
        <w:t xml:space="preserve"> используются с целью урав</w:t>
        <w:softHyphen/>
        <w:t>нять цены аналогичных товаров национального производства и импортных, пользующихся субси</w:t>
        <w:softHyphen/>
        <w:t>диями, за счет включения в цену последних более</w:t>
      </w:r>
    </w:p>
    <w:p>
      <w:pPr>
        <w:pStyle w:val="Normal"/>
        <w:rPr/>
      </w:pPr>
      <w:r>
        <w:rPr>
          <w:sz w:val="22"/>
        </w:rPr>
        <w:t xml:space="preserve">3) </w:t>
      </w:r>
      <w:r>
        <w:rPr>
          <w:i/>
          <w:iCs/>
          <w:sz w:val="22"/>
        </w:rPr>
        <w:t>антидемпинговые —</w:t>
      </w:r>
      <w:r>
        <w:rPr>
          <w:sz w:val="22"/>
        </w:rPr>
        <w:t xml:space="preserve"> применяются в качестве мер по защите национального производителя, если установлен факт демпинга со стороны иност</w:t>
        <w:softHyphen/>
        <w:t>ранных конкурентов и ввоз товара наносит или угрожает нанести материальный ущерб отече</w:t>
        <w:softHyphen/>
        <w:t>ственным производителям, или препятствует рас</w:t>
        <w:softHyphen/>
        <w:t>ширению производства подобных товаров на внутреннем рынке.</w:t>
      </w:r>
    </w:p>
    <w:p>
      <w:pPr>
        <w:pStyle w:val="Normal"/>
        <w:rPr/>
      </w:pPr>
      <w:r>
        <w:rPr>
          <w:i/>
          <w:iCs/>
          <w:sz w:val="22"/>
        </w:rPr>
        <w:t>Демпинг —</w:t>
      </w:r>
      <w:r>
        <w:rPr>
          <w:sz w:val="22"/>
        </w:rPr>
        <w:t xml:space="preserve"> продажа товаров по необоснованно за</w:t>
        <w:softHyphen/>
        <w:t>ниженным ценам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R3"/>
        <w:rPr>
          <w:sz w:val="22"/>
        </w:rPr>
      </w:pPr>
      <w:r>
        <w:rPr>
          <w:b/>
          <w:bCs/>
          <w:i w:val="false"/>
          <w:iCs w:val="false"/>
          <w:sz w:val="22"/>
        </w:rPr>
        <w:t>ВОПРОС 10</w:t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Практика и механизм применения таможенных тарифов в РФ.</w:t>
      </w:r>
    </w:p>
    <w:p>
      <w:pPr>
        <w:pStyle w:val="FR3"/>
        <w:rPr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rPr>
          <w:sz w:val="22"/>
        </w:rPr>
      </w:pPr>
      <w:r>
        <w:rPr>
          <w:sz w:val="22"/>
        </w:rPr>
        <w:t xml:space="preserve">Система тарифного регулирования в РФ основывается на </w:t>
      </w:r>
      <w:r>
        <w:rPr>
          <w:i/>
          <w:iCs/>
          <w:sz w:val="22"/>
        </w:rPr>
        <w:t>Законе о таможенном тарифе 1993 г.</w:t>
      </w:r>
    </w:p>
    <w:p>
      <w:pPr>
        <w:pStyle w:val="Normal"/>
        <w:rPr>
          <w:sz w:val="22"/>
        </w:rPr>
      </w:pPr>
      <w:r>
        <w:rPr>
          <w:sz w:val="22"/>
        </w:rPr>
        <w:t>Закон устанавливает порядок формирования и приме</w:t>
        <w:softHyphen/>
        <w:t>нения таможенного тарифа РФ, а также правила обложе</w:t>
        <w:softHyphen/>
        <w:t>ния товаров таможенными пошлинами.</w:t>
      </w:r>
    </w:p>
    <w:p>
      <w:pPr>
        <w:pStyle w:val="Normal"/>
        <w:rPr/>
      </w:pPr>
      <w:r>
        <w:rPr>
          <w:i/>
          <w:iCs/>
          <w:sz w:val="22"/>
        </w:rPr>
        <w:t>Основными целями</w:t>
      </w:r>
      <w:r>
        <w:rPr>
          <w:sz w:val="22"/>
        </w:rPr>
        <w:t xml:space="preserve"> таможенного тарифа являются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ационализация товарной структуры ввоза товаров в РФ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ддержание рационального соотношения вывоза и ввоза товаров, валютных доходов и расходов на тер</w:t>
        <w:softHyphen/>
        <w:t>ритории РФ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оздание условий для прогрессивных изменений в структуре производства и потребления товаров в РФ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защита экономики РФ от неблагоприятного воздей</w:t>
        <w:softHyphen/>
        <w:t>ствия иностранной конкуренции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беспечение условий для эффективной интеграции РФ в мировую экономику.</w:t>
      </w:r>
    </w:p>
    <w:p>
      <w:pPr>
        <w:pStyle w:val="Normal"/>
        <w:rPr>
          <w:sz w:val="22"/>
        </w:rPr>
      </w:pPr>
      <w:r>
        <w:rPr>
          <w:sz w:val="22"/>
        </w:rPr>
        <w:t>Предельные ставки ввозных таможенных пошлин, при</w:t>
        <w:softHyphen/>
        <w:t>меняемые в отношении товаров, поступающих из стран, по отношению к которым РФ применяет режим наибольшего благоприятствования (РНБ), устанавливаются ВС РФ, а из стран, не пользующихся РНБ, — увеличиваются вдвое.</w:t>
      </w:r>
    </w:p>
    <w:p>
      <w:pPr>
        <w:pStyle w:val="Normal"/>
        <w:rPr/>
      </w:pPr>
      <w:r>
        <w:rPr>
          <w:i/>
          <w:iCs/>
          <w:sz w:val="22"/>
        </w:rPr>
        <w:t>Виды ставок пошлин,</w:t>
      </w:r>
      <w:r>
        <w:rPr>
          <w:sz w:val="22"/>
        </w:rPr>
        <w:t xml:space="preserve"> применяемых в РФ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адвалорные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пецифические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комбинированные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езонные и особые пошлины.</w:t>
      </w:r>
    </w:p>
    <w:p>
      <w:pPr>
        <w:pStyle w:val="Normal"/>
        <w:rPr/>
      </w:pPr>
      <w:r>
        <w:rPr>
          <w:i/>
          <w:iCs/>
          <w:sz w:val="22"/>
        </w:rPr>
        <w:t>Сезонные</w:t>
      </w:r>
      <w:r>
        <w:rPr>
          <w:sz w:val="22"/>
        </w:rPr>
        <w:t xml:space="preserve"> могут устанавливаться для оперативного регулирования ввоза и вывоза товаров Правитель</w:t>
        <w:softHyphen/>
        <w:t>ством РФ. Срок их действия не может превышать 6 месяцев в году.</w:t>
      </w:r>
    </w:p>
    <w:p>
      <w:pPr>
        <w:pStyle w:val="Normal"/>
        <w:rPr/>
      </w:pPr>
      <w:r>
        <w:rPr>
          <w:sz w:val="22"/>
        </w:rPr>
        <w:t xml:space="preserve">Временно могут применяться </w:t>
      </w:r>
      <w:r>
        <w:rPr>
          <w:i/>
          <w:iCs/>
          <w:sz w:val="22"/>
        </w:rPr>
        <w:t>особые</w:t>
      </w:r>
      <w:r>
        <w:rPr>
          <w:sz w:val="22"/>
        </w:rPr>
        <w:t xml:space="preserve"> виды пошлин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пециальные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антидемпинговые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компенсационные.</w:t>
      </w:r>
    </w:p>
    <w:p>
      <w:pPr>
        <w:pStyle w:val="Normal"/>
        <w:rPr>
          <w:sz w:val="22"/>
        </w:rPr>
      </w:pPr>
      <w:r>
        <w:rPr>
          <w:sz w:val="22"/>
        </w:rPr>
        <w:t>Применению особых видов пошлин предшествует расследование, в ходе которого решения должны ос</w:t>
        <w:softHyphen/>
        <w:t>новываться на количественно определяемых данных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Методы определения таможенной стоимости товаров</w:t>
      </w:r>
    </w:p>
    <w:p>
      <w:pPr>
        <w:pStyle w:val="Normal"/>
        <w:rPr>
          <w:sz w:val="22"/>
        </w:rPr>
      </w:pPr>
      <w:r>
        <w:rPr>
          <w:sz w:val="22"/>
        </w:rPr>
        <w:t>ТАМОЖЕННОЙ СТОИМОСТЬЮ ввозимого на тамо</w:t>
        <w:softHyphen/>
        <w:t>женную территорию РФ товара является цена сделки, фак</w:t>
        <w:softHyphen/>
        <w:t>тически уплаченная или подлежащая уплате за ввозимый товар на момент пересечения им таможенной границы РФ.</w:t>
      </w:r>
    </w:p>
    <w:p>
      <w:pPr>
        <w:pStyle w:val="Normal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 xml:space="preserve">Метод по цене сделки с ввозимыми товарами. </w:t>
      </w:r>
      <w:r>
        <w:rPr>
          <w:sz w:val="22"/>
        </w:rPr>
        <w:t>При определении таможенной стоимости в цену сделки включаются такие компоненты (если не были включены</w:t>
      </w:r>
    </w:p>
    <w:p>
      <w:pPr>
        <w:pStyle w:val="Normal"/>
        <w:rPr>
          <w:sz w:val="22"/>
        </w:rPr>
      </w:pPr>
      <w:r>
        <w:rPr>
          <w:sz w:val="22"/>
        </w:rPr>
        <w:t>ранее),как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асходы по доставке товара до порт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комиссионные и брокерские вознаграждения.</w:t>
      </w:r>
    </w:p>
    <w:p>
      <w:pPr>
        <w:pStyle w:val="Normal"/>
        <w:jc w:val="both"/>
        <w:rPr/>
      </w:pPr>
      <w:r>
        <w:rPr>
          <w:sz w:val="22"/>
        </w:rPr>
        <w:t xml:space="preserve">2. </w:t>
      </w:r>
      <w:r>
        <w:rPr>
          <w:i/>
          <w:iCs/>
          <w:sz w:val="22"/>
        </w:rPr>
        <w:t xml:space="preserve">Метод по цене сделки с идентичными товарами. </w:t>
      </w:r>
      <w:r>
        <w:rPr>
          <w:sz w:val="22"/>
        </w:rPr>
        <w:t>Под идентичными понимаются товары, одинаковые в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сех отношениях с оцениваемыми товарами, в том числе п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ледующим признака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физические характеристик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качество и репутация на рынке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трана происхожден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оизводител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на сделки с идентичными товарами принимается за основу, если товары ввезены одновременно с оцениваемы</w:t>
        <w:softHyphen/>
        <w:t>ми или не ранее 90 дней, примерно в том же количестве и на тех же коммерческих условия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Если выявлено более одной цены сделки по идентичным товарам, применяется самая низкая.</w:t>
      </w:r>
    </w:p>
    <w:p>
      <w:pPr>
        <w:pStyle w:val="Normal"/>
        <w:jc w:val="both"/>
        <w:rPr/>
      </w:pPr>
      <w:r>
        <w:rPr>
          <w:sz w:val="22"/>
        </w:rPr>
        <w:t xml:space="preserve">3. </w:t>
      </w:r>
      <w:r>
        <w:rPr>
          <w:i/>
          <w:iCs/>
          <w:sz w:val="22"/>
        </w:rPr>
        <w:t xml:space="preserve">Метод по цене сделки с однородными товарами. </w:t>
      </w:r>
      <w:r>
        <w:rPr>
          <w:sz w:val="22"/>
        </w:rPr>
        <w:t>При определении однородности товаров учитываю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качество;</w:t>
      </w:r>
    </w:p>
    <w:p>
      <w:pPr>
        <w:pStyle w:val="Normal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наличие товарного знака и репутация на рынке;</w:t>
      </w:r>
    </w:p>
    <w:p>
      <w:pPr>
        <w:pStyle w:val="Normal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страна происхождения;</w:t>
      </w:r>
    </w:p>
    <w:p>
      <w:pPr>
        <w:pStyle w:val="Normal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производитель.</w:t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</w:r>
      <w:r>
        <w:rPr>
          <w:i/>
          <w:iCs/>
          <w:sz w:val="22"/>
        </w:rPr>
        <w:t>Метод на основе вычитания стоимости.</w:t>
      </w:r>
    </w:p>
    <w:p>
      <w:pPr>
        <w:pStyle w:val="Normal"/>
        <w:rPr>
          <w:sz w:val="22"/>
        </w:rPr>
      </w:pPr>
      <w:r>
        <w:rPr>
          <w:sz w:val="22"/>
        </w:rPr>
        <w:t>Производится в случае, если оцениваемые, идентичные или однородные товары будут продаваться на территории РФ без изменения своего первоначального состояния.</w:t>
      </w:r>
    </w:p>
    <w:p>
      <w:pPr>
        <w:pStyle w:val="Normal"/>
        <w:rPr>
          <w:sz w:val="22"/>
        </w:rPr>
      </w:pPr>
      <w:r>
        <w:rPr>
          <w:sz w:val="22"/>
        </w:rPr>
        <w:t>В качестве основы принимается цена единицы товар по которой товары продаются наибольшей партией на территории РФ не позднее 90 дней с даты их ввоза.</w:t>
      </w:r>
    </w:p>
    <w:p>
      <w:pPr>
        <w:pStyle w:val="Normal"/>
        <w:rPr>
          <w:sz w:val="22"/>
        </w:rPr>
      </w:pPr>
      <w:r>
        <w:rPr>
          <w:sz w:val="22"/>
        </w:rPr>
        <w:t>Из цены единицы товара вычитаются следующие компоненты: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sz w:val="22"/>
        </w:rPr>
        <w:t xml:space="preserve">расходы на выплату комиссионных вознаграждений, обычные надбавки на прибыль и общие </w:t>
      </w:r>
      <w:r>
        <w:rPr>
          <w:sz w:val="22"/>
          <w:lang w:val="en-US"/>
        </w:rPr>
        <w:t>pacx</w:t>
      </w:r>
      <w:r>
        <w:rPr>
          <w:sz w:val="22"/>
        </w:rPr>
        <w:t>оды в связи с продажей в РФ товаров того же класса и вида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суммы ввозных таможенных пошлин, налогов, сборов и иных платежей, подлежащих уплате в РФ;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бычные расходы, понесенные в РФ на транспортировку, страхование, погрузочные и разгрузочные работы.</w:t>
      </w:r>
    </w:p>
    <w:p>
      <w:pPr>
        <w:pStyle w:val="Normal"/>
        <w:jc w:val="both"/>
        <w:rPr/>
      </w:pPr>
      <w:r>
        <w:rPr>
          <w:sz w:val="22"/>
        </w:rPr>
        <w:t xml:space="preserve">5. </w:t>
      </w:r>
      <w:r>
        <w:rPr>
          <w:i/>
          <w:iCs/>
          <w:sz w:val="22"/>
        </w:rPr>
        <w:t xml:space="preserve">Метод на основе сложения стоимости. </w:t>
      </w:r>
      <w:r>
        <w:rPr>
          <w:sz w:val="22"/>
        </w:rPr>
        <w:t>Основа для определения таможенной стоимости товара - цена, рассчитанная путем сложения:</w:t>
      </w:r>
    </w:p>
    <w:p>
      <w:pPr>
        <w:pStyle w:val="TextBody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тоимости материалов и издержек, понесенных изготовителем в связи с производством оцениваемого това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бщих затрат, характерных для продажи в РФ из| страны вывоза товаров того же вида, в том числе расходов на транспортировку, погрузочные и разгрузочные работы, страхование до места пересечения таможенной границы-РФ и др.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ибыли, обычно получаемой экспортером в результате поставки в РФ таких товаров.</w:t>
      </w:r>
    </w:p>
    <w:p>
      <w:pPr>
        <w:pStyle w:val="FR3"/>
        <w:rPr/>
      </w:pPr>
      <w:r>
        <w:rPr>
          <w:i w:val="false"/>
          <w:iCs w:val="false"/>
          <w:sz w:val="22"/>
        </w:rPr>
        <w:t xml:space="preserve">6. </w:t>
      </w:r>
      <w:r>
        <w:rPr>
          <w:sz w:val="22"/>
        </w:rPr>
        <w:t>Резервный метод.</w:t>
      </w:r>
    </w:p>
    <w:p>
      <w:pPr>
        <w:pStyle w:val="FR1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Если не работают вышеуказанные методы, таможенная   стоимость оцениваемых товаров определяется с учетом мировой практики. В качестве основы по резервному мето</w:t>
        <w:softHyphen/>
        <w:t>ду не могут быть использованы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цена на внутреннем рынке РФ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цена товара, поставляемого из страны его вывоза в третьи стран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цена на внутреннем рынке на товары отечественного происхожден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оизвольно установленная цена.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Определение страны происхождения това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пределяется с целью осуществления тарифных и нета</w:t>
        <w:softHyphen/>
        <w:t>рифных мер регулирования ввоза товара на таможенную территорию РФ и его вывоза.</w:t>
      </w:r>
    </w:p>
    <w:p>
      <w:pPr>
        <w:pStyle w:val="Normal"/>
        <w:jc w:val="both"/>
        <w:rPr/>
      </w:pPr>
      <w:r>
        <w:rPr>
          <w:i/>
          <w:iCs/>
          <w:sz w:val="22"/>
        </w:rPr>
        <w:t>Страной происхождения</w:t>
      </w:r>
      <w:r>
        <w:rPr>
          <w:sz w:val="22"/>
        </w:rPr>
        <w:t xml:space="preserve"> товара считается страна, в ко</w:t>
        <w:softHyphen/>
        <w:t>торой товар был полностью произведен или подвергнут значительной переработк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овары безусловного определения страны происхожде</w:t>
        <w:softHyphen/>
        <w:t>ния (полностью произведенные)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лезные ископаемые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астительная продукц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одукция, получаемая от животных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одукция охотничьего, рыболовного промысл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торичное сырье и отход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одукция высоких технологий, полученная на тер</w:t>
        <w:softHyphen/>
        <w:t>ритории данной страны.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Тарифные льготы</w:t>
      </w:r>
    </w:p>
    <w:p>
      <w:pPr>
        <w:pStyle w:val="Normal"/>
        <w:rPr>
          <w:sz w:val="22"/>
        </w:rPr>
      </w:pPr>
      <w:r>
        <w:rPr>
          <w:sz w:val="22"/>
        </w:rPr>
        <w:t>ТАРИФНАЯ ЛЬГОТА — льгота в виде возврата ранее уплаченной пошлины, освобождения от оплаты пошлиной, снижения ставки пошлины, установления тарифных квот на преференциальный ввоз (вывоз) товара.</w:t>
      </w:r>
    </w:p>
    <w:p>
      <w:pPr>
        <w:pStyle w:val="Normal"/>
        <w:rPr>
          <w:sz w:val="22"/>
        </w:rPr>
      </w:pPr>
      <w:r>
        <w:rPr>
          <w:sz w:val="22"/>
        </w:rPr>
        <w:t>От пошлины освобождаются такие товары, как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алюта РФ, иностранная валюта, ценные бумаги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овары, подлежащие обращению в собственность го</w:t>
        <w:softHyphen/>
        <w:t>сударства;</w:t>
      </w:r>
    </w:p>
    <w:p>
      <w:pPr>
        <w:pStyle w:val="Normal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товары, вводимые в качестве безвозмездной или гума</w:t>
        <w:tab/>
        <w:t>нитарной помощи;</w:t>
      </w:r>
    </w:p>
    <w:p>
      <w:pPr>
        <w:pStyle w:val="Normal"/>
        <w:rPr>
          <w:sz w:val="22"/>
        </w:rPr>
      </w:pPr>
      <w:r>
        <w:rPr>
          <w:sz w:val="22"/>
        </w:rPr>
        <w:t>•</w:t>
      </w:r>
      <w:r>
        <w:rPr>
          <w:sz w:val="22"/>
        </w:rPr>
        <w:tab/>
        <w:t>товары, перемещаемые в режиме транзит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>Предоставление тарифных преференций</w:t>
      </w:r>
      <w:r>
        <w:rPr>
          <w:sz w:val="22"/>
        </w:rPr>
        <w:t xml:space="preserve"> возможно в отношении товаров, происходящих из государств, образующих вместе с РФ зону свободной торговли или таможенный союз; происходящих из развивающихся стран, пользующихся национальной системой преференци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R3"/>
        <w:rPr>
          <w:sz w:val="22"/>
        </w:rPr>
      </w:pPr>
      <w:r>
        <w:rPr>
          <w:b/>
          <w:bCs/>
          <w:i w:val="false"/>
          <w:iCs w:val="false"/>
          <w:sz w:val="22"/>
        </w:rPr>
        <w:t>ВОПРОС 11</w:t>
      </w:r>
    </w:p>
    <w:p>
      <w:pPr>
        <w:pStyle w:val="FR3"/>
        <w:rPr>
          <w:sz w:val="22"/>
        </w:rPr>
      </w:pPr>
      <w:r>
        <w:rPr>
          <w:sz w:val="22"/>
        </w:rPr>
        <w:t>Нетарифные методы регулирования внешней торговли.</w:t>
      </w:r>
    </w:p>
    <w:p>
      <w:pPr>
        <w:pStyle w:val="FR3"/>
        <w:rPr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rPr>
          <w:sz w:val="22"/>
        </w:rPr>
      </w:pPr>
      <w:r>
        <w:rPr>
          <w:sz w:val="22"/>
        </w:rPr>
        <w:t>Нетарифные методы регулирования имеют ряд преиму</w:t>
        <w:softHyphen/>
        <w:t>ществ по сравнению с тарифными методами. Основа пре</w:t>
        <w:softHyphen/>
        <w:t>имущества — ограниченная возможность тарифного регу</w:t>
        <w:softHyphen/>
        <w:t>лирования, однообразность данной системы. Система же нетарифных барьеров достаточно разветвлена, благодаря чему достигается большая эффективность.</w:t>
      </w:r>
    </w:p>
    <w:p>
      <w:pPr>
        <w:pStyle w:val="Normal"/>
        <w:rPr/>
      </w:pPr>
      <w:r>
        <w:rPr>
          <w:sz w:val="22"/>
        </w:rPr>
        <w:t xml:space="preserve">Существует несколько </w:t>
      </w:r>
      <w:r>
        <w:rPr>
          <w:i/>
          <w:iCs/>
          <w:sz w:val="22"/>
        </w:rPr>
        <w:t>типов</w:t>
      </w:r>
      <w:r>
        <w:rPr>
          <w:sz w:val="22"/>
        </w:rPr>
        <w:t xml:space="preserve"> нетарифных ограничений:</w:t>
      </w:r>
    </w:p>
    <w:p>
      <w:pPr>
        <w:pStyle w:val="FR3"/>
        <w:rPr/>
      </w:pPr>
      <w:r>
        <w:rPr>
          <w:i w:val="false"/>
          <w:iCs w:val="false"/>
          <w:sz w:val="22"/>
        </w:rPr>
        <w:t xml:space="preserve">1. </w:t>
      </w:r>
      <w:r>
        <w:rPr>
          <w:sz w:val="22"/>
        </w:rPr>
        <w:t>Количественные ограничения импорта и экспорта.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Контингентирование (квоты) —</w:t>
      </w:r>
      <w:r>
        <w:rPr>
          <w:sz w:val="22"/>
        </w:rPr>
        <w:t xml:space="preserve"> регулирование внешнеэкономической деятельности путем огра</w:t>
        <w:softHyphen/>
        <w:t>ничения ввоза/вывоза иностранных или отече</w:t>
        <w:softHyphen/>
        <w:t xml:space="preserve">ственных товаров определенным количеством или суммой на установленный период времени. </w:t>
      </w:r>
      <w:r>
        <w:rPr>
          <w:i/>
          <w:iCs/>
          <w:sz w:val="22"/>
        </w:rPr>
        <w:t>Эмбарго —</w:t>
      </w:r>
      <w:r>
        <w:rPr>
          <w:sz w:val="22"/>
        </w:rPr>
        <w:t xml:space="preserve"> полный запрет ввоза иностранных то</w:t>
        <w:softHyphen/>
        <w:t>варов на внутренний рынок. В мировой практике устанавливается запрет на квоты на промышленную продукцию. Разреша</w:t>
        <w:softHyphen/>
        <w:t>ются квоты на сельскохозяйственную продукцию и некоторые другие товары (например, текстиль, иногда готовую продукцию, если неограниченный ввоз иностранных товаров может нанести ущерб национальным отраслям). Квоты делятся на:</w:t>
      </w:r>
    </w:p>
    <w:p>
      <w:pPr>
        <w:pStyle w:val="Normal"/>
        <w:rPr/>
      </w:pPr>
      <w:r>
        <w:rPr>
          <w:sz w:val="22"/>
        </w:rPr>
        <w:t xml:space="preserve">— </w:t>
      </w:r>
      <w:r>
        <w:rPr>
          <w:i/>
          <w:iCs/>
          <w:sz w:val="22"/>
        </w:rPr>
        <w:t>глобальные —</w:t>
      </w:r>
      <w:r>
        <w:rPr>
          <w:sz w:val="22"/>
        </w:rPr>
        <w:t xml:space="preserve"> на определенный период време</w:t>
        <w:softHyphen/>
        <w:t>ни устанавливается лимит на количество или сто</w:t>
        <w:softHyphen/>
        <w:t>имость товара, который можно импортировать/ экспортировать вне зависимости от страны им</w:t>
        <w:softHyphen/>
        <w:t>портера/экспортера. Используется редко, по</w:t>
        <w:softHyphen/>
        <w:t>скольку существует опасность потерять рынки импортеров;</w:t>
      </w:r>
    </w:p>
    <w:p>
      <w:pPr>
        <w:pStyle w:val="Normal"/>
        <w:rPr/>
      </w:pPr>
      <w:r>
        <w:rPr>
          <w:sz w:val="22"/>
        </w:rPr>
        <w:t xml:space="preserve">— </w:t>
      </w:r>
      <w:r>
        <w:rPr>
          <w:i/>
          <w:iCs/>
          <w:sz w:val="22"/>
        </w:rPr>
        <w:t>индивидуальные —</w:t>
      </w:r>
      <w:r>
        <w:rPr>
          <w:sz w:val="22"/>
        </w:rPr>
        <w:t xml:space="preserve"> устанавливается в рамках глобальной квоты; существует распределение, учитывающее доли импортеров в предыдущем</w:t>
      </w:r>
    </w:p>
    <w:p>
      <w:pPr>
        <w:pStyle w:val="Normal"/>
        <w:rPr>
          <w:sz w:val="22"/>
        </w:rPr>
      </w:pPr>
      <w:r>
        <w:rPr>
          <w:sz w:val="22"/>
        </w:rPr>
        <w:t>году или обязательство покупать определенное количество товаров (на основе двусторонних со</w:t>
        <w:softHyphen/>
        <w:t>глашений). Чаще всего индивидуальные квоты носят сезонный характер, т. е. вводятся на опреде</w:t>
        <w:softHyphen/>
        <w:t>ленный промежуток времени (например, в осенние периоды, когда реализуется продукция нового урожая). Экономические последствия — ограниче</w:t>
        <w:softHyphen/>
        <w:t>ние предложения, увеличение роста доходов наци</w:t>
        <w:softHyphen/>
        <w:t>онального производител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Лицензирование</w:t>
      </w:r>
      <w:r>
        <w:rPr>
          <w:sz w:val="22"/>
        </w:rPr>
        <w:t xml:space="preserve"> может быть как составной частью квотирования, так и самостоятельным инструмен</w:t>
        <w:softHyphen/>
        <w:t>том регулирования. Тогда, в первом случае — это всего лишь документ, который подтверждает пра</w:t>
        <w:softHyphen/>
        <w:t>во ввоза/вывоза товара в пределах получения ка</w:t>
        <w:softHyphen/>
        <w:t>кой-либо квоты; во втором случае существует оп</w:t>
        <w:softHyphen/>
        <w:t xml:space="preserve">ределенный ряд </w:t>
      </w:r>
      <w:r>
        <w:rPr>
          <w:i/>
          <w:iCs/>
          <w:sz w:val="22"/>
        </w:rPr>
        <w:t>форм лицензирования:</w:t>
      </w:r>
    </w:p>
    <w:p>
      <w:pPr>
        <w:pStyle w:val="Normal"/>
        <w:rPr/>
      </w:pPr>
      <w:r>
        <w:rPr>
          <w:i/>
          <w:iCs/>
          <w:sz w:val="22"/>
        </w:rPr>
        <w:t xml:space="preserve">— </w:t>
      </w:r>
      <w:r>
        <w:rPr>
          <w:i/>
          <w:iCs/>
          <w:sz w:val="22"/>
        </w:rPr>
        <w:t>индивидуальная лицензия —</w:t>
      </w:r>
      <w:r>
        <w:rPr>
          <w:sz w:val="22"/>
        </w:rPr>
        <w:t xml:space="preserve"> разовое разреше</w:t>
        <w:softHyphen/>
        <w:t>ние на импорт/экспорт товара. Выдается государ</w:t>
        <w:softHyphen/>
        <w:t>ственным органом власти импортеру/экспортеру, является именной (указано юридическое лицо);</w:t>
      </w:r>
    </w:p>
    <w:p>
      <w:pPr>
        <w:pStyle w:val="Normal"/>
        <w:rPr/>
      </w:pPr>
      <w:r>
        <w:rPr>
          <w:sz w:val="22"/>
        </w:rPr>
        <w:t xml:space="preserve">— </w:t>
      </w:r>
      <w:r>
        <w:rPr>
          <w:i/>
          <w:iCs/>
          <w:sz w:val="22"/>
        </w:rPr>
        <w:t>открытая индивидуальная лицензия —</w:t>
      </w:r>
      <w:r>
        <w:rPr>
          <w:sz w:val="22"/>
        </w:rPr>
        <w:t xml:space="preserve"> разре</w:t>
        <w:softHyphen/>
        <w:t>шение на импорт/экспорт товара без ограничения количества;</w:t>
      </w:r>
    </w:p>
    <w:p>
      <w:pPr>
        <w:pStyle w:val="Normal"/>
        <w:rPr/>
      </w:pPr>
      <w:r>
        <w:rPr>
          <w:sz w:val="22"/>
        </w:rPr>
        <w:t xml:space="preserve">— </w:t>
      </w:r>
      <w:r>
        <w:rPr>
          <w:i/>
          <w:iCs/>
          <w:sz w:val="22"/>
        </w:rPr>
        <w:t>генеральная лицензия —</w:t>
      </w:r>
      <w:r>
        <w:rPr>
          <w:sz w:val="22"/>
        </w:rPr>
        <w:t xml:space="preserve"> постоянно действую</w:t>
        <w:softHyphen/>
        <w:t>щее разрешение на импорт/экспорт товара без ограничений как по количеству, так и по времени;</w:t>
      </w:r>
    </w:p>
    <w:p>
      <w:pPr>
        <w:pStyle w:val="Normal"/>
        <w:rPr>
          <w:sz w:val="22"/>
        </w:rPr>
      </w:pPr>
      <w:r>
        <w:rPr>
          <w:sz w:val="22"/>
        </w:rPr>
        <w:t>лицензия является безличной;</w:t>
      </w:r>
    </w:p>
    <w:p>
      <w:pPr>
        <w:pStyle w:val="Normal"/>
        <w:rPr/>
      </w:pPr>
      <w:r>
        <w:rPr>
          <w:sz w:val="22"/>
        </w:rPr>
        <w:t xml:space="preserve">— </w:t>
      </w:r>
      <w:r>
        <w:rPr>
          <w:i/>
          <w:iCs/>
          <w:sz w:val="22"/>
        </w:rPr>
        <w:t>автоматическая лицензия —</w:t>
      </w:r>
      <w:r>
        <w:rPr>
          <w:sz w:val="22"/>
        </w:rPr>
        <w:t xml:space="preserve"> разрешение, вы</w:t>
        <w:softHyphen/>
        <w:t>даваемое немедленно после заявки на импорт/экс</w:t>
        <w:softHyphen/>
        <w:t>порт товара (упрощенная форма получения ли</w:t>
        <w:softHyphen/>
        <w:t>цензии).</w:t>
      </w:r>
    </w:p>
    <w:p>
      <w:pPr>
        <w:pStyle w:val="Normal"/>
        <w:rPr/>
      </w:pPr>
      <w:r>
        <w:rPr>
          <w:i/>
          <w:iCs/>
          <w:sz w:val="22"/>
        </w:rPr>
        <w:t>Квотная рента —</w:t>
      </w:r>
      <w:r>
        <w:rPr>
          <w:sz w:val="22"/>
        </w:rPr>
        <w:t xml:space="preserve"> специфический доход при введе</w:t>
        <w:softHyphen/>
        <w:t>нии квоты, проистекающий из искусственного по</w:t>
        <w:softHyphen/>
        <w:t>вышения цены. Его получает обладатель права ввоза товара на внутренний рынок</w:t>
      </w:r>
      <w:r>
        <w:rPr>
          <w:i/>
          <w:iCs/>
          <w:sz w:val="22"/>
        </w:rPr>
        <w:t>.</w:t>
      </w:r>
      <w:r>
        <w:rPr>
          <w:sz w:val="22"/>
        </w:rPr>
        <w:t xml:space="preserve"> Ее получателями могут быть различные субъекты в зависимости от порядка предоставления лицензии:</w:t>
      </w:r>
    </w:p>
    <w:p>
      <w:pPr>
        <w:pStyle w:val="Normal"/>
        <w:jc w:val="both"/>
        <w:rPr/>
      </w:pPr>
      <w:r>
        <w:rPr>
          <w:sz w:val="22"/>
        </w:rPr>
        <w:t xml:space="preserve">— </w:t>
      </w:r>
      <w:r>
        <w:rPr>
          <w:i/>
          <w:iCs/>
          <w:sz w:val="22"/>
        </w:rPr>
        <w:t>аукцион —</w:t>
      </w:r>
      <w:r>
        <w:rPr>
          <w:sz w:val="22"/>
        </w:rPr>
        <w:t xml:space="preserve"> продажа лицензий на конкурсной основе (цена, как правило, равна квотньй ренте, идет государству);                    </w:t>
      </w:r>
    </w:p>
    <w:p>
      <w:pPr>
        <w:pStyle w:val="Normal"/>
        <w:jc w:val="both"/>
        <w:rPr/>
      </w:pPr>
      <w:r>
        <w:rPr>
          <w:sz w:val="22"/>
        </w:rPr>
        <w:t xml:space="preserve">— </w:t>
      </w:r>
      <w:r>
        <w:rPr>
          <w:i/>
          <w:iCs/>
          <w:sz w:val="22"/>
        </w:rPr>
        <w:t>бесплатная передача —</w:t>
      </w:r>
      <w:r>
        <w:rPr>
          <w:sz w:val="22"/>
        </w:rPr>
        <w:t xml:space="preserve"> рента идет националь</w:t>
        <w:softHyphen/>
        <w:t>ному субъекту — импортеру;</w:t>
      </w:r>
    </w:p>
    <w:p>
      <w:pPr>
        <w:pStyle w:val="Normal"/>
        <w:jc w:val="both"/>
        <w:rPr/>
      </w:pPr>
      <w:r>
        <w:rPr>
          <w:sz w:val="22"/>
        </w:rPr>
        <w:t xml:space="preserve">— </w:t>
      </w:r>
      <w:r>
        <w:rPr>
          <w:i/>
          <w:iCs/>
          <w:sz w:val="22"/>
        </w:rPr>
        <w:t xml:space="preserve">передача лицензии стране-производителю — </w:t>
      </w:r>
      <w:r>
        <w:rPr>
          <w:sz w:val="22"/>
        </w:rPr>
        <w:t>добровольное количественное ограничение экспорта, принятое в рамках официального межпра</w:t>
        <w:softHyphen/>
        <w:t>вительственного или неофициального соглаше</w:t>
        <w:softHyphen/>
        <w:t xml:space="preserve">ния об установлении льгот. </w:t>
      </w:r>
    </w:p>
    <w:p>
      <w:pPr>
        <w:pStyle w:val="Normal"/>
        <w:jc w:val="both"/>
        <w:rPr/>
      </w:pPr>
      <w:r>
        <w:rPr>
          <w:i/>
          <w:iCs/>
          <w:sz w:val="22"/>
        </w:rPr>
        <w:t>Сходство</w:t>
      </w:r>
      <w:r>
        <w:rPr>
          <w:sz w:val="22"/>
        </w:rPr>
        <w:t xml:space="preserve"> в применение квот и тарифов состоит в том, что:</w:t>
      </w:r>
    </w:p>
    <w:p>
      <w:pPr>
        <w:pStyle w:val="FR1"/>
        <w:jc w:val="both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 xml:space="preserve">• </w:t>
      </w:r>
      <w:r>
        <w:rPr>
          <w:sz w:val="22"/>
          <w:szCs w:val="20"/>
          <w:lang w:val="ru-RU"/>
        </w:rPr>
        <w:t>цена на импортные товары возрастае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доходы национальных производителей возрастают.</w:t>
      </w:r>
    </w:p>
    <w:p>
      <w:pPr>
        <w:pStyle w:val="Normal"/>
        <w:jc w:val="both"/>
        <w:rPr/>
      </w:pPr>
      <w:r>
        <w:rPr>
          <w:i/>
          <w:iCs/>
          <w:sz w:val="22"/>
        </w:rPr>
        <w:t>Различие —</w:t>
      </w:r>
      <w:r>
        <w:rPr>
          <w:sz w:val="22"/>
        </w:rPr>
        <w:t xml:space="preserve"> в случае введения тарифа импортер не огра</w:t>
        <w:softHyphen/>
        <w:t>ничен количеством ввозимого товара, т. е. мерилом для него является экономическая целесообразность ввоза товаров.</w:t>
      </w:r>
    </w:p>
    <w:p>
      <w:pPr>
        <w:pStyle w:val="Normal"/>
        <w:jc w:val="both"/>
        <w:rPr/>
      </w:pPr>
      <w:r>
        <w:rPr>
          <w:sz w:val="22"/>
        </w:rPr>
        <w:t xml:space="preserve">2. </w:t>
      </w:r>
      <w:r>
        <w:rPr>
          <w:i/>
          <w:iCs/>
          <w:sz w:val="22"/>
        </w:rPr>
        <w:t>Государственные субсидии и финансовые льготы. Субсидии —</w:t>
      </w:r>
      <w:r>
        <w:rPr>
          <w:sz w:val="22"/>
        </w:rPr>
        <w:t xml:space="preserve"> денежная выплата правительством нацио</w:t>
        <w:softHyphen/>
        <w:t>нальным производителям с целью их поддержки и дискри</w:t>
        <w:softHyphen/>
        <w:t>минации импорта.</w:t>
      </w:r>
    </w:p>
    <w:p>
      <w:pPr>
        <w:pStyle w:val="Normal"/>
        <w:jc w:val="both"/>
        <w:rPr/>
      </w:pPr>
      <w:r>
        <w:rPr>
          <w:sz w:val="22"/>
        </w:rPr>
        <w:t xml:space="preserve">Субсидии </w:t>
      </w:r>
      <w:r>
        <w:rPr>
          <w:i/>
          <w:iCs/>
          <w:sz w:val="22"/>
        </w:rPr>
        <w:t>по характеру выплат</w:t>
      </w:r>
      <w:r>
        <w:rPr>
          <w:sz w:val="22"/>
        </w:rPr>
        <w:t xml:space="preserve"> делятся на: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прямые —</w:t>
      </w:r>
      <w:r>
        <w:rPr>
          <w:sz w:val="22"/>
        </w:rPr>
        <w:t xml:space="preserve"> непосредственные выплаты экспортеру после совершения им операции в размере разницы издержек и полученного им дохода (дотации произ</w:t>
        <w:softHyphen/>
        <w:t>водителю при выходе на внешний рынок). Запреще</w:t>
        <w:softHyphen/>
        <w:t>ны ВТО, поскольку их применение достаточно оче</w:t>
        <w:softHyphen/>
        <w:t>видно для торговых партнеров и может вызвать ответные меры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косвенные</w:t>
      </w:r>
      <w:r>
        <w:rPr>
          <w:sz w:val="22"/>
        </w:rPr>
        <w:t xml:space="preserve"> (скрытые) — предоставление экспортерам льгот по уплате налогов, возврат импортных по</w:t>
        <w:softHyphen/>
        <w:t>шлин, льготные условия страхования, помощь в структурной перестройке и т. д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убсидии предоставляются как производителям това</w:t>
        <w:softHyphen/>
        <w:t>ров, конкурирующих с импортом, так и производителям эк</w:t>
        <w:softHyphen/>
        <w:t>спортных товаров.</w:t>
      </w:r>
    </w:p>
    <w:p>
      <w:pPr>
        <w:pStyle w:val="Normal"/>
        <w:jc w:val="both"/>
        <w:rPr/>
      </w:pPr>
      <w:r>
        <w:rPr>
          <w:i/>
          <w:iCs/>
          <w:sz w:val="22"/>
        </w:rPr>
        <w:t>Экспортные субсидии —</w:t>
      </w:r>
      <w:r>
        <w:rPr>
          <w:sz w:val="22"/>
        </w:rPr>
        <w:t xml:space="preserve"> нетарифный метод регулирова</w:t>
        <w:softHyphen/>
        <w:t>ния, представляющий бюджетные выплаты экспортерам, дающий им возможность продавать товар на иностранном рынке по более низкой цене, чем на внутреннем.</w:t>
      </w:r>
    </w:p>
    <w:p>
      <w:pPr>
        <w:pStyle w:val="Normal"/>
        <w:ind w:left="360" w:firstLine="360"/>
        <w:jc w:val="both"/>
        <w:rPr/>
      </w:pPr>
      <w:r>
        <w:rPr>
          <w:i/>
          <w:iCs/>
          <w:sz w:val="22"/>
        </w:rPr>
        <w:t>Импортный депозит —</w:t>
      </w:r>
      <w:r>
        <w:rPr>
          <w:sz w:val="22"/>
        </w:rPr>
        <w:t xml:space="preserve"> своеобразный залог в денеж</w:t>
        <w:softHyphen/>
        <w:t>ной форме, который импортер должен внести в банк перед закупкой партии иностранного товара. Размер этого зало</w:t>
        <w:softHyphen/>
        <w:t>га, срок, валюта фиксируются в каждом государстве зако</w:t>
        <w:softHyphen/>
        <w:t>нодательно. Это своеобразный кредит, который импортер дает государству, но не получает за него проценты; через некоторое время средства возвращаются импортеру, в ито</w:t>
        <w:softHyphen/>
        <w:t>ге издержки импортера растут.</w:t>
      </w:r>
    </w:p>
    <w:p>
      <w:pPr>
        <w:pStyle w:val="Normal"/>
        <w:ind w:firstLine="360"/>
        <w:jc w:val="both"/>
        <w:rPr/>
      </w:pPr>
      <w:r>
        <w:rPr>
          <w:i/>
          <w:iCs/>
          <w:sz w:val="22"/>
        </w:rPr>
        <w:t>Государственная система размещения заказов —</w:t>
      </w:r>
      <w:r>
        <w:rPr>
          <w:sz w:val="22"/>
        </w:rPr>
        <w:t xml:space="preserve"> по</w:t>
        <w:softHyphen/>
        <w:t>купка государственными предприятиями товаров, произве</w:t>
        <w:softHyphen/>
        <w:t>денных национальными производителями, даже несмотря на то, что эти товары могут быть дороже импортны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. </w:t>
      </w:r>
      <w:r>
        <w:rPr>
          <w:i/>
          <w:iCs/>
          <w:sz w:val="22"/>
        </w:rPr>
        <w:t>Валютное регулирование: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sz w:val="22"/>
        </w:rPr>
        <w:t xml:space="preserve">внешние валютные ограничения (например, </w:t>
      </w:r>
      <w:r>
        <w:rPr>
          <w:i/>
          <w:iCs/>
          <w:sz w:val="22"/>
        </w:rPr>
        <w:t>клиринг</w:t>
      </w:r>
      <w:r>
        <w:rPr>
          <w:sz w:val="22"/>
        </w:rPr>
        <w:t xml:space="preserve"> — торговля между странами на основе взаимозачетов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граничения, связанные с приобретением и продажей валют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еханизм дифференцирования валютных коэффици</w:t>
        <w:softHyphen/>
        <w:t>ентов (установление различного курса для опреде</w:t>
        <w:softHyphen/>
        <w:t>ленных торговых сделок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девальвация — понижение курса национальной ва</w:t>
        <w:softHyphen/>
        <w:t>лют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евальвация — повышение курса национальной ва</w:t>
        <w:softHyphen/>
        <w:t>люты.</w:t>
      </w:r>
    </w:p>
    <w:p>
      <w:pPr>
        <w:pStyle w:val="Normal"/>
        <w:jc w:val="both"/>
        <w:rPr/>
      </w:pPr>
      <w:r>
        <w:rPr>
          <w:sz w:val="22"/>
        </w:rPr>
        <w:t xml:space="preserve">6. </w:t>
      </w:r>
      <w:r>
        <w:rPr>
          <w:i/>
          <w:iCs/>
          <w:sz w:val="22"/>
        </w:rPr>
        <w:t>Технические барьеры —</w:t>
      </w:r>
      <w:r>
        <w:rPr>
          <w:sz w:val="22"/>
        </w:rPr>
        <w:t xml:space="preserve"> ограничения, возникающие в силу того, что национальные технические, административ</w:t>
        <w:softHyphen/>
        <w:t>ные и другие нормы и правила построены так, чтобы со</w:t>
        <w:softHyphen/>
        <w:t>здать барьер на пути иностранного товара (например, стандарты, аттестация, проверка качества товара и т. д.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Нетарифное регулирование в РФ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РФ применяются следующие виды нетарифного регули</w:t>
        <w:softHyphen/>
        <w:t>ровани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квоты и лицензии на экспорт газа, нефти и т. д.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квоты на ввоз текстил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убсидирование угольной и сельскохозяйственной промышленност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истема государственных закупок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азветвленная система технических барьер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 1993 году применялся импортный депозит на спирт</w:t>
        <w:softHyphen/>
        <w:t>ное и табак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ВОПРОС 12</w:t>
      </w:r>
    </w:p>
    <w:p>
      <w:pPr>
        <w:pStyle w:val="FR3"/>
        <w:jc w:val="both"/>
        <w:rPr>
          <w:sz w:val="22"/>
        </w:rPr>
      </w:pPr>
      <w:r>
        <w:rPr>
          <w:sz w:val="22"/>
        </w:rPr>
        <w:t>Международная торговая политика. Роль ГАТТ/ВТО в регу</w:t>
        <w:softHyphen/>
        <w:t>лировании международной торговли.</w:t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ЖДУНАРОДНАЯ ТОРГОВАЯ ПОЛИТИКА - со</w:t>
        <w:softHyphen/>
        <w:t>гласованная политика государств в целях ведения между ними торговли, а также ее развития и положительного вли</w:t>
        <w:softHyphen/>
        <w:t>яния на рост отдельных стран и мирового сообщества.</w:t>
      </w:r>
    </w:p>
    <w:p>
      <w:pPr>
        <w:pStyle w:val="Normal"/>
        <w:jc w:val="both"/>
        <w:rPr>
          <w:sz w:val="22"/>
        </w:rPr>
      </w:pPr>
      <w:r>
        <w:rPr>
          <w:i/>
          <w:iCs/>
          <w:sz w:val="22"/>
        </w:rPr>
        <w:t>Главным объектом либерализации</w:t>
      </w:r>
      <w:r>
        <w:rPr>
          <w:sz w:val="22"/>
        </w:rPr>
        <w:t xml:space="preserve"> остается международ</w:t>
        <w:softHyphen/>
        <w:t xml:space="preserve">ная торговая организация </w:t>
      </w:r>
      <w:r>
        <w:rPr>
          <w:i/>
          <w:iCs/>
          <w:sz w:val="22"/>
        </w:rPr>
        <w:t>ГАТТ/ВТ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енеральное соглашение по тарифам и торговле (ГАТТ) было создано в 1947 г.</w:t>
      </w:r>
    </w:p>
    <w:p>
      <w:pPr>
        <w:pStyle w:val="Normal"/>
        <w:jc w:val="both"/>
        <w:rPr/>
      </w:pPr>
      <w:r>
        <w:rPr>
          <w:i/>
          <w:iCs/>
          <w:sz w:val="22"/>
        </w:rPr>
        <w:t>ГАТТ—</w:t>
      </w:r>
      <w:r>
        <w:rPr>
          <w:sz w:val="22"/>
        </w:rPr>
        <w:t xml:space="preserve"> международное соглашение по проведению кон</w:t>
        <w:softHyphen/>
        <w:t>сультаций по вопросам международной торговли; по сути — это кодекс правил поведения в сфере международной тор</w:t>
        <w:softHyphen/>
        <w:t>говл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АТТ/ВТО основывает свою деятельность на </w:t>
      </w:r>
      <w:r>
        <w:rPr>
          <w:i/>
          <w:iCs/>
          <w:sz w:val="22"/>
        </w:rPr>
        <w:t>четырех основных принципа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орговля должна быть недискриминационная (при</w:t>
        <w:softHyphen/>
        <w:t>менение РНБ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ациональная промышленность должна быть защище</w:t>
        <w:softHyphen/>
        <w:t>на только с помощью таможенных тарифов, использо</w:t>
        <w:softHyphen/>
        <w:t>вание количественных ограничений не допускается, все меры количественного ограничения должны транс</w:t>
        <w:softHyphen/>
        <w:t>формироваться в тарифные пошлин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арифы должны сокращаться посредством мировых переговоров и не могут быть впоследствии повыше</w:t>
        <w:softHyphen/>
        <w:t>н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траны-участницы при принятии решений должны проводить обязательные консультации между собой, обеспечивая тем самым недопустимость односторон</w:t>
        <w:softHyphen/>
        <w:t>них действ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 взаимной договоренности стран, подписавших текст Соглашения, был создан организационный механизм (сек</w:t>
        <w:softHyphen/>
        <w:t>ретариат), предназначенный для реализации на практике международной торговли основных принципов ГАТ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иат ГАТТ разместился в Женеве (Швейца</w:t>
        <w:softHyphen/>
        <w:t>рия). Деятельность этого органа осуществлялась в рамках конференций-сессий. Как правило, сессии начинались со встреч высокопоставленных чиновников, после чего прохо</w:t>
        <w:softHyphen/>
        <w:t>дили переговоры, получившие название раундов.</w:t>
      </w:r>
    </w:p>
    <w:p>
      <w:pPr>
        <w:pStyle w:val="Normal"/>
        <w:jc w:val="both"/>
        <w:rPr/>
      </w:pPr>
      <w:r>
        <w:rPr>
          <w:i/>
          <w:iCs/>
          <w:sz w:val="22"/>
        </w:rPr>
        <w:t>Раунд —</w:t>
      </w:r>
      <w:r>
        <w:rPr>
          <w:sz w:val="22"/>
        </w:rPr>
        <w:t xml:space="preserve"> период переговорного процесса, завершающий</w:t>
        <w:softHyphen/>
        <w:t>ся принятием какого-либо реш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ледует особо выделить три последних раунд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1964-1967 гг. — Кеннеди-раунд (снижение тарифов, разработка антидемпингового кодекса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1973-1979 гг. — Токийский раунд (снижение тари</w:t>
        <w:softHyphen/>
        <w:t>фов, разработка кодексов, расширяющих и усилива</w:t>
        <w:softHyphen/>
        <w:t>ющих компетенцию ГАТТ в области нетарифных ба</w:t>
        <w:softHyphen/>
        <w:t>рьеров)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1983-1994 гг. — Уругвайский раунд (снижение тамо</w:t>
        <w:softHyphen/>
        <w:t>женных барьеров, совершенствование механизма ГАТТ, соглашение о создании Всемирной торговой организации (ВТО), разработка Генерального со</w:t>
        <w:softHyphen/>
        <w:t>глашения по торговле услугами (ГАТС)).</w:t>
      </w:r>
    </w:p>
    <w:p>
      <w:pPr>
        <w:pStyle w:val="Normal"/>
        <w:rPr>
          <w:sz w:val="22"/>
        </w:rPr>
      </w:pPr>
      <w:r>
        <w:rPr>
          <w:sz w:val="22"/>
        </w:rPr>
        <w:t>В последние годы обсуждалась либерализация рынка международных услуг.</w:t>
      </w:r>
    </w:p>
    <w:p>
      <w:pPr>
        <w:pStyle w:val="Normal"/>
        <w:rPr>
          <w:sz w:val="22"/>
        </w:rPr>
      </w:pPr>
      <w:r>
        <w:rPr>
          <w:sz w:val="22"/>
        </w:rPr>
        <w:t>С 1 января 1995 г. начала свою деятельность ВТО.</w:t>
      </w:r>
    </w:p>
    <w:p>
      <w:pPr>
        <w:pStyle w:val="Normal"/>
        <w:rPr>
          <w:sz w:val="22"/>
        </w:rPr>
      </w:pPr>
      <w:r>
        <w:rPr>
          <w:sz w:val="22"/>
        </w:rPr>
        <w:t>Высший руководящий орган ВТО — конференция ми</w:t>
        <w:softHyphen/>
        <w:t>нистров.</w:t>
      </w:r>
    </w:p>
    <w:p>
      <w:pPr>
        <w:pStyle w:val="Normal"/>
        <w:rPr>
          <w:sz w:val="22"/>
        </w:rPr>
      </w:pPr>
      <w:r>
        <w:rPr>
          <w:sz w:val="22"/>
        </w:rPr>
        <w:t>Всемирная торговая организация контролирует выпол</w:t>
        <w:softHyphen/>
        <w:t>нение всех предшествующих соглашений, заключенных под эгидой ГАТТ, в том числе соглашений, заключенных по ре</w:t>
        <w:softHyphen/>
        <w:t>зультатам Уругвайского раунда.</w:t>
      </w:r>
    </w:p>
    <w:p>
      <w:pPr>
        <w:pStyle w:val="Normal"/>
        <w:rPr>
          <w:sz w:val="22"/>
        </w:rPr>
      </w:pPr>
      <w:r>
        <w:rPr>
          <w:sz w:val="22"/>
        </w:rPr>
        <w:t>Членство в ВТО означает для каждого государства-уча</w:t>
        <w:softHyphen/>
        <w:t>стника автоматическое принятие на себя в полном объеме всего пакета уже заключенных договоренностей. В свою очередь ГАТТ, точнее его преемник ВТО, значительно рас</w:t>
        <w:softHyphen/>
        <w:t>ширяет сферу своей компетенции, превращаясь в важней</w:t>
        <w:softHyphen/>
        <w:t>ший международный орган, регулирующий развитие меж</w:t>
        <w:softHyphen/>
        <w:t>дународных экономических связей.</w:t>
      </w:r>
    </w:p>
    <w:p>
      <w:pPr>
        <w:pStyle w:val="Normal"/>
        <w:rPr>
          <w:sz w:val="22"/>
        </w:rPr>
      </w:pPr>
      <w:r>
        <w:rPr>
          <w:sz w:val="22"/>
        </w:rPr>
        <w:t>Страны, желающие вступить в ВТО, должны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 xml:space="preserve">начать процесс сближения со странами-членами ВТО, </w:t>
      </w:r>
      <w:r>
        <w:rPr>
          <w:sz w:val="22"/>
        </w:rPr>
        <w:t>что занимает значительный промежуток времени (необходимо несколько этапов)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i/>
          <w:iCs/>
          <w:sz w:val="22"/>
        </w:rPr>
        <w:t>пойти на торговые уступки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выполнять уставы ВТО</w:t>
      </w:r>
      <w:r>
        <w:rPr>
          <w:sz w:val="22"/>
        </w:rPr>
        <w:t xml:space="preserve"> (особенно принцип недиск</w:t>
        <w:softHyphen/>
        <w:t>риминации)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Региональная торговая либерализация</w:t>
      </w:r>
    </w:p>
    <w:p>
      <w:pPr>
        <w:pStyle w:val="Normal"/>
        <w:rPr>
          <w:sz w:val="22"/>
        </w:rPr>
      </w:pPr>
      <w:r>
        <w:rPr>
          <w:sz w:val="22"/>
        </w:rPr>
        <w:t>Существует два вида соглашений,  либерализирующих ре</w:t>
        <w:softHyphen/>
        <w:t>гиональную торговлю.</w:t>
      </w:r>
    </w:p>
    <w:p>
      <w:pPr>
        <w:pStyle w:val="Normal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Зоны свободной торговли —</w:t>
      </w:r>
      <w:r>
        <w:rPr>
          <w:sz w:val="22"/>
        </w:rPr>
        <w:t xml:space="preserve"> несколько стран подпи</w:t>
        <w:softHyphen/>
        <w:t>сывают договор, условиями которого является смяг</w:t>
        <w:softHyphen/>
        <w:t>чение таможенных барьеров на пути взаимной тор</w:t>
        <w:softHyphen/>
        <w:t>говли при сохранении собственных национальных внешнеторговых режимов, с третьими странами.</w:t>
      </w:r>
    </w:p>
    <w:p>
      <w:pPr>
        <w:pStyle w:val="Normal"/>
        <w:rPr/>
      </w:pPr>
      <w:r>
        <w:rPr>
          <w:sz w:val="22"/>
        </w:rPr>
        <w:t xml:space="preserve">2. </w:t>
      </w:r>
      <w:r>
        <w:rPr>
          <w:i/>
          <w:iCs/>
          <w:sz w:val="22"/>
        </w:rPr>
        <w:t>Таможенный союз —</w:t>
      </w:r>
      <w:r>
        <w:rPr>
          <w:sz w:val="22"/>
        </w:rPr>
        <w:t xml:space="preserve"> страны подписывают соглаше</w:t>
        <w:softHyphen/>
        <w:t>ние об образовании единой таможенной террито</w:t>
        <w:softHyphen/>
        <w:t>рии, на которой действует единый таможенный ре</w:t>
        <w:softHyphen/>
        <w:t>жим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Практическое осуществление торговой политики</w:t>
      </w:r>
    </w:p>
    <w:p>
      <w:pPr>
        <w:pStyle w:val="Normal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Режим, созданный для наиболее благоприятствуемой на-ции (РНБ) —</w:t>
      </w:r>
      <w:r>
        <w:rPr>
          <w:sz w:val="22"/>
        </w:rPr>
        <w:t xml:space="preserve"> это обязательство страны устанавливать на по</w:t>
        <w:softHyphen/>
        <w:t>ставляемые импортируемые товары пошлины не выше те,  которые были установлены по отношению к любой другой  стран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соответствии с этим режимом страны, заключившие между собой договор, автоматически предоставляют друг другу любые льготы и привилегии, распространяемые на  третьи страны. Привилегии и льготы касаются величины таможенной защиты, т. е. ставок таможенных пошлин. Под</w:t>
      </w:r>
    </w:p>
    <w:p>
      <w:pPr>
        <w:pStyle w:val="TextBody"/>
        <w:rPr>
          <w:sz w:val="22"/>
        </w:rPr>
      </w:pPr>
      <w:r>
        <w:rPr>
          <w:sz w:val="22"/>
        </w:rPr>
        <w:t xml:space="preserve">любым преимуществом, привилегией, льготой подразумевается операция с таможенными средствами защиты.    </w:t>
      </w:r>
    </w:p>
    <w:p>
      <w:pPr>
        <w:pStyle w:val="Normal"/>
        <w:jc w:val="both"/>
        <w:rPr/>
      </w:pPr>
      <w:r>
        <w:rPr>
          <w:i/>
          <w:iCs/>
          <w:sz w:val="22"/>
        </w:rPr>
        <w:t>На практике РНБ характеризуется следующим:</w:t>
      </w:r>
      <w:r>
        <w:rPr>
          <w:sz w:val="22"/>
        </w:rPr>
        <w:t xml:space="preserve"> путем двусторонних консультаций и переговоров страны договариваются о предоставлении таможенных уступок в торговле товарами. Как только соответствующее соглашение по данному вопросу заключено, оно немедленно распространяется </w:t>
        <w:tab/>
        <w:t>на все другие страны; теперь действия стран строятся по</w:t>
        <w:tab/>
      </w:r>
      <w:r>
        <w:rPr>
          <w:i/>
          <w:iCs/>
          <w:sz w:val="22"/>
        </w:rPr>
        <w:t>принципу недискриминации,</w:t>
      </w:r>
      <w:r>
        <w:rPr>
          <w:sz w:val="22"/>
        </w:rPr>
        <w:t xml:space="preserve"> в соответствии с которым любая  страна, участвующая в ГАТТ, не может быть поставлена  в  худшие условия.</w:t>
      </w:r>
    </w:p>
    <w:p>
      <w:pPr>
        <w:pStyle w:val="Normal"/>
        <w:jc w:val="both"/>
        <w:rPr/>
      </w:pPr>
      <w:r>
        <w:rPr>
          <w:sz w:val="22"/>
        </w:rPr>
        <w:tab/>
        <w:t xml:space="preserve">Например, </w:t>
      </w:r>
      <w:r>
        <w:rPr>
          <w:i/>
          <w:iCs/>
          <w:sz w:val="22"/>
        </w:rPr>
        <w:t>для России</w:t>
      </w:r>
      <w:r>
        <w:rPr>
          <w:sz w:val="22"/>
        </w:rPr>
        <w:t xml:space="preserve"> режим наибольшего благоприятствования заключается в </w:t>
      </w:r>
      <w:r>
        <w:rPr>
          <w:i/>
          <w:iCs/>
          <w:sz w:val="22"/>
        </w:rPr>
        <w:t>применении единого тарифа</w:t>
      </w:r>
      <w:r>
        <w:rPr>
          <w:sz w:val="22"/>
        </w:rPr>
        <w:t xml:space="preserve"> по отношению ко всему объему- импортированного конкретного однородного товара вне зависимости от того, из какой страны о</w:t>
        <w:tab/>
        <w:t>н ввозится, и использовании единой системы оценки базисной стоимости товара.</w:t>
      </w:r>
    </w:p>
    <w:p>
      <w:pPr>
        <w:pStyle w:val="Normal"/>
        <w:jc w:val="both"/>
        <w:rPr/>
      </w:pPr>
      <w:r>
        <w:rPr>
          <w:i/>
          <w:iCs/>
          <w:sz w:val="22"/>
        </w:rPr>
        <w:t>Сущность РНБ</w:t>
      </w:r>
      <w:r>
        <w:rPr>
          <w:sz w:val="22"/>
        </w:rPr>
        <w:t xml:space="preserve"> заключается в том, что ликвидация или снижение таможенных тарифов является благом для всех участвующих сторон даже в том случае, если это сокраще</w:t>
        <w:softHyphen/>
        <w:t>ние производится в одностороннем порядке.</w:t>
      </w:r>
    </w:p>
    <w:p>
      <w:pPr>
        <w:pStyle w:val="Normal"/>
        <w:jc w:val="both"/>
        <w:rPr/>
      </w:pPr>
      <w:r>
        <w:rPr>
          <w:sz w:val="22"/>
        </w:rPr>
        <w:t xml:space="preserve">Так, в ГАТТ закреплены официально </w:t>
      </w:r>
      <w:r>
        <w:rPr>
          <w:i/>
          <w:iCs/>
          <w:sz w:val="22"/>
        </w:rPr>
        <w:t>допускаемые ис</w:t>
        <w:softHyphen/>
        <w:t xml:space="preserve">ключения из режима наибольшего благоприятствования. </w:t>
      </w:r>
      <w:r>
        <w:rPr>
          <w:sz w:val="22"/>
        </w:rPr>
        <w:t>Важнейшие из них следующие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азрешается продолжать использовать преферен</w:t>
        <w:softHyphen/>
        <w:t>ции, существовавшие на момент образования ГАТТ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из сферы действия РНБ исключаются уступки в об</w:t>
        <w:softHyphen/>
        <w:t>ласти таможенной политики, предоставленные при образовании таможенного союза или в рамках согла</w:t>
        <w:softHyphen/>
        <w:t>шений о приграничной торговле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азвивающиеся страны получают особые уступки в области внешней торговли в рамках общей системы преференций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собое место занимают таможенно-тарифные уступ</w:t>
        <w:softHyphen/>
        <w:t>ки наименее развитым странам.</w:t>
      </w:r>
    </w:p>
    <w:p>
      <w:pPr>
        <w:pStyle w:val="Normal"/>
        <w:rPr/>
      </w:pPr>
      <w:r>
        <w:rPr>
          <w:sz w:val="22"/>
        </w:rPr>
        <w:t xml:space="preserve">2. </w:t>
      </w:r>
      <w:r>
        <w:rPr>
          <w:i/>
          <w:iCs/>
          <w:sz w:val="22"/>
        </w:rPr>
        <w:t>Демпинг —</w:t>
      </w:r>
      <w:r>
        <w:rPr>
          <w:sz w:val="22"/>
        </w:rPr>
        <w:t xml:space="preserve"> продажа товара на мировом рынке по цене ниже справедливой.</w:t>
      </w:r>
    </w:p>
    <w:p>
      <w:pPr>
        <w:pStyle w:val="Normal"/>
        <w:rPr/>
      </w:pPr>
      <w:r>
        <w:rPr>
          <w:i/>
          <w:iCs/>
          <w:sz w:val="22"/>
        </w:rPr>
        <w:t>Справедливая цена —</w:t>
      </w:r>
      <w:r>
        <w:rPr>
          <w:sz w:val="22"/>
        </w:rPr>
        <w:t xml:space="preserve"> внутренняя стоимость производи</w:t>
        <w:softHyphen/>
        <w:t>теля (страны происхождения) данного товара: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спорадический демпинг —</w:t>
      </w:r>
      <w:r>
        <w:rPr>
          <w:sz w:val="22"/>
        </w:rPr>
        <w:t xml:space="preserve"> разовая продажа излишних запасов товаров на внешний рынок по заниженным ценам;</w:t>
      </w:r>
    </w:p>
    <w:p>
      <w:pPr>
        <w:pStyle w:val="FR3"/>
        <w:rPr>
          <w:i w:val="false"/>
          <w:i w:val="false"/>
          <w:iCs w:val="false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преднамеренный демпинг —</w:t>
      </w:r>
      <w:r>
        <w:rPr>
          <w:sz w:val="22"/>
        </w:rPr>
        <w:t xml:space="preserve"> временное умышленное) снижение экспортных цен с целью вытеснения иност</w:t>
        <w:softHyphen/>
        <w:t>ранных конкурентов и завоевания монополии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постоянный демпинг —</w:t>
      </w:r>
      <w:r>
        <w:rPr>
          <w:sz w:val="22"/>
        </w:rPr>
        <w:t xml:space="preserve"> постоянный экспорт товаров по цене ниже справедливо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i/>
          <w:iCs/>
          <w:sz w:val="22"/>
        </w:rPr>
        <w:t>обратный демпинг —</w:t>
      </w:r>
      <w:r>
        <w:rPr>
          <w:sz w:val="22"/>
        </w:rPr>
        <w:t xml:space="preserve"> завышение цен на экспорт в сравнении со справедливой ценой;              </w:t>
      </w:r>
      <w:r>
        <w:rPr>
          <w:sz w:val="22"/>
          <w:lang w:val="en-US"/>
        </w:rPr>
        <w:t>J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взаимный демпинг —</w:t>
      </w:r>
      <w:r>
        <w:rPr>
          <w:sz w:val="22"/>
        </w:rPr>
        <w:t xml:space="preserve"> встречная торговля двух стран  одними и теми же товарами по заниженным цен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траны стараются защитить экономику от демпинга и  вводят антидемпинговые пошлины.</w:t>
      </w:r>
    </w:p>
    <w:p>
      <w:pPr>
        <w:pStyle w:val="Normal"/>
        <w:jc w:val="both"/>
        <w:rPr/>
      </w:pPr>
      <w:r>
        <w:rPr>
          <w:i/>
          <w:iCs/>
          <w:sz w:val="22"/>
        </w:rPr>
        <w:t>Демпинговая разность</w:t>
      </w:r>
      <w:r>
        <w:rPr>
          <w:sz w:val="22"/>
        </w:rPr>
        <w:t xml:space="preserve"> = Мировая цена — Демпинговая  цена.</w:t>
      </w:r>
    </w:p>
    <w:p>
      <w:pPr>
        <w:pStyle w:val="Normal"/>
        <w:jc w:val="both"/>
        <w:rPr/>
      </w:pPr>
      <w:r>
        <w:rPr>
          <w:i/>
          <w:iCs/>
          <w:sz w:val="22"/>
        </w:rPr>
        <w:t>Антидемпинговая процедура</w:t>
      </w:r>
      <w:r>
        <w:rPr>
          <w:sz w:val="22"/>
        </w:rPr>
        <w:t xml:space="preserve"> состоит из двух частей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пределения факта демпинг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установление ущерба от демпинг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ВОПРОС 13</w:t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Таможенное регулирование внешней торговли РФ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ОТВЕТ</w:t>
      </w:r>
    </w:p>
    <w:p>
      <w:pPr>
        <w:pStyle w:val="Normal"/>
        <w:rPr>
          <w:sz w:val="22"/>
        </w:rPr>
      </w:pPr>
      <w:r>
        <w:rPr>
          <w:sz w:val="22"/>
        </w:rPr>
        <w:t>ТАМОЖЕННОЕ РЕГУЛИРОВАНИЕ состоит из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аможенной политики РФ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рядка и условий перемещения товаров через тамо</w:t>
        <w:softHyphen/>
        <w:t>женную границу РФ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зимания таможенных платежей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аможенного оформления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аможенного контроля.</w:t>
      </w:r>
    </w:p>
    <w:p>
      <w:pPr>
        <w:pStyle w:val="Normal"/>
        <w:rPr>
          <w:sz w:val="22"/>
        </w:rPr>
      </w:pPr>
      <w:r>
        <w:rPr>
          <w:sz w:val="22"/>
        </w:rPr>
        <w:t>Сам процесс перемещения через таможенную границу — это совершение действий по ввозу товаров на таможенную территорию или вывоза с нее.</w:t>
      </w:r>
    </w:p>
    <w:p>
      <w:pPr>
        <w:pStyle w:val="Normal"/>
        <w:rPr>
          <w:sz w:val="22"/>
        </w:rPr>
      </w:pPr>
      <w:r>
        <w:rPr>
          <w:sz w:val="22"/>
        </w:rPr>
        <w:t>ТАМОЖЕННАЯ ТЕРРИТОРИЯ включает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сю сухопутную территорию РФ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ерриториальные и внутренние воды и воздушное пространство над ними;</w:t>
      </w:r>
    </w:p>
    <w:p>
      <w:pPr>
        <w:pStyle w:val="FR1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 xml:space="preserve">• </w:t>
      </w:r>
      <w:r>
        <w:rPr>
          <w:sz w:val="22"/>
          <w:szCs w:val="20"/>
          <w:lang w:val="ru-RU"/>
        </w:rPr>
        <w:t>находящиеся в морской экономической зоне РФ ис</w:t>
        <w:softHyphen/>
        <w:t>кусственнее острова, установки и сооружения.</w:t>
      </w:r>
    </w:p>
    <w:p>
      <w:pPr>
        <w:pStyle w:val="Normal"/>
        <w:rPr>
          <w:sz w:val="22"/>
        </w:rPr>
      </w:pPr>
      <w:r>
        <w:rPr>
          <w:sz w:val="22"/>
        </w:rPr>
        <w:t>Основными принципами перемещения товара через границу являются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аво на ввоз/вывоз товаров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запрещение на ввоз/вывоз товаров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граничения на ввоз/вывоз товаров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иды таможенных режимов перемещения товаров.</w:t>
      </w:r>
    </w:p>
    <w:p>
      <w:pPr>
        <w:pStyle w:val="Normal"/>
        <w:rPr/>
      </w:pPr>
      <w:r>
        <w:rPr>
          <w:sz w:val="22"/>
        </w:rPr>
        <w:t xml:space="preserve">" </w:t>
      </w:r>
      <w:r>
        <w:rPr>
          <w:i/>
          <w:iCs/>
          <w:sz w:val="22"/>
        </w:rPr>
        <w:t>Таможенный режим —</w:t>
      </w:r>
      <w:r>
        <w:rPr>
          <w:sz w:val="22"/>
        </w:rPr>
        <w:t xml:space="preserve"> совокупность положений, опреде</w:t>
        <w:softHyphen/>
        <w:t>ляющих статус товаров, перемещаемых через границу РФ для таможенных целей.</w:t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Виды таможенных режимов:</w:t>
      </w:r>
    </w:p>
    <w:p>
      <w:pPr>
        <w:pStyle w:val="Normal"/>
        <w:jc w:val="both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Режим импорта —</w:t>
      </w:r>
      <w:r>
        <w:rPr>
          <w:sz w:val="22"/>
        </w:rPr>
        <w:t xml:space="preserve"> таможенный режим, при котором товары иностранного производства ввозятся на тер</w:t>
        <w:softHyphen/>
        <w:t>риторию РФ. Предполагается уплата таможенных пошлин, налогов, таможенных платежей, а такж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яд элементов таможенной политики (например, лицензий и квот).</w:t>
      </w:r>
    </w:p>
    <w:p>
      <w:pPr>
        <w:pStyle w:val="Normal"/>
        <w:jc w:val="both"/>
        <w:rPr/>
      </w:pPr>
      <w:r>
        <w:rPr>
          <w:sz w:val="22"/>
        </w:rPr>
        <w:t xml:space="preserve">2. </w:t>
      </w:r>
      <w:r>
        <w:rPr>
          <w:i/>
          <w:iCs/>
          <w:sz w:val="22"/>
        </w:rPr>
        <w:t>Режим реимпорта —</w:t>
      </w:r>
      <w:r>
        <w:rPr>
          <w:sz w:val="22"/>
        </w:rPr>
        <w:t xml:space="preserve"> таможенный режим, при ко ром товары, вывезенные с территории РФ в соответствии с таможенным режимом экспорта, ввозятся </w:t>
      </w:r>
      <w:r>
        <w:rPr>
          <w:i/>
          <w:iCs/>
          <w:sz w:val="22"/>
        </w:rPr>
        <w:t>об</w:t>
      </w:r>
      <w:r>
        <w:rPr>
          <w:sz w:val="22"/>
        </w:rPr>
        <w:t>ратно в установленные сроки без взимая таможенных платежей и применения мер экономической политики.</w:t>
      </w:r>
    </w:p>
    <w:p>
      <w:pPr>
        <w:pStyle w:val="Normal"/>
        <w:jc w:val="both"/>
        <w:rPr/>
      </w:pPr>
      <w:r>
        <w:rPr>
          <w:sz w:val="22"/>
        </w:rPr>
        <w:t xml:space="preserve">3. </w:t>
      </w:r>
      <w:r>
        <w:rPr>
          <w:i/>
          <w:iCs/>
          <w:sz w:val="22"/>
        </w:rPr>
        <w:t>Режим транзита —</w:t>
      </w:r>
      <w:r>
        <w:rPr>
          <w:sz w:val="22"/>
        </w:rPr>
        <w:t xml:space="preserve"> таможенный режим, при которой товары перемещаются под таможенным контролер между двумя российскими таможенными органами,  а  также через территорию иностранного государства.  При этом не взимаются таможенные платежи и не  применяются меры экономической политики.     </w:t>
      </w:r>
    </w:p>
    <w:p>
      <w:pPr>
        <w:pStyle w:val="Normal"/>
        <w:jc w:val="both"/>
        <w:rPr/>
      </w:pPr>
      <w:r>
        <w:rPr>
          <w:sz w:val="22"/>
        </w:rPr>
        <w:t xml:space="preserve">4. </w:t>
      </w:r>
      <w:r>
        <w:rPr>
          <w:i/>
          <w:iCs/>
          <w:sz w:val="22"/>
        </w:rPr>
        <w:t>Режим таможенного склада —</w:t>
      </w:r>
      <w:r>
        <w:rPr>
          <w:sz w:val="22"/>
        </w:rPr>
        <w:t xml:space="preserve"> таможенный </w:t>
      </w:r>
      <w:r>
        <w:rPr>
          <w:i/>
          <w:iCs/>
          <w:sz w:val="22"/>
        </w:rPr>
        <w:t xml:space="preserve">режим  </w:t>
      </w:r>
      <w:r>
        <w:rPr>
          <w:sz w:val="22"/>
        </w:rPr>
        <w:t>при котором ввезенные (или предназначенные для вывоза) товары хранятся под таможенным контролем без взимания таможенных платежей и применения мер экономической политики в течение трех лет.</w:t>
      </w:r>
    </w:p>
    <w:p>
      <w:pPr>
        <w:pStyle w:val="Normal"/>
        <w:jc w:val="both"/>
        <w:rPr/>
      </w:pPr>
      <w:r>
        <w:rPr>
          <w:sz w:val="22"/>
        </w:rPr>
        <w:t xml:space="preserve">5. </w:t>
      </w:r>
      <w:r>
        <w:rPr>
          <w:i/>
          <w:iCs/>
          <w:sz w:val="22"/>
        </w:rPr>
        <w:t>Магазин беспошлинной торговли —</w:t>
      </w:r>
      <w:r>
        <w:rPr>
          <w:sz w:val="22"/>
        </w:rPr>
        <w:t xml:space="preserve"> таможенный режим, при котором товары реализуются под таможенным контролем без взимания таможенных пошлин и  без применения к ним мер экономической политики. </w:t>
      </w:r>
    </w:p>
    <w:p>
      <w:pPr>
        <w:pStyle w:val="Normal"/>
        <w:jc w:val="both"/>
        <w:rPr/>
      </w:pPr>
      <w:r>
        <w:rPr>
          <w:sz w:val="22"/>
        </w:rPr>
        <w:t xml:space="preserve">6. </w:t>
      </w:r>
      <w:r>
        <w:rPr>
          <w:i/>
          <w:iCs/>
          <w:sz w:val="22"/>
        </w:rPr>
        <w:t xml:space="preserve">Переработка товаров на таможенной территории —  </w:t>
      </w:r>
      <w:r>
        <w:rPr>
          <w:sz w:val="22"/>
        </w:rPr>
        <w:t>таможенный режим, при котором иностранные товары используются в России для переработки без применения мер экономической политики и с возвратом ввозных пошлин и налогов при условии вывоза про</w:t>
        <w:softHyphen/>
        <w:t>дуктов переработки в режиме экспорта.</w:t>
      </w:r>
    </w:p>
    <w:p>
      <w:pPr>
        <w:pStyle w:val="Normal"/>
        <w:jc w:val="both"/>
        <w:rPr/>
      </w:pPr>
      <w:r>
        <w:rPr>
          <w:sz w:val="22"/>
        </w:rPr>
        <w:t xml:space="preserve">7. </w:t>
      </w:r>
      <w:r>
        <w:rPr>
          <w:i/>
          <w:iCs/>
          <w:sz w:val="22"/>
        </w:rPr>
        <w:t xml:space="preserve">Переработка товаров вне таможенной территории - </w:t>
      </w:r>
      <w:r>
        <w:rPr>
          <w:sz w:val="22"/>
        </w:rPr>
        <w:t>таможенный режим, при котором российские товары вывозятся за границу для переработки без примене</w:t>
        <w:softHyphen/>
        <w:t>ния к ним мер экономической политики и с полным или частичным освобождением от таможенных по</w:t>
        <w:softHyphen/>
        <w:t>шлин и налогов, при условии, что продукты перера</w:t>
        <w:softHyphen/>
        <w:t>ботки будут выпущены в свободное обращение в России.</w:t>
      </w:r>
    </w:p>
    <w:p>
      <w:pPr>
        <w:pStyle w:val="Normal"/>
        <w:jc w:val="both"/>
        <w:rPr/>
      </w:pPr>
      <w:r>
        <w:rPr>
          <w:sz w:val="22"/>
        </w:rPr>
        <w:t xml:space="preserve">8. </w:t>
      </w:r>
      <w:r>
        <w:rPr>
          <w:i/>
          <w:iCs/>
          <w:sz w:val="22"/>
        </w:rPr>
        <w:t xml:space="preserve">Переработка товаров под таможенным контролем — </w:t>
      </w:r>
      <w:r>
        <w:rPr>
          <w:sz w:val="22"/>
        </w:rPr>
        <w:t>таможенный режим, при котором иностранные това</w:t>
        <w:softHyphen/>
        <w:t>ры используются в России для переработки под тамо</w:t>
        <w:softHyphen/>
        <w:t>женным контролем без применения к ним мер эконо</w:t>
        <w:softHyphen/>
        <w:t>мической политики и взимания ввозных пошлин и налогов с последующим выпуском в свободное обра</w:t>
        <w:softHyphen/>
        <w:t>щение или помещением под иной таможенный режим. Срок переработки в этом случае ограничен несколь</w:t>
        <w:softHyphen/>
        <w:t>кими месяцами.</w:t>
      </w:r>
    </w:p>
    <w:p>
      <w:pPr>
        <w:pStyle w:val="Normal"/>
        <w:jc w:val="both"/>
        <w:rPr/>
      </w:pPr>
      <w:r>
        <w:rPr>
          <w:sz w:val="22"/>
        </w:rPr>
        <w:t xml:space="preserve">9. </w:t>
      </w:r>
      <w:r>
        <w:rPr>
          <w:i/>
          <w:iCs/>
          <w:sz w:val="22"/>
        </w:rPr>
        <w:t>Временный ввоз (вывоз) товаров</w:t>
      </w:r>
      <w:r>
        <w:rPr>
          <w:sz w:val="22"/>
        </w:rPr>
        <w:t xml:space="preserve"> — таможенный ре</w:t>
        <w:softHyphen/>
        <w:t>жим, при котором пользование товарами на террито</w:t>
        <w:softHyphen/>
        <w:t>рии России или за ее пределами допускается с полным или частичным освобождением от уплаты таможен</w:t>
        <w:softHyphen/>
        <w:t>ных платежей и без применения к ним мер экономичес</w:t>
        <w:softHyphen/>
        <w:t>кой политики.</w:t>
      </w:r>
    </w:p>
    <w:p>
      <w:pPr>
        <w:pStyle w:val="Normal"/>
        <w:jc w:val="both"/>
        <w:rPr/>
      </w:pPr>
      <w:r>
        <w:rPr>
          <w:sz w:val="22"/>
        </w:rPr>
        <w:t xml:space="preserve">10. </w:t>
      </w:r>
      <w:r>
        <w:rPr>
          <w:i/>
          <w:iCs/>
          <w:sz w:val="22"/>
        </w:rPr>
        <w:t>Свободная таможенная зона —</w:t>
      </w:r>
      <w:r>
        <w:rPr>
          <w:sz w:val="22"/>
        </w:rPr>
        <w:t xml:space="preserve"> таможенный режим, при котором с товарами, ввозимыми на территорию таможенной зоны, совершаются любые производ</w:t>
        <w:softHyphen/>
        <w:t>ственные и коммерческие операции за исключением розничной продажи без уплаты таможенных плате</w:t>
        <w:softHyphen/>
        <w:t>жей и без применения мер экономической политики; при вывозе с данной территории товары подпадают под обычный режим таможенного регулирования.</w:t>
      </w:r>
    </w:p>
    <w:p>
      <w:pPr>
        <w:pStyle w:val="Normal"/>
        <w:jc w:val="both"/>
        <w:rPr/>
      </w:pPr>
      <w:r>
        <w:rPr>
          <w:sz w:val="22"/>
        </w:rPr>
        <w:t xml:space="preserve">11. </w:t>
      </w:r>
      <w:r>
        <w:rPr>
          <w:i/>
          <w:iCs/>
          <w:sz w:val="22"/>
        </w:rPr>
        <w:t>Режим экспорта —</w:t>
      </w:r>
      <w:r>
        <w:rPr>
          <w:sz w:val="22"/>
        </w:rPr>
        <w:t xml:space="preserve"> таможенный режим, при котором товары вывозятся за пределы таможенной террито</w:t>
        <w:softHyphen/>
        <w:t>рии России с уплатой таможенных платежей и приме</w:t>
        <w:softHyphen/>
        <w:t>нением мер экономической политики.</w:t>
      </w:r>
    </w:p>
    <w:p>
      <w:pPr>
        <w:pStyle w:val="Normal"/>
        <w:jc w:val="both"/>
        <w:rPr/>
      </w:pPr>
      <w:r>
        <w:rPr>
          <w:sz w:val="22"/>
        </w:rPr>
        <w:t xml:space="preserve">12. </w:t>
      </w:r>
      <w:r>
        <w:rPr>
          <w:i/>
          <w:iCs/>
          <w:sz w:val="22"/>
        </w:rPr>
        <w:t>Режим реэкспорта —</w:t>
      </w:r>
      <w:r>
        <w:rPr>
          <w:sz w:val="22"/>
        </w:rPr>
        <w:t xml:space="preserve"> таможенный режим, при кото</w:t>
        <w:softHyphen/>
        <w:t>ром товары иностранного производства вывозятся из России без взимания или с возвратом таможенных по</w:t>
        <w:softHyphen/>
        <w:t>шлин и налогов и без применения к ним мер экономи</w:t>
        <w:softHyphen/>
        <w:t>ческой политики (лицензий и квот), причем товары должны быть фактически вывезены из России не по</w:t>
        <w:softHyphen/>
        <w:t>зднее, чем через 6 месяцев с момента принятия грузо</w:t>
        <w:softHyphen/>
        <w:t>вой таможенной декларации.</w:t>
      </w:r>
    </w:p>
    <w:p>
      <w:pPr>
        <w:pStyle w:val="Normal"/>
        <w:jc w:val="both"/>
        <w:rPr/>
      </w:pPr>
      <w:r>
        <w:rPr>
          <w:sz w:val="22"/>
        </w:rPr>
        <w:t xml:space="preserve">13. </w:t>
      </w:r>
      <w:r>
        <w:rPr>
          <w:i/>
          <w:iCs/>
          <w:sz w:val="22"/>
        </w:rPr>
        <w:t>Уничтожение товаров —</w:t>
      </w:r>
      <w:r>
        <w:rPr>
          <w:sz w:val="22"/>
        </w:rPr>
        <w:t xml:space="preserve"> таможенный режим, при ко</w:t>
        <w:softHyphen/>
        <w:t>тором иностранные товары уничтожаются под таможенным контролем, таможенные пошлины и налоги при этом не взимаются, но применяются меры эконо</w:t>
        <w:softHyphen/>
        <w:t>мической политики.</w:t>
      </w:r>
    </w:p>
    <w:p>
      <w:pPr>
        <w:pStyle w:val="Normal"/>
        <w:jc w:val="both"/>
        <w:rPr/>
      </w:pPr>
      <w:r>
        <w:rPr>
          <w:sz w:val="22"/>
        </w:rPr>
        <w:t xml:space="preserve">14. </w:t>
      </w:r>
      <w:r>
        <w:rPr>
          <w:i/>
          <w:iCs/>
          <w:sz w:val="22"/>
        </w:rPr>
        <w:t>Отказ от товаров в пользу государства —</w:t>
      </w:r>
      <w:r>
        <w:rPr>
          <w:sz w:val="22"/>
        </w:rPr>
        <w:t xml:space="preserve"> таможен</w:t>
        <w:softHyphen/>
        <w:t>ный режим, при котором лицо отказывается от товара в пользу государства без взимания таможенных по</w:t>
        <w:softHyphen/>
        <w:t>шлин и налогов и применения к ним мер экономичес</w:t>
        <w:softHyphen/>
        <w:t>кой политики.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Таможенные платеж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соответствии со статьями Таможенного кодекса РФ при пересечении таможенной границы взимаются следующие виды таможенных платежей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аможенные пошлин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ДС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акциз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ак минимум, импортер должен уплатить таможенную пошлину, налоги, НДС и акцизы, а также сборы за тамо</w:t>
        <w:softHyphen/>
        <w:t>женное оформление товаров (обычно эти сборы составля</w:t>
        <w:softHyphen/>
        <w:t>ют 0,01% от таможенной стоимости товара).</w:t>
      </w:r>
    </w:p>
    <w:p>
      <w:pPr>
        <w:pStyle w:val="Normal"/>
        <w:jc w:val="both"/>
        <w:rPr/>
      </w:pPr>
      <w:r>
        <w:rPr>
          <w:i/>
          <w:iCs/>
          <w:sz w:val="22"/>
        </w:rPr>
        <w:t>Акциз —</w:t>
      </w:r>
      <w:r>
        <w:rPr>
          <w:sz w:val="22"/>
        </w:rPr>
        <w:t xml:space="preserve"> косвенный налог, который включается в цену товара и оплачивается покупател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руппу подакцизных товаров составляют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пирт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одка и ликероводочные издел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иво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абачные издел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бензин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sz w:val="22"/>
        </w:rPr>
        <w:t xml:space="preserve">легковые автомобили. </w:t>
      </w:r>
      <w:r>
        <w:rPr>
          <w:i/>
          <w:iCs/>
          <w:sz w:val="22"/>
        </w:rPr>
        <w:t>Взимание акциза</w:t>
      </w:r>
      <w:r>
        <w:rPr>
          <w:sz w:val="22"/>
        </w:rPr>
        <w:t xml:space="preserve"> происходит тремя способам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 процентах от таможенной стоимост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 ЭКЮ за единицу измерен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комбинированным способом (в процентах и в зависи</w:t>
        <w:softHyphen/>
        <w:t>мости от количества).</w:t>
      </w:r>
    </w:p>
    <w:p>
      <w:pPr>
        <w:pStyle w:val="Normal"/>
        <w:jc w:val="both"/>
        <w:rPr/>
      </w:pPr>
      <w:r>
        <w:rPr>
          <w:i/>
          <w:iCs/>
          <w:sz w:val="22"/>
        </w:rPr>
        <w:t>НДС —</w:t>
      </w:r>
      <w:r>
        <w:rPr>
          <w:sz w:val="22"/>
        </w:rPr>
        <w:t xml:space="preserve"> форма изъятия в бюджет части прироста стоимо</w:t>
        <w:softHyphen/>
        <w:t>сти, происходящего на всех стадиях обработки това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ВОПРОС 14</w:t>
      </w:r>
    </w:p>
    <w:p>
      <w:pPr>
        <w:pStyle w:val="FR3"/>
        <w:jc w:val="both"/>
        <w:rPr>
          <w:sz w:val="22"/>
        </w:rPr>
      </w:pPr>
      <w:r>
        <w:rPr>
          <w:sz w:val="22"/>
        </w:rPr>
        <w:t>формы международной торговли.</w:t>
      </w:r>
    </w:p>
    <w:p>
      <w:pPr>
        <w:pStyle w:val="FR3"/>
        <w:jc w:val="both"/>
        <w:rPr>
          <w:sz w:val="22"/>
        </w:rPr>
      </w:pPr>
      <w:r>
        <w:rPr>
          <w:sz w:val="22"/>
        </w:rPr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ФОРМЫ МЕДЖУНАРОДНОЙ ТОРГОВЛИ -</w:t>
        <w:tab/>
        <w:t>виды внешнеторговых операций.</w:t>
      </w:r>
    </w:p>
    <w:p>
      <w:pPr>
        <w:pStyle w:val="Normal"/>
        <w:jc w:val="both"/>
        <w:rPr/>
      </w:pPr>
      <w:r>
        <w:rPr>
          <w:sz w:val="22"/>
        </w:rPr>
        <w:t xml:space="preserve">Существуют </w:t>
      </w:r>
      <w:r>
        <w:rPr>
          <w:i/>
          <w:iCs/>
          <w:sz w:val="22"/>
        </w:rPr>
        <w:t xml:space="preserve">развитая (совершенная) и несовершенная </w:t>
      </w:r>
      <w:r>
        <w:rPr>
          <w:sz w:val="22"/>
        </w:rPr>
        <w:t>формы международной торговли.</w:t>
      </w:r>
    </w:p>
    <w:p>
      <w:pPr>
        <w:pStyle w:val="Normal"/>
        <w:jc w:val="both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Совершенная</w:t>
      </w:r>
      <w:r>
        <w:rPr>
          <w:sz w:val="22"/>
        </w:rPr>
        <w:t xml:space="preserve"> — форма международной торговли, в рамках которой экспортно-импортные операции осуществ</w:t>
        <w:softHyphen/>
        <w:t>ляются раздельно на коммерческой основе.</w:t>
      </w:r>
    </w:p>
    <w:p>
      <w:pPr>
        <w:pStyle w:val="FR1"/>
        <w:jc w:val="both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drawing>
          <wp:inline distT="0" distB="0" distL="0" distR="0">
            <wp:extent cx="4113530" cy="20091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353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 xml:space="preserve">Рис. </w:t>
      </w:r>
      <w:r>
        <w:rPr>
          <w:i w:val="false"/>
          <w:iCs w:val="false"/>
          <w:sz w:val="22"/>
        </w:rPr>
        <w:t>Совершенная форма международной торговли</w:t>
      </w:r>
    </w:p>
    <w:p>
      <w:pPr>
        <w:pStyle w:val="Normal"/>
        <w:jc w:val="both"/>
        <w:rPr>
          <w:sz w:val="22"/>
        </w:rPr>
      </w:pPr>
      <w:r>
        <w:rPr>
          <w:i/>
          <w:iCs/>
          <w:sz w:val="22"/>
        </w:rPr>
        <w:t>Экспорт —</w:t>
      </w:r>
      <w:r>
        <w:rPr>
          <w:sz w:val="22"/>
        </w:rPr>
        <w:t xml:space="preserve"> продажа товара, произведенного в данной стране, покупателям стран-торговых партнеров.</w:t>
      </w:r>
    </w:p>
    <w:p>
      <w:pPr>
        <w:pStyle w:val="Normal"/>
        <w:jc w:val="both"/>
        <w:rPr/>
      </w:pPr>
      <w:r>
        <w:rPr>
          <w:i/>
          <w:iCs/>
          <w:sz w:val="22"/>
        </w:rPr>
        <w:t>Импорт —</w:t>
      </w:r>
      <w:r>
        <w:rPr>
          <w:sz w:val="22"/>
        </w:rPr>
        <w:t xml:space="preserve"> покупка товара, произведенного за рубежом, покупателями данной страны.</w:t>
      </w:r>
    </w:p>
    <w:p>
      <w:pPr>
        <w:pStyle w:val="Normal"/>
        <w:jc w:val="both"/>
        <w:rPr/>
      </w:pPr>
      <w:r>
        <w:rPr>
          <w:sz w:val="22"/>
        </w:rPr>
        <w:t xml:space="preserve">2. </w:t>
      </w:r>
      <w:r>
        <w:rPr>
          <w:i/>
          <w:iCs/>
          <w:sz w:val="22"/>
        </w:rPr>
        <w:t>Несовершенная —</w:t>
      </w:r>
      <w:r>
        <w:rPr>
          <w:sz w:val="22"/>
        </w:rPr>
        <w:t xml:space="preserve"> форма международной торговли, в рамках которой сделки заключаются с условием полного или частичного обмена товарами (лишь разница покрыва</w:t>
        <w:softHyphen/>
        <w:t>ется деньгами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4114165" cy="21742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  <w:szCs w:val="16"/>
        </w:rPr>
        <w:t xml:space="preserve">Рис. </w:t>
      </w:r>
      <w:r>
        <w:rPr>
          <w:i w:val="false"/>
          <w:iCs w:val="false"/>
          <w:sz w:val="22"/>
          <w:szCs w:val="16"/>
        </w:rPr>
        <w:t>Несовершенная форма международной торговли</w:t>
      </w:r>
    </w:p>
    <w:p>
      <w:pPr>
        <w:pStyle w:val="FR3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ВОПРОС 15</w:t>
      </w:r>
    </w:p>
    <w:p>
      <w:pPr>
        <w:pStyle w:val="FR3"/>
        <w:jc w:val="both"/>
        <w:rPr>
          <w:sz w:val="22"/>
        </w:rPr>
      </w:pPr>
      <w:r>
        <w:rPr>
          <w:sz w:val="22"/>
        </w:rPr>
        <w:t>Методы международной торговли.</w:t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ТОД МЕЖДУНАРОДНОЙ ТОРГОВЛИ - способ осуществления международного торгового обмена (торго</w:t>
        <w:softHyphen/>
        <w:t>вой сделки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международной торговле применяются два основных метода торговли: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прямой метод —</w:t>
      </w:r>
      <w:r>
        <w:rPr>
          <w:sz w:val="22"/>
        </w:rPr>
        <w:t xml:space="preserve"> совершение операции непосред</w:t>
        <w:softHyphen/>
        <w:t>ственно между производителем и потребителем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косвенный метод —</w:t>
      </w:r>
      <w:r>
        <w:rPr>
          <w:sz w:val="22"/>
        </w:rPr>
        <w:t xml:space="preserve"> совершение операции через по</w:t>
        <w:softHyphen/>
        <w:t>средника.</w:t>
      </w:r>
    </w:p>
    <w:p>
      <w:pPr>
        <w:pStyle w:val="Normal"/>
        <w:jc w:val="both"/>
        <w:rPr/>
      </w:pPr>
      <w:r>
        <w:rPr>
          <w:i/>
          <w:iCs/>
          <w:sz w:val="22"/>
        </w:rPr>
        <w:t>Прямой метод</w:t>
      </w:r>
      <w:r>
        <w:rPr>
          <w:sz w:val="22"/>
        </w:rPr>
        <w:t xml:space="preserve"> приносит определенную финансовую выгоду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окращает издержки на сумму комиссионного возна</w:t>
        <w:softHyphen/>
        <w:t>граждения посреднику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нижает риск и зависимость результатов коммерчес</w:t>
        <w:softHyphen/>
        <w:t>кой деятельности от возможной недобросовестности или недостаточной компетенции посреднической организаци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зволяет постоянно находиться на рынке, учиты</w:t>
        <w:softHyphen/>
        <w:t>вать изменения и реагировать на них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Но прямой  метод требует значительной коммерческой квалификации и торгового опыта.</w:t>
      </w:r>
    </w:p>
    <w:p>
      <w:pPr>
        <w:pStyle w:val="TextBody"/>
        <w:rPr>
          <w:sz w:val="22"/>
        </w:rPr>
      </w:pPr>
      <w:r>
        <w:rPr>
          <w:sz w:val="22"/>
        </w:rPr>
        <w:t>Международная торговля более рискованна по сравне</w:t>
        <w:softHyphen/>
        <w:t>нию с внутренней из-за различных экономических, полити</w:t>
        <w:softHyphen/>
        <w:t>ческих, правовых и социальных условий в разных стран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олее половины международного товарного обмена осу</w:t>
        <w:softHyphen/>
        <w:t xml:space="preserve">ществляется при содействии </w:t>
      </w:r>
      <w:r>
        <w:rPr>
          <w:i/>
          <w:iCs/>
          <w:sz w:val="22"/>
        </w:rPr>
        <w:t>торговых посредни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 мировом рынке действуют следующие посредник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sz w:val="22"/>
        </w:rPr>
        <w:t>брокеры (простые посредники)</w:t>
      </w:r>
      <w:r>
        <w:rPr>
          <w:sz w:val="22"/>
        </w:rPr>
        <w:t xml:space="preserve"> подыскивают продав</w:t>
        <w:softHyphen/>
        <w:t>цов и покупателей, не принимают в сделках непо</w:t>
        <w:softHyphen/>
        <w:t>средственного участия ни своим именем, ни капита</w:t>
        <w:softHyphen/>
        <w:t>л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sz w:val="22"/>
        </w:rPr>
        <w:t>поверенные со стороны продавца или покупателя</w:t>
      </w:r>
      <w:r>
        <w:rPr>
          <w:sz w:val="22"/>
        </w:rPr>
        <w:t xml:space="preserve"> со</w:t>
        <w:softHyphen/>
        <w:t>вершают сделки от имени и за счет доверителей (продавец или покупатель), получают вознаграждение и возмещение расход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sz w:val="22"/>
        </w:rPr>
        <w:t>комиссионеры</w:t>
      </w:r>
      <w:r>
        <w:rPr>
          <w:sz w:val="22"/>
        </w:rPr>
        <w:t xml:space="preserve"> подписывают контракты от своего имени, но за счет продавца или покупателя, которые несут все риски по осуществлению сдел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sz w:val="22"/>
        </w:rPr>
        <w:t>стокисты</w:t>
      </w:r>
      <w:r>
        <w:rPr>
          <w:sz w:val="22"/>
        </w:rPr>
        <w:t xml:space="preserve"> осуществляют операции на основе специ</w:t>
        <w:softHyphen/>
        <w:t xml:space="preserve">ального </w:t>
      </w:r>
      <w:r>
        <w:rPr>
          <w:i/>
          <w:iCs/>
          <w:sz w:val="22"/>
        </w:rPr>
        <w:t>договора консигнации</w:t>
      </w:r>
      <w:r>
        <w:rPr>
          <w:sz w:val="22"/>
        </w:rPr>
        <w:t xml:space="preserve"> (форма договора ко</w:t>
        <w:softHyphen/>
        <w:t>миссии). Данная форма договора применяется в ос</w:t>
        <w:softHyphen/>
        <w:t xml:space="preserve">новном для реализации товаров массового спроса. По таким условиям экспортер </w:t>
      </w:r>
      <w:r>
        <w:rPr>
          <w:i/>
          <w:iCs/>
          <w:sz w:val="22"/>
        </w:rPr>
        <w:t>(консигнант)</w:t>
      </w:r>
      <w:r>
        <w:rPr>
          <w:sz w:val="22"/>
        </w:rPr>
        <w:t xml:space="preserve"> поставляет товар на склад посредника </w:t>
      </w:r>
      <w:r>
        <w:rPr>
          <w:i/>
          <w:iCs/>
          <w:sz w:val="22"/>
        </w:rPr>
        <w:t>(консигнатора)</w:t>
      </w:r>
      <w:r>
        <w:rPr>
          <w:sz w:val="22"/>
        </w:rPr>
        <w:t xml:space="preserve"> для реа</w:t>
        <w:softHyphen/>
        <w:t>лизации в течение определенного срока. Непродан</w:t>
        <w:softHyphen/>
        <w:t>ные к установленному сроку товары консигнатор имеет право вернуть консигнанту. Таким образом, эк</w:t>
        <w:softHyphen/>
        <w:t>спортер кредитует посредника на средний срок реа</w:t>
        <w:softHyphen/>
        <w:t>лизации товара и сохраняет право собственности на товары до их реализации покупателя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sz w:val="22"/>
        </w:rPr>
        <w:t>дистрибьюторы</w:t>
      </w:r>
      <w:r>
        <w:rPr>
          <w:sz w:val="22"/>
        </w:rPr>
        <w:t xml:space="preserve"> — независимые торговые фирмы, заключающие договора купли-продажи с одной сто</w:t>
        <w:softHyphen/>
        <w:t>роны с продавцами, с другой стороны — с покупате</w:t>
        <w:softHyphen/>
        <w:t>ля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sz w:val="22"/>
        </w:rPr>
        <w:t>агенты</w:t>
      </w:r>
      <w:r>
        <w:rPr>
          <w:sz w:val="22"/>
        </w:rPr>
        <w:t xml:space="preserve"> действуют в интересах и от имени экспортера или импортера </w:t>
      </w:r>
      <w:r>
        <w:rPr>
          <w:i/>
          <w:iCs/>
          <w:sz w:val="22"/>
        </w:rPr>
        <w:t>(принципала)</w:t>
      </w:r>
      <w:r>
        <w:rPr>
          <w:sz w:val="22"/>
        </w:rPr>
        <w:t xml:space="preserve"> на основе соглашения, часто включающего дополнительные обязательства агента (исследование рынков, реклама, предпродаж</w:t>
        <w:softHyphen/>
        <w:t xml:space="preserve">ная доработка товаров и т. д.). Существует </w:t>
      </w:r>
      <w:r>
        <w:rPr>
          <w:i/>
          <w:iCs/>
          <w:sz w:val="22"/>
        </w:rPr>
        <w:t>три особых типа посредников —</w:t>
      </w:r>
      <w:r>
        <w:rPr>
          <w:sz w:val="22"/>
        </w:rPr>
        <w:t xml:space="preserve"> три особых метода торговл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оварные бирж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еждународные торг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еждународные аукционы.</w:t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ВОПРОС 16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Товарные биржи. 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ОТВЕ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ОВАРНЫЕ БИРЖИ представляют собой постоянно действующие оптовые рынки качественно однородных взаимозаменяемых товаров. На товарных биржах совершается  около 20% операций с сырьевыми товарами.</w:t>
      </w:r>
    </w:p>
    <w:p>
      <w:pPr>
        <w:pStyle w:val="Normal"/>
        <w:jc w:val="both"/>
        <w:rPr/>
      </w:pPr>
      <w:r>
        <w:rPr>
          <w:sz w:val="22"/>
        </w:rPr>
        <w:t xml:space="preserve">В зависимости </w:t>
      </w:r>
      <w:r>
        <w:rPr>
          <w:i/>
          <w:iCs/>
          <w:sz w:val="22"/>
        </w:rPr>
        <w:t xml:space="preserve">от номенклатуры продаваемых </w:t>
      </w:r>
      <w:r>
        <w:rPr>
          <w:i/>
          <w:iCs/>
          <w:sz w:val="22"/>
          <w:lang w:val="en-US"/>
        </w:rPr>
        <w:t>mo</w:t>
      </w:r>
      <w:r>
        <w:rPr>
          <w:i/>
          <w:iCs/>
          <w:sz w:val="22"/>
        </w:rPr>
        <w:t xml:space="preserve">варов  </w:t>
      </w:r>
      <w:r>
        <w:rPr>
          <w:sz w:val="22"/>
        </w:rPr>
        <w:t>товарные биржи можно разделить на: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универсальные —</w:t>
      </w:r>
      <w:r>
        <w:rPr>
          <w:sz w:val="22"/>
        </w:rPr>
        <w:t xml:space="preserve"> биржи, на которых происходит </w:t>
      </w:r>
      <w:r>
        <w:rPr>
          <w:i/>
          <w:iCs/>
          <w:sz w:val="22"/>
        </w:rPr>
        <w:t>од</w:t>
      </w:r>
      <w:r>
        <w:rPr>
          <w:sz w:val="22"/>
        </w:rPr>
        <w:t>новременная продажа широкой номенклатуры различных товаров (например, на Чикагской товарной бирже торгуют крупным рогатым скотом, беконом,  золотом, пиломатериалами, ценными бумагами, ино</w:t>
        <w:softHyphen/>
        <w:t>странной валютой)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специализированные —</w:t>
      </w:r>
      <w:r>
        <w:rPr>
          <w:sz w:val="22"/>
        </w:rPr>
        <w:t xml:space="preserve"> биржи, на которых продают и покупают группы товаров узкой специализации (на</w:t>
        <w:softHyphen/>
        <w:t>пример, группы цветных, драгоценных металлов, сельскохозяйственных товаров и т. д.)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рупнейшие биржи: Лондонская биржа металлов, Чи</w:t>
        <w:softHyphen/>
        <w:t>кагская товарная биржа, Нью-йоркская товарная биржа, Французская международная фьючерсная биржа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Институт биржи опирается на принцип членства, что означает, что только </w:t>
      </w:r>
      <w:r>
        <w:rPr>
          <w:i/>
          <w:iCs/>
          <w:sz w:val="22"/>
        </w:rPr>
        <w:t>члены биржи</w:t>
      </w:r>
      <w:r>
        <w:rPr>
          <w:sz w:val="22"/>
        </w:rPr>
        <w:t xml:space="preserve"> имеют право непосред</w:t>
        <w:softHyphen/>
        <w:t>ственно и в полной мере использовать преимущества, соз</w:t>
        <w:softHyphen/>
        <w:t>даваемые биржей в торговле. Право на заключение сделок на бирже создает членам возможность проведения опера</w:t>
        <w:softHyphen/>
        <w:t>ций за свой счет и посредничество в качестве маклеров (бро</w:t>
        <w:softHyphen/>
        <w:t>керов), а также участвовать в собраниях и в выборах руко</w:t>
        <w:softHyphen/>
        <w:t>водства биржи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Как правило, это </w:t>
      </w:r>
      <w:r>
        <w:rPr>
          <w:i/>
          <w:iCs/>
          <w:sz w:val="22"/>
        </w:rPr>
        <w:t>физические лица,</w:t>
      </w:r>
      <w:r>
        <w:rPr>
          <w:sz w:val="22"/>
        </w:rPr>
        <w:t xml:space="preserve"> представляющие про</w:t>
        <w:softHyphen/>
        <w:t>мышленные или торговые компании, производящие или торгующие товаром, поступающим на товарную биржу. Количество членов может быть оговорено в уставе или уста</w:t>
        <w:softHyphen/>
        <w:t>навливается советом директоров.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Так называемые </w:t>
      </w:r>
      <w:r>
        <w:rPr>
          <w:i/>
          <w:iCs/>
          <w:sz w:val="22"/>
        </w:rPr>
        <w:t>участники биржи,</w:t>
      </w:r>
      <w:r>
        <w:rPr>
          <w:sz w:val="22"/>
        </w:rPr>
        <w:t xml:space="preserve"> аналогично членам, могут заключать сделки, но не имеют права на скидки и уча</w:t>
        <w:softHyphen/>
        <w:t>стие в выборах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</w:rPr>
        <w:t>Брокеры</w:t>
      </w:r>
      <w:r>
        <w:rPr>
          <w:sz w:val="22"/>
        </w:rPr>
        <w:t xml:space="preserve"> действуют от имени и за счет третьих лиц, по</w:t>
        <w:softHyphen/>
        <w:t>лучая комиссионные (доли процента от цены товара)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</w:rPr>
        <w:t>Приглашенные гости</w:t>
      </w:r>
      <w:r>
        <w:rPr>
          <w:sz w:val="22"/>
        </w:rPr>
        <w:t xml:space="preserve"> являются последней группой участ</w:t>
        <w:softHyphen/>
        <w:t>ников биржевой торговли. Они могут заключать сделки с помощью дилеров или маклеров.</w:t>
      </w:r>
    </w:p>
    <w:p>
      <w:pPr>
        <w:pStyle w:val="FR3"/>
        <w:jc w:val="both"/>
        <w:rPr>
          <w:sz w:val="22"/>
        </w:rPr>
      </w:pPr>
      <w:r>
        <w:rPr>
          <w:sz w:val="22"/>
        </w:rPr>
        <w:t>Атрибуты биржевых товаров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овары должны быть однородными и взаимозаменяе</w:t>
        <w:softHyphen/>
        <w:t>мыми — одну партию можно без ущерба заменить на любую другую, того же качества и количеств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овары должны быть пригодны для стандартизации, т. е. к созданию классификационного стандарта для осуществления сделок без наличия товар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овары не должны быстро портитьс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прос и предложение на товары должны носить мас</w:t>
        <w:softHyphen/>
        <w:t>совый характер;</w:t>
      </w:r>
    </w:p>
    <w:p>
      <w:pPr>
        <w:pStyle w:val="TextBody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едложение на товары должно превышать спрос в течение достаточно продолжительных период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еличины спроса и предложения на товары должны быть легко прогнозируемы.</w:t>
      </w:r>
    </w:p>
    <w:p>
      <w:pPr>
        <w:pStyle w:val="Normal"/>
        <w:jc w:val="both"/>
        <w:rPr/>
      </w:pPr>
      <w:r>
        <w:rPr>
          <w:i/>
          <w:iCs/>
          <w:sz w:val="22"/>
        </w:rPr>
        <w:t>Традиционными</w:t>
      </w:r>
      <w:r>
        <w:rPr>
          <w:sz w:val="22"/>
        </w:rPr>
        <w:t xml:space="preserve"> товарами для биржевого оборота являю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одукты растительного происхождения (зерно, мас</w:t>
        <w:softHyphen/>
        <w:t>леничные культуры, сахар, кофе, какао, чай, каучук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одукты животного происхождения (живой скот, мясо свежее и мороженое, бекон, щетина, кожа, шерсть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энергетические и смазочные материалы, а также иные химикаты (нефть, бензин, смазочные масла, пропан, кокс, ацетон, спирт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еталлы, а также изделия и полуфабрикаты из них.</w:t>
      </w:r>
    </w:p>
    <w:p>
      <w:pPr>
        <w:pStyle w:val="FR3"/>
        <w:jc w:val="both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</w:rPr>
        <w:t>ВОПРОС 18</w:t>
      </w:r>
    </w:p>
    <w:p>
      <w:pPr>
        <w:pStyle w:val="FR3"/>
        <w:jc w:val="both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jc w:val="both"/>
        <w:rPr>
          <w:sz w:val="22"/>
        </w:rPr>
      </w:pPr>
      <w:r>
        <w:rPr>
          <w:sz w:val="22"/>
        </w:rPr>
        <w:t>Международные аукционы.</w:t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ЖДУНАРОДНЫЕ АУКЦИОНЫ - торги, специали</w:t>
        <w:softHyphen/>
        <w:t>зирующиеся на сбыте реальных товаров со строго индиви</w:t>
        <w:softHyphen/>
        <w:t>дуальными свойствам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 аукционах осуществляется торговля товарами, обла</w:t>
        <w:softHyphen/>
        <w:t>дающими индивидуальными свойствами и особенностями, что исключает возможность замены партий одинаковых по названию товаров, поскольку они могут иметь различный вкус, цвет, запах и т. д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ыставляемый товар сортируется в зависимости от ка</w:t>
        <w:softHyphen/>
        <w:t>чества по партиям (лотам), отбирается образец, лоту при</w:t>
        <w:softHyphen/>
        <w:t>сваивается номер, по образцу ведутся торги.</w:t>
      </w:r>
    </w:p>
    <w:p>
      <w:pPr>
        <w:pStyle w:val="Normal"/>
        <w:rPr/>
      </w:pPr>
      <w:r>
        <w:rPr>
          <w:i/>
          <w:iCs/>
          <w:sz w:val="22"/>
        </w:rPr>
        <w:t>Основные товары,</w:t>
      </w:r>
      <w:r>
        <w:rPr>
          <w:sz w:val="22"/>
        </w:rPr>
        <w:t xml:space="preserve"> предлагаемые на аукционах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ушнина, меховые товары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емытая шерсть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чай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абак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цветы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вощи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ропические породы леса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лошади и т.д.</w:t>
      </w:r>
    </w:p>
    <w:p>
      <w:pPr>
        <w:pStyle w:val="Normal"/>
        <w:rPr>
          <w:sz w:val="22"/>
        </w:rPr>
      </w:pPr>
      <w:r>
        <w:rPr>
          <w:sz w:val="22"/>
        </w:rPr>
        <w:t>Аукционы обычно проводятся регулярно раз или два в год.</w:t>
      </w:r>
    </w:p>
    <w:p>
      <w:pPr>
        <w:pStyle w:val="Normal"/>
        <w:rPr>
          <w:sz w:val="22"/>
        </w:rPr>
      </w:pPr>
      <w:r>
        <w:rPr>
          <w:sz w:val="22"/>
        </w:rPr>
        <w:t>Виды аукционов</w:t>
      </w:r>
    </w:p>
    <w:p>
      <w:pPr>
        <w:pStyle w:val="Normal"/>
        <w:rPr/>
      </w:pPr>
      <w:r>
        <w:rPr>
          <w:sz w:val="22"/>
        </w:rPr>
        <w:t xml:space="preserve">1. Аукционы с </w:t>
      </w:r>
      <w:r>
        <w:rPr>
          <w:i/>
          <w:iCs/>
          <w:sz w:val="22"/>
        </w:rPr>
        <w:t>повышением цены</w:t>
      </w:r>
      <w:r>
        <w:rPr>
          <w:sz w:val="22"/>
        </w:rPr>
        <w:t xml:space="preserve"> (типичные).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Гласные.</w:t>
      </w:r>
      <w:r>
        <w:rPr>
          <w:sz w:val="22"/>
        </w:rPr>
        <w:t xml:space="preserve"> Аукционист объявляет начальную цену лота, выставляемого на продажу, и спрашивает «Кто больше?». Покупатель, желающий приобре</w:t>
        <w:softHyphen/>
        <w:t>сти этот лот, называет более высокую цену, при этом аукционист называет номер покупателя и продолжает торг. Если после троекратного повто</w:t>
        <w:softHyphen/>
        <w:t>рения вопроса аукционистом не последовало предложений с более высокой ценой, товар продает&lt; покупателю, назвавшему наивысшую цену.</w:t>
      </w:r>
    </w:p>
    <w:p>
      <w:pPr>
        <w:pStyle w:val="Normal"/>
        <w:rPr/>
      </w:pPr>
      <w:r>
        <w:rPr>
          <w:sz w:val="22"/>
        </w:rPr>
        <w:t xml:space="preserve"> • </w:t>
      </w:r>
      <w:r>
        <w:rPr>
          <w:i/>
          <w:iCs/>
          <w:sz w:val="22"/>
        </w:rPr>
        <w:t>Негласные.</w:t>
      </w:r>
      <w:r>
        <w:rPr>
          <w:sz w:val="22"/>
        </w:rPr>
        <w:t xml:space="preserve"> Покупатели, желающие приобрел товар, подают аукционисту условный знак о </w:t>
      </w:r>
      <w:r>
        <w:rPr>
          <w:sz w:val="22"/>
          <w:lang w:val="en-US"/>
        </w:rPr>
        <w:t>c</w:t>
      </w:r>
      <w:r>
        <w:rPr>
          <w:sz w:val="22"/>
        </w:rPr>
        <w:t>огласии на поднятие цены. Надбавка к цене установлена и оговорена в правилах торгов. Аукционист  каждый раз объявляет новую цену без  указания на покупателя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Аукционы с </w:t>
      </w:r>
      <w:r>
        <w:rPr>
          <w:i/>
          <w:iCs/>
          <w:sz w:val="22"/>
        </w:rPr>
        <w:t>понижением цены</w:t>
      </w:r>
      <w:r>
        <w:rPr>
          <w:sz w:val="22"/>
        </w:rPr>
        <w:t xml:space="preserve"> («голландские») - на цветы, рыбу, битые машины.</w:t>
      </w:r>
    </w:p>
    <w:p>
      <w:pPr>
        <w:pStyle w:val="FR1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FR3"/>
        <w:rPr>
          <w:sz w:val="22"/>
        </w:rPr>
      </w:pPr>
      <w:r>
        <w:rPr>
          <w:b/>
          <w:bCs/>
          <w:i w:val="false"/>
          <w:iCs w:val="false"/>
          <w:sz w:val="22"/>
        </w:rPr>
        <w:t>ВОПРОС 19</w:t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Международная торговля услугами.</w:t>
      </w:r>
    </w:p>
    <w:p>
      <w:pPr>
        <w:pStyle w:val="FR3"/>
        <w:rPr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rPr>
          <w:sz w:val="22"/>
        </w:rPr>
      </w:pPr>
      <w:r>
        <w:rPr>
          <w:sz w:val="22"/>
        </w:rPr>
        <w:t>Основное отличие торговли услугами от торговли товара</w:t>
        <w:softHyphen/>
        <w:t>ми, из которого вытекают многие особенности международ</w:t>
        <w:softHyphen/>
        <w:t>ной торговли услугами, состоит в том, что услуги не имеют свойства накапливаться. Объем рынка услуг составляет приблизительно 25% мирового товарного оборота, причем темп роста данного сектора мировой экономики значитель</w:t>
        <w:softHyphen/>
        <w:t>но превышает темп роста мирового товарного оборота. Так</w:t>
        <w:softHyphen/>
        <w:t>же торговля услугами влияет на занятость населения наци</w:t>
        <w:softHyphen/>
        <w:t>ональной экономики в значительно большей степени, чем товарный рынок.</w:t>
      </w:r>
    </w:p>
    <w:p>
      <w:pPr>
        <w:pStyle w:val="Normal"/>
        <w:rPr/>
      </w:pPr>
      <w:r>
        <w:rPr>
          <w:i/>
          <w:iCs/>
          <w:sz w:val="22"/>
        </w:rPr>
        <w:t xml:space="preserve">Специфические черты международной торговли услугами </w:t>
      </w:r>
      <w:r>
        <w:rPr>
          <w:sz w:val="22"/>
        </w:rPr>
        <w:t>можно определить следующим образом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есто производства и потребления услуг совпадает, — экспорт услуг обязательно предполагает их производ</w:t>
        <w:softHyphen/>
        <w:t>ство за границей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есная связь рынка услуг с рынком товаров, капитала и рабочей силы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тепень концентрации на рынке современных услуг гораздо больше, чем на рынке товаров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ациональная сфера услуг защищена более сильно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яд услуг практически не вовлекается в международ</w:t>
        <w:softHyphen/>
        <w:t>ный оборот.</w:t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Структура международного рынка услуг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фрахт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стальные транспортные услуги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уризм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очие услуги, оказываемые государственными орга</w:t>
        <w:softHyphen/>
        <w:t>низациями (банковские, страховые, биржевые, по</w:t>
        <w:softHyphen/>
        <w:t>среднические, экспорт технологий и т. д.)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очие услуги, оказываемые частным сектором.</w:t>
      </w:r>
    </w:p>
    <w:p>
      <w:pPr>
        <w:pStyle w:val="Normal"/>
        <w:rPr>
          <w:sz w:val="22"/>
        </w:rPr>
      </w:pPr>
      <w:r>
        <w:rPr>
          <w:sz w:val="22"/>
        </w:rPr>
        <w:t>Основную роль в международной торговле услугами иг</w:t>
        <w:softHyphen/>
        <w:t>рают туризм и транспортные услуги.</w:t>
      </w:r>
    </w:p>
    <w:p>
      <w:pPr>
        <w:pStyle w:val="Normal"/>
        <w:rPr/>
      </w:pPr>
      <w:r>
        <w:rPr>
          <w:b/>
          <w:bCs/>
          <w:sz w:val="22"/>
        </w:rPr>
        <w:t>Операции по международному транспорту</w:t>
      </w:r>
      <w:r>
        <w:rPr>
          <w:sz w:val="22"/>
        </w:rPr>
        <w:t xml:space="preserve"> — передвижение товаров между странами. </w:t>
      </w:r>
      <w:r>
        <w:rPr>
          <w:i/>
          <w:iCs/>
          <w:sz w:val="22"/>
        </w:rPr>
        <w:t>Транспортные услуги</w:t>
      </w:r>
      <w:r>
        <w:rPr>
          <w:sz w:val="22"/>
        </w:rPr>
        <w:t xml:space="preserve"> различают:</w:t>
      </w:r>
    </w:p>
    <w:p>
      <w:pPr>
        <w:pStyle w:val="Normal"/>
        <w:rPr>
          <w:sz w:val="22"/>
        </w:rPr>
      </w:pPr>
      <w:r>
        <w:rPr>
          <w:sz w:val="22"/>
        </w:rPr>
        <w:t xml:space="preserve">1. </w:t>
      </w:r>
      <w:r>
        <w:rPr>
          <w:i/>
          <w:iCs/>
          <w:sz w:val="22"/>
        </w:rPr>
        <w:t>По виду транспорта:</w:t>
      </w:r>
    </w:p>
    <w:p>
      <w:pPr>
        <w:pStyle w:val="FR1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 xml:space="preserve">• </w:t>
      </w:r>
      <w:r>
        <w:rPr>
          <w:sz w:val="22"/>
          <w:szCs w:val="20"/>
          <w:lang w:val="ru-RU"/>
        </w:rPr>
        <w:t>водный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аземный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оздушный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рубопроводный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мешанный.</w:t>
      </w:r>
    </w:p>
    <w:p>
      <w:pPr>
        <w:pStyle w:val="Normal"/>
        <w:rPr>
          <w:sz w:val="22"/>
        </w:rPr>
      </w:pPr>
      <w:r>
        <w:rPr>
          <w:sz w:val="22"/>
        </w:rPr>
        <w:t xml:space="preserve">2. </w:t>
      </w:r>
      <w:r>
        <w:rPr>
          <w:i/>
          <w:iCs/>
          <w:sz w:val="22"/>
        </w:rPr>
        <w:t>По виду транспортной операции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грузовой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ассажирский.</w:t>
      </w:r>
    </w:p>
    <w:p>
      <w:pPr>
        <w:pStyle w:val="Normal"/>
        <w:rPr>
          <w:sz w:val="22"/>
        </w:rPr>
      </w:pPr>
      <w:r>
        <w:rPr>
          <w:sz w:val="22"/>
        </w:rPr>
        <w:t xml:space="preserve">3. </w:t>
      </w:r>
      <w:r>
        <w:rPr>
          <w:i/>
          <w:iCs/>
          <w:sz w:val="22"/>
        </w:rPr>
        <w:t>По транспортной характеристике товара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ухой (навалочный, насыпной, генеральный, штуч</w:t>
        <w:softHyphen/>
        <w:t>ный)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аливной.</w:t>
      </w:r>
    </w:p>
    <w:p>
      <w:pPr>
        <w:pStyle w:val="Normal"/>
        <w:rPr>
          <w:sz w:val="22"/>
        </w:rPr>
      </w:pPr>
      <w:r>
        <w:rPr>
          <w:sz w:val="22"/>
        </w:rPr>
        <w:t xml:space="preserve">4. </w:t>
      </w:r>
      <w:r>
        <w:rPr>
          <w:i/>
          <w:iCs/>
          <w:sz w:val="22"/>
        </w:rPr>
        <w:t>По периодичности перевозки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егулярные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ерегулярные.</w:t>
      </w:r>
    </w:p>
    <w:p>
      <w:pPr>
        <w:pStyle w:val="Normal"/>
        <w:rPr>
          <w:sz w:val="22"/>
        </w:rPr>
      </w:pPr>
      <w:r>
        <w:rPr>
          <w:sz w:val="22"/>
        </w:rPr>
        <w:t xml:space="preserve">5. </w:t>
      </w:r>
      <w:r>
        <w:rPr>
          <w:i/>
          <w:iCs/>
          <w:sz w:val="22"/>
        </w:rPr>
        <w:t>По порядку прохождения границы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ерегрузочные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еперегрузочные.</w:t>
      </w:r>
    </w:p>
    <w:p>
      <w:pPr>
        <w:pStyle w:val="Normal"/>
        <w:rPr>
          <w:sz w:val="22"/>
        </w:rPr>
      </w:pPr>
      <w:r>
        <w:rPr>
          <w:sz w:val="22"/>
        </w:rPr>
        <w:t xml:space="preserve">6. </w:t>
      </w:r>
      <w:r>
        <w:rPr>
          <w:i/>
          <w:iCs/>
          <w:sz w:val="22"/>
        </w:rPr>
        <w:t>По виду транспортно -технологической системы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контейнерная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аромная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лихтерная. </w:t>
      </w:r>
    </w:p>
    <w:p>
      <w:pPr>
        <w:pStyle w:val="Normal"/>
        <w:rPr>
          <w:sz w:val="22"/>
        </w:rPr>
      </w:pPr>
      <w:r>
        <w:rPr>
          <w:sz w:val="22"/>
        </w:rPr>
        <w:t xml:space="preserve">7. </w:t>
      </w:r>
      <w:r>
        <w:rPr>
          <w:i/>
          <w:iCs/>
          <w:sz w:val="22"/>
        </w:rPr>
        <w:t>По виду сообщения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ямое;</w:t>
      </w:r>
    </w:p>
    <w:p>
      <w:pPr>
        <w:pStyle w:val="Normal"/>
        <w:rPr>
          <w:sz w:val="22"/>
        </w:rPr>
      </w:pPr>
      <w:r>
        <w:rPr>
          <w:sz w:val="22"/>
        </w:rPr>
        <w:t>* непрямое.</w:t>
      </w:r>
    </w:p>
    <w:p>
      <w:pPr>
        <w:pStyle w:val="Normal"/>
        <w:rPr/>
      </w:pPr>
      <w:r>
        <w:rPr>
          <w:sz w:val="22"/>
        </w:rPr>
        <w:t xml:space="preserve">Грузооборот </w:t>
      </w:r>
      <w:r>
        <w:rPr>
          <w:i/>
          <w:iCs/>
          <w:sz w:val="22"/>
        </w:rPr>
        <w:t>промышленно развитых стран</w:t>
      </w:r>
      <w:r>
        <w:rPr>
          <w:sz w:val="22"/>
        </w:rPr>
        <w:t xml:space="preserve"> представлен  морским, железнодорожным и автомобильным транспортом.</w:t>
      </w:r>
    </w:p>
    <w:p>
      <w:pPr>
        <w:pStyle w:val="Normal"/>
        <w:rPr/>
      </w:pPr>
      <w:r>
        <w:rPr>
          <w:sz w:val="22"/>
        </w:rPr>
        <w:t xml:space="preserve">В </w:t>
      </w:r>
      <w:r>
        <w:rPr>
          <w:i/>
          <w:iCs/>
          <w:sz w:val="22"/>
        </w:rPr>
        <w:t>развивающихся странах</w:t>
      </w:r>
      <w:r>
        <w:rPr>
          <w:sz w:val="22"/>
        </w:rPr>
        <w:t xml:space="preserve"> преобладает морской транспорт, а также трубопроводный.</w:t>
      </w:r>
    </w:p>
    <w:p>
      <w:pPr>
        <w:pStyle w:val="Normal"/>
        <w:rPr/>
      </w:pPr>
      <w:r>
        <w:rPr>
          <w:i/>
          <w:iCs/>
          <w:sz w:val="22"/>
        </w:rPr>
        <w:t>Страны с переходной экономикой</w:t>
      </w:r>
      <w:r>
        <w:rPr>
          <w:sz w:val="22"/>
        </w:rPr>
        <w:t xml:space="preserve"> используют в основном железнодорожный, отчасти автомобильный, а также трубо</w:t>
        <w:softHyphen/>
        <w:t>проводный транспорт.</w:t>
      </w:r>
    </w:p>
    <w:p>
      <w:pPr>
        <w:pStyle w:val="Normal"/>
        <w:rPr>
          <w:sz w:val="22"/>
        </w:rPr>
      </w:pPr>
      <w:r>
        <w:rPr>
          <w:sz w:val="22"/>
        </w:rPr>
        <w:t>Ведущий вид транспорта — морской — 80% всех перево</w:t>
        <w:softHyphen/>
        <w:t>зок. Основные грузы — нефть, железная руда, полуфабри</w:t>
        <w:softHyphen/>
        <w:t>каты, пищевые продукты, готовая продукц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Морские перевозки осуществляются </w:t>
      </w:r>
      <w:r>
        <w:rPr>
          <w:i/>
          <w:iCs/>
          <w:sz w:val="22"/>
        </w:rPr>
        <w:t>различными типа</w:t>
        <w:softHyphen/>
        <w:t>ми судов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грузовыми (ролкеры, контейнеровозы, лихтеровозы, лесовозы, балкеры, паромы, танкеры, рефрижераторы)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ассажирскими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ледокольным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гидрографическим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аварийно-спасательным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лужебно-вспомогательными.</w:t>
      </w:r>
    </w:p>
    <w:p>
      <w:pPr>
        <w:pStyle w:val="Normal"/>
        <w:jc w:val="both"/>
        <w:rPr/>
      </w:pPr>
      <w:r>
        <w:rPr>
          <w:i/>
          <w:iCs/>
          <w:sz w:val="22"/>
        </w:rPr>
        <w:t>«Удобный флаг» —</w:t>
      </w:r>
      <w:r>
        <w:rPr>
          <w:sz w:val="22"/>
        </w:rPr>
        <w:t xml:space="preserve"> различные страны плавают под фла</w:t>
        <w:softHyphen/>
        <w:t>гом другой страны, в которой существуют льготы по регистрации, набору команды и т. д.</w:t>
      </w:r>
    </w:p>
    <w:p>
      <w:pPr>
        <w:pStyle w:val="Normal"/>
        <w:jc w:val="both"/>
        <w:rPr/>
      </w:pPr>
      <w:r>
        <w:rPr>
          <w:b/>
          <w:bCs/>
          <w:sz w:val="22"/>
        </w:rPr>
        <w:t>Операции по международному туризму</w:t>
      </w:r>
      <w:r>
        <w:rPr>
          <w:sz w:val="22"/>
        </w:rPr>
        <w:t xml:space="preserve"> — это вид дея</w:t>
        <w:softHyphen/>
        <w:t>тельности, направленный на предоставление различного рода туристских услуг и товаров туристского спроса с це</w:t>
        <w:softHyphen/>
        <w:t>лью содействия удовлетворению широкого круга культур</w:t>
        <w:softHyphen/>
        <w:t>ных и духовных потребностей иностранного туриста.</w:t>
      </w:r>
    </w:p>
    <w:p>
      <w:pPr>
        <w:pStyle w:val="Normal"/>
        <w:jc w:val="both"/>
        <w:rPr/>
      </w:pPr>
      <w:r>
        <w:rPr>
          <w:sz w:val="22"/>
        </w:rPr>
        <w:t xml:space="preserve">В основе роста международного туризма прежде всего — экономический и социальный прогресс. С одной стороны, </w:t>
      </w:r>
      <w:r>
        <w:rPr>
          <w:i/>
          <w:iCs/>
          <w:sz w:val="22"/>
        </w:rPr>
        <w:t>увеличивается объем деловых поездок</w:t>
      </w:r>
      <w:r>
        <w:rPr>
          <w:sz w:val="22"/>
        </w:rPr>
        <w:t xml:space="preserve"> и поездок с познаватель</w:t>
        <w:softHyphen/>
        <w:t xml:space="preserve">ными целями, с другой — </w:t>
      </w:r>
      <w:r>
        <w:rPr>
          <w:i/>
          <w:iCs/>
          <w:sz w:val="22"/>
        </w:rPr>
        <w:t>совершенствуются транспортные средства,</w:t>
      </w:r>
      <w:r>
        <w:rPr>
          <w:sz w:val="22"/>
        </w:rPr>
        <w:t xml:space="preserve"> что ведет к ускорению и удешевлению поездок.</w:t>
      </w:r>
    </w:p>
    <w:p>
      <w:pPr>
        <w:pStyle w:val="Normal"/>
        <w:jc w:val="both"/>
        <w:rPr>
          <w:sz w:val="22"/>
        </w:rPr>
      </w:pPr>
      <w:r>
        <w:rPr>
          <w:i/>
          <w:iCs/>
          <w:sz w:val="22"/>
        </w:rPr>
        <w:t>Виды туристских услуг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услуги по размещению туристов (в гостиницах, кем</w:t>
        <w:softHyphen/>
        <w:t>пингах, мотелях и др.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услуги по передвижению туристов до страны назна</w:t>
        <w:softHyphen/>
        <w:t>чения и по стране различными транспортными сред</w:t>
        <w:softHyphen/>
        <w:t>ствам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услуги по обеспечению туристов питанием (в ресто</w:t>
        <w:softHyphen/>
        <w:t>ранах, кафе, барах, кафетериях и др.)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услуги, направленные на удовлетворение культур</w:t>
        <w:softHyphen/>
        <w:t>ных потребностей туристов (посещение театров, кон</w:t>
        <w:softHyphen/>
        <w:t>цертных залов, музеев, заповедников, памятников ис</w:t>
        <w:softHyphen/>
        <w:t>тории и культуры, спортивных соревнований)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услуги, направленные на удовлетворение деловых интересов туристов (участие в конгрессах, симпозиу</w:t>
        <w:softHyphen/>
        <w:t>мах, конференция, выставках)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услуги по оформлению документации (паспорта, визы и др.)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Виды международного туризма</w:t>
      </w:r>
    </w:p>
    <w:p>
      <w:pPr>
        <w:pStyle w:val="Normal"/>
        <w:rPr>
          <w:sz w:val="22"/>
        </w:rPr>
      </w:pPr>
      <w:r>
        <w:rPr>
          <w:sz w:val="22"/>
        </w:rPr>
        <w:t xml:space="preserve">1. </w:t>
      </w:r>
      <w:r>
        <w:rPr>
          <w:i/>
          <w:iCs/>
          <w:sz w:val="22"/>
        </w:rPr>
        <w:t>По целям поездки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курортный (с целью отдыха и лечения)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экскурсионный (знакомство с природой, истори</w:t>
        <w:softHyphen/>
        <w:t>ей, культурой и достопримечательностями)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аучный (знакомство с достижениями науки, тех</w:t>
        <w:softHyphen/>
        <w:t>ники, промышленности, участие в конгрессах, сим</w:t>
        <w:softHyphen/>
        <w:t>позиумах)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деловой туризм (деловые переговоры, выставки)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этнический (поездки для встречи с родственника</w:t>
        <w:softHyphen/>
        <w:t>ми);</w:t>
      </w:r>
    </w:p>
    <w:p>
      <w:pPr>
        <w:pStyle w:val="Normal"/>
        <w:rPr>
          <w:sz w:val="22"/>
        </w:rPr>
      </w:pPr>
      <w:r>
        <w:rPr>
          <w:sz w:val="22"/>
        </w:rPr>
        <w:t xml:space="preserve">2. </w:t>
      </w:r>
      <w:r>
        <w:rPr>
          <w:i/>
          <w:iCs/>
          <w:sz w:val="22"/>
        </w:rPr>
        <w:t>По методу проведения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рганизованный (осуществляемый туристскими фирмами или различными организациями)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лановый (по заранее разработанному плану, программе)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амодеятельный (без программы)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езависимый (группа туристов самостоятельно планирует и организует свою поездку и пребывание в стране, не прибегая к услугам туристских фирм)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еорганизованный.</w:t>
      </w:r>
    </w:p>
    <w:p>
      <w:pPr>
        <w:pStyle w:val="Normal"/>
        <w:rPr>
          <w:sz w:val="22"/>
        </w:rPr>
      </w:pPr>
      <w:r>
        <w:rPr>
          <w:sz w:val="22"/>
        </w:rPr>
        <w:t xml:space="preserve">3. </w:t>
      </w:r>
      <w:r>
        <w:rPr>
          <w:i/>
          <w:iCs/>
          <w:sz w:val="22"/>
        </w:rPr>
        <w:t>По численности иучастников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индивидуальный туризм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группово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R3"/>
        <w:rPr>
          <w:sz w:val="22"/>
        </w:rPr>
      </w:pPr>
      <w:r>
        <w:rPr>
          <w:sz w:val="22"/>
        </w:rPr>
        <w:t>Особенности современного туристского бизнеса:</w:t>
      </w:r>
    </w:p>
    <w:p>
      <w:pPr>
        <w:pStyle w:val="FR3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Усиление концентрации</w:t>
      </w:r>
      <w:r>
        <w:rPr>
          <w:sz w:val="22"/>
        </w:rPr>
        <w:t xml:space="preserve"> среди самой многочисленной группы розничных фирм, предлагающих туристи</w:t>
        <w:softHyphen/>
        <w:t xml:space="preserve">ческие услуги — </w:t>
      </w:r>
      <w:r>
        <w:rPr>
          <w:i/>
          <w:iCs/>
          <w:sz w:val="22"/>
        </w:rPr>
        <w:t>турагентств;</w:t>
      </w:r>
      <w:r>
        <w:rPr>
          <w:sz w:val="22"/>
        </w:rPr>
        <w:t xml:space="preserve"> лишение большого числа таких фирм юридической и хозяйственной не</w:t>
        <w:softHyphen/>
        <w:t>зависимости, появление в их отношениях с другими компаниями новых форм связей (лицензии, франши</w:t>
        <w:softHyphen/>
        <w:t>зы и др.).</w:t>
      </w:r>
    </w:p>
    <w:p>
      <w:pPr>
        <w:pStyle w:val="Normal"/>
        <w:jc w:val="both"/>
        <w:rPr/>
      </w:pPr>
      <w:r>
        <w:rPr>
          <w:sz w:val="22"/>
        </w:rPr>
        <w:t xml:space="preserve">2. </w:t>
      </w:r>
      <w:r>
        <w:rPr>
          <w:i/>
          <w:iCs/>
          <w:sz w:val="22"/>
        </w:rPr>
        <w:t>Изменение характера деятельности</w:t>
      </w:r>
      <w:r>
        <w:rPr>
          <w:sz w:val="22"/>
        </w:rPr>
        <w:t xml:space="preserve"> туристических оптовых фирм и превращение их в туроператорские фирмы, предлагающие полный комплекс услуг в виде инклюзив-туров и выступающие связующим звеном между предприятиями туристической индустрии и турагентствами.</w:t>
      </w:r>
    </w:p>
    <w:p>
      <w:pPr>
        <w:pStyle w:val="Normal"/>
        <w:jc w:val="both"/>
        <w:rPr/>
      </w:pPr>
      <w:r>
        <w:rPr>
          <w:sz w:val="22"/>
        </w:rPr>
        <w:t xml:space="preserve">3. </w:t>
      </w:r>
      <w:r>
        <w:rPr>
          <w:i/>
          <w:iCs/>
          <w:sz w:val="22"/>
        </w:rPr>
        <w:t>Образование крупных корпораций</w:t>
      </w:r>
      <w:r>
        <w:rPr>
          <w:sz w:val="22"/>
        </w:rPr>
        <w:t xml:space="preserve"> туристической ин</w:t>
        <w:softHyphen/>
        <w:t>дустрии и непосредственное осуществление ими опе</w:t>
        <w:softHyphen/>
        <w:t>раций по предоставлению туристических услуг кли</w:t>
        <w:softHyphen/>
        <w:t>ентам с большой сетью филиалов за рубежом.</w:t>
      </w:r>
    </w:p>
    <w:p>
      <w:pPr>
        <w:pStyle w:val="Normal"/>
        <w:jc w:val="both"/>
        <w:rPr/>
      </w:pPr>
      <w:r>
        <w:rPr>
          <w:sz w:val="22"/>
        </w:rPr>
        <w:t xml:space="preserve">4. </w:t>
      </w:r>
      <w:r>
        <w:rPr>
          <w:i/>
          <w:iCs/>
          <w:sz w:val="22"/>
        </w:rPr>
        <w:t>Проникновение</w:t>
      </w:r>
      <w:r>
        <w:rPr>
          <w:sz w:val="22"/>
        </w:rPr>
        <w:t xml:space="preserve"> в сферу туристского бизнеса </w:t>
      </w:r>
      <w:r>
        <w:rPr>
          <w:i/>
          <w:iCs/>
          <w:sz w:val="22"/>
        </w:rPr>
        <w:t>«нетури</w:t>
        <w:softHyphen/>
        <w:t>стского» капитала —</w:t>
      </w:r>
      <w:r>
        <w:rPr>
          <w:sz w:val="22"/>
        </w:rPr>
        <w:t xml:space="preserve"> транспортных, торговых фирм, банков, страховых обществ, газетных трестов как пу</w:t>
        <w:softHyphen/>
        <w:t>тем представления в форме дочерних компаний соб</w:t>
        <w:softHyphen/>
        <w:t>ственных турагентств, так и осуществления турист</w:t>
        <w:softHyphen/>
        <w:t>ских операций собственным аппаратом.</w:t>
      </w:r>
    </w:p>
    <w:p>
      <w:pPr>
        <w:pStyle w:val="FR3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ВОПРОС 20</w:t>
      </w:r>
    </w:p>
    <w:p>
      <w:pPr>
        <w:pStyle w:val="Normal"/>
        <w:jc w:val="both"/>
        <w:rPr>
          <w:sz w:val="22"/>
        </w:rPr>
      </w:pPr>
      <w:r>
        <w:rPr>
          <w:i/>
          <w:iCs/>
          <w:sz w:val="22"/>
        </w:rPr>
        <w:t>Международная торговля результатами интеллектуаль</w:t>
        <w:softHyphen/>
        <w:t>ной деятельности.</w:t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ЖДУНАРОДНЫЙ ТЕХНОЛОГИЧЕСКИЙ РЫ</w:t>
        <w:softHyphen/>
        <w:t>НОК — рынок, возникающий в связи с научно-техническим развитием, на котором происходит распределение научных знаний и достижений.</w:t>
      </w:r>
    </w:p>
    <w:p>
      <w:pPr>
        <w:pStyle w:val="TextBody"/>
        <w:rPr>
          <w:sz w:val="22"/>
        </w:rPr>
      </w:pPr>
      <w:r>
        <w:rPr>
          <w:sz w:val="22"/>
        </w:rPr>
        <w:t>МЕЖДУНАРОДНАЯ ТОРГОВЛЯ РЕЗУЛЬТАТАМИ ИНТЕЛЛЕКТУАЛЬНОЙ ДЕЯТЕЛЬНОСТИ -продажа технических знаний, достижений, опыта и т. д. на международном технологическом рынк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4954270" cy="35966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rPr>
          <w:sz w:val="22"/>
        </w:rPr>
      </w:pPr>
      <w:r>
        <w:rPr>
          <w:b/>
          <w:bCs/>
          <w:i w:val="false"/>
          <w:iCs w:val="false"/>
          <w:sz w:val="22"/>
          <w:szCs w:val="16"/>
        </w:rPr>
        <w:t xml:space="preserve">Рис.  </w:t>
      </w:r>
      <w:r>
        <w:rPr>
          <w:i w:val="false"/>
          <w:iCs w:val="false"/>
          <w:sz w:val="22"/>
          <w:szCs w:val="16"/>
        </w:rPr>
        <w:t>Международный обмен результатами интеллектуальной деятельности</w:t>
      </w:r>
    </w:p>
    <w:p>
      <w:pPr>
        <w:pStyle w:val="Normal"/>
        <w:rPr/>
      </w:pPr>
      <w:r>
        <w:rPr>
          <w:sz w:val="22"/>
        </w:rPr>
        <w:t xml:space="preserve">К </w:t>
      </w:r>
      <w:r>
        <w:rPr>
          <w:i/>
          <w:iCs/>
          <w:sz w:val="22"/>
        </w:rPr>
        <w:t>основным формам международной торговли</w:t>
      </w:r>
      <w:r>
        <w:rPr>
          <w:sz w:val="22"/>
        </w:rPr>
        <w:t xml:space="preserve"> результа</w:t>
        <w:softHyphen/>
        <w:t>тами интеллектуальной деятельности можно отнести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лицензионную торговлю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франчайзинг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инжиниринг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заключение ряда контрактов (лизинговый контракт, контракты на обслуживание, на управление, на по</w:t>
        <w:softHyphen/>
        <w:t>ставку комплектного оборудования, субконтракты, маркетинговые контракты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настоящее время объектом</w:t>
      </w:r>
      <w:r>
        <w:rPr>
          <w:b/>
          <w:bCs/>
          <w:sz w:val="22"/>
        </w:rPr>
        <w:t xml:space="preserve"> лицензионной торговли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жет являться:</w:t>
      </w:r>
    </w:p>
    <w:p>
      <w:pPr>
        <w:pStyle w:val="Normal"/>
        <w:jc w:val="both"/>
        <w:rPr/>
      </w:pPr>
      <w:r>
        <w:rPr>
          <w:sz w:val="22"/>
        </w:rPr>
        <w:t xml:space="preserve">1) </w:t>
      </w:r>
      <w:r>
        <w:rPr>
          <w:i/>
          <w:iCs/>
          <w:sz w:val="22"/>
        </w:rPr>
        <w:t>патент —</w:t>
      </w:r>
      <w:r>
        <w:rPr>
          <w:sz w:val="22"/>
        </w:rPr>
        <w:t xml:space="preserve"> документ, удостоверяющий государствен</w:t>
        <w:softHyphen/>
        <w:t>ное признание технического решения изобретателем, закрепляет за лицом, которому он выдан (патентооб</w:t>
        <w:softHyphen/>
        <w:t>ладателю), исключительное право на изобретение;</w:t>
      </w:r>
    </w:p>
    <w:p>
      <w:pPr>
        <w:pStyle w:val="Normal"/>
        <w:jc w:val="both"/>
        <w:rPr/>
      </w:pPr>
      <w:r>
        <w:rPr>
          <w:sz w:val="22"/>
        </w:rPr>
        <w:t xml:space="preserve">2) </w:t>
      </w:r>
      <w:r>
        <w:rPr>
          <w:i/>
          <w:iCs/>
          <w:sz w:val="22"/>
        </w:rPr>
        <w:t>промышленный образец —</w:t>
      </w:r>
      <w:r>
        <w:rPr>
          <w:sz w:val="22"/>
        </w:rPr>
        <w:t xml:space="preserve"> новое художественно-кон</w:t>
        <w:softHyphen/>
        <w:t>структорское решение изделия;</w:t>
      </w:r>
    </w:p>
    <w:p>
      <w:pPr>
        <w:pStyle w:val="Normal"/>
        <w:rPr/>
      </w:pPr>
      <w:r>
        <w:rPr>
          <w:sz w:val="22"/>
        </w:rPr>
        <w:t xml:space="preserve">3) </w:t>
      </w:r>
      <w:r>
        <w:rPr>
          <w:i/>
          <w:iCs/>
          <w:sz w:val="22"/>
        </w:rPr>
        <w:t>торговый знак —</w:t>
      </w:r>
      <w:r>
        <w:rPr>
          <w:sz w:val="22"/>
        </w:rPr>
        <w:t xml:space="preserve"> зарегистрированное в установлен</w:t>
        <w:softHyphen/>
        <w:t>ном порядке обозначение, служащее для отличия то</w:t>
        <w:softHyphen/>
        <w:t>варов одних производителей от однородных товаров других производителей;</w:t>
      </w:r>
    </w:p>
    <w:p>
      <w:pPr>
        <w:pStyle w:val="Normal"/>
        <w:rPr/>
      </w:pPr>
      <w:r>
        <w:rPr>
          <w:sz w:val="22"/>
        </w:rPr>
        <w:t xml:space="preserve">4) </w:t>
      </w:r>
      <w:r>
        <w:rPr>
          <w:i/>
          <w:iCs/>
          <w:sz w:val="22"/>
        </w:rPr>
        <w:t>ноу-хау —</w:t>
      </w:r>
      <w:r>
        <w:rPr>
          <w:sz w:val="22"/>
        </w:rPr>
        <w:t xml:space="preserve"> имеющие коммерческую ценность конфи</w:t>
        <w:softHyphen/>
        <w:t>денциальные сведения и научно-технические знания, которые не пользуются правовой охраной. С развити</w:t>
        <w:softHyphen/>
        <w:t>ем техники значение ноу-хау резко возросло, и оно пре</w:t>
        <w:softHyphen/>
        <w:t>вратилось в самостоятельный объект лицензионной торговли. Причем в одних случаях ноу-хау — это фак</w:t>
        <w:softHyphen/>
        <w:t>тическое, но незарегистрированное изобретение, в других — элемент изобретения, не включенный в опи</w:t>
        <w:softHyphen/>
        <w:t>сание, либо непатентоспособное изобретение (матема</w:t>
        <w:softHyphen/>
        <w:t>тическая формула, программное обеспечение и т. д.).</w:t>
      </w:r>
    </w:p>
    <w:p>
      <w:pPr>
        <w:pStyle w:val="Normal"/>
        <w:rPr>
          <w:sz w:val="22"/>
        </w:rPr>
      </w:pPr>
      <w:r>
        <w:rPr>
          <w:sz w:val="22"/>
        </w:rPr>
        <w:t>В мировой торговле наиболее часто встречаются следу</w:t>
        <w:softHyphen/>
        <w:t xml:space="preserve">ющие виды </w:t>
      </w:r>
      <w:r>
        <w:rPr>
          <w:i/>
          <w:iCs/>
          <w:sz w:val="22"/>
        </w:rPr>
        <w:t>патентной лицензионной торговли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атентные лицензии с одновременной передачей ноу-хау и оказанием технической помощи в налаживании производства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атентные лицензии с ноу-хау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чистые патентные лицензии без ноу-хау.</w:t>
      </w:r>
    </w:p>
    <w:p>
      <w:pPr>
        <w:pStyle w:val="Normal"/>
        <w:rPr>
          <w:sz w:val="22"/>
        </w:rPr>
      </w:pPr>
      <w:r>
        <w:rPr>
          <w:sz w:val="22"/>
        </w:rPr>
        <w:t>В первом и втором случаях могут иметь место усло</w:t>
        <w:softHyphen/>
        <w:t>вия о неразглашении ноу-хау в период действия ли</w:t>
        <w:softHyphen/>
        <w:t>цензионного соглашения.</w:t>
      </w:r>
    </w:p>
    <w:p>
      <w:pPr>
        <w:pStyle w:val="Normal"/>
        <w:rPr>
          <w:sz w:val="22"/>
        </w:rPr>
      </w:pPr>
      <w:r>
        <w:rPr>
          <w:sz w:val="22"/>
        </w:rPr>
        <w:t>Лицензии делятся также на: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самостоятельные,</w:t>
      </w:r>
      <w:r>
        <w:rPr>
          <w:sz w:val="22"/>
        </w:rPr>
        <w:t xml:space="preserve"> которые предполагают передачу технологий вне зависимости от их материального но</w:t>
        <w:softHyphen/>
        <w:t>сителя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сопутствующие,</w:t>
      </w:r>
      <w:r>
        <w:rPr>
          <w:sz w:val="22"/>
        </w:rPr>
        <w:t xml:space="preserve"> которые имеют зависимый характер и предоставляются одновременно с заключением кон</w:t>
        <w:softHyphen/>
        <w:t>тракта на строительство предприятия, поставку тех</w:t>
        <w:softHyphen/>
        <w:t>нологического оборудования, оказание консультаци</w:t>
        <w:softHyphen/>
        <w:t>онных услуг.</w:t>
      </w:r>
    </w:p>
    <w:p>
      <w:pPr>
        <w:pStyle w:val="Normal"/>
        <w:rPr/>
      </w:pPr>
      <w:r>
        <w:rPr>
          <w:sz w:val="22"/>
        </w:rPr>
        <w:t xml:space="preserve">Существуют </w:t>
      </w:r>
      <w:r>
        <w:rPr>
          <w:i/>
          <w:iCs/>
          <w:sz w:val="22"/>
        </w:rPr>
        <w:t>три основных вида</w:t>
      </w:r>
      <w:r>
        <w:rPr>
          <w:sz w:val="22"/>
        </w:rPr>
        <w:t xml:space="preserve"> лицензий.</w:t>
      </w:r>
    </w:p>
    <w:p>
      <w:pPr>
        <w:pStyle w:val="Normal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Простая,</w:t>
      </w:r>
      <w:r>
        <w:rPr>
          <w:sz w:val="22"/>
        </w:rPr>
        <w:t xml:space="preserve"> когда продавец (лицензиар) оставляет за собой право самостоятельно использовать объект ли</w:t>
        <w:softHyphen/>
        <w:t>цензии и давать аналогичные лицензии другим.</w:t>
      </w:r>
    </w:p>
    <w:p>
      <w:pPr>
        <w:pStyle w:val="Normal"/>
        <w:rPr/>
      </w:pPr>
      <w:r>
        <w:rPr>
          <w:sz w:val="22"/>
        </w:rPr>
        <w:t xml:space="preserve">2. </w:t>
      </w:r>
      <w:r>
        <w:rPr>
          <w:i/>
          <w:iCs/>
          <w:sz w:val="22"/>
        </w:rPr>
        <w:t>Исключительная,</w:t>
      </w:r>
      <w:r>
        <w:rPr>
          <w:sz w:val="22"/>
        </w:rPr>
        <w:t xml:space="preserve"> когда лицензиар не имеет права да</w:t>
        <w:softHyphen/>
        <w:t>вать аналогичные лицензии, но может сам использо</w:t>
        <w:softHyphen/>
        <w:t>вать объект лицензии.</w:t>
      </w:r>
    </w:p>
    <w:p>
      <w:pPr>
        <w:pStyle w:val="Normal"/>
        <w:rPr/>
      </w:pPr>
      <w:r>
        <w:rPr>
          <w:sz w:val="22"/>
        </w:rPr>
        <w:t xml:space="preserve">3. </w:t>
      </w:r>
      <w:r>
        <w:rPr>
          <w:i/>
          <w:iCs/>
          <w:sz w:val="22"/>
        </w:rPr>
        <w:t>Полная,</w:t>
      </w:r>
      <w:r>
        <w:rPr>
          <w:sz w:val="22"/>
        </w:rPr>
        <w:t xml:space="preserve"> когда лицензиар полностью лишается права использовать объект лицензии. Такой вариант часто имеет место при лицензировании маломощных фирм.</w:t>
      </w:r>
    </w:p>
    <w:p>
      <w:pPr>
        <w:pStyle w:val="Normal"/>
        <w:rPr>
          <w:sz w:val="22"/>
        </w:rPr>
      </w:pPr>
      <w:r>
        <w:rPr>
          <w:sz w:val="22"/>
        </w:rPr>
        <w:t xml:space="preserve">Лицензионная торговля осуществляется посредством оформления </w:t>
      </w:r>
      <w:r>
        <w:rPr>
          <w:i/>
          <w:iCs/>
          <w:sz w:val="22"/>
        </w:rPr>
        <w:t>лицензионных соглашений (договоров).</w:t>
      </w:r>
    </w:p>
    <w:p>
      <w:pPr>
        <w:pStyle w:val="Normal"/>
        <w:rPr/>
      </w:pPr>
      <w:r>
        <w:rPr>
          <w:sz w:val="22"/>
        </w:rPr>
        <w:t xml:space="preserve">Существует </w:t>
      </w:r>
      <w:r>
        <w:rPr>
          <w:i/>
          <w:iCs/>
          <w:sz w:val="22"/>
        </w:rPr>
        <w:t>стандартный набор разделов</w:t>
      </w:r>
      <w:r>
        <w:rPr>
          <w:sz w:val="22"/>
        </w:rPr>
        <w:t xml:space="preserve"> для данного типа договоров: преамбула, определения, предмет согла</w:t>
        <w:softHyphen/>
        <w:t>шения, техническая документация — там оговариваются сроки предоставления технической документации, пере</w:t>
        <w:softHyphen/>
        <w:t>чень которой находится в приложении; территория дей</w:t>
        <w:softHyphen/>
        <w:t>ствия соглашения, гарантии и ответственность, платежи, усовершенствования, новые патенты — здесь указываются обязательства сторон, касающиеся порядка обмена усо</w:t>
        <w:softHyphen/>
        <w:t>вершенствованиями; техническая помощь, сборы и налоги, информация и отчетность — данный раздел имеет мес</w:t>
        <w:softHyphen/>
        <w:t>то в том случае, если вознаграждение определяется в виде роялти; обеспечение конфиденциальности, споры, условия вступления в силу соглашения и порядок прекращения его действия, прочие условия.</w:t>
      </w:r>
    </w:p>
    <w:p>
      <w:pPr>
        <w:pStyle w:val="Normal"/>
        <w:rPr/>
      </w:pPr>
      <w:r>
        <w:rPr>
          <w:sz w:val="22"/>
        </w:rPr>
        <w:t xml:space="preserve">Особый вопрос стоит в случае определения </w:t>
      </w:r>
      <w:r>
        <w:rPr>
          <w:i/>
          <w:iCs/>
          <w:sz w:val="22"/>
        </w:rPr>
        <w:t>цены лицен</w:t>
        <w:softHyphen/>
        <w:t>зии.</w:t>
      </w:r>
      <w:r>
        <w:rPr>
          <w:sz w:val="22"/>
        </w:rPr>
        <w:t xml:space="preserve"> Дело в том, что реальная стоимость лицензии может быть установлена только в процессе эксплуатации объекта лицензии.</w:t>
      </w:r>
    </w:p>
    <w:p>
      <w:pPr>
        <w:pStyle w:val="Normal"/>
        <w:rPr/>
      </w:pPr>
      <w:r>
        <w:rPr>
          <w:i/>
          <w:iCs/>
          <w:sz w:val="22"/>
        </w:rPr>
        <w:t>Цена лицензии</w:t>
      </w:r>
      <w:r>
        <w:rPr>
          <w:sz w:val="22"/>
        </w:rPr>
        <w:t xml:space="preserve"> определяется с учетом ряда факторов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ероятная прибыль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затраты на создание технологи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альтернативные издержк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издержки передачи технологии (они касаются «не</w:t>
        <w:softHyphen/>
        <w:t>формализованных знаний», которые хранятся в го</w:t>
        <w:softHyphen/>
        <w:t>лове работника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цены на аналогичные технологии у конкурент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тенциальные издержки самостоятельной разра</w:t>
        <w:softHyphen/>
        <w:t>ботки технологии покупателем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издержки нарушения патентных прав. Цена лицензии имеет </w:t>
      </w:r>
      <w:r>
        <w:rPr>
          <w:i/>
          <w:iCs/>
          <w:sz w:val="22"/>
        </w:rPr>
        <w:t>два основных вида.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Роялти -</w:t>
      </w:r>
      <w:r>
        <w:rPr>
          <w:sz w:val="22"/>
        </w:rPr>
        <w:t xml:space="preserve"> периодические отчисления от дохода поку</w:t>
        <w:softHyphen/>
        <w:t>пателя в течение периода действия соглашения. В этом случае цена лицензии равна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           </w:t>
      </w:r>
      <w:r>
        <w:rPr>
          <w:sz w:val="22"/>
          <w:lang w:val="en-US"/>
        </w:rPr>
        <w:t>t</w:t>
      </w:r>
    </w:p>
    <w:p>
      <w:pPr>
        <w:pStyle w:val="FR3"/>
        <w:jc w:val="both"/>
        <w:rPr/>
      </w:pPr>
      <w:r>
        <w:rPr>
          <w:rFonts w:eastAsia="Arial"/>
          <w:sz w:val="36"/>
          <w:lang w:val="en-US"/>
        </w:rPr>
        <w:t xml:space="preserve"> </w:t>
      </w:r>
      <w:r>
        <w:rPr>
          <w:sz w:val="36"/>
          <w:lang w:val="en-US"/>
        </w:rPr>
        <w:t xml:space="preserve">Cp= </w:t>
      </w:r>
      <w:r>
        <w:rPr>
          <w:sz w:val="48"/>
          <w:lang w:val="en-US"/>
        </w:rPr>
        <w:t>∑</w:t>
      </w:r>
      <w:r>
        <w:rPr>
          <w:sz w:val="36"/>
          <w:lang w:val="en-US"/>
        </w:rPr>
        <w:t>Vi  *</w:t>
      </w:r>
      <w:r>
        <w:rPr>
          <w:b/>
          <w:bCs/>
          <w:sz w:val="36"/>
          <w:lang w:val="en-US"/>
        </w:rPr>
        <w:t>Zi * Pi</w:t>
      </w:r>
    </w:p>
    <w:p>
      <w:pPr>
        <w:pStyle w:val="FR3"/>
        <w:jc w:val="both"/>
        <w:rPr/>
      </w:pPr>
      <w:r>
        <w:rPr>
          <w:rFonts w:eastAsia="Arial"/>
          <w:sz w:val="36"/>
          <w:lang w:val="en-US"/>
        </w:rPr>
        <w:t xml:space="preserve">          </w:t>
      </w:r>
      <w:r>
        <w:rPr>
          <w:sz w:val="24"/>
          <w:lang w:val="en-US"/>
        </w:rPr>
        <w:t>i=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де Ср — цена лицензии;</w:t>
      </w:r>
    </w:p>
    <w:p>
      <w:pPr>
        <w:pStyle w:val="Normal"/>
        <w:jc w:val="both"/>
        <w:rPr/>
      </w:pPr>
      <w:r>
        <w:rPr>
          <w:sz w:val="22"/>
        </w:rPr>
        <w:t>V</w:t>
      </w:r>
      <w:r>
        <w:rPr>
          <w:sz w:val="22"/>
          <w:lang w:val="en-US"/>
        </w:rPr>
        <w:t>i</w:t>
      </w:r>
      <w:r>
        <w:rPr>
          <w:sz w:val="22"/>
        </w:rPr>
        <w:t xml:space="preserve"> — объем продукции в i-ом году;</w:t>
      </w:r>
    </w:p>
    <w:p>
      <w:pPr>
        <w:pStyle w:val="Normal"/>
        <w:jc w:val="both"/>
        <w:rPr/>
      </w:pPr>
      <w:r>
        <w:rPr>
          <w:sz w:val="22"/>
          <w:lang w:val="en-US"/>
        </w:rPr>
        <w:t>Zi</w:t>
      </w:r>
      <w:r>
        <w:rPr>
          <w:sz w:val="22"/>
        </w:rPr>
        <w:t xml:space="preserve"> — цена единицы продукции в i-ом году;</w:t>
      </w:r>
    </w:p>
    <w:p>
      <w:pPr>
        <w:pStyle w:val="Normal"/>
        <w:jc w:val="both"/>
        <w:rPr/>
      </w:pPr>
      <w:r>
        <w:rPr>
          <w:sz w:val="22"/>
        </w:rPr>
        <w:t>Р</w:t>
      </w:r>
      <w:r>
        <w:rPr>
          <w:sz w:val="22"/>
          <w:lang w:val="en-US"/>
        </w:rPr>
        <w:t>i</w:t>
      </w:r>
      <w:r>
        <w:rPr>
          <w:sz w:val="22"/>
        </w:rPr>
        <w:t xml:space="preserve"> — размер роялти в i-ом году;</w:t>
      </w:r>
    </w:p>
    <w:p>
      <w:pPr>
        <w:pStyle w:val="Normal"/>
        <w:jc w:val="both"/>
        <w:rPr/>
      </w:pPr>
      <w:r>
        <w:rPr>
          <w:sz w:val="22"/>
          <w:lang w:val="en-US"/>
        </w:rPr>
        <w:t>t</w:t>
      </w:r>
      <w:r>
        <w:rPr>
          <w:sz w:val="22"/>
        </w:rPr>
        <w:t xml:space="preserve"> — срок лицензионного соглашения минус срок освое</w:t>
        <w:softHyphen/>
        <w:t>ния лиценз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едний уровень роялти составляет 3-7%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анная форма вознаграждения присутствует в 90%</w:t>
      </w:r>
    </w:p>
    <w:p>
      <w:pPr>
        <w:pStyle w:val="TextBody"/>
        <w:rPr>
          <w:sz w:val="22"/>
          <w:lang w:val="en-US"/>
        </w:rPr>
      </w:pPr>
      <w:r>
        <w:rPr>
          <w:sz w:val="22"/>
        </w:rPr>
        <w:t>случаев заключения лицензионного соглашения.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Паушальные (единовременные) платежи,</w:t>
      </w:r>
      <w:r>
        <w:rPr>
          <w:sz w:val="22"/>
        </w:rPr>
        <w:t xml:space="preserve"> которые устанавливаются на основе экспертных оценок. </w:t>
      </w:r>
      <w:r>
        <w:rPr>
          <w:sz w:val="22"/>
          <w:lang w:val="en-US"/>
        </w:rPr>
        <w:t>T</w:t>
      </w:r>
      <w:r>
        <w:rPr>
          <w:sz w:val="22"/>
        </w:rPr>
        <w:t>ак же они могут быть в виде передачи ценных бумаг лицензиата или встречной передачи технической документации. Как правило, лицензиар получает от 5 до-20% а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анные платежи используются в случае, когда лицензиар не имеет возможности контролировать лицен</w:t>
        <w:softHyphen/>
        <w:t>зиата, его фактическую прибыль.</w:t>
      </w:r>
    </w:p>
    <w:p>
      <w:pPr>
        <w:pStyle w:val="Normal"/>
        <w:jc w:val="both"/>
        <w:rPr/>
      </w:pPr>
      <w:r>
        <w:rPr>
          <w:sz w:val="22"/>
        </w:rPr>
        <w:t xml:space="preserve">Также имеют место </w:t>
      </w:r>
      <w:r>
        <w:rPr>
          <w:i/>
          <w:iCs/>
          <w:sz w:val="22"/>
        </w:rPr>
        <w:t>комбинированные платежи.</w:t>
      </w:r>
    </w:p>
    <w:p>
      <w:pPr>
        <w:pStyle w:val="Normal"/>
        <w:jc w:val="both"/>
        <w:rPr>
          <w:sz w:val="22"/>
        </w:rPr>
      </w:pPr>
      <w:r>
        <w:rPr>
          <w:i/>
          <w:iCs/>
          <w:sz w:val="22"/>
        </w:rPr>
        <w:t xml:space="preserve"> </w:t>
      </w:r>
      <w:r>
        <w:rPr>
          <w:b/>
          <w:bCs/>
          <w:sz w:val="22"/>
        </w:rPr>
        <w:t>Франчайзинг</w:t>
      </w:r>
      <w:r>
        <w:rPr>
          <w:sz w:val="22"/>
        </w:rPr>
        <w:t xml:space="preserve"> — способ деятельности или услуга, при ко</w:t>
        <w:softHyphen/>
        <w:t>торой продавец передает покупателю право на использова</w:t>
        <w:softHyphen/>
        <w:t>ние своей торговой марки. Кроме того, продавец обеспечи</w:t>
        <w:softHyphen/>
        <w:t>вает условия, при которых использование покупателем торговой марки будет соответствовать стандартам, кото</w:t>
        <w:softHyphen/>
        <w:t xml:space="preserve">рые с ней ассоциируются; он оказывает услуги по оказанию технической помощи, повышению квалификации рабочей силы, организации торговли и управлению. Различают </w:t>
      </w:r>
      <w:r>
        <w:rPr>
          <w:i/>
          <w:iCs/>
          <w:sz w:val="22"/>
        </w:rPr>
        <w:t>три вида франчаизинга.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Франчайзинг продукта и торговой марки,</w:t>
      </w:r>
      <w:r>
        <w:rPr>
          <w:sz w:val="22"/>
        </w:rPr>
        <w:t xml:space="preserve"> который предусматривает реализацию дилером товаров го</w:t>
        <w:softHyphen/>
        <w:t>ловной компании, исключительно под ее товарным знаком (продажа бензина, автомобилей).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Комплексный франчайзинг,</w:t>
      </w:r>
      <w:r>
        <w:rPr>
          <w:sz w:val="22"/>
        </w:rPr>
        <w:t xml:space="preserve"> предусматривающий пре</w:t>
        <w:softHyphen/>
        <w:t xml:space="preserve">доставление дилеру головной </w:t>
      </w:r>
      <w:r>
        <w:rPr>
          <w:i/>
          <w:iCs/>
          <w:sz w:val="22"/>
        </w:rPr>
        <w:t>компанией</w:t>
      </w:r>
      <w:r>
        <w:rPr>
          <w:sz w:val="22"/>
        </w:rPr>
        <w:t xml:space="preserve"> права на ис</w:t>
        <w:softHyphen/>
        <w:t>пользование товарного знака, разработку маркетин</w:t>
        <w:softHyphen/>
        <w:t>говой стратегии и технологию бизнеса, подготовку руководства по эксплуатации, контроль качества продукции (ресторанный бизнес).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Розничный франчайзшг,</w:t>
      </w:r>
      <w:r>
        <w:rPr>
          <w:sz w:val="22"/>
        </w:rPr>
        <w:t xml:space="preserve"> который практикуется при продаже строительных материалов, мебели, бытовой аппаратуры и т. д.</w:t>
      </w:r>
    </w:p>
    <w:p>
      <w:pPr>
        <w:pStyle w:val="Normal"/>
        <w:jc w:val="both"/>
        <w:rPr/>
      </w:pPr>
      <w:r>
        <w:rPr>
          <w:i/>
          <w:iCs/>
          <w:sz w:val="22"/>
        </w:rPr>
        <w:t>Выгоды для продавца:</w:t>
      </w:r>
      <w:r>
        <w:rPr>
          <w:sz w:val="22"/>
        </w:rPr>
        <w:t xml:space="preserve"> возможность проникнуть на дру</w:t>
        <w:softHyphen/>
        <w:t>гой рынок (более емкий и более доходный); для покупателя франчайзинг является способом использования известной торговой марки, способом привлечения иностранных инвестиций, приобретения зарубежного управленческого опыта м технических знаний.</w:t>
      </w:r>
    </w:p>
    <w:p>
      <w:pPr>
        <w:pStyle w:val="Normal"/>
        <w:rPr/>
      </w:pPr>
      <w:r>
        <w:rPr>
          <w:i/>
          <w:iCs/>
          <w:sz w:val="22"/>
        </w:rPr>
        <w:t>Успех франчаизинга</w:t>
      </w:r>
      <w:r>
        <w:rPr>
          <w:sz w:val="22"/>
        </w:rPr>
        <w:t xml:space="preserve"> обеспечивает известность торговой марки, </w:t>
      </w:r>
    </w:p>
    <w:p>
      <w:pPr>
        <w:pStyle w:val="Normal"/>
        <w:rPr>
          <w:sz w:val="22"/>
        </w:rPr>
      </w:pPr>
      <w:r>
        <w:rPr>
          <w:sz w:val="22"/>
        </w:rPr>
        <w:t>Стандартизация  продукции и услуг (легкость пере</w:t>
        <w:softHyphen/>
        <w:t>дачи опыта).</w:t>
      </w:r>
    </w:p>
    <w:p>
      <w:pPr>
        <w:pStyle w:val="Normal"/>
        <w:rPr/>
      </w:pPr>
      <w:r>
        <w:rPr>
          <w:b/>
          <w:bCs/>
          <w:sz w:val="22"/>
        </w:rPr>
        <w:t>Инжиниринг</w:t>
      </w:r>
      <w:r>
        <w:rPr>
          <w:sz w:val="22"/>
        </w:rPr>
        <w:t xml:space="preserve"> — это услуги по использованию техноло</w:t>
        <w:softHyphen/>
        <w:t>гических и иных научно-технических разработок. В этом заключается его отличие от лицензионной торговли, где объектом купли-продажи является сама технолог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Инжиниринговые услуги можно </w:t>
      </w:r>
      <w:r>
        <w:rPr>
          <w:i/>
          <w:iCs/>
          <w:sz w:val="22"/>
        </w:rPr>
        <w:t>подразделить на три группы:</w:t>
      </w:r>
    </w:p>
    <w:p>
      <w:pPr>
        <w:pStyle w:val="Normal"/>
        <w:rPr>
          <w:sz w:val="22"/>
        </w:rPr>
      </w:pPr>
      <w:r>
        <w:rPr>
          <w:sz w:val="22"/>
        </w:rPr>
        <w:t xml:space="preserve">1. </w:t>
      </w:r>
      <w:r>
        <w:rPr>
          <w:i/>
          <w:iCs/>
          <w:sz w:val="22"/>
        </w:rPr>
        <w:t>Услуги по подготовке производства:</w:t>
      </w:r>
    </w:p>
    <w:p>
      <w:pPr>
        <w:pStyle w:val="Normal"/>
        <w:rPr>
          <w:sz w:val="22"/>
        </w:rPr>
      </w:pPr>
      <w:r>
        <w:rPr>
          <w:sz w:val="22"/>
        </w:rPr>
        <w:t>* предпроектные услуги (изучение рынка, полевые исследования, топографическая съемка, подготов</w:t>
        <w:softHyphen/>
        <w:t>ка технико-экономических обоснований и др.);</w:t>
      </w:r>
    </w:p>
    <w:p>
      <w:pPr>
        <w:pStyle w:val="FR1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* проектные услуги (составление генеральных пла</w:t>
        <w:softHyphen/>
        <w:t>нов и схем, технических спецификаций и т. п.);</w:t>
      </w:r>
    </w:p>
    <w:p>
      <w:pPr>
        <w:pStyle w:val="Normal"/>
        <w:rPr>
          <w:sz w:val="22"/>
        </w:rPr>
      </w:pPr>
      <w:r>
        <w:rPr>
          <w:sz w:val="22"/>
        </w:rPr>
        <w:t>* послепроектные услуги (подготовка контрактной документации, ведение проекта, управление стро</w:t>
        <w:softHyphen/>
        <w:t>ительством, приемо-сдаточные работы и т. п.).</w:t>
      </w:r>
    </w:p>
    <w:p>
      <w:pPr>
        <w:pStyle w:val="Normal"/>
        <w:rPr>
          <w:sz w:val="22"/>
        </w:rPr>
      </w:pPr>
      <w:r>
        <w:rPr>
          <w:sz w:val="22"/>
        </w:rPr>
        <w:t xml:space="preserve">2. </w:t>
      </w:r>
      <w:r>
        <w:rPr>
          <w:i/>
          <w:iCs/>
          <w:sz w:val="22"/>
        </w:rPr>
        <w:t>Услуги по организации процесса производства и управ</w:t>
        <w:softHyphen/>
        <w:t>лению предприятием.</w:t>
      </w:r>
    </w:p>
    <w:p>
      <w:pPr>
        <w:pStyle w:val="Normal"/>
        <w:rPr>
          <w:sz w:val="22"/>
        </w:rPr>
      </w:pPr>
      <w:r>
        <w:rPr>
          <w:sz w:val="22"/>
        </w:rPr>
        <w:t xml:space="preserve">3. </w:t>
      </w:r>
      <w:r>
        <w:rPr>
          <w:i/>
          <w:iCs/>
          <w:sz w:val="22"/>
        </w:rPr>
        <w:t>Услуги по обеспечению реализации продук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уществует три основных метода строительства, отли</w:t>
        <w:softHyphen/>
        <w:t>чие которых заключается в содержании контрактов на ока</w:t>
        <w:softHyphen/>
        <w:t>зание инжиниринговых услу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 первом методе большая часть работ осуществляется персоналом заказчика или местными фирмами. В этом слу</w:t>
        <w:softHyphen/>
        <w:t>чае зарубежная инжиниринговая фирма выступает обычно лишь в качестве консультанта и не несет ответственности за осуществление про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торой метод предполагает выполнение иностранной инжиниринговой фирмой большей части или всех инжини</w:t>
        <w:softHyphen/>
        <w:t>ринговых услуг и, соответственно, ее ответственность за выполнение проекта.</w:t>
      </w:r>
    </w:p>
    <w:p>
      <w:pPr>
        <w:pStyle w:val="FR3"/>
        <w:jc w:val="both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Третий метод применяется при строительстве объектов «под ключ», когда инжиниринговые услуги предоставляются генеральным подрядчиком в качестве составной части всего комплекса услуг.</w:t>
      </w:r>
    </w:p>
    <w:p>
      <w:pPr>
        <w:pStyle w:val="TextBody"/>
        <w:rPr>
          <w:sz w:val="22"/>
        </w:rPr>
      </w:pPr>
      <w:r>
        <w:rPr>
          <w:sz w:val="22"/>
        </w:rPr>
        <w:t>Международный контракт на оказание инжиниринго</w:t>
        <w:softHyphen/>
        <w:t>вых услуг включает ряд обязательных пунктов: обязатель</w:t>
        <w:softHyphen/>
        <w:t>ства инжиниринговой фирмы и заказчика с приложением перечня подлежащих выполнению работ; сроки и графики выполнения работ; численность и состав персонала инжи</w:t>
        <w:softHyphen/>
        <w:t>ниринговой фирмы, участвующего в работах по контракту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тепень ответственности сторон за нарушение ими договор</w:t>
        <w:softHyphen/>
        <w:t>ных обязательств и т. д. Заключение контракта на оказание инжиниринговых услуг чаще всего происходит в результа</w:t>
        <w:softHyphen/>
        <w:t>те проведения торг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и </w:t>
      </w:r>
      <w:r>
        <w:rPr>
          <w:i/>
          <w:iCs/>
          <w:sz w:val="22"/>
        </w:rPr>
        <w:t>оплате</w:t>
      </w:r>
      <w:r>
        <w:rPr>
          <w:sz w:val="22"/>
        </w:rPr>
        <w:t xml:space="preserve"> инжиниринговых услуг используются </w:t>
      </w:r>
      <w:r>
        <w:rPr>
          <w:i/>
          <w:iCs/>
          <w:sz w:val="22"/>
        </w:rPr>
        <w:t>три метода.</w:t>
      </w:r>
    </w:p>
    <w:p>
      <w:pPr>
        <w:pStyle w:val="Normal"/>
        <w:jc w:val="both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Повременная оплата на базе ставок заработной платы инженеров-консультантов.</w:t>
      </w:r>
      <w:r>
        <w:rPr>
          <w:sz w:val="22"/>
        </w:rPr>
        <w:t xml:space="preserve"> Применяется для оплаты таких видов услуг, как консультирование, обучение специалистов и других работ подобного характера, объем которых зачастую невозможно определить. Рас</w:t>
        <w:softHyphen/>
        <w:t>ценки устанавливаются на основе рыночных почасо</w:t>
        <w:softHyphen/>
        <w:t>вых или дневных ставок заработной платы персонала инжиниринговой фирмы. Совокупные затраты на оп</w:t>
        <w:softHyphen/>
        <w:t>лату труда умножаются на установленный в контракте коэффициент, чтобы обеспечить покрытие фирмой на</w:t>
        <w:softHyphen/>
        <w:t>кладных расходов, процента на вложенный капитал, получение прибыли и возмещение некоторых других издержек. К полученной величине прибавляется фак</w:t>
        <w:softHyphen/>
        <w:t>тическая сумма прямых материальных и других зат</w:t>
        <w:softHyphen/>
        <w:t>рат.</w:t>
      </w:r>
    </w:p>
    <w:p>
      <w:pPr>
        <w:pStyle w:val="Normal"/>
        <w:jc w:val="both"/>
        <w:rPr/>
      </w:pPr>
      <w:r>
        <w:rPr>
          <w:sz w:val="22"/>
        </w:rPr>
        <w:t xml:space="preserve">2. </w:t>
      </w:r>
      <w:r>
        <w:rPr>
          <w:i/>
          <w:iCs/>
          <w:sz w:val="22"/>
        </w:rPr>
        <w:t>Оплата фактических затрат плюс фиксированное воз</w:t>
        <w:softHyphen/>
        <w:t>награждение.</w:t>
      </w:r>
      <w:r>
        <w:rPr>
          <w:sz w:val="22"/>
        </w:rPr>
        <w:t xml:space="preserve"> Применяется при проведении инжини</w:t>
        <w:softHyphen/>
        <w:t>ринговых работ с неопределенным заранее объемом и структурой.</w:t>
      </w:r>
    </w:p>
    <w:p>
      <w:pPr>
        <w:pStyle w:val="Normal"/>
        <w:jc w:val="both"/>
        <w:rPr/>
      </w:pPr>
      <w:r>
        <w:rPr>
          <w:sz w:val="22"/>
        </w:rPr>
        <w:t xml:space="preserve">3. </w:t>
      </w:r>
      <w:r>
        <w:rPr>
          <w:i/>
          <w:iCs/>
          <w:sz w:val="22"/>
        </w:rPr>
        <w:t xml:space="preserve">Оплата в процентах от стоимости строительства. </w:t>
      </w:r>
      <w:r>
        <w:rPr>
          <w:sz w:val="22"/>
        </w:rPr>
        <w:t>Применяется при предоставлении всего комплекса инжиниринговых услуг. На международном рынке используется чаще всего.</w:t>
      </w:r>
    </w:p>
    <w:p>
      <w:pPr>
        <w:pStyle w:val="Normal"/>
        <w:jc w:val="both"/>
        <w:rPr/>
      </w:pPr>
      <w:r>
        <w:rPr>
          <w:b/>
          <w:bCs/>
          <w:sz w:val="22"/>
        </w:rPr>
        <w:t>Лизинговый контракт</w:t>
      </w:r>
      <w:r>
        <w:rPr>
          <w:sz w:val="22"/>
        </w:rPr>
        <w:t xml:space="preserve"> — контракт на долгосрочную аренду машин и оборудования.</w:t>
      </w:r>
    </w:p>
    <w:p>
      <w:pPr>
        <w:pStyle w:val="Normal"/>
        <w:jc w:val="both"/>
        <w:rPr/>
      </w:pPr>
      <w:r>
        <w:rPr>
          <w:i/>
          <w:iCs/>
          <w:sz w:val="22"/>
        </w:rPr>
        <w:t>Лизингодатель</w:t>
      </w:r>
      <w:r>
        <w:rPr>
          <w:sz w:val="22"/>
        </w:rPr>
        <w:t xml:space="preserve"> является полным собственником объекта лизинга. </w:t>
      </w:r>
      <w:r>
        <w:rPr>
          <w:i/>
          <w:iCs/>
          <w:sz w:val="22"/>
        </w:rPr>
        <w:t>Лизингополучатель</w:t>
      </w:r>
      <w:r>
        <w:rPr>
          <w:sz w:val="22"/>
        </w:rPr>
        <w:t xml:space="preserve"> обычно по условиям договора принимает на себя обязанности, связанные с правом соб</w:t>
        <w:softHyphen/>
        <w:t>ственности, риском случайной гибели имущества, техничес</w:t>
        <w:softHyphen/>
        <w:t>ким обслуживанием и т. д.</w:t>
      </w:r>
    </w:p>
    <w:p>
      <w:pPr>
        <w:pStyle w:val="FR3"/>
        <w:jc w:val="both"/>
        <w:rPr>
          <w:sz w:val="22"/>
        </w:rPr>
      </w:pPr>
      <w:r>
        <w:rPr>
          <w:i w:val="false"/>
          <w:iCs w:val="false"/>
          <w:sz w:val="22"/>
        </w:rPr>
        <w:t xml:space="preserve">Сам </w:t>
      </w:r>
      <w:r>
        <w:rPr>
          <w:sz w:val="22"/>
        </w:rPr>
        <w:t>лизинговый контракт</w:t>
      </w:r>
      <w:r>
        <w:rPr>
          <w:i w:val="false"/>
          <w:iCs w:val="false"/>
          <w:sz w:val="22"/>
        </w:rPr>
        <w:t xml:space="preserve"> предполагает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бучение персонал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одернизацию объекта лизинг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емон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Лизинг согласно сроку службы оборудования можно разделить на </w:t>
      </w:r>
      <w:r>
        <w:rPr>
          <w:i/>
          <w:iCs/>
          <w:sz w:val="22"/>
        </w:rPr>
        <w:t>финансовый</w:t>
      </w:r>
      <w:r>
        <w:rPr>
          <w:sz w:val="22"/>
        </w:rPr>
        <w:t xml:space="preserve"> и </w:t>
      </w:r>
      <w:r>
        <w:rPr>
          <w:i/>
          <w:iCs/>
          <w:sz w:val="22"/>
        </w:rPr>
        <w:t>операционный.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Финансовый лизинг</w:t>
      </w:r>
      <w:r>
        <w:rPr>
          <w:sz w:val="22"/>
        </w:rPr>
        <w:t xml:space="preserve"> ведет за собой обязанность лизин</w:t>
        <w:softHyphen/>
        <w:t>гополучателя выплачивать в течение периода дей</w:t>
        <w:softHyphen/>
        <w:t>ствия контракта суммы, покрывающие полную сто</w:t>
        <w:softHyphen/>
        <w:t>имость амортизации оборудования, либо большую ее часть, а также прибыль лизингодателя. По окончании срока действия контракта лизингополучатель дол</w:t>
        <w:softHyphen/>
        <w:t>жен возвратить объект лизинга лизингодателю либо заключить новый договор, либо выкупить его по ос</w:t>
        <w:softHyphen/>
        <w:t>таточной стоимости.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Операционный лизинг</w:t>
      </w:r>
      <w:r>
        <w:rPr>
          <w:sz w:val="22"/>
        </w:rPr>
        <w:t xml:space="preserve"> предполагает использование оборудования в течение значительно меньшего пери</w:t>
        <w:softHyphen/>
        <w:t>ода времени, чем срок службы оборудования. Объек</w:t>
        <w:softHyphen/>
        <w:t>том оперативного лизинга обычно является оборудо</w:t>
        <w:softHyphen/>
        <w:t>вание с высокими темпами морального старения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R3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b/>
          <w:bCs/>
          <w:i w:val="false"/>
          <w:iCs w:val="false"/>
          <w:sz w:val="22"/>
        </w:rPr>
        <w:t>ВОПРОС 21</w:t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Мировая валютная система. Эволюция мировой валютной системы.</w:t>
      </w:r>
    </w:p>
    <w:p>
      <w:pPr>
        <w:pStyle w:val="FR3"/>
        <w:rPr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rPr>
          <w:sz w:val="22"/>
        </w:rPr>
      </w:pPr>
      <w:r>
        <w:rPr>
          <w:sz w:val="22"/>
        </w:rPr>
        <w:t>МИРОВАЯ ВАЛЮТНАЯ СИСТЕМА представляет со</w:t>
        <w:softHyphen/>
        <w:t>бой совокупность способов, инструментов и межгосудар</w:t>
        <w:softHyphen/>
        <w:t>ственных органов, с помощью которых осуществляется платежно-расчетный оборот в рамках мирового хозяйства (см. рис.).</w:t>
      </w:r>
    </w:p>
    <w:p>
      <w:pPr>
        <w:pStyle w:val="Normal"/>
        <w:rPr>
          <w:sz w:val="22"/>
        </w:rPr>
      </w:pPr>
      <w:r>
        <w:rPr>
          <w:sz w:val="22"/>
        </w:rPr>
        <w:t>Мировая валютная система включает в себя ряд конст</w:t>
        <w:softHyphen/>
        <w:t>руктивных элементов: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мировой денежный товар —</w:t>
      </w:r>
      <w:r>
        <w:rPr>
          <w:sz w:val="22"/>
        </w:rPr>
        <w:t xml:space="preserve"> принимается каждой страной в качестве эквивалента вывезенного из нее богатства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международная ликвидность —</w:t>
      </w:r>
      <w:r>
        <w:rPr>
          <w:sz w:val="22"/>
        </w:rPr>
        <w:t xml:space="preserve"> возможность страны или группы стран обеспечивать свои краткосрочные внешние обязательства приемлемыми платежными средствами. Она включает в себя следующие компо</w:t>
        <w:softHyphen/>
        <w:t>ненты: официальные валютные резервы стран; офи</w:t>
        <w:softHyphen/>
        <w:t>циальные золотые резервы; резервную позицию в МВФ (право страны-члена получать безусловный кредит в инвалюте в пределах 25% ее квоты в МВФ;счета в СДР и ЭКЮ)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валютный курс —</w:t>
      </w:r>
      <w:r>
        <w:rPr>
          <w:sz w:val="22"/>
        </w:rPr>
        <w:t xml:space="preserve"> стоимость денежной единицы од</w:t>
        <w:softHyphen/>
        <w:t>ной страны, выраженная в единицах другой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валютные рынки —</w:t>
      </w:r>
      <w:r>
        <w:rPr>
          <w:sz w:val="22"/>
        </w:rPr>
        <w:t xml:space="preserve"> мировой валютный рынок вклю</w:t>
        <w:softHyphen/>
        <w:t>чает отдельные рынки, локализованные в различных регионах мира, центрах международной торговли и валютно-финансовых операций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международные валютно-финансовые организации</w:t>
      </w:r>
      <w:r>
        <w:rPr>
          <w:sz w:val="22"/>
        </w:rPr>
        <w:t>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межгосударственные договоренности</w:t>
      </w:r>
      <w:r>
        <w:rPr>
          <w:sz w:val="22"/>
        </w:rPr>
        <w:t xml:space="preserve"> (например, устав СВИФТ, ЧИПС, Единообразный вексельный закон)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Этапы эволюции международной валютной системы</w:t>
      </w:r>
    </w:p>
    <w:p>
      <w:pPr>
        <w:pStyle w:val="Normal"/>
        <w:rPr/>
      </w:pPr>
      <w:r>
        <w:rPr>
          <w:b/>
          <w:bCs/>
          <w:sz w:val="22"/>
        </w:rPr>
        <w:t>I. Система «золотого стандарта».</w:t>
      </w:r>
      <w:r>
        <w:rPr>
          <w:sz w:val="22"/>
        </w:rPr>
        <w:t xml:space="preserve"> Официальное при</w:t>
        <w:softHyphen/>
        <w:t>знание эта система получила на конференции в Париже в1821 г. Основа — золото, за которым законодательно за</w:t>
        <w:softHyphen/>
        <w:t>креплялась роль главной формы денег. Курс нацио</w:t>
        <w:softHyphen/>
        <w:t>нальных валют жестко привязывался К золоту и через золо</w:t>
        <w:softHyphen/>
        <w:t>тое содержание валюты соотносился друг с другом по твердому курсу; отклонения от фиксированного курса были незначительными (не более +/—1%) и находились в преде</w:t>
        <w:softHyphen/>
        <w:t xml:space="preserve">лах </w:t>
      </w:r>
      <w:r>
        <w:rPr>
          <w:i/>
          <w:iCs/>
          <w:sz w:val="22"/>
        </w:rPr>
        <w:t>«золотых точек» —</w:t>
      </w:r>
      <w:r>
        <w:rPr>
          <w:sz w:val="22"/>
        </w:rPr>
        <w:t xml:space="preserve"> максимальных отклонений курса валюты от установленного паритета, определявшихся рас</w:t>
        <w:softHyphen/>
        <w:t>ходами на транспортировку золота за границу.</w:t>
      </w:r>
    </w:p>
    <w:p>
      <w:pPr>
        <w:pStyle w:val="Normal"/>
        <w:rPr>
          <w:sz w:val="22"/>
        </w:rPr>
      </w:pPr>
      <w:r>
        <w:rPr>
          <w:sz w:val="22"/>
        </w:rPr>
        <w:t>Внутри данной системы выделяются три разновиднос</w:t>
        <w:softHyphen/>
        <w:t>ти: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золотомонетный стандарт,</w:t>
      </w:r>
      <w:r>
        <w:rPr>
          <w:sz w:val="22"/>
        </w:rPr>
        <w:t xml:space="preserve"> при котором банками осуществлялась свободная чеканка золотых монет (он действовал до начала XX в.)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золотослитковый стандарт,</w:t>
      </w:r>
      <w:r>
        <w:rPr>
          <w:sz w:val="22"/>
        </w:rPr>
        <w:t xml:space="preserve"> при котором золото при</w:t>
        <w:softHyphen/>
        <w:t>менялось лишь в международных расчетах (начало XX в — начало Первой мировой войны)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золотодевизный стандарт (Генуэзская валютная сис</w:t>
        <w:softHyphen/>
        <w:t>тема),</w:t>
      </w:r>
      <w:r>
        <w:rPr>
          <w:sz w:val="22"/>
        </w:rPr>
        <w:t xml:space="preserve"> при котором наряду с золотом в расчетах ис</w:t>
        <w:softHyphen/>
        <w:t>пользовались и валюты стран, входящих в систему золотого стандарта (1922 г. — начало Второй миро</w:t>
        <w:softHyphen/>
        <w:t>вой войны).</w:t>
      </w:r>
    </w:p>
    <w:p>
      <w:pPr>
        <w:pStyle w:val="Normal"/>
        <w:rPr/>
      </w:pPr>
      <w:r>
        <w:rPr>
          <w:i/>
          <w:iCs/>
          <w:sz w:val="22"/>
        </w:rPr>
        <w:t>Золотомонетный стандарт</w:t>
      </w:r>
      <w:r>
        <w:rPr>
          <w:sz w:val="22"/>
        </w:rPr>
        <w:t xml:space="preserve"> был относительно эффекти</w:t>
        <w:softHyphen/>
        <w:t>вен до Первой мировой войны, когда действовал рыночный механизм выравнивания валютного курса и платежного баланса.</w:t>
      </w:r>
    </w:p>
    <w:p>
      <w:pPr>
        <w:pStyle w:val="Normal"/>
        <w:rPr>
          <w:sz w:val="22"/>
        </w:rPr>
      </w:pPr>
      <w:r>
        <w:rPr>
          <w:sz w:val="22"/>
        </w:rPr>
        <w:t>В период Первой мировой войны и особенно во времена Великой депрессии (1929-1934 гг.) система золотого стан</w:t>
        <w:softHyphen/>
        <w:t>дарта переживала кризисы. Золотомонетный и золото</w:t>
        <w:softHyphen/>
        <w:t>слитковый стандарты изжили себя, так как перестали соот</w:t>
        <w:softHyphen/>
        <w:t>ветствовать масштабам возросших хозяйственных связей. Из-за высокой инфляции в большинстве стран Европы ме</w:t>
        <w:softHyphen/>
        <w:t>стные валюты стали неконвертируемыми. США преврати</w:t>
        <w:softHyphen/>
        <w:t>лись в нового финансового лидера, а золотой стандарт ви</w:t>
        <w:softHyphen/>
        <w:t>доизменился.</w:t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 xml:space="preserve">Генуэзская международная экономическая конференция </w:t>
      </w:r>
      <w:r>
        <w:rPr>
          <w:sz w:val="22"/>
        </w:rPr>
        <w:t xml:space="preserve">1922 г. закрепила переход к золотодевизному стандарту, </w:t>
      </w:r>
      <w:r>
        <w:rPr>
          <w:sz w:val="22"/>
        </w:rPr>
        <w:drawing>
          <wp:inline distT="0" distB="0" distL="0" distR="0">
            <wp:extent cx="5775960" cy="34937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b/>
          <w:bCs/>
          <w:sz w:val="22"/>
          <w:szCs w:val="18"/>
        </w:rPr>
        <w:t xml:space="preserve">Рис.  </w:t>
      </w:r>
      <w:r>
        <w:rPr>
          <w:sz w:val="22"/>
          <w:szCs w:val="18"/>
        </w:rPr>
        <w:t>Мировые валютные системы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снованному на золоте и ведущих валютах, которые конвертируются в золото. Появились «девизы» — платежные сред</w:t>
        <w:softHyphen/>
        <w:t>ства в иностранной валюте, предназначенные для между</w:t>
        <w:softHyphen/>
        <w:t>народных расче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олотодевизный стандарт или Генуэзская валютная си</w:t>
        <w:softHyphen/>
        <w:t xml:space="preserve">стема, функционировал на </w:t>
      </w:r>
      <w:r>
        <w:rPr>
          <w:i/>
          <w:iCs/>
          <w:sz w:val="22"/>
        </w:rPr>
        <w:t>следующих принципа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снова — золото и девизы (иностранные валюты). В тот период денежные системы 30 стран базирова</w:t>
        <w:softHyphen/>
        <w:t>лись на золотодевизном стандарте. Национальные кредитные деньги стали использоваться в качестве международных платежно-резервных средств. Одна</w:t>
        <w:softHyphen/>
        <w:t>ко в межвоенный период статус резервной не был офи</w:t>
        <w:softHyphen/>
        <w:t>циально закреплен ни за одной валюто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охранены золотые паритеты. Конверсия валют в зо</w:t>
        <w:softHyphen/>
        <w:t>лото стала осуществляться не только непосредствен</w:t>
        <w:softHyphen/>
        <w:t>но, но и косвенно, через иностранные валюты, что по</w:t>
        <w:softHyphen/>
        <w:t>зволяло экономить золото государствам, обедневшим во время Первой мировой войн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осстановлен режим свободно колеблющихся валют</w:t>
        <w:softHyphen/>
        <w:t>ных курс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алютное регулирование осуществлялось в форме активной валютной политики, международных кон</w:t>
        <w:softHyphen/>
        <w:t>ференций, совещаний.</w:t>
      </w:r>
    </w:p>
    <w:p>
      <w:pPr>
        <w:pStyle w:val="Normal"/>
        <w:jc w:val="both"/>
        <w:rPr/>
      </w:pPr>
      <w:r>
        <w:rPr>
          <w:i/>
          <w:iCs/>
          <w:sz w:val="22"/>
        </w:rPr>
        <w:t>Преимущества</w:t>
      </w:r>
      <w:r>
        <w:rPr>
          <w:sz w:val="22"/>
        </w:rPr>
        <w:t xml:space="preserve"> системы «золотого стандарта»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беспечение стабильности как во внутренней, так и во внешней экономической политике, что объясняется следующим: транснациональные потоки золота ста</w:t>
        <w:softHyphen/>
        <w:t>билизировали обменные валютные курсы и создали тем самым благоприятные условия для роста и раз</w:t>
        <w:softHyphen/>
        <w:t>вития международной торговл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табильность курсов валют, что обеспечивает досто</w:t>
        <w:softHyphen/>
        <w:t>верность прогнозов денежных потоков компании, планирование расходов и прибыли.</w:t>
      </w:r>
    </w:p>
    <w:p>
      <w:pPr>
        <w:pStyle w:val="Normal"/>
        <w:jc w:val="both"/>
        <w:rPr/>
      </w:pPr>
      <w:r>
        <w:rPr>
          <w:i/>
          <w:iCs/>
          <w:sz w:val="22"/>
        </w:rPr>
        <w:t>Недостатки</w:t>
      </w:r>
      <w:r>
        <w:rPr>
          <w:sz w:val="22"/>
        </w:rPr>
        <w:t xml:space="preserve"> системы «золотого стандарта»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зависимость денежной массы от добычи и производ</w:t>
        <w:softHyphen/>
        <w:t>ства золота (открытие новых месторождений и увеличение его добычи приводило к транснациональной инфляции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невозможность проводить независимую денежно-кредитную политику, направленную на решение внутренних проблем страны.</w:t>
      </w:r>
    </w:p>
    <w:p>
      <w:pPr>
        <w:pStyle w:val="TextBody"/>
        <w:rPr>
          <w:sz w:val="22"/>
        </w:rPr>
      </w:pPr>
      <w:r>
        <w:rPr>
          <w:sz w:val="22"/>
        </w:rPr>
        <w:t>Вторая мировая война привела к кризису и распаду Ге</w:t>
        <w:softHyphen/>
        <w:t>нуэзской валютной системы, которая была заменена на Бреттон-Вудскую.</w:t>
      </w:r>
    </w:p>
    <w:p>
      <w:pPr>
        <w:pStyle w:val="Normal"/>
        <w:jc w:val="both"/>
        <w:rPr/>
      </w:pPr>
      <w:r>
        <w:rPr>
          <w:b/>
          <w:bCs/>
          <w:sz w:val="22"/>
        </w:rPr>
        <w:t>II. Бреттон-Вудская валютная система</w:t>
      </w:r>
      <w:r>
        <w:rPr>
          <w:sz w:val="22"/>
        </w:rPr>
        <w:t xml:space="preserve"> была офици</w:t>
        <w:softHyphen/>
        <w:t>ально оформлена на Международной валютно-финансовой конференции ООН, проходившей с 1 по 22 июля 1944 г. в г. Бреттон-Вудсе (США). Здесь также были основаны МВФ и МБРР.</w:t>
      </w:r>
    </w:p>
    <w:p>
      <w:pPr>
        <w:pStyle w:val="Normal"/>
        <w:jc w:val="both"/>
        <w:rPr/>
      </w:pPr>
      <w:r>
        <w:rPr>
          <w:i/>
          <w:iCs/>
          <w:sz w:val="22"/>
        </w:rPr>
        <w:t>Цели создания</w:t>
      </w:r>
      <w:r>
        <w:rPr>
          <w:sz w:val="22"/>
        </w:rPr>
        <w:t xml:space="preserve"> Бреттон-Вудской валютной системы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восстановление обширной свободной торговл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установление стабильного равновесия системы меж</w:t>
        <w:softHyphen/>
        <w:t>дународного обмена на основе системы фиксирован</w:t>
        <w:softHyphen/>
        <w:t>ных валютных курс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) передача в распоряжение государств ресурсов для противодействия временным трудностям во внешнем баланс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Бреттон-Вудская система базировалась на следующих </w:t>
      </w:r>
      <w:r>
        <w:rPr>
          <w:i/>
          <w:iCs/>
          <w:sz w:val="22"/>
        </w:rPr>
        <w:t>принципах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установление твердых обменных курсов валют стран-участниц к курсу ведущей валют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курс ведущей валюты фиксирован к золоту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центральные банки поддерживают стабильный курс своей валюты по отношению к ведущей (в рамках ±1 %) валюте с помощью валютных интервенци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изменения курсов валют осуществляются посред</w:t>
        <w:softHyphen/>
        <w:t>ством девальвации и ревальваци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рганизационным звеном системы являются МВФ и МБРР. МВФ предоставляет кредиты в иностранной валюте для покрытия дефицита платежных балансов в целях поддержки нестабильных валют, осуществля</w:t>
        <w:softHyphen/>
        <w:t>ет контроль за соблюдением странами-членами принципов МВС, обеспечивает валютное сотрудничество стра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д давлением США в рамках Бреттон-Вудской систе</w:t>
        <w:softHyphen/>
        <w:t>мы утвердился долларовый стандарт — США обладали 70% всего мирового запаса золота.</w:t>
      </w:r>
    </w:p>
    <w:p>
      <w:pPr>
        <w:pStyle w:val="Normal"/>
        <w:rPr>
          <w:sz w:val="22"/>
        </w:rPr>
      </w:pPr>
      <w:r>
        <w:rPr>
          <w:sz w:val="22"/>
        </w:rPr>
        <w:t>Доллар — единственная валюта, конвертируемая в золо</w:t>
        <w:softHyphen/>
        <w:t>то, стал базой валютных паритетов, преобладающим сред</w:t>
        <w:softHyphen/>
        <w:t>ством международных расчетов, валютной интервенции и резервных активов. Было установлено золотое соотноше</w:t>
        <w:softHyphen/>
        <w:t>ние доллара США: $35 за 1 тройскую унцию.</w:t>
      </w:r>
    </w:p>
    <w:p>
      <w:pPr>
        <w:pStyle w:val="Normal"/>
        <w:rPr>
          <w:sz w:val="22"/>
        </w:rPr>
      </w:pPr>
      <w:r>
        <w:rPr>
          <w:sz w:val="22"/>
        </w:rPr>
        <w:t>Таким образом, национальная валюта США стала од</w:t>
        <w:softHyphen/>
        <w:t>новременно мировыми деньгами, и поэтому Бреттон-Вуд</w:t>
        <w:softHyphen/>
        <w:t>ская валютная система часто называется системой золото-долларового стандарта.</w:t>
      </w:r>
    </w:p>
    <w:p>
      <w:pPr>
        <w:pStyle w:val="Normal"/>
        <w:rPr>
          <w:sz w:val="22"/>
        </w:rPr>
      </w:pPr>
      <w:r>
        <w:rPr>
          <w:sz w:val="22"/>
        </w:rPr>
        <w:t>С конца 60-х гг. данная система начала испытывать кри</w:t>
        <w:softHyphen/>
        <w:t>зис, образовалось шесть валютных зон, но лишь в 1976 г. была создана новая валютная система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Причины кризиса Бреттон-Вудской валютной системы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2"/>
        </w:rPr>
        <w:t>Неустойчивость и противоречия экономики.</w:t>
      </w:r>
      <w:r>
        <w:rPr>
          <w:sz w:val="22"/>
        </w:rPr>
        <w:t xml:space="preserve"> Начало валютного кризиса в 1967 г. совпало с замедлением экономического роста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2"/>
        </w:rPr>
        <w:t>Усиление инфляции</w:t>
      </w:r>
      <w:r>
        <w:rPr>
          <w:sz w:val="22"/>
        </w:rPr>
        <w:t xml:space="preserve"> отрицательно влияло на мировые цены и конкурентоспособность фирм, поощряло спе</w:t>
        <w:softHyphen/>
        <w:t>кулятивные перемещения «горячих» денег. Различ</w:t>
        <w:softHyphen/>
        <w:t>ные темпы инфляции в разных странах оказывали влияние на динамику курса валют, а снижение поку</w:t>
        <w:softHyphen/>
        <w:t>пательной способности денег создавало условия для «курсовых перекосов»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2"/>
        </w:rPr>
        <w:t>Нестабильность платежных балансов.</w:t>
      </w:r>
      <w:r>
        <w:rPr>
          <w:sz w:val="22"/>
        </w:rPr>
        <w:t xml:space="preserve"> Хронический дефицит балансов одних стран (особенно США, Ве</w:t>
        <w:softHyphen/>
        <w:t>ликобритании) и активное сальдо других (ФРГ, Япо</w:t>
        <w:softHyphen/>
        <w:t>ния) усиливали резкие колебания курсов валю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2"/>
        </w:rPr>
        <w:t>Несоответствие принципов Бреттон -</w:t>
      </w:r>
      <w:r>
        <w:rPr>
          <w:i/>
          <w:iCs/>
          <w:sz w:val="22"/>
          <w:lang w:val="en-US"/>
        </w:rPr>
        <w:t>By</w:t>
      </w:r>
      <w:r>
        <w:rPr>
          <w:i/>
          <w:iCs/>
          <w:sz w:val="22"/>
        </w:rPr>
        <w:t>дской</w:t>
      </w:r>
      <w:r>
        <w:rPr>
          <w:sz w:val="22"/>
        </w:rPr>
        <w:t xml:space="preserve"> систе</w:t>
        <w:softHyphen/>
        <w:t>мы изменившемуся соотношению сил на мировой аре</w:t>
        <w:softHyphen/>
        <w:t>не. Валютная система, основанная на международном использовании подверженных обесценению нацио нальных валют — доллара и отчасти фунта стерлин</w:t>
        <w:softHyphen/>
        <w:t>гов пришла в противоречие с интернационализацией мирового хозяйства. Это противоречие Бреттон-Вуд-ской системы усиливалось по мере ослабления эконо</w:t>
        <w:softHyphen/>
        <w:t>мических позиций США и Великобритании, которые погашали дефицит своих платежных балансов други</w:t>
        <w:softHyphen/>
        <w:t>ми национальными валютами, злоупотребляя их ста</w:t>
        <w:softHyphen/>
        <w:t>тусом резервных валют. В итоге устойчивость резерв</w:t>
        <w:softHyphen/>
        <w:t>ных валют была подорва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2"/>
        </w:rPr>
        <w:t>Принцип американоцентризма,</w:t>
      </w:r>
      <w:r>
        <w:rPr>
          <w:sz w:val="22"/>
        </w:rPr>
        <w:t xml:space="preserve"> на котором была по</w:t>
        <w:softHyphen/>
        <w:t>строена Бреттон-Вудская система, перестал соответ</w:t>
        <w:softHyphen/>
        <w:t>ствовать новой расстановке сил с возникновением трех мировых центров: США - Западная Европа - Япония. Использование Соединенными Штатами Америки доллара как резервной валюты для расши</w:t>
        <w:softHyphen/>
        <w:t>рения своей внешнеэкономической и военно-полити</w:t>
        <w:softHyphen/>
        <w:t>ческой экспансии, экспорта инфляции усилило меж</w:t>
        <w:softHyphen/>
        <w:t>государственные разногласия и противоречило интересам развивающихся стран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sz w:val="22"/>
        </w:rPr>
        <w:t>Активизация рынка  евродолларов. Поскольку</w:t>
      </w:r>
      <w:r>
        <w:rPr>
          <w:sz w:val="22"/>
        </w:rPr>
        <w:t xml:space="preserve"> США покрывают дефицит своего платежного баланса на</w:t>
        <w:softHyphen/>
        <w:t>циональной валютой, часть долларов перемещается в иностранные банки, способствуя развитию рынка ев</w:t>
        <w:softHyphen/>
        <w:t>родолларов. Этот колоссальный рынок долларов «без родины» сыграл двоякую роль в развитии кризиса Бреттон-Вудской системы. Вначале он поддерживал позиции американской валюты, поглощая избыток долларов, но в 70-х гг. евродолларовые операции, ус</w:t>
        <w:softHyphen/>
        <w:t>коряя стихийное движение «горячих» денег между странами, обострили валютный кризис. Избыток долларов в виде лавины «горячих» денег периодичес</w:t>
        <w:softHyphen/>
        <w:t>ки обрушивался то на одну, то на другую страну, вы</w:t>
        <w:softHyphen/>
        <w:t xml:space="preserve">зывая валютные потрясения и бегство от доллара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  <w:sz w:val="22"/>
        </w:rPr>
        <w:t>Дезорганизующая роль ТН Кв</w:t>
      </w:r>
      <w:r>
        <w:rPr>
          <w:sz w:val="22"/>
        </w:rPr>
        <w:t xml:space="preserve"> валютной сфере: ТНК располагают гигантскими краткосрочными актива</w:t>
        <w:softHyphen/>
        <w:t>ми в разных валютах, которые более чем вдвое пре</w:t>
        <w:softHyphen/>
        <w:t>вышают валютные резервы Центральных банков, ускользают от национального контроля и в погоне за прибылями участвуют в валютной спекуляции, придавая ей грандиозный размах.</w:t>
      </w:r>
    </w:p>
    <w:p>
      <w:pPr>
        <w:pStyle w:val="Normal"/>
        <w:jc w:val="both"/>
        <w:rPr/>
      </w:pPr>
      <w:r>
        <w:rPr>
          <w:b/>
          <w:bCs/>
          <w:sz w:val="22"/>
        </w:rPr>
        <w:t>III. Ямайская валютная</w:t>
      </w:r>
      <w:r>
        <w:rPr>
          <w:sz w:val="22"/>
        </w:rPr>
        <w:t xml:space="preserve"> система. Устройство Ямайской </w:t>
      </w:r>
      <w:r>
        <w:rPr>
          <w:i/>
          <w:iCs/>
          <w:sz w:val="22"/>
        </w:rPr>
        <w:t>валютной системы</w:t>
      </w:r>
      <w:r>
        <w:rPr>
          <w:sz w:val="22"/>
        </w:rPr>
        <w:t xml:space="preserve"> было официально оговорено на конфе-оенции МВФ в Кингстоне (Ямайка) в январе 1976 г.</w:t>
      </w:r>
    </w:p>
    <w:p>
      <w:pPr>
        <w:pStyle w:val="Normal"/>
        <w:jc w:val="both"/>
        <w:rPr/>
      </w:pPr>
      <w:r>
        <w:rPr>
          <w:i/>
          <w:iCs/>
          <w:sz w:val="22"/>
        </w:rPr>
        <w:t>Основа Ямайской валютной системы:</w:t>
      </w:r>
      <w:r>
        <w:rPr>
          <w:sz w:val="22"/>
        </w:rPr>
        <w:t xml:space="preserve"> плавающие обмен</w:t>
        <w:softHyphen/>
        <w:t>ные курсы и многовалютный стандарт.</w:t>
      </w:r>
    </w:p>
    <w:p>
      <w:pPr>
        <w:pStyle w:val="Normal"/>
        <w:jc w:val="both"/>
        <w:rPr/>
      </w:pPr>
      <w:r>
        <w:rPr>
          <w:i/>
          <w:iCs/>
          <w:sz w:val="22"/>
        </w:rPr>
        <w:t>Основные характеристики</w:t>
      </w:r>
      <w:r>
        <w:rPr>
          <w:sz w:val="22"/>
        </w:rPr>
        <w:t xml:space="preserve"> Ямайской валютной систем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Система полицентрична, т. е. основана не на одной, а на нескольких ключевых валют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Отменен монетный паритет золо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 Основным средством международных расчетов стала свободно конвертируемая валюта, а также СДР и ре</w:t>
        <w:softHyphen/>
        <w:t>зервные позиции в МВ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 Не существует пределов колебаний валютных курсов. Курс валют формируется под воздействием спроса и предлож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 Центральные банки стран не обязаны вмешиваться в работу валютных рынков для поддержания фиксиро</w:t>
        <w:softHyphen/>
        <w:t>ванного паритета своей валюты. Однако они осуще</w:t>
        <w:softHyphen/>
        <w:t>ствляют валютные интервенции для стабилизации курсов валю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. Страна сама выбирает режим валютного курса, но ей запрещено выражать его через золот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 МВФ наблюдает за политикой стран в области ва</w:t>
        <w:softHyphen/>
        <w:t>лютных курсов; страны-члены МВФ должны из</w:t>
        <w:softHyphen/>
        <w:t>бегать свободного манипулирования валютными курсами, позволяющего воспрепятствовать действи</w:t>
        <w:softHyphen/>
        <w:t>тельной перестройке платежных балансов или полу</w:t>
        <w:softHyphen/>
        <w:t>чать односторонние преимущества перед другими странами-членами МВФ.</w:t>
      </w:r>
    </w:p>
    <w:p>
      <w:pPr>
        <w:pStyle w:val="Normal"/>
        <w:jc w:val="both"/>
        <w:rPr/>
      </w:pPr>
      <w:r>
        <w:rPr>
          <w:sz w:val="22"/>
        </w:rPr>
        <w:t xml:space="preserve">Существует несколько </w:t>
      </w:r>
      <w:r>
        <w:rPr>
          <w:i/>
          <w:iCs/>
          <w:sz w:val="22"/>
        </w:rPr>
        <w:t>систем валютных курсов:</w:t>
      </w:r>
      <w:r>
        <w:rPr>
          <w:sz w:val="22"/>
        </w:rPr>
        <w:t xml:space="preserve"> фикси</w:t>
        <w:softHyphen/>
        <w:t>рованный, плавающий и смешанный.</w:t>
      </w:r>
    </w:p>
    <w:p>
      <w:pPr>
        <w:pStyle w:val="Normal"/>
        <w:jc w:val="both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Фиксированный валютный курс —</w:t>
      </w:r>
      <w:r>
        <w:rPr>
          <w:sz w:val="22"/>
        </w:rPr>
        <w:t xml:space="preserve"> курс национальной валюты фиксирован по отношению к одной добро</w:t>
        <w:softHyphen/>
        <w:t>вольно выбранной валюте.</w:t>
      </w:r>
    </w:p>
    <w:p>
      <w:pPr>
        <w:pStyle w:val="Normal"/>
        <w:jc w:val="both"/>
        <w:rPr/>
      </w:pPr>
      <w:r>
        <w:rPr>
          <w:sz w:val="22"/>
        </w:rPr>
        <w:t xml:space="preserve">2. В </w:t>
      </w:r>
      <w:r>
        <w:rPr>
          <w:i/>
          <w:iCs/>
          <w:sz w:val="22"/>
        </w:rPr>
        <w:t>свободном плавании</w:t>
      </w:r>
      <w:r>
        <w:rPr>
          <w:sz w:val="22"/>
        </w:rPr>
        <w:t xml:space="preserve"> находятся валюты США, Кана</w:t>
        <w:softHyphen/>
        <w:t>ды, Великобритании, Японии, Швейцарии и ряда других стран. Однако часто Центральные банки этих стран поддерживают курсы валют при их резких ко</w:t>
        <w:softHyphen/>
        <w:t>лебаниях.</w:t>
      </w:r>
    </w:p>
    <w:p>
      <w:pPr>
        <w:pStyle w:val="Normal"/>
        <w:jc w:val="both"/>
        <w:rPr/>
      </w:pPr>
      <w:r>
        <w:rPr>
          <w:sz w:val="22"/>
        </w:rPr>
        <w:t xml:space="preserve">Именно поэтому говорят об </w:t>
      </w:r>
      <w:r>
        <w:rPr>
          <w:i/>
          <w:iCs/>
          <w:sz w:val="22"/>
        </w:rPr>
        <w:t>«управляемом»,</w:t>
      </w:r>
      <w:r>
        <w:rPr>
          <w:sz w:val="22"/>
        </w:rPr>
        <w:t xml:space="preserve"> или </w:t>
      </w:r>
      <w:r>
        <w:rPr>
          <w:i/>
          <w:iCs/>
          <w:sz w:val="22"/>
        </w:rPr>
        <w:t>«грязном»,</w:t>
      </w:r>
      <w:r>
        <w:rPr>
          <w:sz w:val="22"/>
        </w:rPr>
        <w:t xml:space="preserve"> плавании валютных курсов.</w:t>
      </w:r>
    </w:p>
    <w:p>
      <w:pPr>
        <w:pStyle w:val="Normal"/>
        <w:jc w:val="both"/>
        <w:rPr/>
      </w:pPr>
      <w:r>
        <w:rPr>
          <w:sz w:val="22"/>
        </w:rPr>
        <w:t xml:space="preserve">3. </w:t>
      </w:r>
      <w:r>
        <w:rPr>
          <w:i/>
          <w:iCs/>
          <w:sz w:val="22"/>
        </w:rPr>
        <w:t>Смешанное плавание —</w:t>
      </w:r>
      <w:r>
        <w:rPr>
          <w:sz w:val="22"/>
        </w:rPr>
        <w:t xml:space="preserve"> групповое плавание. Оно ха</w:t>
        <w:softHyphen/>
        <w:t>рактерно для стран, входящих в ЕС. Для них установ</w:t>
        <w:softHyphen/>
        <w:t xml:space="preserve">лены два режима валютных курсов: </w:t>
      </w:r>
      <w:r>
        <w:rPr>
          <w:i/>
          <w:iCs/>
          <w:sz w:val="22"/>
        </w:rPr>
        <w:t>внутренний —</w:t>
      </w:r>
      <w:r>
        <w:rPr>
          <w:sz w:val="22"/>
        </w:rPr>
        <w:t xml:space="preserve"> для операций внутри Сообщества, </w:t>
      </w:r>
      <w:r>
        <w:rPr>
          <w:i/>
          <w:iCs/>
          <w:sz w:val="22"/>
        </w:rPr>
        <w:t>внешний —</w:t>
      </w:r>
      <w:r>
        <w:rPr>
          <w:sz w:val="22"/>
        </w:rPr>
        <w:t xml:space="preserve"> для опера</w:t>
        <w:softHyphen/>
        <w:t>ций с другими странами. Между валютами стран ЕС действует твердый паритет, рассчитанный на основе отношения центральных курсов к ЕВРО с пределом колебаний ± 15%. Курсы валют совместно «плавают» по отношению к любой другой валюте, не входящей в систему ЕС. Кроме того, к этой категории валютных режимов принадлежит режим специального курса в странах ОПЕК. Саудовская Аравия, Объединенные Арабские Эмираты, Бахрейн и другие нефтяные стра</w:t>
        <w:softHyphen/>
        <w:t>ны ОПЕК «привязали» курсы своих валют к цене на нефть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овременные валютные отношения отличаются нали</w:t>
        <w:softHyphen/>
        <w:t>чием плавающих валютных курсов при вмешательстве ЦБ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Ямайской валютной системы характерно сильное колебание валютного курса для доллара США, что объяс</w:t>
        <w:softHyphen/>
        <w:t>няется противоречивой экономической политикой США в форме экспансионистской фискальной и рестриктивной де</w:t>
        <w:softHyphen/>
        <w:t>нежной полити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Это колебание доллара стало причиной многих валют</w:t>
        <w:softHyphen/>
        <w:t>ных кризис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ответ на нестабильность Ямайской валютной системы страны ЕС создали собственную международную (регио</w:t>
        <w:softHyphen/>
        <w:t>нальную) валютную систему в целях стимулирования про</w:t>
        <w:softHyphen/>
        <w:t>цесса экономической интеграции.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IV. Европейская валютная</w:t>
      </w:r>
      <w:r>
        <w:rPr>
          <w:sz w:val="22"/>
        </w:rPr>
        <w:t xml:space="preserve"> система. Решением от 13 мар</w:t>
        <w:softHyphen/>
        <w:t xml:space="preserve">та 1979 г. была создана </w:t>
      </w:r>
      <w:r>
        <w:rPr>
          <w:i/>
          <w:iCs/>
          <w:sz w:val="22"/>
        </w:rPr>
        <w:t>Европейская валютная система (ЕВС).</w:t>
      </w:r>
    </w:p>
    <w:p>
      <w:pPr>
        <w:pStyle w:val="Normal"/>
        <w:jc w:val="both"/>
        <w:rPr/>
      </w:pPr>
      <w:r>
        <w:rPr>
          <w:i/>
          <w:iCs/>
          <w:sz w:val="22"/>
        </w:rPr>
        <w:t>Основные цели</w:t>
      </w:r>
      <w:r>
        <w:rPr>
          <w:sz w:val="22"/>
        </w:rPr>
        <w:t xml:space="preserve"> ЕВС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беспечение достижения экономической интеграции;</w:t>
      </w:r>
    </w:p>
    <w:p>
      <w:pPr>
        <w:pStyle w:val="TextBody"/>
        <w:numPr>
          <w:ilvl w:val="0"/>
          <w:numId w:val="4"/>
        </w:numPr>
        <w:rPr>
          <w:sz w:val="22"/>
        </w:rPr>
      </w:pPr>
      <w:r>
        <w:rPr>
          <w:sz w:val="22"/>
        </w:rPr>
        <w:t>создание зоны европейской стабильности с собствен</w:t>
        <w:softHyphen/>
        <w:t>ной валютой в противовес Ямайской валютной сис</w:t>
        <w:softHyphen/>
        <w:t>теме, основанной на долларовом стандарте. Отсут</w:t>
        <w:softHyphen/>
        <w:t>ствие такой системы затрудняло сотрудничество стран-членов Европейского сообщества в области выполнения общих программ и во взаимных торго</w:t>
        <w:softHyphen/>
        <w:t>вых отношениях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граждение рынка от экспансии доллара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ближение экономических и финансовых политик стран-участниц.</w:t>
      </w:r>
    </w:p>
    <w:p>
      <w:pPr>
        <w:pStyle w:val="FR3"/>
        <w:jc w:val="both"/>
        <w:rPr>
          <w:sz w:val="22"/>
        </w:rPr>
      </w:pPr>
      <w:r>
        <w:rPr>
          <w:sz w:val="22"/>
        </w:rPr>
        <w:t>Основные положения</w:t>
      </w:r>
      <w:r>
        <w:rPr>
          <w:i w:val="false"/>
          <w:iCs w:val="false"/>
          <w:sz w:val="22"/>
        </w:rPr>
        <w:t xml:space="preserve"> ЕВС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ЕВС базируется на ЭКЮ — европейской валютной единице. Условная стоимость ЕВРО определяется по методу валютной корзины, включающей валюты всех 12 стран ЕС. Доля валют в корзине ЭКЮ зави</w:t>
        <w:softHyphen/>
        <w:t>сит от удельного веса стран в совокупном ВНП госу</w:t>
        <w:softHyphen/>
        <w:t>дарств-членов ЕС, их взаимном товарообороте и уча</w:t>
        <w:softHyphen/>
        <w:t>стия в краткосрочных кредитах поддержк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 В отличие от Ямайской валютной системы, юриди</w:t>
        <w:softHyphen/>
        <w:t>чески закрепившей демонетизацию золота, ЕВС ис</w:t>
        <w:softHyphen/>
        <w:t>пользует его в качестве реальных резервных активов. Во-первых, эмиссия ЭКЮ частично обеспечена золо</w:t>
        <w:softHyphen/>
        <w:t>том. Во-вторых, с этой целью создан совместный зо</w:t>
        <w:softHyphen/>
        <w:t>лотой фонд за счет объединения 20% официальных золотых резервов стран ЕВС. В-третьих, страны ЕС ориентируются на рыночную цену золота для опре</w:t>
        <w:softHyphen/>
        <w:t>деления взноса в золотой фонд, а также для регулиро</w:t>
        <w:softHyphen/>
        <w:t>вания эмиссии и объема резервов в ЭКЮ.</w:t>
      </w:r>
    </w:p>
    <w:p>
      <w:pPr>
        <w:pStyle w:val="Normal"/>
        <w:jc w:val="both"/>
        <w:rPr/>
      </w:pPr>
      <w:r>
        <w:rPr>
          <w:sz w:val="22"/>
        </w:rPr>
        <w:t>3. Режим валютных курсов основан на совместном пла</w:t>
        <w:softHyphen/>
        <w:t xml:space="preserve">вании валют в форме </w:t>
      </w:r>
      <w:r>
        <w:rPr>
          <w:i/>
          <w:iCs/>
          <w:sz w:val="22"/>
        </w:rPr>
        <w:t xml:space="preserve">«европейской валютной змеи» </w:t>
      </w:r>
      <w:r>
        <w:rPr>
          <w:sz w:val="22"/>
        </w:rPr>
        <w:t xml:space="preserve">в установленных пределах взаимных колебаний (±2,25% от центрального курса). </w:t>
      </w:r>
      <w:r>
        <w:rPr>
          <w:i/>
          <w:iCs/>
          <w:sz w:val="22"/>
        </w:rPr>
        <w:t>Валютная змея,</w:t>
      </w:r>
      <w:r>
        <w:rPr>
          <w:sz w:val="22"/>
        </w:rPr>
        <w:t xml:space="preserve"> или змея в тоннеле, — кривая, описы</w:t>
        <w:softHyphen/>
        <w:t>вающая совместные колебания курсов валют стран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FR2"/>
        <w:rPr>
          <w:sz w:val="22"/>
        </w:rPr>
      </w:pPr>
      <w:r>
        <w:rPr>
          <w:sz w:val="22"/>
        </w:rPr>
        <w:t>Вопрос 31</w:t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Мировой рынок и его конъюнктура.</w:t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КОНЪЮНКТУРА — это временное, приходящее состоя</w:t>
        <w:softHyphen/>
        <w:t>ние факторов и условий, влияющих на развитие мировой экономики, экономическое развитие отдельной страны, а также развитие какой-либо сферы воспроизвод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зличают общехозяйственную конъюнктуру и конъюнк</w:t>
        <w:softHyphen/>
        <w:t>туру отдельных отраслей экономики или отдельных товар</w:t>
        <w:softHyphen/>
        <w:t>ных рынков.</w:t>
      </w:r>
    </w:p>
    <w:p>
      <w:pPr>
        <w:pStyle w:val="Normal"/>
        <w:jc w:val="both"/>
        <w:rPr/>
      </w:pPr>
      <w:r>
        <w:rPr>
          <w:i/>
          <w:iCs/>
          <w:sz w:val="22"/>
        </w:rPr>
        <w:t>Общехозяйственная конъюнктура</w:t>
      </w:r>
      <w:r>
        <w:rPr>
          <w:sz w:val="22"/>
        </w:rPr>
        <w:t xml:space="preserve"> характеризует состо</w:t>
        <w:softHyphen/>
        <w:t>яние всего мирового хозяйства или экономики отдельной страны на конкретный период времени — рассматривается в совокупности весь процесс воспроизводства.</w:t>
      </w:r>
    </w:p>
    <w:p>
      <w:pPr>
        <w:pStyle w:val="Normal"/>
        <w:jc w:val="both"/>
        <w:rPr/>
      </w:pPr>
      <w:r>
        <w:rPr>
          <w:sz w:val="22"/>
        </w:rPr>
        <w:t xml:space="preserve">При анализе </w:t>
      </w:r>
      <w:r>
        <w:rPr>
          <w:i/>
          <w:iCs/>
          <w:sz w:val="22"/>
        </w:rPr>
        <w:t>конъюнктуры товарных рынков</w:t>
      </w:r>
      <w:r>
        <w:rPr>
          <w:sz w:val="22"/>
        </w:rPr>
        <w:t xml:space="preserve"> изучаются текущие изменения и колебания в сфере производства и сбы</w:t>
        <w:softHyphen/>
        <w:t>та отдельных товаров. Конъюнктура отдельных товарных рынков не развивается изолированно — изменение конъюнк</w:t>
        <w:softHyphen/>
        <w:t>туры того или иного товарного рынка, усиление или ослаб</w:t>
        <w:softHyphen/>
        <w:t>ление воздействия на него колебаний общехозяйственной конъюнктуры или изменений на других рынках происходит в процессе развития циклов.</w:t>
      </w:r>
    </w:p>
    <w:p>
      <w:pPr>
        <w:pStyle w:val="Normal"/>
        <w:jc w:val="both"/>
        <w:rPr/>
      </w:pPr>
      <w:r>
        <w:rPr>
          <w:i/>
          <w:iCs/>
          <w:sz w:val="22"/>
        </w:rPr>
        <w:t>Цикл —</w:t>
      </w:r>
      <w:r>
        <w:rPr>
          <w:sz w:val="22"/>
        </w:rPr>
        <w:t xml:space="preserve"> это совокупность среднесрочных конъюнктуро-образующих фактор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Выделяют </w:t>
      </w:r>
      <w:r>
        <w:rPr>
          <w:i/>
          <w:iCs/>
          <w:sz w:val="22"/>
        </w:rPr>
        <w:t>четыре стадии:</w:t>
      </w:r>
    </w:p>
    <w:p>
      <w:pPr>
        <w:pStyle w:val="Normal"/>
        <w:jc w:val="both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Кризис —</w:t>
      </w:r>
      <w:r>
        <w:rPr>
          <w:sz w:val="22"/>
        </w:rPr>
        <w:t xml:space="preserve"> противоречие между общественным харак</w:t>
        <w:softHyphen/>
        <w:t>тером производства и способом присвоения его ре</w:t>
        <w:softHyphen/>
        <w:t>зультатов. Возникает ситуация, когда объем произ</w:t>
        <w:softHyphen/>
        <w:t>водства больше объема потребления, следовательно, начинает падать объем производства, увеличивают</w:t>
        <w:softHyphen/>
        <w:t>ся неиспользованные производственные мощности, безработица и, как следствие, падает спрос. Кризису обычно предшествует падение товарных цен, курса акций, объема торговли, максимальный рост процен</w:t>
        <w:softHyphen/>
        <w:t>та и др., т. е. симптомы начала кризиса проявляются в сфере обращения и кредита, затем в сфере произ</w:t>
        <w:softHyphen/>
        <w:t>водства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 </w:t>
      </w:r>
      <w:r>
        <w:rPr>
          <w:i/>
          <w:iCs/>
          <w:sz w:val="22"/>
        </w:rPr>
        <w:t>Депрессия —</w:t>
      </w:r>
      <w:r>
        <w:rPr>
          <w:sz w:val="22"/>
        </w:rPr>
        <w:t xml:space="preserve"> застой в экономике. Возникает цепочка зависимостей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окращение производства =&gt; Уменьшение поступле</w:t>
        <w:softHyphen/>
        <w:t>ния товаров на рынок (снижение предложения) =&gt;Прекращение падения цен =&gt; Уменьшение товарных запасов (затоваренная масса начинает рассасывать</w:t>
        <w:softHyphen/>
        <w:t xml:space="preserve">ся благодаря расширению спроса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лавный элемент перехода от кризиса к застою — нет ни падения производства, ни его роста; не наблюдается повы</w:t>
        <w:softHyphen/>
        <w:t>шения цен; прекращаются увольнения, но при этом нет уве</w:t>
        <w:softHyphen/>
        <w:t>личения количества рабочих мест; а также отсутствует рост товарных запасов.</w:t>
      </w:r>
    </w:p>
    <w:p>
      <w:pPr>
        <w:pStyle w:val="Normal"/>
        <w:jc w:val="both"/>
        <w:rPr/>
      </w:pPr>
      <w:r>
        <w:rPr>
          <w:sz w:val="22"/>
        </w:rPr>
        <w:t xml:space="preserve">3. </w:t>
      </w:r>
      <w:r>
        <w:rPr>
          <w:i/>
          <w:iCs/>
          <w:sz w:val="22"/>
        </w:rPr>
        <w:t>Оживление —</w:t>
      </w:r>
      <w:r>
        <w:rPr>
          <w:sz w:val="22"/>
        </w:rPr>
        <w:t xml:space="preserve"> нарастающее обновление основного ка</w:t>
        <w:softHyphen/>
        <w:t>питала. Это происходит за счет снижения издержек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либо манипулируя рабочей сило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либо интенсивно приобретая капитальные товары. Поступление крупных инвестиции в основные отрас</w:t>
        <w:softHyphen/>
        <w:t>ли =» Модернизация ==&gt; Увеличение спроса=&gt;Рост цен ==&gt; Увеличение потребности в ссудном капитале=&gt; Рост прибыли.</w:t>
      </w:r>
    </w:p>
    <w:p>
      <w:pPr>
        <w:pStyle w:val="Normal"/>
        <w:jc w:val="both"/>
        <w:rPr/>
      </w:pPr>
      <w:r>
        <w:rPr>
          <w:sz w:val="22"/>
        </w:rPr>
        <w:t xml:space="preserve">4. </w:t>
      </w:r>
      <w:r>
        <w:rPr>
          <w:i/>
          <w:iCs/>
          <w:sz w:val="22"/>
        </w:rPr>
        <w:t>Подъем —</w:t>
      </w:r>
      <w:r>
        <w:rPr>
          <w:sz w:val="22"/>
        </w:rPr>
        <w:t xml:space="preserve"> достижение уровня производства, превос</w:t>
        <w:softHyphen/>
        <w:t>ходящего уровень предшествующего пика производ</w:t>
        <w:softHyphen/>
        <w:t>ства, — появление новых предприятий.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Цели и задачи конъюнктурно-ценовой работы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 изучении конъюнктуры необходимо учитывать следу</w:t>
        <w:softHyphen/>
        <w:t>ющие моменты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в силу роста НТП уменьшается период обновления основного капитал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современным циклам присуща постепенность прихо</w:t>
        <w:softHyphen/>
        <w:t>да к фазе кризиса, т. е. «вползание» в кризис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) для современных циклов более характерным являет</w:t>
        <w:softHyphen/>
        <w:t>ся не товарное перепроизводство, а рост избыточных мощностей;</w:t>
      </w:r>
    </w:p>
    <w:p>
      <w:pPr>
        <w:pStyle w:val="Normal"/>
        <w:jc w:val="both"/>
        <w:rPr/>
      </w:pPr>
      <w:r>
        <w:rPr>
          <w:sz w:val="22"/>
        </w:rPr>
        <w:t>4) изучение конъюнктуры требует, прежде всего, анали</w:t>
        <w:softHyphen/>
        <w:t xml:space="preserve">за ряда факторов, </w:t>
      </w:r>
      <w:r>
        <w:rPr>
          <w:i/>
          <w:iCs/>
          <w:sz w:val="22"/>
        </w:rPr>
        <w:t>нециклического характера</w:t>
      </w:r>
      <w:r>
        <w:rPr>
          <w:sz w:val="22"/>
        </w:rPr>
        <w:t xml:space="preserve"> (государственное регулирование, природно-климатические условия, милитаризация экономики, организован</w:t>
        <w:softHyphen/>
        <w:t>ность работников (склонность к забастовкам), мента</w:t>
        <w:softHyphen/>
        <w:t>литет и деловая культура), которые определяют спе</w:t>
        <w:softHyphen/>
        <w:t>цифику производства и избыток товар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5) факторы циклического и нециклического характера оказывают прямое и косвенное воздействие на конъ</w:t>
        <w:softHyphen/>
        <w:t>юнктуру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6) существует два вида изучения конъюнктуры — изуче</w:t>
        <w:softHyphen/>
        <w:t>ние общехозяйственной конъюнктуры и конъюнкту</w:t>
        <w:softHyphen/>
        <w:t>ры отдельных рынков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) важно знать и фирменную структуру рынка, т. е. сте</w:t>
        <w:softHyphen/>
        <w:t>пень концентрации производственного капитала на конкретном рынке, а также межфирменные связи, так как это оказывает существенное влияние на цены, условия платежа и условия поставк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8) при экспорте надо дать ответы на вопрос — может ли быть реализован наш товар на конкретном товарном рынке, в каком количестве, на каких условиях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9) важным элементом изучения любого товарного рын</w:t>
        <w:softHyphen/>
        <w:t>ка для экспортера являю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ценка емкости рынка (в стоимостном и физичес</w:t>
        <w:softHyphen/>
        <w:t>ком выражении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ассмотрение позиций конкурент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собенности каналов распределен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информация о покупателях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собенности спрос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товарная номенклатур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формы и методы международной торговл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собенности инфляционных процессов и т. д.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) изучение конъюнктуры должно носить постоянный характер, люди должны иметь соответствующие зна</w:t>
        <w:softHyphen/>
        <w:t>ния и квалификацию.</w:t>
      </w:r>
    </w:p>
    <w:p>
      <w:pPr>
        <w:pStyle w:val="Normal"/>
        <w:jc w:val="both"/>
        <w:rPr/>
      </w:pPr>
      <w:r>
        <w:rPr>
          <w:i/>
          <w:iCs/>
          <w:sz w:val="22"/>
        </w:rPr>
        <w:t>Коньюнктурообразующие факторы</w:t>
      </w:r>
      <w:r>
        <w:rPr>
          <w:sz w:val="22"/>
        </w:rPr>
        <w:t xml:space="preserve"> по связи с экономи</w:t>
        <w:softHyphen/>
        <w:t>ческим циклом делятся н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циклические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нециклические: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постоянно действующие</w:t>
      </w:r>
      <w:r>
        <w:rPr>
          <w:sz w:val="22"/>
        </w:rPr>
        <w:t xml:space="preserve"> (изменение внешних усло</w:t>
        <w:softHyphen/>
        <w:t>вий развития мировой экономики, НТП, влияние корпораций, воздействие государства, инфляци</w:t>
        <w:softHyphen/>
        <w:t>онный процесс)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непостоянно действующие</w:t>
      </w:r>
      <w:r>
        <w:rPr>
          <w:sz w:val="22"/>
        </w:rPr>
        <w:t xml:space="preserve"> (сезонность, социаль</w:t>
        <w:softHyphen/>
        <w:t>ные конфликты, политический кризис, стихийные бедствия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5104130" cy="30499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jc w:val="both"/>
        <w:rPr/>
      </w:pPr>
      <w:r>
        <w:rPr>
          <w:b/>
          <w:bCs/>
          <w:i w:val="false"/>
          <w:iCs w:val="false"/>
          <w:sz w:val="22"/>
        </w:rPr>
        <w:t>Рис.</w:t>
      </w:r>
      <w:r>
        <w:rPr>
          <w:i w:val="false"/>
          <w:iCs w:val="false"/>
          <w:sz w:val="22"/>
        </w:rPr>
        <w:t xml:space="preserve"> Виды конъюнктурообразующих факторов</w:t>
      </w:r>
    </w:p>
    <w:p>
      <w:pPr>
        <w:pStyle w:val="FR3"/>
        <w:jc w:val="both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Постоянно действующие нециклические факторы</w:t>
      </w:r>
    </w:p>
    <w:p>
      <w:pPr>
        <w:pStyle w:val="Normal"/>
        <w:jc w:val="both"/>
        <w:rPr/>
      </w:pPr>
      <w:r>
        <w:rPr>
          <w:i/>
          <w:iCs/>
          <w:sz w:val="22"/>
        </w:rPr>
        <w:t xml:space="preserve">Изменение внешних условий развития мировой экономики — </w:t>
      </w:r>
      <w:r>
        <w:rPr>
          <w:sz w:val="22"/>
        </w:rPr>
        <w:t>увеличение доли развивающихся стран вследствие прове</w:t>
        <w:softHyphen/>
        <w:t>дения политики индустриализации — до 25% импорта ма</w:t>
        <w:softHyphen/>
        <w:t>шин и оборудования.</w:t>
      </w:r>
    </w:p>
    <w:p>
      <w:pPr>
        <w:pStyle w:val="Normal"/>
        <w:jc w:val="both"/>
        <w:rPr/>
      </w:pPr>
      <w:r>
        <w:rPr>
          <w:i/>
          <w:iCs/>
          <w:sz w:val="22"/>
        </w:rPr>
        <w:t>НТП.</w:t>
      </w:r>
      <w:r>
        <w:rPr>
          <w:sz w:val="22"/>
        </w:rPr>
        <w:t xml:space="preserve"> Существует несколько тенденций развития НТП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се чаще мировой рынок предъявляет спрос на сред</w:t>
        <w:softHyphen/>
        <w:t>ства труда с более коротким сроком службы и матери</w:t>
        <w:softHyphen/>
        <w:t>але- и энергосберегающим эффектом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бурное развитие новых отраслей промышленности (лазерная, робототехника, компьютерные техноло</w:t>
        <w:softHyphen/>
        <w:t>гии и др.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является глобальная информационная инфра</w:t>
        <w:softHyphen/>
        <w:t>структур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конъюнктура рынков морально устаревшей продук</w:t>
        <w:softHyphen/>
        <w:t>ции ухудшается.</w:t>
      </w:r>
    </w:p>
    <w:p>
      <w:pPr>
        <w:pStyle w:val="Normal"/>
        <w:jc w:val="both"/>
        <w:rPr/>
      </w:pPr>
      <w:r>
        <w:rPr>
          <w:i/>
          <w:iCs/>
          <w:sz w:val="22"/>
        </w:rPr>
        <w:t>Влияние международных корпораций и монополий.</w:t>
      </w:r>
      <w:r>
        <w:rPr>
          <w:sz w:val="22"/>
        </w:rPr>
        <w:t xml:space="preserve"> В на</w:t>
        <w:softHyphen/>
        <w:t>стоящее время идет концентрация производства и ка</w:t>
        <w:softHyphen/>
        <w:t>питал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являются концерны, которые объединяются в аль</w:t>
        <w:softHyphen/>
        <w:t>янс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многие концерны больше стараются использовать кооперационную стратегию, чем конкурентную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часто компании сотрудничают с банками (финансо</w:t>
        <w:softHyphen/>
        <w:t>во-промышленные группы).</w:t>
      </w:r>
    </w:p>
    <w:p>
      <w:pPr>
        <w:pStyle w:val="Normal"/>
        <w:jc w:val="both"/>
        <w:rPr>
          <w:sz w:val="22"/>
        </w:rPr>
      </w:pPr>
      <w:r>
        <w:rPr>
          <w:i/>
          <w:iCs/>
          <w:sz w:val="22"/>
        </w:rPr>
        <w:t>Влияние государств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государство следит за изменением конъюнктуры рынк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государство является крупнейшим покупателем на внешнем и внутреннем рынке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государство выпускает стандарты, занимается уни</w:t>
        <w:softHyphen/>
        <w:t>фикацие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государство планирует программы стратегического характера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государство выплачивает субсидии и т. д.</w:t>
      </w:r>
    </w:p>
    <w:p>
      <w:pPr>
        <w:pStyle w:val="Normal"/>
        <w:jc w:val="both"/>
        <w:rPr/>
      </w:pPr>
      <w:r>
        <w:rPr>
          <w:sz w:val="22"/>
        </w:rPr>
        <w:t xml:space="preserve">Существует двоякое </w:t>
      </w:r>
      <w:r>
        <w:rPr>
          <w:i/>
          <w:iCs/>
          <w:sz w:val="22"/>
        </w:rPr>
        <w:t>влияние милитаризации —</w:t>
      </w:r>
      <w:r>
        <w:rPr>
          <w:sz w:val="22"/>
        </w:rPr>
        <w:t xml:space="preserve"> концент</w:t>
        <w:softHyphen/>
        <w:t>рация военных отраслей оттягивает из промышленных от</w:t>
        <w:softHyphen/>
        <w:t>раслей большой объем ресурсов.</w:t>
      </w:r>
    </w:p>
    <w:p>
      <w:pPr>
        <w:pStyle w:val="Normal"/>
        <w:jc w:val="both"/>
        <w:rPr/>
      </w:pPr>
      <w:r>
        <w:rPr>
          <w:i/>
          <w:iCs/>
          <w:sz w:val="22"/>
        </w:rPr>
        <w:t>Воздействие инфляции</w:t>
      </w:r>
      <w:r>
        <w:rPr>
          <w:sz w:val="22"/>
        </w:rPr>
        <w:t xml:space="preserve"> противоречиво — степень воздей</w:t>
        <w:softHyphen/>
        <w:t>ствия инфляции зависит от ее темпов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если инфляция умеренная (ползучая) — 2-4% в год, то она выгодна капиталу и способна создать стимул для увеличения производства — цены на продукцию растут быстрее, чем издержки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sz w:val="22"/>
        </w:rPr>
        <w:t xml:space="preserve">если инфляция выше, то происходит </w:t>
      </w:r>
      <w:r>
        <w:rPr>
          <w:i/>
          <w:iCs/>
          <w:sz w:val="22"/>
        </w:rPr>
        <w:t xml:space="preserve">бегство от денег, </w:t>
      </w:r>
      <w:r>
        <w:rPr>
          <w:sz w:val="22"/>
        </w:rPr>
        <w:t>население начинает приобретать определенные това</w:t>
        <w:softHyphen/>
        <w:t>ры;</w:t>
      </w:r>
    </w:p>
    <w:p>
      <w:pPr>
        <w:pStyle w:val="FR1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 xml:space="preserve">• </w:t>
      </w:r>
      <w:r>
        <w:rPr>
          <w:sz w:val="22"/>
          <w:szCs w:val="20"/>
          <w:lang w:val="ru-RU"/>
        </w:rPr>
        <w:t>если же инфляция составляет 10-12% — это очень опасно, поскольку начинает происходить нарушение функционирования денежно-кредитной системы, так как банкам становится трудно спрогнозировать темп инфляции, который может быть выше процента за кредит.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Непостоянно действующие нециклические факторы</w:t>
      </w:r>
    </w:p>
    <w:p>
      <w:pPr>
        <w:pStyle w:val="Normal"/>
        <w:rPr/>
      </w:pPr>
      <w:r>
        <w:rPr>
          <w:i/>
          <w:iCs/>
          <w:sz w:val="22"/>
        </w:rPr>
        <w:t>Сезонность</w:t>
      </w:r>
      <w:r>
        <w:rPr>
          <w:sz w:val="22"/>
        </w:rPr>
        <w:t xml:space="preserve"> представляет собой неравномерное поступле</w:t>
        <w:softHyphen/>
        <w:t>ние определенных товаров на рынок в течение года. К таким товарам относя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сельскохозяйственная продукция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одукция рыбной промышленност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родукция пищевой промышленности.</w:t>
      </w:r>
    </w:p>
    <w:p>
      <w:pPr>
        <w:pStyle w:val="Normal"/>
        <w:jc w:val="both"/>
        <w:rPr/>
      </w:pPr>
      <w:r>
        <w:rPr>
          <w:i/>
          <w:iCs/>
          <w:sz w:val="22"/>
        </w:rPr>
        <w:t>Социальные конфликты</w:t>
      </w:r>
      <w:r>
        <w:rPr>
          <w:sz w:val="22"/>
        </w:rPr>
        <w:t xml:space="preserve"> оказывают сильное влияние на мировую конъюнктуру, поскольку ведут к падению объе</w:t>
        <w:softHyphen/>
        <w:t>мов производства. Забастовки в базовых отраслях экономи</w:t>
        <w:softHyphen/>
        <w:t>ки ведут к ее резкому ухудшению.</w:t>
      </w:r>
    </w:p>
    <w:p>
      <w:pPr>
        <w:pStyle w:val="Normal"/>
        <w:jc w:val="both"/>
        <w:rPr/>
      </w:pPr>
      <w:r>
        <w:rPr>
          <w:i/>
          <w:iCs/>
          <w:sz w:val="22"/>
        </w:rPr>
        <w:t>Политический кризис</w:t>
      </w:r>
      <w:r>
        <w:rPr>
          <w:sz w:val="22"/>
        </w:rPr>
        <w:t xml:space="preserve"> (политические конфликты, пред</w:t>
        <w:softHyphen/>
        <w:t>выборные кампании и т. д.) влечет за собой разрыв эконо</w:t>
        <w:softHyphen/>
        <w:t>мических связей, приостановку экономической деятельнос</w:t>
        <w:softHyphen/>
        <w:t>ти, в худшем случае может привести к экономической блокаде, эмбарго, ограничению кредитов.</w:t>
      </w:r>
    </w:p>
    <w:p>
      <w:pPr>
        <w:pStyle w:val="FR3"/>
        <w:jc w:val="both"/>
        <w:rPr/>
      </w:pPr>
      <w:r>
        <w:rPr>
          <w:rFonts w:cs="Times New Roman" w:ascii="Times New Roman" w:hAnsi="Times New Roman"/>
          <w:sz w:val="22"/>
        </w:rPr>
        <w:t xml:space="preserve">Стихийные бедствия и погодные изменения </w:t>
      </w:r>
      <w:r>
        <w:rPr>
          <w:rFonts w:cs="Times New Roman" w:ascii="Times New Roman" w:hAnsi="Times New Roman"/>
          <w:i w:val="false"/>
          <w:iCs w:val="false"/>
          <w:sz w:val="22"/>
        </w:rPr>
        <w:t>влияют на всю общехозяйственную конъюнктуру страны (например, на сбор сельскохозяйственных культур), что ведет к повы</w:t>
        <w:softHyphen/>
        <w:t>шению цен</w:t>
      </w:r>
      <w:r>
        <w:rPr>
          <w:i w:val="false"/>
          <w:iCs w:val="false"/>
          <w:sz w:val="22"/>
        </w:rPr>
        <w:t xml:space="preserve">. </w:t>
      </w:r>
    </w:p>
    <w:p>
      <w:pPr>
        <w:pStyle w:val="FR3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</w:r>
    </w:p>
    <w:p>
      <w:pPr>
        <w:pStyle w:val="FR3"/>
        <w:rPr>
          <w:sz w:val="22"/>
        </w:rPr>
      </w:pPr>
      <w:r>
        <w:rPr>
          <w:b/>
          <w:bCs/>
          <w:i w:val="false"/>
          <w:iCs w:val="false"/>
          <w:sz w:val="22"/>
        </w:rPr>
        <w:t>ВОПРОС 32</w:t>
      </w:r>
    </w:p>
    <w:p>
      <w:pPr>
        <w:pStyle w:val="FR3"/>
        <w:jc w:val="both"/>
        <w:rPr>
          <w:sz w:val="22"/>
        </w:rPr>
      </w:pPr>
      <w:r>
        <w:rPr>
          <w:sz w:val="22"/>
        </w:rPr>
        <w:t>Методика изучения конъюнктуры.</w:t>
      </w:r>
    </w:p>
    <w:p>
      <w:pPr>
        <w:pStyle w:val="FR3"/>
        <w:jc w:val="both"/>
        <w:rPr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ЕТОДИКА ИЗУЧЕНИЯ КОНЪЮНКТУРЫ - после</w:t>
        <w:softHyphen/>
        <w:t>довательность действий и совокупность конкретных мето</w:t>
        <w:softHyphen/>
        <w:t>дов и приемов исследования, которые помогают дать анализ сложившемуся положению на рынках и выработать прогноз ближайших перспектив развития товарного рынка.</w:t>
      </w:r>
    </w:p>
    <w:p>
      <w:pPr>
        <w:pStyle w:val="Normal"/>
        <w:jc w:val="both"/>
        <w:rPr>
          <w:sz w:val="22"/>
        </w:rPr>
      </w:pPr>
      <w:r>
        <w:rPr>
          <w:i/>
          <w:iCs/>
          <w:sz w:val="22"/>
        </w:rPr>
        <w:t>Основные показатели изучения конъюнктуры мировых товарных рынков.</w:t>
      </w:r>
    </w:p>
    <w:p>
      <w:pPr>
        <w:pStyle w:val="Normal"/>
        <w:jc w:val="both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 xml:space="preserve">Показатели сферы материального производства — </w:t>
      </w:r>
      <w:r>
        <w:rPr>
          <w:sz w:val="22"/>
        </w:rPr>
        <w:t>данные об объеме добычи полезных ископаемых, урожаях сельскохозяйственных культур и объеме промышленного производств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уществуют абсолютные и относительные показател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ямые и косвенные (занятость, фонд заработной платы, продолжительность рабочей недели).</w:t>
      </w:r>
    </w:p>
    <w:p>
      <w:pPr>
        <w:pStyle w:val="Normal"/>
        <w:jc w:val="both"/>
        <w:rPr/>
      </w:pPr>
      <w:r>
        <w:rPr>
          <w:sz w:val="22"/>
        </w:rPr>
        <w:t xml:space="preserve">2. </w:t>
      </w:r>
      <w:r>
        <w:rPr>
          <w:i/>
          <w:iCs/>
          <w:sz w:val="22"/>
        </w:rPr>
        <w:t>Показатели внутреннего товарооборота</w:t>
      </w:r>
      <w:r>
        <w:rPr>
          <w:sz w:val="22"/>
        </w:rPr>
        <w:t xml:space="preserve"> характери</w:t>
        <w:softHyphen/>
        <w:t>зуют положение на национальных рынках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озничный и оптовый товарооборот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данные о платежеспособном спросе населения (номи</w:t>
        <w:softHyphen/>
        <w:t>нальные и реальные ставки заработной платы, вели</w:t>
        <w:softHyphen/>
        <w:t>чина потребительского кредита, индекс стоимости жизни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движение товарных запасов (они отстают от динами</w:t>
        <w:softHyphen/>
        <w:t>ки объема производства, достигают максимума в на</w:t>
        <w:softHyphen/>
        <w:t>чале кризиса и сокращаются до минимума при пере</w:t>
        <w:softHyphen/>
        <w:t>ходе в фазу депрессии; существует прямая связь между объемом производства и запасами сырья и об</w:t>
        <w:softHyphen/>
        <w:t>ратная связь между объемом производства и запаса</w:t>
        <w:softHyphen/>
        <w:t>ми готовой продукции);</w:t>
      </w:r>
    </w:p>
    <w:p>
      <w:pPr>
        <w:pStyle w:val="TextBody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данные о внутренних перевозках грузов (растут при увеличении объема производства).</w:t>
      </w:r>
    </w:p>
    <w:p>
      <w:pPr>
        <w:pStyle w:val="FR3"/>
        <w:jc w:val="both"/>
        <w:rPr>
          <w:rFonts w:ascii="Times New Roman" w:hAnsi="Times New Roman" w:cs="Times New Roman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i w:val="false"/>
          <w:iCs w:val="false"/>
          <w:sz w:val="22"/>
        </w:rPr>
        <w:t>3. Показатели внешней торговли — географическая и товарная структура внешней торговли (экспорт, импорт, реэкспорт, реимпорт), экспортная и импортная квоты (существует некоторое отставание динамики объемов внешней торговли от динамики объемов производства).</w:t>
      </w:r>
    </w:p>
    <w:p>
      <w:pPr>
        <w:pStyle w:val="Normal"/>
        <w:jc w:val="both"/>
        <w:rPr/>
      </w:pPr>
      <w:r>
        <w:rPr>
          <w:sz w:val="22"/>
        </w:rPr>
        <w:t>4. Показатели финансово-кредитной</w:t>
      </w:r>
      <w:r>
        <w:rPr>
          <w:i/>
          <w:iCs/>
          <w:sz w:val="22"/>
        </w:rPr>
        <w:t xml:space="preserve"> сферы</w:t>
      </w:r>
      <w:r>
        <w:rPr>
          <w:sz w:val="22"/>
        </w:rPr>
        <w:t xml:space="preserve"> важны для исследования общехозяйственной конъюнктуры — курс ак</w:t>
        <w:softHyphen/>
        <w:t>ций, величина учетного процента, число банкротств, слия</w:t>
        <w:softHyphen/>
        <w:t>ний, поглощений, банковские депозиты, реструктуризация компаний.</w:t>
      </w:r>
    </w:p>
    <w:p>
      <w:pPr>
        <w:pStyle w:val="Normal"/>
        <w:jc w:val="both"/>
        <w:rPr/>
      </w:pPr>
      <w:r>
        <w:rPr>
          <w:sz w:val="22"/>
        </w:rPr>
        <w:t xml:space="preserve">Если, например, </w:t>
      </w:r>
      <w:r>
        <w:rPr>
          <w:i/>
          <w:iCs/>
          <w:sz w:val="22"/>
        </w:rPr>
        <w:t>курс акций</w:t>
      </w:r>
      <w:r>
        <w:rPr>
          <w:sz w:val="22"/>
        </w:rPr>
        <w:t xml:space="preserve"> большинства компаний или </w:t>
      </w:r>
      <w:r>
        <w:rPr>
          <w:i/>
          <w:iCs/>
          <w:sz w:val="22"/>
        </w:rPr>
        <w:t>индекс Доу-Джонса</w:t>
      </w:r>
      <w:r>
        <w:rPr>
          <w:sz w:val="22"/>
        </w:rPr>
        <w:t xml:space="preserve"> растут, то это говорит об улучшении конъюнктуры рынка.</w:t>
      </w:r>
    </w:p>
    <w:p>
      <w:pPr>
        <w:pStyle w:val="Normal"/>
        <w:rPr/>
      </w:pPr>
      <w:r>
        <w:rPr>
          <w:sz w:val="22"/>
        </w:rPr>
        <w:t xml:space="preserve">Если растет </w:t>
      </w:r>
      <w:r>
        <w:rPr>
          <w:i/>
          <w:iCs/>
          <w:sz w:val="22"/>
        </w:rPr>
        <w:t>учетный процент,</w:t>
      </w:r>
      <w:r>
        <w:rPr>
          <w:sz w:val="22"/>
        </w:rPr>
        <w:t xml:space="preserve"> то это свидетельствует об увеличении спроса на ссудный капитал, что ведет за собой рост инвестиционной деятельности и рост объемов про</w:t>
        <w:softHyphen/>
        <w:t>мышленного производства.</w:t>
      </w:r>
    </w:p>
    <w:p>
      <w:pPr>
        <w:pStyle w:val="Normal"/>
        <w:jc w:val="both"/>
        <w:rPr/>
      </w:pPr>
      <w:r>
        <w:rPr>
          <w:sz w:val="22"/>
        </w:rPr>
        <w:t xml:space="preserve">5. </w:t>
      </w:r>
      <w:r>
        <w:rPr>
          <w:i/>
          <w:iCs/>
          <w:sz w:val="22"/>
        </w:rPr>
        <w:t>Банкротства</w:t>
      </w:r>
      <w:r>
        <w:rPr>
          <w:sz w:val="22"/>
        </w:rPr>
        <w:t xml:space="preserve"> в настоящее время носят, как правило, скрытый характер в форме слияний (консолидирующие, субсидирующие, абсорбирующие), поглощений </w:t>
      </w:r>
      <w:r>
        <w:rPr>
          <w:i/>
          <w:iCs/>
          <w:sz w:val="22"/>
        </w:rPr>
        <w:t xml:space="preserve">(аквизиции, </w:t>
      </w:r>
      <w:r>
        <w:rPr>
          <w:sz w:val="22"/>
        </w:rPr>
        <w:t>борьба за доверенности, приватизация, национализация, программы акционирования работников (</w:t>
      </w:r>
      <w:r>
        <w:rPr>
          <w:sz w:val="22"/>
          <w:lang w:val="en-US"/>
        </w:rPr>
        <w:t>ESOP</w:t>
      </w:r>
      <w:r>
        <w:rPr>
          <w:sz w:val="22"/>
        </w:rPr>
        <w:t>), реструк</w:t>
        <w:softHyphen/>
        <w:t>туризация).</w:t>
      </w:r>
    </w:p>
    <w:p>
      <w:pPr>
        <w:pStyle w:val="Normal"/>
        <w:jc w:val="both"/>
        <w:rPr/>
      </w:pPr>
      <w:r>
        <w:rPr>
          <w:sz w:val="22"/>
        </w:rPr>
        <w:t xml:space="preserve">6. </w:t>
      </w:r>
      <w:r>
        <w:rPr>
          <w:i/>
          <w:iCs/>
          <w:sz w:val="22"/>
        </w:rPr>
        <w:t>Данные об объеме капиталовложений. Если объем ка</w:t>
        <w:softHyphen/>
        <w:t>питаловложении</w:t>
      </w:r>
      <w:r>
        <w:rPr>
          <w:sz w:val="22"/>
        </w:rPr>
        <w:t xml:space="preserve"> растет, то конъюнктура улучшае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7. </w:t>
      </w:r>
      <w:r>
        <w:rPr>
          <w:i/>
          <w:iCs/>
          <w:sz w:val="22"/>
        </w:rPr>
        <w:t>Данные о заказа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уществует два варианта: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данные о портфеле заказов —</w:t>
      </w:r>
      <w:r>
        <w:rPr>
          <w:sz w:val="22"/>
        </w:rPr>
        <w:t xml:space="preserve"> объем заказов, имею</w:t>
        <w:softHyphen/>
        <w:t>щихся у данной фирмы или всей отрасли на опре</w:t>
        <w:softHyphen/>
        <w:t>деленную дату, что позволяет судить о загрузке конкретного предприятия или отрасли в целом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данные о поступлении заказов —</w:t>
      </w:r>
      <w:r>
        <w:rPr>
          <w:sz w:val="22"/>
        </w:rPr>
        <w:t xml:space="preserve"> объем заказов, по</w:t>
        <w:softHyphen/>
        <w:t>лученных фирмой или отраслью за определенный период времени (год, квартал, месяц). Эти показа</w:t>
        <w:softHyphen/>
        <w:t>тели включают особенности спроса на товар и важны для оценки конъюнктуры. Если поступле</w:t>
        <w:softHyphen/>
        <w:t>ние заказов растет быстрее, чем объем продаж, то конъюнктура улучшается, если объем загрузки мощностей больше поступления заказов, то конъ</w:t>
        <w:softHyphen/>
        <w:t>юнктура ухудшае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8. </w:t>
      </w:r>
      <w:r>
        <w:rPr>
          <w:i/>
          <w:iCs/>
          <w:sz w:val="22"/>
        </w:rPr>
        <w:t>Цены —</w:t>
      </w:r>
      <w:r>
        <w:rPr>
          <w:sz w:val="22"/>
        </w:rPr>
        <w:t xml:space="preserve"> самый важный показатель в оценке конъюнк</w:t>
        <w:softHyphen/>
        <w:t xml:space="preserve">туры, аккумулирующий все предыдущие показатели. </w:t>
      </w:r>
      <w:r>
        <w:rPr>
          <w:i/>
          <w:iCs/>
          <w:sz w:val="22"/>
        </w:rPr>
        <w:t>При исследовании рынков надо учитывать: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всеобщую взаимосвязь явлений современной мировой экономики.</w:t>
      </w:r>
      <w:r>
        <w:rPr>
          <w:sz w:val="22"/>
        </w:rPr>
        <w:t xml:space="preserve"> На товарном рынке нельзя проводить ис</w:t>
        <w:softHyphen/>
        <w:t>следование на одном рынке и не учитывать общехо</w:t>
        <w:softHyphen/>
        <w:t>зяйственную конъюнктуру и конъюнктуру смежных рынков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тенденции</w:t>
      </w:r>
      <w:r>
        <w:rPr>
          <w:sz w:val="22"/>
        </w:rPr>
        <w:t xml:space="preserve"> на одних товарных рынках нельзя механи</w:t>
        <w:softHyphen/>
        <w:t>чески переносить на другие (даже смежные);</w:t>
      </w:r>
    </w:p>
    <w:p>
      <w:pPr>
        <w:pStyle w:val="Normal"/>
        <w:jc w:val="both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необходимость постоянного наблюдения</w:t>
      </w:r>
      <w:r>
        <w:rPr>
          <w:sz w:val="22"/>
        </w:rPr>
        <w:t xml:space="preserve"> за конкрет</w:t>
        <w:softHyphen/>
        <w:t>ным товарным рынком. Работа над изучением конъ</w:t>
        <w:softHyphen/>
        <w:t>юнктуры должна носить постоянный характер, долж</w:t>
        <w:softHyphen/>
        <w:t>ны учитываться как социальные, так и политические факторы.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Этапы изучения конъюнктуры</w:t>
      </w:r>
    </w:p>
    <w:p>
      <w:pPr>
        <w:pStyle w:val="Normal"/>
        <w:jc w:val="both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Предварительный —</w:t>
      </w:r>
      <w:r>
        <w:rPr>
          <w:sz w:val="22"/>
        </w:rPr>
        <w:t xml:space="preserve"> исследование основных черт и особенностей конкретного товарного рын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 </w:t>
      </w:r>
      <w:r>
        <w:rPr>
          <w:i/>
          <w:iCs/>
          <w:sz w:val="22"/>
        </w:rPr>
        <w:t>Сбор и накопление конъюнктурной информации.</w:t>
      </w:r>
    </w:p>
    <w:p>
      <w:pPr>
        <w:pStyle w:val="Normal"/>
        <w:jc w:val="both"/>
        <w:rPr/>
      </w:pPr>
      <w:r>
        <w:rPr>
          <w:sz w:val="22"/>
        </w:rPr>
        <w:t xml:space="preserve">3. </w:t>
      </w:r>
      <w:r>
        <w:rPr>
          <w:i/>
          <w:iCs/>
          <w:sz w:val="22"/>
        </w:rPr>
        <w:t>Экономический прогноз конъюнктуры.</w:t>
      </w:r>
      <w:r>
        <w:rPr>
          <w:sz w:val="22"/>
        </w:rPr>
        <w:t xml:space="preserve"> Следует выяв</w:t>
        <w:softHyphen/>
        <w:t>лять тенденции в движении экономических показателей, определять причины происходящих на рынке изменений, то есть определять факторы и степень их влияния на конъ</w:t>
        <w:softHyphen/>
        <w:t>юнктуру конкретного товарного рынк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зучение конъюнктуры производится в следующей по</w:t>
        <w:softHyphen/>
        <w:t>следовательности.</w:t>
      </w:r>
    </w:p>
    <w:p>
      <w:pPr>
        <w:pStyle w:val="Normal"/>
        <w:jc w:val="both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Анализ производства —</w:t>
      </w:r>
      <w:r>
        <w:rPr>
          <w:sz w:val="22"/>
        </w:rPr>
        <w:t xml:space="preserve"> исследование не только конк</w:t>
        <w:softHyphen/>
        <w:t>ретного производства, но и исследование по конкретным видам товаров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пределение удельного веса стран, фирм-производи</w:t>
        <w:softHyphen/>
        <w:t>теле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 xml:space="preserve">определение мощностей;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определение степени загрузки мощносте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ыяснение перспективы ввода новых мощносте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выявление конъюнктурообразующих факторов.</w:t>
      </w:r>
    </w:p>
    <w:p>
      <w:pPr>
        <w:pStyle w:val="FR3"/>
        <w:rPr>
          <w:sz w:val="22"/>
        </w:rPr>
      </w:pPr>
      <w:r>
        <w:rPr>
          <w:i w:val="false"/>
          <w:iCs w:val="false"/>
          <w:sz w:val="22"/>
        </w:rPr>
        <w:t>2.</w:t>
        <w:tab/>
      </w:r>
      <w:r>
        <w:rPr>
          <w:rFonts w:cs="Times New Roman" w:ascii="Times New Roman" w:hAnsi="Times New Roman"/>
          <w:sz w:val="22"/>
        </w:rPr>
        <w:t>Анализ спроса и потребления представляет собой</w:t>
      </w:r>
      <w:r>
        <w:rPr>
          <w:i w:val="false"/>
          <w:iCs w:val="false"/>
          <w:sz w:val="22"/>
        </w:rPr>
        <w:t>:</w:t>
      </w:r>
    </w:p>
    <w:p>
      <w:pPr>
        <w:pStyle w:val="FR1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  <w:t>•</w:t>
      </w:r>
      <w:r>
        <w:rPr>
          <w:sz w:val="22"/>
          <w:szCs w:val="20"/>
          <w:lang w:val="ru-RU"/>
        </w:rPr>
        <w:tab/>
        <w:t>выяснение основных причин изменения емкости дан</w:t>
        <w:softHyphen/>
        <w:t>ного рынка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исследование новых отраслей на предмет потенци</w:t>
        <w:softHyphen/>
        <w:t>ального потребления данного товара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изучение факторов, влияющих на объем потребления и спроса, появление и развитие новых отраслей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исследование динамики запасов данного товара у производителей, потребителей и дистрибьюторов.</w:t>
      </w:r>
    </w:p>
    <w:p>
      <w:pPr>
        <w:pStyle w:val="Normal"/>
        <w:rPr/>
      </w:pPr>
      <w:r>
        <w:rPr>
          <w:sz w:val="22"/>
        </w:rPr>
        <w:t xml:space="preserve">3. При </w:t>
      </w:r>
      <w:r>
        <w:rPr>
          <w:i/>
          <w:iCs/>
          <w:sz w:val="22"/>
        </w:rPr>
        <w:t>анализе мировой торговли</w:t>
      </w:r>
      <w:r>
        <w:rPr>
          <w:sz w:val="22"/>
        </w:rPr>
        <w:t xml:space="preserve"> исследуется: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динамика мирового экспорта и импорта как в целом в мире, так и по отдельно взятым странам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изменение удельного веса ведущих стран-импорте</w:t>
        <w:softHyphen/>
        <w:t>ров и экспортеров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оль корпораций на рынке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роль государства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каналы распределения;</w:t>
      </w:r>
    </w:p>
    <w:p>
      <w:pPr>
        <w:pStyle w:val="Normal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политика и роль посредников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2"/>
        </w:rPr>
        <w:t>Анализ цен</w:t>
      </w:r>
      <w:r>
        <w:rPr>
          <w:sz w:val="22"/>
        </w:rPr>
        <w:t xml:space="preserve"> позволяет выявить основные тенденции в движении цен и определить основные факторы, послужив</w:t>
        <w:softHyphen/>
        <w:t>шие причиной изменения цен (рост или сокращение издер</w:t>
        <w:softHyphen/>
        <w:t>жек, роль корпораций, государства, политические факторы и т.д.).</w:t>
      </w:r>
    </w:p>
    <w:p>
      <w:pPr>
        <w:pStyle w:val="FR1"/>
        <w:rPr>
          <w:sz w:val="22"/>
          <w:szCs w:val="20"/>
          <w:lang w:val="ru-RU"/>
        </w:rPr>
      </w:pPr>
      <w:r>
        <w:rPr>
          <w:sz w:val="22"/>
          <w:szCs w:val="20"/>
          <w:lang w:val="ru-RU"/>
        </w:rPr>
      </w:r>
    </w:p>
    <w:p>
      <w:pPr>
        <w:pStyle w:val="FR3"/>
        <w:rPr>
          <w:sz w:val="22"/>
        </w:rPr>
      </w:pPr>
      <w:r>
        <w:rPr>
          <w:b/>
          <w:bCs/>
          <w:i w:val="false"/>
          <w:iCs w:val="false"/>
          <w:sz w:val="22"/>
        </w:rPr>
        <w:t>ВОПРОС 33</w:t>
      </w:r>
    </w:p>
    <w:p>
      <w:pPr>
        <w:pStyle w:val="Normal"/>
        <w:rPr>
          <w:sz w:val="22"/>
        </w:rPr>
      </w:pPr>
      <w:r>
        <w:rPr>
          <w:i/>
          <w:iCs/>
          <w:sz w:val="22"/>
        </w:rPr>
        <w:t>Цены в мировой экономике.</w:t>
      </w:r>
    </w:p>
    <w:p>
      <w:pPr>
        <w:pStyle w:val="FR3"/>
        <w:rPr>
          <w:sz w:val="22"/>
        </w:rPr>
      </w:pPr>
      <w:r>
        <w:rPr>
          <w:b/>
          <w:bCs/>
          <w:i w:val="false"/>
          <w:iCs w:val="false"/>
          <w:sz w:val="22"/>
        </w:rPr>
        <w:t>ОТВЕ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од МИРОВЫМИ ЦЕНАМИ понимаются цены крупных экспортно-импортных сделок, заключаемых на мировых товарных рынках, в основных центрах мировой торговли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ля современного мирового рынка характерно наличие большого количества различных отраслевых рынков това</w:t>
        <w:softHyphen/>
        <w:t>ров и услуг, множественность цен. На практике цена на конкретную продукцию одного и того же рынка может су</w:t>
        <w:softHyphen/>
        <w:t>щественно различаться. Поэтому при обосновании, опре</w:t>
        <w:softHyphen/>
        <w:t>делении и согласовании внешнеторговой цены необходимо иметь четкое представление о характере сделки, диктую</w:t>
        <w:softHyphen/>
        <w:t>щей особенность «отбора» цены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использование цен раздельных экспортных и импорт</w:t>
        <w:softHyphen/>
        <w:t>ных операций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цены в условиях оплаты наличными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• </w:t>
      </w:r>
      <w:r>
        <w:rPr>
          <w:sz w:val="22"/>
        </w:rPr>
        <w:t>цены, формирующиеся в рамках обычных коммерчес</w:t>
        <w:softHyphen/>
        <w:t>ких сделок.</w:t>
      </w:r>
    </w:p>
    <w:p>
      <w:pPr>
        <w:pStyle w:val="Normal"/>
        <w:jc w:val="both"/>
        <w:rPr/>
      </w:pPr>
      <w:r>
        <w:rPr>
          <w:i/>
          <w:iCs/>
          <w:sz w:val="22"/>
        </w:rPr>
        <w:t>Основные виды</w:t>
      </w:r>
      <w:r>
        <w:rPr>
          <w:sz w:val="22"/>
        </w:rPr>
        <w:t xml:space="preserve"> мировых цен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публичные цены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расчетные цены;</w:t>
      </w:r>
    </w:p>
    <w:p>
      <w:pPr>
        <w:pStyle w:val="Normal"/>
        <w:jc w:val="both"/>
        <w:rPr/>
      </w:pPr>
      <w:r>
        <w:rPr>
          <w:sz w:val="22"/>
        </w:rPr>
        <w:t>3) контрактные цены;</w:t>
      </w:r>
    </w:p>
    <w:p>
      <w:pPr>
        <w:pStyle w:val="TextBody"/>
        <w:rPr>
          <w:sz w:val="22"/>
        </w:rPr>
      </w:pPr>
      <w:r>
        <w:rPr>
          <w:sz w:val="22"/>
        </w:rPr>
        <w:t xml:space="preserve">4) базисные цены. </w:t>
      </w:r>
    </w:p>
    <w:p>
      <w:pPr>
        <w:pStyle w:val="Normal"/>
        <w:jc w:val="both"/>
        <w:rPr/>
      </w:pPr>
      <w:r>
        <w:rPr>
          <w:sz w:val="22"/>
        </w:rPr>
        <w:t xml:space="preserve">Среди </w:t>
      </w:r>
      <w:r>
        <w:rPr>
          <w:i/>
          <w:iCs/>
          <w:sz w:val="22"/>
        </w:rPr>
        <w:t>публичных цен</w:t>
      </w:r>
      <w:r>
        <w:rPr>
          <w:sz w:val="22"/>
        </w:rPr>
        <w:t xml:space="preserve"> можно выделить следующие:</w:t>
      </w:r>
    </w:p>
    <w:p>
      <w:pPr>
        <w:pStyle w:val="FR3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2"/>
        </w:rPr>
        <w:t xml:space="preserve">• </w:t>
      </w:r>
      <w:r>
        <w:rPr>
          <w:rFonts w:cs="Times New Roman" w:ascii="Times New Roman" w:hAnsi="Times New Roman"/>
          <w:b/>
          <w:bCs/>
          <w:i w:val="false"/>
          <w:iCs w:val="false"/>
          <w:sz w:val="22"/>
        </w:rPr>
        <w:t>справочные цены</w:t>
      </w:r>
      <w:r>
        <w:rPr>
          <w:rFonts w:cs="Times New Roman" w:ascii="Times New Roman" w:hAnsi="Times New Roman"/>
          <w:i w:val="false"/>
          <w:iCs w:val="false"/>
          <w:sz w:val="22"/>
        </w:rPr>
        <w:t xml:space="preserve"> — это цены продавца, публикуемые в специализированных изданиях, бюллетенях, а так</w:t>
        <w:softHyphen/>
        <w:t>же в периодической литературе, в газетах, журналах, в каналах компьютерной информации. Круг товаров, попадающих в ценовые справочники, в основном охватывает небиржевые сырьевые товары и полуфаб</w:t>
        <w:softHyphen/>
        <w:t>рикаты (нефть и нефтепродукты, черные металлы, удобрения и т. д.). Как правило, справочные цены не</w:t>
        <w:softHyphen/>
        <w:t>сколько завышены. Справочные цены не реагируют быстро на изменения конъюнктуры или на какие- либо политические события, за исключением, может быть, цен на нефть — товар весьма специфичный. Вместе с тем, они отражают динамику цен на данном рынке и тенденции их изменения;</w:t>
      </w:r>
    </w:p>
    <w:p>
      <w:pPr>
        <w:pStyle w:val="Normal"/>
        <w:rPr/>
      </w:pPr>
      <w:r>
        <w:rPr>
          <w:b/>
          <w:bCs/>
          <w:sz w:val="22"/>
        </w:rPr>
        <w:t>биржевые цены</w:t>
      </w:r>
      <w:r>
        <w:rPr>
          <w:sz w:val="22"/>
        </w:rPr>
        <w:t xml:space="preserve"> — это цены на товары, торговля кото</w:t>
        <w:softHyphen/>
        <w:t>рыми производится на товарных биржах. Цены на биржевые товары оперативно отражают все измене</w:t>
        <w:softHyphen/>
        <w:t>ния, происходящие на рынке данного товара. Малей</w:t>
        <w:softHyphen/>
        <w:t>шие изменения в ту или иную сторону конъюнктуры рынка моментально сказываются на биржевых коти</w:t>
        <w:softHyphen/>
        <w:t>ровках. Это объясняется тем, что сами биржевые ко</w:t>
        <w:softHyphen/>
        <w:t>тировки являются фактическими ценами сделок именно в данный момент. Следует отметить, что бир</w:t>
        <w:softHyphen/>
        <w:t>жевые котировки не отражают «в себе» другие инст</w:t>
        <w:softHyphen/>
        <w:t>рументы международной торговли, как-то: условия поставки, платежа и т. д.</w:t>
      </w:r>
    </w:p>
    <w:p>
      <w:pPr>
        <w:pStyle w:val="Normal"/>
        <w:rPr>
          <w:sz w:val="22"/>
        </w:rPr>
      </w:pPr>
      <w:r>
        <w:rPr>
          <w:sz w:val="22"/>
        </w:rPr>
        <w:t>В международной внешнеторговой практике специ</w:t>
        <w:softHyphen/>
        <w:t>алисты ориентируются на котировки наиболее из</w:t>
        <w:softHyphen/>
        <w:t>вестных, хорошо зарекомендовавших себя бирж, имеющих персонал исключительно высокой квали</w:t>
        <w:softHyphen/>
        <w:t>фикации, таких как Лондонская биржа металлов, Чикагская биржа, занимающаяся котировками и продажами зерновых, или Нью-йоркская биржа хлопка;</w:t>
      </w:r>
    </w:p>
    <w:p>
      <w:pPr>
        <w:pStyle w:val="Normal"/>
        <w:rPr/>
      </w:pPr>
      <w:r>
        <w:rPr>
          <w:b/>
          <w:bCs/>
          <w:i/>
          <w:iCs/>
          <w:sz w:val="22"/>
        </w:rPr>
        <w:t>цены аукционов</w:t>
      </w:r>
      <w:r>
        <w:rPr>
          <w:i/>
          <w:iCs/>
          <w:sz w:val="22"/>
        </w:rPr>
        <w:t xml:space="preserve"> —</w:t>
      </w:r>
      <w:r>
        <w:rPr>
          <w:sz w:val="22"/>
        </w:rPr>
        <w:t xml:space="preserve"> показывают цены, полученные в ре</w:t>
        <w:softHyphen/>
        <w:t>зультате торгов. Это реальные цены, отражающие спрос и предложение в данный временной период;</w:t>
      </w:r>
    </w:p>
    <w:p>
      <w:pPr>
        <w:pStyle w:val="Normal"/>
        <w:rPr/>
      </w:pPr>
      <w:r>
        <w:rPr>
          <w:b/>
          <w:bCs/>
          <w:i/>
          <w:iCs/>
          <w:sz w:val="22"/>
        </w:rPr>
        <w:t>статистические внешнеторговые цены</w:t>
      </w:r>
      <w:r>
        <w:rPr>
          <w:i/>
          <w:iCs/>
          <w:sz w:val="22"/>
        </w:rPr>
        <w:t xml:space="preserve"> —</w:t>
      </w:r>
      <w:r>
        <w:rPr>
          <w:sz w:val="22"/>
        </w:rPr>
        <w:t xml:space="preserve"> публику</w:t>
        <w:softHyphen/>
        <w:t>ются в различных национальных и международных статистических справочниках. Данные цены, появля</w:t>
        <w:softHyphen/>
        <w:t>ющиеся в подобных изданиях, определяются путем деления стоимости экспорта или импорта на объем закупленной или поставленной продукции. Эти цены не показывают конкретную цену конкретного товара. С точки зрения их практического применения они ин</w:t>
        <w:softHyphen/>
        <w:t>тересны для понимания общей динамики внешней торговли той или иной страны, для статистических</w:t>
      </w:r>
    </w:p>
    <w:p>
      <w:pPr>
        <w:pStyle w:val="Normal"/>
        <w:rPr>
          <w:sz w:val="22"/>
        </w:rPr>
      </w:pPr>
      <w:r>
        <w:rPr>
          <w:sz w:val="22"/>
        </w:rPr>
        <w:t>расчетов, используются как приблизительный ориен</w:t>
        <w:softHyphen/>
        <w:t>тир. В процессе согласования цен экспортер и импор</w:t>
        <w:softHyphen/>
        <w:t>тер, основываясь на собственном анализе данных о положении на рынке товара, приступают к перегово</w:t>
        <w:softHyphen/>
        <w:t>рам, заранее зная, на какие уступки они могут пойти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rPr/>
      </w:pPr>
      <w:r>
        <w:rPr/>
        <w:t>P = Qi*Pi/ ∑Qi|</w:t>
      </w:r>
    </w:p>
    <w:p>
      <w:pPr>
        <w:pStyle w:val="Normal"/>
        <w:rPr>
          <w:sz w:val="22"/>
        </w:rPr>
      </w:pPr>
      <w:r>
        <w:rPr>
          <w:sz w:val="22"/>
        </w:rPr>
        <w:t>где Р, — цена по каждой экспортной сделке;</w:t>
      </w:r>
    </w:p>
    <w:p>
      <w:pPr>
        <w:pStyle w:val="Normal"/>
        <w:rPr/>
      </w:pPr>
      <w:r>
        <w:rPr>
          <w:sz w:val="22"/>
          <w:lang w:val="en-US"/>
        </w:rPr>
        <w:t>Q</w:t>
      </w:r>
      <w:r>
        <w:rPr>
          <w:sz w:val="22"/>
        </w:rPr>
        <w:t>, — объем товара.</w:t>
      </w:r>
    </w:p>
    <w:p>
      <w:pPr>
        <w:pStyle w:val="Normal"/>
        <w:rPr>
          <w:sz w:val="22"/>
        </w:rPr>
      </w:pPr>
      <w:r>
        <w:rPr>
          <w:sz w:val="22"/>
        </w:rPr>
        <w:t>Реальная цена формируется из запрашиваемой цены и скидок. В мировой практике ведения внешней торговли из</w:t>
        <w:softHyphen/>
        <w:t>вестно большое количество различных скидок.</w:t>
      </w:r>
    </w:p>
    <w:p>
      <w:pPr>
        <w:pStyle w:val="Normal"/>
        <w:rPr/>
      </w:pPr>
      <w:r>
        <w:rPr>
          <w:b/>
          <w:bCs/>
          <w:i/>
          <w:iCs/>
          <w:sz w:val="22"/>
        </w:rPr>
        <w:t>Ценовые скидки</w:t>
      </w:r>
      <w:r>
        <w:rPr>
          <w:i/>
          <w:iCs/>
          <w:sz w:val="22"/>
        </w:rPr>
        <w:t xml:space="preserve"> —</w:t>
      </w:r>
      <w:r>
        <w:rPr>
          <w:sz w:val="22"/>
        </w:rPr>
        <w:t xml:space="preserve"> метод уторговывания цены с учетом состояния рынка и условий контракта.</w:t>
      </w:r>
    </w:p>
    <w:p>
      <w:pPr>
        <w:pStyle w:val="Normal"/>
        <w:rPr>
          <w:sz w:val="22"/>
        </w:rPr>
      </w:pPr>
      <w:r>
        <w:rPr>
          <w:sz w:val="22"/>
        </w:rPr>
        <w:t>Размеры скидок определяются отдельно для каждого конкретного случая. Как правило, размеры скидок варьиру</w:t>
        <w:softHyphen/>
        <w:t>ются между 2 и 10% от первоначально предлагаемой цены. Безусловно, достигаются и более существенные скидки.</w:t>
      </w:r>
    </w:p>
    <w:p>
      <w:pPr>
        <w:pStyle w:val="Normal"/>
        <w:rPr>
          <w:sz w:val="22"/>
        </w:rPr>
      </w:pPr>
      <w:r>
        <w:rPr>
          <w:sz w:val="22"/>
        </w:rPr>
        <w:t>По оценкам специалистов, существует около 40 различ</w:t>
        <w:softHyphen/>
        <w:t>ных видов ценовых скидок и надбавок. К наиболее распро</w:t>
        <w:softHyphen/>
        <w:t>страненным относятся следующие: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b/>
          <w:bCs/>
          <w:i/>
          <w:iCs/>
          <w:sz w:val="22"/>
        </w:rPr>
        <w:t>скидка продавца</w:t>
      </w:r>
      <w:r>
        <w:rPr>
          <w:i/>
          <w:iCs/>
          <w:sz w:val="22"/>
        </w:rPr>
        <w:t>,</w:t>
      </w:r>
      <w:r>
        <w:rPr>
          <w:sz w:val="22"/>
        </w:rPr>
        <w:t xml:space="preserve"> когда за объем единовременной по</w:t>
        <w:softHyphen/>
        <w:t>купки (партии) или за устойчивость покупок экспор</w:t>
        <w:softHyphen/>
        <w:t>тер в процессе торга предоставляет скидку в зависи</w:t>
        <w:softHyphen/>
        <w:t>мости от ситуации на конкретном рынке, которая может достигать 20-30% от первоначальной цены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b/>
          <w:bCs/>
          <w:i/>
          <w:iCs/>
          <w:sz w:val="22"/>
        </w:rPr>
        <w:t>скидка для эксклюзивного импортера.</w:t>
      </w:r>
      <w:r>
        <w:rPr>
          <w:sz w:val="22"/>
        </w:rPr>
        <w:t xml:space="preserve"> Фирма-им</w:t>
        <w:softHyphen/>
        <w:t>портер является единственным поставщиком товара в страну или регион, добивается наилучших условий для продажи этого товара, по существу помогает экс</w:t>
        <w:softHyphen/>
        <w:t>портеру закрепиться на рынке данной страны. До</w:t>
        <w:softHyphen/>
        <w:t>стигает 10-15% от первоначальной цены. Практику</w:t>
        <w:softHyphen/>
        <w:t>ется в условиях рынка монопольной конкуренции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b/>
          <w:bCs/>
          <w:i/>
          <w:iCs/>
          <w:sz w:val="22"/>
        </w:rPr>
        <w:t>скидка «сконто»</w:t>
      </w:r>
      <w:r>
        <w:rPr>
          <w:sz w:val="22"/>
        </w:rPr>
        <w:t xml:space="preserve"> используется в случае осуществле</w:t>
        <w:softHyphen/>
        <w:t>ния импортером предоплаты, полной или частичной, за поставляемый товар. Как правило, такая скидка предоставляется и в случае прямого банковского пе</w:t>
        <w:softHyphen/>
        <w:t>ревода денег при оформлении товарных накладных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b/>
          <w:bCs/>
          <w:i/>
          <w:iCs/>
          <w:sz w:val="22"/>
        </w:rPr>
        <w:t>скидка традиционному партнеру</w:t>
      </w:r>
      <w:r>
        <w:rPr>
          <w:sz w:val="22"/>
        </w:rPr>
        <w:t xml:space="preserve"> (бонусная), как пра</w:t>
        <w:softHyphen/>
        <w:t>вило, предоставляется импортеру, длительное время работающему на рынке с одним и тем же экспорте</w:t>
        <w:softHyphen/>
        <w:t>ром. Экспортер уверен в своем партнере-покупателе с точки зрения правильного и своевременного выпол</w:t>
        <w:softHyphen/>
        <w:t>нения контрактных обязательств; скидка предостав</w:t>
        <w:softHyphen/>
        <w:t>ляется, как правило, на годовой объем продаж товара. Характерна, в первую очередь, для рынка совершен</w:t>
        <w:softHyphen/>
        <w:t>ной конкуренции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b/>
          <w:bCs/>
          <w:i/>
          <w:iCs/>
          <w:sz w:val="22"/>
        </w:rPr>
        <w:t>скидка за покупку внесезонного товара</w:t>
      </w:r>
      <w:r>
        <w:rPr>
          <w:sz w:val="22"/>
        </w:rPr>
        <w:t xml:space="preserve"> предоставляет</w:t>
        <w:softHyphen/>
        <w:t>ся на рынках сельхозпродукции, одежды, обуви и др.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b/>
          <w:bCs/>
          <w:i/>
          <w:iCs/>
          <w:sz w:val="22"/>
        </w:rPr>
        <w:t>дилерская скидка</w:t>
      </w:r>
      <w:r>
        <w:rPr>
          <w:sz w:val="22"/>
        </w:rPr>
        <w:t xml:space="preserve"> предоставляется оптовым и роз</w:t>
        <w:softHyphen/>
        <w:t>ничным торговцам, агентам и посредникам. Эта скид</w:t>
        <w:softHyphen/>
        <w:t>ка должна покрывать расходы дилеров на продажу и сервис и обеспечивать им определенный размер при</w:t>
        <w:softHyphen/>
        <w:t>были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b/>
          <w:bCs/>
          <w:i/>
          <w:iCs/>
          <w:sz w:val="22"/>
        </w:rPr>
        <w:t>скрытые скидки</w:t>
      </w:r>
      <w:r>
        <w:rPr>
          <w:sz w:val="22"/>
        </w:rPr>
        <w:t xml:space="preserve"> предоставляются продавцом покупа</w:t>
        <w:softHyphen/>
        <w:t>телю в виде льготного кредита, например скидка при оплате транспортных услуг — фрахт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b/>
          <w:bCs/>
          <w:i/>
          <w:iCs/>
          <w:sz w:val="22"/>
        </w:rPr>
        <w:t>скидки за возврат</w:t>
      </w:r>
      <w:r>
        <w:rPr>
          <w:sz w:val="22"/>
        </w:rPr>
        <w:t xml:space="preserve"> ранее купленного у этой фирмы то</w:t>
        <w:softHyphen/>
        <w:t>вара при покупке нового могут достигать 20-30% от цены нового товара. Эта практика применяется в слу</w:t>
        <w:softHyphen/>
        <w:t>чае, если товаром является дорогостоящее оборудова</w:t>
        <w:softHyphen/>
        <w:t>ние, рынок которого избыточен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b/>
          <w:bCs/>
          <w:i/>
          <w:iCs/>
          <w:sz w:val="22"/>
        </w:rPr>
        <w:t>закрытые скидки</w:t>
      </w:r>
      <w:r>
        <w:rPr>
          <w:i/>
          <w:iCs/>
          <w:sz w:val="22"/>
        </w:rPr>
        <w:t>,</w:t>
      </w:r>
      <w:r>
        <w:rPr>
          <w:sz w:val="22"/>
        </w:rPr>
        <w:t xml:space="preserve"> действующие внутри крупных кор</w:t>
        <w:softHyphen/>
        <w:t>пораций, могут достигать 50%.</w:t>
      </w:r>
    </w:p>
    <w:p>
      <w:pPr>
        <w:pStyle w:val="Normal"/>
        <w:rPr/>
      </w:pPr>
      <w:r>
        <w:rPr>
          <w:b/>
          <w:bCs/>
          <w:i/>
          <w:iCs/>
          <w:sz w:val="22"/>
        </w:rPr>
        <w:t>Расчетные цены</w:t>
      </w:r>
      <w:r>
        <w:rPr>
          <w:sz w:val="22"/>
        </w:rPr>
        <w:t xml:space="preserve"> применяются при заключении контрак</w:t>
        <w:softHyphen/>
        <w:t>тов на поставку нестандартного оборудования, где нет воз</w:t>
        <w:softHyphen/>
        <w:t>можности ориентироваться на налог, следовательно, цену нужно рассчитать.</w:t>
      </w:r>
    </w:p>
    <w:p>
      <w:pPr>
        <w:pStyle w:val="Normal"/>
        <w:rPr/>
      </w:pPr>
      <w:r>
        <w:rPr>
          <w:b/>
          <w:bCs/>
          <w:i/>
          <w:iCs/>
          <w:sz w:val="22"/>
        </w:rPr>
        <w:t>Контрактные цены</w:t>
      </w:r>
      <w:r>
        <w:rPr>
          <w:sz w:val="22"/>
        </w:rPr>
        <w:t xml:space="preserve"> устанавливаются в процессе перего</w:t>
        <w:softHyphen/>
        <w:t>воров при заключении контракта. Виды контрактных цен различаются по степени их фиксации: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b/>
          <w:bCs/>
          <w:i/>
          <w:iCs/>
          <w:sz w:val="22"/>
        </w:rPr>
        <w:t>твердая цена</w:t>
      </w:r>
      <w:r>
        <w:rPr>
          <w:i/>
          <w:iCs/>
          <w:sz w:val="22"/>
        </w:rPr>
        <w:t xml:space="preserve"> —</w:t>
      </w:r>
      <w:r>
        <w:rPr>
          <w:sz w:val="22"/>
        </w:rPr>
        <w:t xml:space="preserve"> устанавливается на дату подписания контракта и не подлежит изменению до окончания его исполнения. Применяется обычно при условии, что не наблюдается колебаний цен на предмет заключе</w:t>
        <w:softHyphen/>
        <w:t>ния контракта и срок его исполнения небольшой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b/>
          <w:bCs/>
          <w:i/>
          <w:iCs/>
          <w:sz w:val="22"/>
        </w:rPr>
        <w:t>твердая фиксированная цена с возможностью после</w:t>
        <w:softHyphen/>
        <w:t>дующей корректировки (подвижная цена)</w:t>
      </w:r>
      <w:r>
        <w:rPr>
          <w:i/>
          <w:iCs/>
          <w:sz w:val="22"/>
        </w:rPr>
        <w:t xml:space="preserve"> —</w:t>
      </w:r>
      <w:r>
        <w:rPr>
          <w:sz w:val="22"/>
        </w:rPr>
        <w:t xml:space="preserve"> цена фик</w:t>
        <w:softHyphen/>
        <w:t>сируется на момент подписания контракта, однако если в период исполнения она изменяется более чем на 5% в какую-либо из сторон, то оговариваются воз</w:t>
        <w:softHyphen/>
        <w:t>можность и условия корректировки цены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b/>
          <w:bCs/>
          <w:i/>
          <w:iCs/>
          <w:sz w:val="22"/>
        </w:rPr>
        <w:t>цена с последующей фиксацией</w:t>
      </w:r>
      <w:r>
        <w:rPr>
          <w:i/>
          <w:iCs/>
          <w:sz w:val="22"/>
        </w:rPr>
        <w:t xml:space="preserve"> —</w:t>
      </w:r>
      <w:r>
        <w:rPr>
          <w:sz w:val="22"/>
        </w:rPr>
        <w:t xml:space="preserve"> устанавливается принцип определения цены сторонами, а также ис</w:t>
        <w:softHyphen/>
        <w:t>точник ценовой информации и дата, на которую она фиксируется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b/>
          <w:bCs/>
          <w:i/>
          <w:iCs/>
          <w:sz w:val="22"/>
        </w:rPr>
        <w:t>скользящая цена</w:t>
      </w:r>
      <w:r>
        <w:rPr>
          <w:i/>
          <w:iCs/>
          <w:sz w:val="22"/>
        </w:rPr>
        <w:t xml:space="preserve"> —</w:t>
      </w:r>
      <w:r>
        <w:rPr>
          <w:sz w:val="22"/>
        </w:rPr>
        <w:t xml:space="preserve"> состоит из двух частей. Первая — базисная цена, которая аналогична фиксированной цене. Вторая — основная часть — ресурсная модель, которая отражает отношение долей основных ресур</w:t>
        <w:softHyphen/>
        <w:t>сов на производство. Очень важно оценить тот эле</w:t>
        <w:softHyphen/>
        <w:t>мент ресурсной модели, который подвержен измене</w:t>
        <w:softHyphen/>
        <w:t>ниям. В момент исполнения контракта расчет цены производится с учетом изменений, произошедших с ресурсами. Такие цены используются для уникаль</w:t>
        <w:softHyphen/>
        <w:t>ных машин с большим сроком изготовления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b/>
          <w:bCs/>
          <w:i/>
          <w:iCs/>
          <w:sz w:val="22"/>
        </w:rPr>
        <w:t>смешанная цена</w:t>
      </w:r>
      <w:r>
        <w:rPr>
          <w:i/>
          <w:iCs/>
          <w:sz w:val="22"/>
        </w:rPr>
        <w:t xml:space="preserve"> —</w:t>
      </w:r>
      <w:r>
        <w:rPr>
          <w:sz w:val="22"/>
        </w:rPr>
        <w:t xml:space="preserve"> состоит из двух частей. Первая — твердая фиксированная цена; вторая — скользящая цена.</w:t>
      </w:r>
    </w:p>
    <w:p>
      <w:pPr>
        <w:pStyle w:val="Normal"/>
        <w:jc w:val="both"/>
        <w:rPr/>
      </w:pPr>
      <w:r>
        <w:rPr>
          <w:sz w:val="22"/>
        </w:rPr>
        <w:t xml:space="preserve">Контракты, заключенные между сторонами, должны включать издержки не только производства, но и продвижения товара от производителя к потребителю. </w:t>
      </w:r>
      <w:r>
        <w:rPr>
          <w:i/>
          <w:iCs/>
          <w:sz w:val="22"/>
        </w:rPr>
        <w:t>Базисные условия поставки (цены)</w:t>
      </w:r>
      <w:r>
        <w:rPr>
          <w:sz w:val="22"/>
        </w:rPr>
        <w:t xml:space="preserve"> договоров купли-продажи систематизированы Международной Торговой Палатой в ее издании «Инкотермс». «Инкотермс» представляет бой свод правил, носящих факультативный, необязательный характер. Они применяются, если на них сделана прямая  ссылка в контракте, и при этом в контракте не предусмотрено иного, чем в тексте «Инкотермс». Термины «Инкотермс» сгруппированы в четыре различные базисные категории.</w:t>
      </w:r>
    </w:p>
    <w:p>
      <w:pPr>
        <w:pStyle w:val="Normal"/>
        <w:rPr/>
      </w:pPr>
      <w:r>
        <w:rPr>
          <w:sz w:val="22"/>
        </w:rPr>
        <w:t xml:space="preserve">1. </w:t>
      </w:r>
      <w:r>
        <w:rPr>
          <w:i/>
          <w:iCs/>
          <w:sz w:val="22"/>
        </w:rPr>
        <w:t>Группа «Е»</w:t>
      </w:r>
      <w:r>
        <w:rPr>
          <w:sz w:val="22"/>
        </w:rPr>
        <w:t xml:space="preserve"> включает условия </w:t>
      </w:r>
      <w:r>
        <w:rPr>
          <w:i/>
          <w:iCs/>
          <w:sz w:val="22"/>
          <w:lang w:val="en-US"/>
        </w:rPr>
        <w:t>EXW</w:t>
      </w:r>
      <w:r>
        <w:rPr>
          <w:i/>
          <w:iCs/>
          <w:sz w:val="22"/>
        </w:rPr>
        <w:t>,</w:t>
      </w:r>
      <w:r>
        <w:rPr>
          <w:sz w:val="22"/>
        </w:rPr>
        <w:t xml:space="preserve"> согласно которым покупатель получает готовый к отправке товар на складе (заводе продавца).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EXW—</w:t>
      </w:r>
      <w:r>
        <w:rPr>
          <w:sz w:val="22"/>
        </w:rPr>
        <w:t xml:space="preserve"> покупатель несет все расходы и риски, свя</w:t>
        <w:softHyphen/>
        <w:t>занные с перевозкой товара с предприятия про</w:t>
        <w:softHyphen/>
        <w:t>давца к месту назнач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2. </w:t>
      </w:r>
      <w:r>
        <w:rPr>
          <w:i/>
          <w:iCs/>
          <w:sz w:val="22"/>
        </w:rPr>
        <w:t>Группа «</w:t>
      </w:r>
      <w:r>
        <w:rPr>
          <w:i/>
          <w:iCs/>
          <w:sz w:val="22"/>
          <w:lang w:val="en-US"/>
        </w:rPr>
        <w:t>F</w:t>
      </w:r>
      <w:r>
        <w:rPr>
          <w:i/>
          <w:iCs/>
          <w:sz w:val="22"/>
        </w:rPr>
        <w:t>»</w:t>
      </w:r>
      <w:r>
        <w:rPr>
          <w:sz w:val="22"/>
        </w:rPr>
        <w:t xml:space="preserve"> содержит условия, согласно которым про</w:t>
        <w:softHyphen/>
        <w:t xml:space="preserve">давец обязан доставить товар до транспортных средств, указанных покупателем </w:t>
      </w:r>
      <w:r>
        <w:rPr>
          <w:i/>
          <w:iCs/>
          <w:sz w:val="22"/>
        </w:rPr>
        <w:t>(</w:t>
      </w:r>
      <w:r>
        <w:rPr>
          <w:i/>
          <w:iCs/>
          <w:sz w:val="22"/>
          <w:lang w:val="en-US"/>
        </w:rPr>
        <w:t>FCA</w:t>
      </w:r>
      <w:r>
        <w:rPr>
          <w:i/>
          <w:iCs/>
          <w:sz w:val="22"/>
        </w:rPr>
        <w:t xml:space="preserve">, </w:t>
      </w:r>
      <w:r>
        <w:rPr>
          <w:i/>
          <w:iCs/>
          <w:sz w:val="22"/>
          <w:lang w:val="en-US"/>
        </w:rPr>
        <w:t>FAS</w:t>
      </w:r>
      <w:r>
        <w:rPr>
          <w:i/>
          <w:iCs/>
          <w:sz w:val="22"/>
        </w:rPr>
        <w:t xml:space="preserve">, </w:t>
      </w:r>
      <w:r>
        <w:rPr>
          <w:i/>
          <w:iCs/>
          <w:sz w:val="22"/>
          <w:lang w:val="en-US"/>
        </w:rPr>
        <w:t>FOB</w:t>
      </w:r>
      <w:r>
        <w:rPr>
          <w:i/>
          <w:iCs/>
          <w:sz w:val="22"/>
        </w:rPr>
        <w:t>).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FCA —</w:t>
      </w:r>
      <w:r>
        <w:rPr>
          <w:sz w:val="22"/>
        </w:rPr>
        <w:t xml:space="preserve"> франко-перевозчик — продавец обязан по</w:t>
        <w:softHyphen/>
        <w:t>ставить товар, прошедший таможенную очистку для ввоза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FAS —</w:t>
      </w:r>
      <w:r>
        <w:rPr>
          <w:sz w:val="22"/>
        </w:rPr>
        <w:t xml:space="preserve"> свободно вдоль борта судна — продавец обя</w:t>
        <w:softHyphen/>
        <w:t>зан разместить товар вдоль борта судна на прича</w:t>
        <w:softHyphen/>
        <w:t>ле в согласованном пункте. Таможенную очистку осуществляет покупатель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  <w:lang w:val="en-US"/>
        </w:rPr>
        <w:t>FOB</w:t>
      </w:r>
      <w:r>
        <w:rPr>
          <w:i/>
          <w:iCs/>
          <w:sz w:val="22"/>
        </w:rPr>
        <w:t xml:space="preserve"> —</w:t>
      </w:r>
      <w:r>
        <w:rPr>
          <w:sz w:val="22"/>
        </w:rPr>
        <w:t xml:space="preserve"> свободно на борту — продавец обязан раз</w:t>
        <w:softHyphen/>
        <w:t>местить товар на борту. Таможенную очистку осу</w:t>
        <w:softHyphen/>
        <w:t>ществляет покупатель.</w:t>
      </w:r>
    </w:p>
    <w:p>
      <w:pPr>
        <w:pStyle w:val="Normal"/>
        <w:rPr>
          <w:sz w:val="22"/>
        </w:rPr>
      </w:pPr>
      <w:r>
        <w:rPr>
          <w:sz w:val="22"/>
        </w:rPr>
        <w:t xml:space="preserve">3. В </w:t>
      </w:r>
      <w:r>
        <w:rPr>
          <w:i/>
          <w:iCs/>
          <w:sz w:val="22"/>
        </w:rPr>
        <w:t>группу «С»</w:t>
      </w:r>
      <w:r>
        <w:rPr>
          <w:sz w:val="22"/>
        </w:rPr>
        <w:t xml:space="preserve"> входят условия, предусматривающие, что продавец должен заключить договор перевозки, однако не несет риска потери или повреждения това</w:t>
        <w:softHyphen/>
        <w:t>ров и дополнительных расходов, связанных с событи</w:t>
        <w:softHyphen/>
        <w:t xml:space="preserve">ями, возникшими после отгрузки или отправки </w:t>
      </w:r>
      <w:r>
        <w:rPr>
          <w:i/>
          <w:iCs/>
          <w:sz w:val="22"/>
        </w:rPr>
        <w:t>това</w:t>
        <w:softHyphen/>
        <w:t>ров (</w:t>
      </w:r>
      <w:r>
        <w:rPr>
          <w:i/>
          <w:iCs/>
          <w:sz w:val="22"/>
          <w:lang w:val="en-US"/>
        </w:rPr>
        <w:t>CFR</w:t>
      </w:r>
      <w:r>
        <w:rPr>
          <w:i/>
          <w:iCs/>
          <w:sz w:val="22"/>
        </w:rPr>
        <w:t xml:space="preserve">, </w:t>
      </w:r>
      <w:r>
        <w:rPr>
          <w:i/>
          <w:iCs/>
          <w:sz w:val="22"/>
          <w:lang w:val="en-US"/>
        </w:rPr>
        <w:t>CIF</w:t>
      </w:r>
      <w:r>
        <w:rPr>
          <w:i/>
          <w:iCs/>
          <w:sz w:val="22"/>
        </w:rPr>
        <w:t xml:space="preserve">, СРТ, </w:t>
      </w:r>
      <w:r>
        <w:rPr>
          <w:i/>
          <w:iCs/>
          <w:sz w:val="22"/>
          <w:lang w:val="en-US"/>
        </w:rPr>
        <w:t>CIP</w:t>
      </w:r>
      <w:r>
        <w:rPr>
          <w:i/>
          <w:iCs/>
          <w:sz w:val="22"/>
        </w:rPr>
        <w:t>).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  <w:lang w:val="en-US"/>
        </w:rPr>
        <w:t>CFR</w:t>
      </w:r>
      <w:r>
        <w:rPr>
          <w:i/>
          <w:iCs/>
          <w:sz w:val="22"/>
        </w:rPr>
        <w:t xml:space="preserve"> —</w:t>
      </w:r>
      <w:r>
        <w:rPr>
          <w:sz w:val="22"/>
        </w:rPr>
        <w:t xml:space="preserve"> стоимость и фрахт — продавец оплачивает расходы и фрахт и осуществляет таможенную очи</w:t>
        <w:softHyphen/>
        <w:t>стку товара, но не несет риска утраты или повреж</w:t>
        <w:softHyphen/>
        <w:t>дения товара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  <w:lang w:val="en-US"/>
        </w:rPr>
        <w:t>CIF</w:t>
      </w:r>
      <w:r>
        <w:rPr>
          <w:i/>
          <w:iCs/>
          <w:sz w:val="22"/>
        </w:rPr>
        <w:t xml:space="preserve"> —</w:t>
      </w:r>
      <w:r>
        <w:rPr>
          <w:sz w:val="22"/>
        </w:rPr>
        <w:t xml:space="preserve"> стоимость, страхование и фрахт — у продавца обязанности те же, что и при </w:t>
      </w:r>
      <w:r>
        <w:rPr>
          <w:i/>
          <w:iCs/>
          <w:sz w:val="22"/>
        </w:rPr>
        <w:t>CFR,</w:t>
      </w:r>
      <w:r>
        <w:rPr>
          <w:sz w:val="22"/>
        </w:rPr>
        <w:t xml:space="preserve"> а также он обеспе</w:t>
        <w:softHyphen/>
        <w:t>чивает морское страхование от риска гибели или повреждения товара. Продавец заключает договор страхования и выплачивает страховщику премию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СРТ —</w:t>
      </w:r>
      <w:r>
        <w:rPr>
          <w:sz w:val="22"/>
        </w:rPr>
        <w:t xml:space="preserve"> перевозка оплачена до... — продавец опла</w:t>
        <w:softHyphen/>
        <w:t>чивает фрахт за перевозку товара до указанного</w:t>
      </w:r>
    </w:p>
    <w:p>
      <w:pPr>
        <w:pStyle w:val="Normal"/>
        <w:rPr>
          <w:sz w:val="22"/>
        </w:rPr>
      </w:pPr>
      <w:r>
        <w:rPr>
          <w:sz w:val="22"/>
        </w:rPr>
        <w:t>места назначения. Когда товар передан в распоря</w:t>
        <w:softHyphen/>
        <w:t>жение перевозчика, все риски переходят к покупа</w:t>
        <w:softHyphen/>
        <w:t>телю. Продавец осуществляет таможенную очист</w:t>
        <w:softHyphen/>
        <w:t>ку товара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  <w:lang w:val="en-US"/>
        </w:rPr>
        <w:t>CIP</w:t>
      </w:r>
      <w:r>
        <w:rPr>
          <w:i/>
          <w:iCs/>
          <w:sz w:val="22"/>
        </w:rPr>
        <w:t xml:space="preserve"> —</w:t>
      </w:r>
      <w:r>
        <w:rPr>
          <w:sz w:val="22"/>
        </w:rPr>
        <w:t xml:space="preserve"> перевозная плата и страхование оплачены до... — продавец несет все те же обязанности, что и при </w:t>
      </w:r>
      <w:r>
        <w:rPr>
          <w:i/>
          <w:iCs/>
          <w:sz w:val="22"/>
        </w:rPr>
        <w:t>СРТ,</w:t>
      </w:r>
      <w:r>
        <w:rPr>
          <w:sz w:val="22"/>
        </w:rPr>
        <w:t xml:space="preserve"> а также он должен обеспечить транспорт</w:t>
        <w:softHyphen/>
        <w:t>ное страхование рисков во время перевозки. Про</w:t>
        <w:softHyphen/>
        <w:t>давец заключает договор страхования и оплачи</w:t>
        <w:softHyphen/>
        <w:t>вает премию.</w:t>
      </w:r>
    </w:p>
    <w:p>
      <w:pPr>
        <w:pStyle w:val="Normal"/>
        <w:rPr>
          <w:sz w:val="22"/>
        </w:rPr>
      </w:pPr>
      <w:r>
        <w:rPr>
          <w:sz w:val="22"/>
        </w:rPr>
        <w:t xml:space="preserve">4. В </w:t>
      </w:r>
      <w:r>
        <w:rPr>
          <w:i/>
          <w:iCs/>
          <w:sz w:val="22"/>
        </w:rPr>
        <w:t>группу «</w:t>
      </w:r>
      <w:r>
        <w:rPr>
          <w:i/>
          <w:iCs/>
          <w:sz w:val="22"/>
          <w:lang w:val="en-US"/>
        </w:rPr>
        <w:t>D</w:t>
      </w:r>
      <w:r>
        <w:rPr>
          <w:i/>
          <w:iCs/>
          <w:sz w:val="22"/>
        </w:rPr>
        <w:t>»</w:t>
      </w:r>
      <w:r>
        <w:rPr>
          <w:sz w:val="22"/>
        </w:rPr>
        <w:t xml:space="preserve"> входят условия, согласно которым про</w:t>
        <w:softHyphen/>
        <w:t>давец несет все риски и затраты, связанные с достав</w:t>
        <w:softHyphen/>
        <w:t xml:space="preserve">кой груза в пункт назначения </w:t>
      </w:r>
      <w:r>
        <w:rPr>
          <w:i/>
          <w:iCs/>
          <w:sz w:val="22"/>
        </w:rPr>
        <w:t>(</w:t>
      </w:r>
      <w:r>
        <w:rPr>
          <w:i/>
          <w:iCs/>
          <w:sz w:val="22"/>
          <w:lang w:val="en-US"/>
        </w:rPr>
        <w:t>DAF</w:t>
      </w:r>
      <w:r>
        <w:rPr>
          <w:i/>
          <w:iCs/>
          <w:sz w:val="22"/>
        </w:rPr>
        <w:t xml:space="preserve">, </w:t>
      </w:r>
      <w:r>
        <w:rPr>
          <w:i/>
          <w:iCs/>
          <w:sz w:val="22"/>
          <w:lang w:val="en-US"/>
        </w:rPr>
        <w:t>DES</w:t>
      </w:r>
      <w:r>
        <w:rPr>
          <w:i/>
          <w:iCs/>
          <w:sz w:val="22"/>
        </w:rPr>
        <w:t xml:space="preserve">, </w:t>
      </w:r>
      <w:r>
        <w:rPr>
          <w:i/>
          <w:iCs/>
          <w:sz w:val="22"/>
          <w:lang w:val="en-US"/>
        </w:rPr>
        <w:t>DEQ</w:t>
      </w:r>
      <w:r>
        <w:rPr>
          <w:i/>
          <w:iCs/>
          <w:sz w:val="22"/>
        </w:rPr>
        <w:t xml:space="preserve">, </w:t>
      </w:r>
      <w:r>
        <w:rPr>
          <w:i/>
          <w:iCs/>
          <w:sz w:val="22"/>
          <w:lang w:val="en-US"/>
        </w:rPr>
        <w:t>DDU</w:t>
      </w:r>
      <w:r>
        <w:rPr>
          <w:i/>
          <w:iCs/>
          <w:sz w:val="22"/>
        </w:rPr>
        <w:t>, DDP).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  <w:lang w:val="en-US"/>
        </w:rPr>
        <w:t>DAF</w:t>
      </w:r>
      <w:r>
        <w:rPr>
          <w:i/>
          <w:iCs/>
          <w:sz w:val="22"/>
        </w:rPr>
        <w:t xml:space="preserve"> —</w:t>
      </w:r>
      <w:r>
        <w:rPr>
          <w:sz w:val="22"/>
        </w:rPr>
        <w:t xml:space="preserve"> поставка до границы — продавец обязан по</w:t>
        <w:softHyphen/>
        <w:t>ставить товар, очищенный от таможенных по</w:t>
        <w:softHyphen/>
        <w:t>шлин, в указанный пункт на границе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DES —</w:t>
      </w:r>
      <w:r>
        <w:rPr>
          <w:sz w:val="22"/>
        </w:rPr>
        <w:t xml:space="preserve"> поставка с судна — продавец обязан доста</w:t>
        <w:softHyphen/>
        <w:t>вить товар, неочищенный от таможенных пошлин в согласованный порт назначения, а также он не</w:t>
        <w:softHyphen/>
        <w:t>сет риски по доставке товара в указанный пункт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DEQ —</w:t>
      </w:r>
      <w:r>
        <w:rPr>
          <w:sz w:val="22"/>
        </w:rPr>
        <w:t xml:space="preserve"> поставка с пристани — продавец несет все расходы и риски, включая уплату налогов, по</w:t>
        <w:softHyphen/>
        <w:t>шлин и иных сборов по доставке товара на причал в согласованном порту назначения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  <w:lang w:val="en-US"/>
        </w:rPr>
        <w:t>DD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  <w:lang w:val="en-US"/>
        </w:rPr>
        <w:t>U</w:t>
      </w:r>
      <w:r>
        <w:rPr>
          <w:i/>
          <w:iCs/>
          <w:sz w:val="22"/>
        </w:rPr>
        <w:t xml:space="preserve"> —</w:t>
      </w:r>
      <w:r>
        <w:rPr>
          <w:sz w:val="22"/>
        </w:rPr>
        <w:t xml:space="preserve"> поставка без оплаты пошлины — продавец несет расходы и риски, связанные с доставкой то</w:t>
        <w:softHyphen/>
        <w:t>вара в согласованный пункт в стране ввоза (ис</w:t>
        <w:softHyphen/>
        <w:t>ключая уплату налогов при ввозе товара), а также расходы и риски, связанные с выполнением тамо</w:t>
        <w:softHyphen/>
        <w:t>женных формальностей;</w:t>
      </w:r>
    </w:p>
    <w:p>
      <w:pPr>
        <w:pStyle w:val="Normal"/>
        <w:rPr/>
      </w:pPr>
      <w:r>
        <w:rPr>
          <w:sz w:val="22"/>
        </w:rPr>
        <w:t xml:space="preserve">• </w:t>
      </w:r>
      <w:r>
        <w:rPr>
          <w:i/>
          <w:iCs/>
          <w:sz w:val="22"/>
        </w:rPr>
        <w:t>DDP —</w:t>
      </w:r>
      <w:r>
        <w:rPr>
          <w:sz w:val="22"/>
        </w:rPr>
        <w:t xml:space="preserve"> поставка с оплатой пошлины — продавец несет все риски и расходы, связанные с ввозом то</w:t>
        <w:softHyphen/>
        <w:t>вара, включая оплату налогов, пошлин и иных сборов, взимаемых при ввозе товара. Продавец доставляет товар в указанный пункт в стране ввоз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p>
      <w:pPr>
        <w:pStyle w:val="FR3"/>
        <w:rPr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b/>
          <w:bCs/>
          <w:i w:val="false"/>
          <w:iCs w:val="false"/>
          <w:sz w:val="22"/>
          <w:lang w:val="en-US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0:56:00Z</dcterms:created>
  <dc:creator>Сидорова</dc:creator>
  <dc:description/>
  <dc:language>en-US</dc:language>
  <cp:lastModifiedBy>MMiOP</cp:lastModifiedBy>
  <cp:lastPrinted>2004-02-05T10:57:00Z</cp:lastPrinted>
  <dcterms:modified xsi:type="dcterms:W3CDTF">2004-02-05T08:02:00Z</dcterms:modified>
  <cp:revision>3</cp:revision>
  <dc:subject/>
  <dc:title> ВОПРОС 1</dc:title>
</cp:coreProperties>
</file>