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381312083"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101952239"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431187766"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