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</w:t>
      </w:r>
      <w:r>
        <w:rPr>
          <w:rFonts w:cs="Arial" w:ascii="Arial" w:hAnsi="Arial"/>
        </w:rPr>
        <w:t>Острая ревматическая лихорадка</w:t>
      </w:r>
      <w:r>
        <w:rPr>
          <w:rFonts w:cs="Arial" w:ascii="Arial" w:hAnsi="Arial"/>
          <w:lang w:val="en-GB"/>
        </w:rPr>
        <w:t xml:space="preserve"> / </w:t>
      </w:r>
      <w:r>
        <w:rPr>
          <w:rFonts w:cs="Arial" w:ascii="Arial" w:hAnsi="Arial"/>
        </w:rPr>
        <w:t>ОРЛ /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РЛ-постинфекционное осложнение острого тонзиллита либо фарингита ,вызванных бета-гемолитическим стрептококком  альфа /БГСА/ у лиц от 7 до 25 лет, аутоиммунного ответа  на антигены БГСА и перекрестной активностью со схожими антигенами человека в коже, суставах, сердце .В развитых странах наблюдается до 5 случаев на 100 тыс населения, в экономически слабых  20-60 случаев на 100 тыс.  БГСА  составляет 30% среди возбудителей фарингита .                                                                                                                                              Болезни вызываемые стрептококком :ангина, сепсис, пневмонии ,скарлатина, токсический шок,  острый гломерулонефрит ,ОРЛ .                                                                                                 Факторы риска:ревматизм у родственников, дисплазия соединительной ткани,женский пол,возраст  младше 25 лет ,стрептококковая инфекция,группа крови 2 и 3-я,</w:t>
      </w:r>
      <w:r>
        <w:rPr>
          <w:rFonts w:cs="Arial" w:ascii="Arial" w:hAnsi="Arial"/>
          <w:lang w:val="en-GB"/>
        </w:rPr>
        <w:t>HLA</w:t>
      </w:r>
      <w:r>
        <w:rPr>
          <w:rFonts w:cs="Arial" w:ascii="Arial" w:hAnsi="Arial"/>
        </w:rPr>
        <w:t xml:space="preserve"> типы.                                   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Клиника.   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Основные проявления:                                                                                                       -миокардит,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перикардит ,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rFonts w:cs="Arial" w:ascii="Arial" w:hAnsi="Arial"/>
        </w:rPr>
        <w:t xml:space="preserve">-эндокардит /вальвулит/. 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бязательная связь со стрептококковой   инфекцией,латентный период составляет 2-4 недели,возраст до 25 лет.Наблюдаются артриты.артралгии  с положительной динамикой от применения НПВС / диклофенак в   течение 7-10 дней/.Кардиалгии,экстрасистолия , нарушение проводимости /АВ блокада 1 степени/ ,полисерозит ,  недостаточность кровообращения. Аскультативно может выслушиваться мышечный систолический шум.</w:t>
        <w:tab/>
        <w:t xml:space="preserve">Для эндокардита специфично поражение вначале митрального ,затем аортального клапана.Хорея,ревматические узелки ,кольцевидная  эритема.    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Дополнительные симптомы: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лихорадка,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артралгия /40 %/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серозиты,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абдоминальный синдром.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Исход: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выздоровление,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хроническая ревматическая болезнь сердца :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а/ без порока ,может быть краевой фиброз створок клапана без регургитации,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б/ порок сердца  / дифференцировать с  инфекционным эндокардитом , антифосфолипидным синдромом ,сифилисом /.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итерии ВОЗ: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Большие.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Малые: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/клинические –артралгии,лихорадка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/лабораторные - СОЭ ,СРБ .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/инструментальные – на удлинение интервала  РО ,по ЭХОКГ –регургитация на МК , АОК .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 / доказательства инфекции БГСА  -титр АСЛ более 250  МЕ, обнаружение стрептококка  в мазках из зева.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Лечение ОРЛ.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тационарный этап,24 дня ,включает: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.Постельный режим ,диетическое питание /исключение аллергенов ,углеводов; увеличить  потребление белков ,углеводов / ЛФК 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Медикаментозное лечение .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А.Этиотропное .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антибиотики : В-лактамы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макролиды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лусинтетические пенициллины-ампициллин , амоксициллин , 4-6 гр/сутки.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.Патогенетическое  /учитывая токсическое , иммунное , аутоиммунное поражение /. 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rFonts w:cs="Arial" w:ascii="Arial" w:hAnsi="Arial"/>
        </w:rPr>
        <w:t xml:space="preserve">ГКС-при высокой активности процесса/  миокардит,вальвулит /,при повторной ОРЛ ,при формировании нового порока ,при полисерозите.До 3-х месяцев. Начальная доза преднизолона 20-30-мг/с.  Если через 2 недели  наступила клинико-лабораторная стабилизация от 30 мг/с ,то каждую последующую неделю суточную  дозу   уменьшают на 5 мг  . Если стабилизация от 20 мг/с ,то снижают  на 2,5 мг   в неделю.Поддерживающая доза 2,5 мг/с . 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Дополнительно плаквенил 200 мг на ночь. 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НПВС.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rFonts w:cs="Arial" w:ascii="Arial" w:hAnsi="Arial"/>
        </w:rPr>
        <w:t>Не рекомендуется индометацин , из-за токсичности. Диклофенак 100 мг/с ,или ибупрофен  1,6 г/с. Для профилактики гастропатии применяют ингибиторы протонной помпы. Кроме того рекомендуются селективные препараты ЦОГ-2 . Терапия   до трех месяцев.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Антигистаминные препараты. Обоснование:тучные клетки  вырабатывают серотонин,гистамин-что увечивает сосудистую проницаемость.  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rFonts w:cs="Arial" w:ascii="Arial" w:hAnsi="Arial"/>
        </w:rPr>
        <w:t xml:space="preserve">Улучшение микроциркуляции .Предотвратить сгущение крови,аггрегацию тромбоцитов ,эритроцитов;гипоксию тканей . Подавление медиаторов воспаления, ФНОа . Пентоксифиллин  600 мг/с  4 недели . Дипиридамол в дозе 150 мг/с  оптимизирует микроциркуляцию ,а в дозе 100 мг/с каждые 10 дней  вызывает  иммуносупрессию . 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 .  Симптоматическое лечение : антиаритмические препараты /с минимальным проаритмическим эффектом / , лечение недостаточности кровообращения ;милдронат 1 г/с 30 дней ,предуктал МР  35 мг 2 раза в день . 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. Реабилитация: психотерапевтические методы , ЛФК .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36" w:leader="none"/>
        </w:tabs>
        <w:rPr/>
      </w:pPr>
      <w:r>
        <w:rPr>
          <w:rFonts w:cs="Arial" w:ascii="Arial" w:hAnsi="Arial"/>
          <w:lang w:val="uk-UA"/>
        </w:rPr>
        <w:t>Лечение</w:t>
      </w:r>
      <w:r>
        <w:rPr>
          <w:rFonts w:cs="Arial" w:ascii="Arial" w:hAnsi="Arial"/>
        </w:rPr>
        <w:t xml:space="preserve">  ОРЛ . Амбулаторный этап .   </w:t>
      </w:r>
    </w:p>
    <w:p>
      <w:pPr>
        <w:pStyle w:val="Normal"/>
        <w:tabs>
          <w:tab w:val="clear" w:pos="708"/>
          <w:tab w:val="left" w:pos="7136" w:leader="none"/>
        </w:tabs>
        <w:rPr/>
      </w:pPr>
      <w:r>
        <w:rPr>
          <w:rFonts w:cs="Arial" w:ascii="Arial" w:hAnsi="Arial"/>
        </w:rPr>
        <w:t xml:space="preserve">1.Диспансерное наблюдение ,активное,коррекция медикаментозного лечения. Спустя 6 месяцев осмотр ЛОР-врача и стоматолога,санация очагов инфекции.Осмотр   кардиохирурга, определение показаний для оперативного лечения  </w:t>
      </w:r>
    </w:p>
    <w:p>
      <w:pPr>
        <w:pStyle w:val="Normal"/>
        <w:tabs>
          <w:tab w:val="clear" w:pos="708"/>
          <w:tab w:val="left" w:pos="7136" w:leader="none"/>
        </w:tabs>
        <w:rPr/>
      </w:pPr>
      <w:r>
        <w:rPr>
          <w:rFonts w:cs="Arial" w:ascii="Arial" w:hAnsi="Arial"/>
        </w:rPr>
        <w:t xml:space="preserve">/ экстренные показания- патология аортального клапана/. </w:t>
      </w:r>
    </w:p>
    <w:p>
      <w:pPr>
        <w:pStyle w:val="Normal"/>
        <w:tabs>
          <w:tab w:val="clear" w:pos="708"/>
          <w:tab w:val="left" w:pos="713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tabs>
          <w:tab w:val="clear" w:pos="708"/>
          <w:tab w:val="left" w:pos="7136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Вторичная профилактика-на предупреждение осложнений и рецидивов ОРЛ.Первичная-выявление ангины,фарингита.Адекватное лечение в течение 10 дней антибактериальными препаратами  /пенициллины,гликозамины,макролиды,НПВС /Общий анализ крови через  5-10-30 дней. Третичная-лечение симптомов ХСН .</w:t>
      </w:r>
    </w:p>
    <w:p>
      <w:pPr>
        <w:pStyle w:val="Normal"/>
        <w:tabs>
          <w:tab w:val="clear" w:pos="708"/>
          <w:tab w:val="left" w:pos="71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3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торичная:</w:t>
      </w:r>
    </w:p>
    <w:p>
      <w:pPr>
        <w:pStyle w:val="Normal"/>
        <w:tabs>
          <w:tab w:val="clear" w:pos="708"/>
          <w:tab w:val="left" w:pos="7136" w:leader="none"/>
        </w:tabs>
        <w:rPr>
          <w:rFonts w:ascii="Arial" w:hAnsi="Arial" w:cs="Arial"/>
        </w:rPr>
      </w:pPr>
      <w:r>
        <w:rPr>
          <w:rFonts w:cs="Arial" w:ascii="Arial" w:hAnsi="Arial"/>
        </w:rPr>
        <w:t>2а/ круглогодичная  бициллином-5    /1 раз  в  2 недели  /</w:t>
      </w:r>
    </w:p>
    <w:p>
      <w:pPr>
        <w:pStyle w:val="Normal"/>
        <w:tabs>
          <w:tab w:val="clear" w:pos="708"/>
          <w:tab w:val="left" w:pos="713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1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36" w:leader="none"/>
        </w:tabs>
        <w:rPr>
          <w:rFonts w:ascii="Arial" w:hAnsi="Arial" w:cs="Arial"/>
        </w:rPr>
      </w:pPr>
      <w:r>
        <w:rPr>
          <w:rFonts w:cs="Arial" w:ascii="Arial" w:hAnsi="Arial"/>
        </w:rPr>
        <w:t>2б/  сезонная –весной и осенью  / 6 недель  бициллином-5   ,   НПВС -6 недель .</w:t>
      </w:r>
    </w:p>
    <w:p>
      <w:pPr>
        <w:pStyle w:val="Normal"/>
        <w:tabs>
          <w:tab w:val="clear" w:pos="708"/>
          <w:tab w:val="left" w:pos="7136" w:leader="none"/>
        </w:tabs>
        <w:rPr>
          <w:rFonts w:ascii="Arial" w:hAnsi="Arial" w:cs="Arial"/>
        </w:rPr>
      </w:pPr>
      <w:r>
        <w:rPr>
          <w:rFonts w:cs="Arial" w:ascii="Arial" w:hAnsi="Arial"/>
        </w:rPr>
        <w:t>2в/   текущая- при угрозе  ОРЛ   / при  ОРЗ ,стрессе,хирургических вмешательствах , переохлаждении .  10  дней  а/бактериальные препараты  ,НПВС.</w:t>
      </w:r>
    </w:p>
    <w:p>
      <w:pPr>
        <w:pStyle w:val="Normal"/>
        <w:tabs>
          <w:tab w:val="clear" w:pos="708"/>
          <w:tab w:val="left" w:pos="713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а  инфекционного эндокардита:</w:t>
      </w:r>
    </w:p>
    <w:p>
      <w:pPr>
        <w:pStyle w:val="Normal"/>
        <w:tabs>
          <w:tab w:val="clear" w:pos="708"/>
          <w:tab w:val="left" w:pos="7136" w:leader="none"/>
        </w:tabs>
        <w:rPr/>
      </w:pPr>
      <w:r>
        <w:rPr>
          <w:rFonts w:cs="Arial" w:ascii="Arial" w:hAnsi="Arial"/>
        </w:rPr>
        <w:t>1. Группа без аллергии к пенициллинам.</w:t>
      </w:r>
    </w:p>
    <w:p>
      <w:pPr>
        <w:pStyle w:val="Normal"/>
        <w:tabs>
          <w:tab w:val="clear" w:pos="708"/>
          <w:tab w:val="left" w:pos="713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а/ Перенесли  ОРЛ ,без порока сердца , с выздоровлением . 3 года  круглогодичная  бициллин –профилактика , 2 года сезонная  .Санация очагов .Окончание через 5 лет .</w:t>
      </w:r>
    </w:p>
    <w:p>
      <w:pPr>
        <w:pStyle w:val="Normal"/>
        <w:tabs>
          <w:tab w:val="clear" w:pos="708"/>
          <w:tab w:val="left" w:pos="713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б/  Перенесли ОРЛ , приобретенный порок сердца .  </w:t>
      </w:r>
    </w:p>
    <w:p>
      <w:pPr>
        <w:pStyle w:val="Normal"/>
        <w:tabs>
          <w:tab w:val="clear" w:pos="708"/>
          <w:tab w:val="left" w:pos="713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Круглогодичная бициллин-проф-ка  до 18-25 лет. Или проф-ка  5 лет  , в дальнейшем  текущая проф-ка.Санация очагов.     </w:t>
      </w:r>
    </w:p>
    <w:p>
      <w:pPr>
        <w:pStyle w:val="Normal"/>
        <w:tabs>
          <w:tab w:val="clear" w:pos="708"/>
          <w:tab w:val="left" w:pos="71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36" w:leader="none"/>
        </w:tabs>
        <w:rPr/>
      </w:pPr>
      <w:r>
        <w:rPr>
          <w:rFonts w:cs="Arial" w:ascii="Arial" w:hAnsi="Arial"/>
        </w:rPr>
        <w:t>В .Раповец      Минск         2006г.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9:37:00Z</dcterms:created>
  <dc:creator>Пользователь</dc:creator>
  <dc:description/>
  <dc:language>en-US</dc:language>
  <cp:lastModifiedBy>Пользователь</cp:lastModifiedBy>
  <dcterms:modified xsi:type="dcterms:W3CDTF">2007-01-04T18:43:00Z</dcterms:modified>
  <cp:revision>8</cp:revision>
  <dc:subject/>
  <dc:title/>
</cp:coreProperties>
</file>