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559465940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1348407791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593600434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617909657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1306879228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45125983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1434713417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930860731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121631212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1549112676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1117728351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1277212685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199524355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111230547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1083348173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2006110454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1354985634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42048641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1955238526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1423280602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1669201895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155104957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579455159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1521785744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1240491834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1765455839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825913348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1819699493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1110334411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603079006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220347988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227158763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2109331851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282209240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216119268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1710329207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960032590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1446292644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660653510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1304831161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752732520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1365809035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1015067901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903845102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651013163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2071237116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665414840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1570998880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1361881170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2086036645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1470522588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17938364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320551100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1723641344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1467558762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1118973054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2122929093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1728102659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376825139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1030801623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336035439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715154705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1037662167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560350139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1086657521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