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5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ОЙ ФЕДЕРАЦИИ</w:t>
      </w:r>
    </w:p>
    <w:p>
      <w:pPr>
        <w:pStyle w:val="Heading"/>
        <w:keepNext w:val="true"/>
        <w:keepLines/>
        <w:ind w:firstLine="284"/>
        <w:rPr>
          <w:sz w:val="32"/>
          <w:szCs w:val="32"/>
        </w:rPr>
      </w:pPr>
      <w:r>
        <w:rPr>
          <w:sz w:val="32"/>
          <w:szCs w:val="32"/>
        </w:rPr>
        <w:t>Омский государственный технический университет</w:t>
      </w:r>
    </w:p>
    <w:p>
      <w:pPr>
        <w:pStyle w:val="Heading"/>
        <w:keepNext w:val="true"/>
        <w:keepLines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оборудования и технологии сварочного производств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яя работа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Истории развития сварочного производств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му: </w:t>
      </w:r>
      <w:r>
        <w:rPr>
          <w:b/>
          <w:sz w:val="32"/>
          <w:szCs w:val="32"/>
        </w:rPr>
        <w:t>Производства конструкций оболочного типа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ила: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дентка группы зс127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рнайкина Т.В.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ил: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ц.К.Т.Н.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ель Л.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 2007г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1.  Характеристика издели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2.  Технология производства конструкций оболочного типа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2.1.  Заготовительное производство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2.2.  Сборочно-сварочное производство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2.3.  Технология сварки под флюс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2.4.  Изготовление конструкции оболочного типа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3.  Область применени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32"/>
          <w:szCs w:val="32"/>
        </w:rPr>
      </w:pPr>
      <w:r>
        <w:rPr>
          <w:bCs/>
          <w:sz w:val="32"/>
        </w:rPr>
        <w:t>Библиографический список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рочная техника и технология занимает одну из ведущих мест в современном производстве. Многие конструкции современных машин и сооружений, например космические ракеты, подводные лодки, газо- и нефтепроводы, изготовить без помощи сварки невозможно. Свариваются детали электроники толщиной в несколько микрон и детали тяжелого оборудования толщиной в несколько метров. Постоянно усложняются условия, в которых выполняются сварочные работы. Недаром  сварка стала вторым после сборки технологическим процесс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вышения производительности труда ведет к увеличению уровня  механизации и автоматизации сварочного производства, к его оснащению новыми сложными машинами и агрегатами, без которых сегодня немыслимо серийное производство многих видов продукци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  ХАРАКТЕРИСТИКА ИЗДЕЛИ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структивное разнообразие сварочных конструкций затрудняется их классификацию по единому признаку. Их можно классифицировать по целевому назначению (вагонные, судовые, авиационные и т.д.), в зависимости от толщины сварочных элементов (тонкостенные и толстостенные), по материалам (стальные, алюминиевые и т.д.), по способу получения заготовок (листовой, сварно-литые, сварно-кованые). Для создания типовых технологических процессов целесообразная классификация по конструктивной форме сварочных изделий и по особенностям  эксплуатационных нагрузки. Оболочковые конструкции делят на два типа: работающие при давлении (емкости, сосуды и трубопроводы) и работающие при знакопеременных нагрузках и высокой температуре (корпуса вращающихся цементных печей, биобарабанов и т.д.). 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арактерной особенностью изготовления  конструкций оболочного типа является влияние вида транспортировки от завода – изготовителя к заказчику.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260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2.  ТЕХНОЛОГИЯ ПРОИЗВОДСТВА КОНСТРУКЦИЙ ОБОЛОЧНОГО ТИПА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ь производственного процесса, содержащую действия по изменению предмета производства, называют технологическим процессом. Законченную часть технологического процесса, выполняемую на одном рабочем месте, называют технологической операцией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ходными данными для проектирования технологического процесса изготовления сварной конструкции являются чертежи изделия технические условия. Чертежи и технические условия содержат данные о материалах заготовок, их конфигурации, размерах, типах сварных соединений, требования, предъявляемых к  материалам и оборудованию, а также к выполнению технологических и контрольных операций. Технологический процесс должен обеспечивать наилучшие условия выполнения каждой отдельной операци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хнологический процесс изготовления сварных конструкций включает в себя последовательное выполнение заготовительных, сборочных, сварочных, отделочных операций, называемых основными, и вспомогательных операций, такими как  транспортировка и т.д.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ектировании технологических процессов изготовления сварных конструкций руководствуются правилами Единой системы технологической документации, представляющей собой комплекс государственных стандартов, устанавливающих правила и положения разработки, оформления и обращения технологической документации. Проектирование технологических процессов включает в себя разработку межцеховых технологических маршрутов деталей и сборочных единиц, разработку технологических операций на все виды работ, составление материальных и трудовых норм, определение методов и средств технического контроля, разработку принципиальных схем приспособлений для сборки и сварки узлов. Технологические операции для единичного и мелкосерийного производства укрупнено записываются на маршрутных картах согласно ГОСТ 3.1118-82, а для серийного и массового производства – более подробно на операционных картах по ГОСТ 3.1407-86. Операционные карты дополняются картами эскизов, содержащих рисунок, эскизы, схемы, таблицы, необходимые для понимания и выполнения операций и переходов, изложенных  в операционных картах.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sz w:val="28"/>
          <w:szCs w:val="28"/>
        </w:rPr>
        <w:t xml:space="preserve">Для единичного и мелкосерийного производства могут применяться типовые технологические процессы, которые содержат технологические операции и переходы изготовления группы изделий с общими конструктивно -  технологическими признаками.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 ЗАГОТОВИТЕЛЬНОЕ ПРОИЗВОДСТВО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качественного изготовления деталей во многом зависит качество сборки и сварки изделий. Поступающий на завод металлопрокат сортируют по видам, толщине, химическому составу и механическим свойствам. Правкой устраняют деформации листов и сортового проката, образовавшиеся при его производстве, транспортировке и хранении. Правка осуществляют на многовалковых листоправильных  машинах в холодном состоянии. Сильно деформированный металл большой толщины правят с помощью локального поверхностного нагрева газовыми горелками. Поверхность металла очищают от загрязнений, окалины и ржавчины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тку делают вручную, перенося контур деталей на металл в натуральную величину. При разметке применяют стандартный инструмент: стальные рулетки, линейки, угольники, циркули и т.д., а также наметочные шаблоны. Разметочные линии наносятся мелом, графитовым карандашом или рисками. При разметке учитывают припуски на укорочение деталей при сварке и на механическую обработку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ханическую разделительную резку производят на гильотинных ножницах и пресс-ножницах. Для вырезки листовых деталей с непрямолинейными кромками используют дисковые ножницы. Многодисковые ножницы применяют для получения листовой заготовки с параллельными кромками. Механическую обработку ведут на кромкострогальных или фрезерных станках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али цилиндрической или конической формы получают гибкой листов на трехвалковых  вальцах в холодном состоянии. Если отношения радиуса гиба к толщине металла больше или равно 25, то перед гибкой листа нагревают до температуры 1100*С , при больших значениях этого отношения производят гибку в холодном состояни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>Кромки  деталей от грата, окалины, заусенцы и ржавчины очищают при помощи пневматических зубил и шлифовальных машинок с абразивными или проволочными кругам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 СБОРОЧНОЕ – СВАРОЧНОЕ ПРОИЗВОДСТВО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борка деталей под сварку по трудоемкости занимает от 10 до 32% от общей трудоемкости изготовления сварного издели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ются три подхода к выполнению сборочных и сварочных работ: полная сборка изделия из всех входящих в него деталей с последующей сваркой всех швов; последовательное присоединение деталей и их приварка к ранее сваренной части изделия; поузловая сборка и сварка, когда изделие расчленяют на технологические узлы, которые собирают и сваривают отдельно, а затем из них собирают и сваривают изделия в целое. Применение любого из этих вариантов зависит от конструктивной формы изделия, его габаритов, способов транспортировки к заказчику и масштаба производства. Относительно простые изделия с небольшим числом деталей несложной формы выгоднее изготавливать по первому или второму варианту. Сложные пространственные конструкции целесообразно расчленять на технологические узлы – это позволит упростить сборку и сварку, уменьшить сварочное напряжения и деформацию всей конструкци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ом производстве наиболее узким местом по механизации труда являются сборочные работы. В единичном и мелкосерийном производстве уровень механизированного труда сборщиков сварных конструкций составляет не более 5%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изготовлении и монтаже сварных конструкций применяют большую группу переносных универсальных приспособлений. Сборочные струбцины  - применяют для прижатия деталей друг к другу при сборке и прихватки, болтовую стяжку – применяют для регулировки зазоров в стыковых соединениях, магнитные и вакуумные захваты – используются при сборке под сварку, при поджатии деталей друг к другу и в других случаях.    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ранные детали соединяют между собой небольшими швами – прихватками. Рекомендуется прихватки выполнять сечениям не более 50% сечения сварного шва и длиной 4…5 толщин прихватываемых деталей, но не менее 30 и более 100 мм. Расстояние между прихватками в зависимости от длины стыка деталей и толщены металла, устанавливают в пределах 100…1000 мм. Последующим при сварке швом прихватки развариваются. Следует иметь в виду, что в местах прихваток могут скапливаться загрязнения, остатки шлака, кроме того прихватки изменяют условия формирования шва. Все это может привести к дефектам, поэтому там, где это возможно, лучше обходится без прихваток, сваривая детали зафиксированными в приспособления. При сборке под автоматическую дуговую сварку под флюсом на планках или скобах рекомендуется устанавливать их не реже, чем через один метр.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 ТЕХНОЛОГИЯ СВАРКИ ПОД ФЛЮСОМ.</w:t>
      </w:r>
    </w:p>
    <w:p>
      <w:pPr>
        <w:pStyle w:val="TextBodyIndent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автоматической дуговой сварки под флюсом используют непокрытую электродную проволоку и флюс для защиты дуги и сварочной ванны от воздуха. Подача и перемещение электродной проволоки, а также процессы зажигания дуги и заварки кратера в конце шва  автоматизированы В процессе автоматической сварки под флюсом дуга горит между проволокой и основным металлом. Столб дуги и металлическая ванна жидкого металла со всех сторон плотно закрыты слоем флюса толщиной 30 – 35 мм. Часть флюса расплавляется, в результате чего вокруг дуги образуется газовая полость, а на поверхности расплавленного металла – ванна жидкого шлака. Для сварки под флюсом характерно глубокое проплавление основного металла.  Действие мощной дуги и весьма быстрое движение электрода вдоль заготовки обусловливают оттеснение расплавленного металла в сторону, противоположную направлению сварки. По мере поступательного движения электрода происходит затвердевание металлической и шлаковой ванн с образованием сварного шва, покрытого твердой шлаковой коркой. Проволоку подают в дугу и перемещают ее вдоль шва с помощью механизмов подачи и перемещения. Ток к электроду поступает через токопровод.</w:t>
      </w:r>
    </w:p>
    <w:p>
      <w:pPr>
        <w:pStyle w:val="TextBodyIndent"/>
        <w:spacing w:lineRule="auto" w:line="360"/>
        <w:ind w:left="-54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говую сварку под флюсом выполняют сварочными автоматами, сварочными головками или самоходными тракторами, перемещающимися непосредственно по изделию. Назначение сварочных автоматов – подача электродной проволоки в дугу и поддержание постоянного режима сварки в течение всего процесса. Автоматическую сварку под флюсом применяют в серийном и массовом производствах для выполнения длинных прямолинейных и кольцевых швов в нижнем положении на металле толщиной 2 – 100 мм. Под флюсом сваривают металлы различных классов. Автоматическую сварку широко применяют при изготовлении емкостей для хранения жидкостей и газов, корпусов судов, мостовых балок и других изделий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 ИЗГОТОВЛЕНИЕ КОНСТРУКЦИИ ОБОЛОЧНОГО ТИПА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трукции оболочного типа изготавливают из листового проката. Конструктивного оформления и особенностей изготовления конструкции емкост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мкость, изготавливают из металла 0,6 мм способом рулонирования. Готовые заготовки, маркированные (индивидуально) раскладывают при помощи крана и переносных приспособлении, согласно операционной карте. В первую очередь заваривают все поперечные, а затем все продольные стыки. Затем при помощи крана и сборочной струбцины полотнище поворачивают, и производят сварку обратной стороны стыков листов в той же последовательности, только без прижимных устройств. После контроля сварных шво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ефектоскопией и исправления обнаруженных недопустимых дефектов полотнище. Устанавливают центральной стойки и боковые сферы, с помощью лебедки постепенно сворачивают. Замыкающий стык корпуса заваривают в горизонтальном положении ручной дуговой сваркой. После сварки контролируют геометрические размеры изделия. Последовательно согласно технологическому процессу производят доделочные операции, разметка, термическая резка металла и сверловка, приваривания горловины и патрубков. Контролируют плотность швов емкости, проверяют керосином. Очищают поверхность, грунтуют, окрашивают, маркируют, упаковывают и отгружают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9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ОБЛАСТЬ ПРИМЕНЕНИ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лочки цилиндрической формы широко используют при создании оборудования для химической, металлургической и энергетической отраслей промышленности. Для транспортировки жидких, газообразных и сыпучих материалов используют цистерны диаметром до 3 м, устанавливаемые на автомобили и железнодорожные тележки.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/>
      </w:pPr>
      <w:r>
        <w:rPr>
          <w:sz w:val="28"/>
          <w:szCs w:val="28"/>
        </w:rPr>
        <w:t>Многообразна и интересна – отрасль машиностроение. Изготовление конструкций оболочного типа, имеет не последние значение для всего мира.             Передовые страны мира, ежегодно инвестируют и расширяют эту отрасль промышленности. С увеличением масштабов выпуска и совершенствованием методов изготовления конструкций оболочного типа решатся такие проблемы как: транспортировки жидких, газообразных и сыпучих материалов и т.д. При массовом производстве расходы, связанные с необходимостью изготовления индивидуальных приспособлений для каждого вида деталей сократятся до минимум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омашнем задании были приведены, общи сведенья о производстве конструкций оболочного типа на примере емкост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/>
          <w:b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uto" w:line="360"/>
        <w:ind w:right="9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олченко В.Н. Контроль качества сварных конструкций. М.: Машиностроение, 1986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2.  Маслов В.И. Сварочные работы. М.: ИРПО; Изд. центр  «Академия», 1999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639" w:leader="none"/>
        </w:tabs>
        <w:spacing w:lineRule="auto" w:line="360"/>
        <w:ind w:right="-81" w:hanging="0"/>
        <w:jc w:val="both"/>
        <w:rPr/>
      </w:pPr>
      <w:r>
        <w:rPr>
          <w:sz w:val="28"/>
          <w:szCs w:val="28"/>
        </w:rPr>
        <w:t>3.  Сущук – Слюсаренко И.И., Лычко И.М. Техника выполнения электрошлаковой сваркой. Киев: Наук. думка, 1974.</w:t>
      </w:r>
    </w:p>
    <w:sectPr>
      <w:type w:val="nextPage"/>
      <w:pgSz w:w="11906" w:h="16838"/>
      <w:pgMar w:left="1701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50:00Z</dcterms:created>
  <dc:creator>BJ</dc:creator>
  <dc:description/>
  <cp:keywords/>
  <dc:language>en-US</dc:language>
  <cp:lastModifiedBy>BJ</cp:lastModifiedBy>
  <dcterms:modified xsi:type="dcterms:W3CDTF">2007-12-10T09:39:00Z</dcterms:modified>
  <cp:revision>27</cp:revision>
  <dc:subject/>
  <dc:title>ВВЕДЕНИЕ</dc:title>
</cp:coreProperties>
</file>