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yle6"/>
        </w:rPr>
        <w:t>Методичка по Социологии .</w:t>
      </w:r>
    </w:p>
    <w:p>
      <w:pPr>
        <w:pStyle w:val="Normal"/>
        <w:rPr/>
      </w:pPr>
      <w:r>
        <w:rPr>
          <w:rStyle w:val="Style6"/>
        </w:rPr>
        <w:t>Чеб.Кооп.Институт  МУПК</w:t>
      </w:r>
    </w:p>
    <w:p>
      <w:pPr>
        <w:pStyle w:val="Normal"/>
        <w:rPr>
          <w:rStyle w:val="Style6"/>
        </w:rPr>
      </w:pPr>
      <w:r>
        <w:rPr/>
      </w:r>
    </w:p>
    <w:p>
      <w:pPr>
        <w:pStyle w:val="Normal"/>
        <w:rPr>
          <w:rStyle w:val="Style6"/>
        </w:rPr>
      </w:pPr>
      <w:r>
        <w:rPr/>
      </w:r>
    </w:p>
    <w:p>
      <w:pPr>
        <w:pStyle w:val="Normal"/>
        <w:rPr/>
      </w:pPr>
      <w:r>
        <w:rPr>
          <w:rStyle w:val="Style6"/>
        </w:rPr>
        <w:t>Тема 1. Социология как наука ( 4 ч. )</w:t>
      </w:r>
    </w:p>
    <w:p>
      <w:pPr>
        <w:pStyle w:val="Normal"/>
        <w:rPr>
          <w:rStyle w:val="Style6"/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Style w:val="Style6"/>
        </w:rPr>
        <w:t>Занятие 1. Предмет социологии ( 2ч )</w:t>
      </w:r>
    </w:p>
    <w:p>
      <w:pPr>
        <w:pStyle w:val="Normal"/>
        <w:rPr>
          <w:rStyle w:val="Style6"/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1. Определение понятия социологии как науки.  Социология  и     обществозна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. Социология и социологическое знание.Уровни социологического зн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3. Законы, категории, функции и методы социолог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оциология ( от лат. общество и греч. -слово, понятие, учение)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ука о закономерностях становления, функционирования и развит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бщества, социальных отношений и социальных общностей. В насто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щее время социология трактуется как одна из составных частей об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ществознания. Если считать,  что социология - наука об обществе,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оциальных общностях  и отношениях и механизма их формирования 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их деятель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Большинство социологов  различают  три  уровня  социологиче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знания: общесоциологическая теория, специальные (частные) соци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логические теории, электрические социологические исслед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оциальные законы - необходимые,  существенные, устойчивые, по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торяющиеся отношения  между  социальными явлениями и процесс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оциологические категории - наиболее общие  понятия  социологи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бращающие объективную  социальную реальность в обобщенном виде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ее появлении,  развитии и функционировании. Метод в социолог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(от греч.  - путь к чему-либо) - способ построения и обосн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оциологического знания, совокупность приемов, процедур и опе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ций эмпирического и теоретического познания социальной реально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ти. Функция ( от лат.  - исполнение,  совершение) -роль, котору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ыполняет тот или иной элемент социальной системы в ее организ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ции как целоги,  в осуществлении интересов социальных  групп. 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воих ответах  приведите примеры социальных законов,  категорий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методов и функц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Style w:val="Style6"/>
        </w:rPr>
        <w:t>Темы рефератов и докладов.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Исторические предпосылки возникновения социолог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оциологические взгляды Огюста Кон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Э.Дюркгейм О  правилах социологического метода (По книге "О ра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елении общественного труда. Метод социологии".-М.:199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Учение М.Вебера об идеальных тип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.Сорокин О предмете социологии (Охарактеризуйте социологию  как  науку на  основе  реферирования  соответствующего раздела рабо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.Сорокина "Структурная социология" (по книге: П.А.Сорокин Человек.Цивилизация.Общество-М.:Политиздат,1992.-С.156-175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Что изучает современная социолог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оциология в системе обществозн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Роль социологии в профессиональной подготовке специалиста и  руководителя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Style w:val="Style6"/>
        </w:rPr>
        <w:t>Литература.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1. Гуров Ю.С.  Основы социологии. Конспект лекций.- Чебоксары: Изд-во Чувашского госуниверситета, 1996,-С.5-2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В список в основном включена только та литература,  которая  имеется в г. Чебоксары.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. Зооровский Г.Е.  и др. Введение в социологию.-Екатеринбур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:Изд-во Урал. ун-та, 1992.-С.9-7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526" w:hanging="56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Кравченко А.И.  Введение в  социологию.-М.:  Новая  школа,1995.- С.5-15.</w:t>
      </w:r>
    </w:p>
    <w:p>
      <w:pPr>
        <w:pStyle w:val="Normal"/>
        <w:ind w:left="960" w:hanging="0"/>
        <w:rPr>
          <w:sz w:val="24"/>
          <w:szCs w:val="24"/>
        </w:rPr>
      </w:pPr>
      <w:r>
        <w:rPr>
          <w:sz w:val="24"/>
          <w:szCs w:val="24"/>
        </w:rPr>
        <w:t>4. Краткий словарь основных социологических понятий.\\Социология.Практикум-М.:Социально-политический  урнал,1993.-   С.133-13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5. Лавриненко В.Н. и др. Основы социологических знаний.-М.: Изд-во Мос. ун-та менеджемента и коммерции,1995.-С.5-2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6. Основы  социологии.  Курс  лекций.  В   2-х   ч.-М.:Знание,1994.Ч.1.-С.5-2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7. Радугин А.А.  и  др.  Социология.  Курс  лекций.-М.:Владос,1995.-С.4-1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8. Смелзер Н. Социология.-М.: Феникс,1994-С.14-3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9. Социология.-М.:Знание,1995.-С.4-2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10. Социология. Наука об обществе.-Харьков:ХГУ,1996.-С.9-2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11. Социология  - студенту в вопросах и ответах.-М.:  Изд-во    Москов. уе-та, 1992.-С.7-2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12. Тадевосян Э.В. Словарь-Справочник по политологии и социологии -М.: Знание,199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13 Тощенко   Ж.Т.   Социология:   общий  курс.М.:  Прометей,  1994.-С.8-4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14. Фролов С.С. Социология .Изд-во 2-е.М.:Логос,1996.-С.19-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15. Энциклопедический   социологический словарь.-М.: ИСП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Style w:val="Style6"/>
        </w:rPr>
        <w:t>Дополнительная литература.</w:t>
      </w:r>
    </w:p>
    <w:p>
      <w:pPr>
        <w:pStyle w:val="Normal"/>
        <w:ind w:left="284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 Краткая фмлософская энциклопедия.-М.: Прогресс,1994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 Политологический словарь.- М.: Высшая школа.1995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 Политология. Энциклопедический словарь.-М.:Изд-во ,199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/>
      </w:pPr>
      <w:r>
        <w:rPr>
          <w:rStyle w:val="Style6"/>
        </w:rPr>
        <w:t xml:space="preserve"> </w:t>
      </w:r>
      <w:r>
        <w:rPr>
          <w:rStyle w:val="Style6"/>
        </w:rPr>
        <w:t>Занятие 2. Социология общества и личности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rStyle w:val="Style6"/>
        </w:rPr>
        <w:t xml:space="preserve">     </w:t>
      </w:r>
      <w:r>
        <w:rPr>
          <w:rStyle w:val="Style6"/>
        </w:rPr>
        <w:t>Социальные институты (2ч.)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 Общество как система.  Социальная структура.  Социологиче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характеристика современного российского обще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 Сущность социальных институтов.  Человек как субъект и объек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бщественных отнош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бщество - исторически развивающаяся совокупность отношений меж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у людьми,  складывающихся в процессах их совместной деятельно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ти. Социальная система (система от греч.-составленное из частей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оединение) - определенное целостное образование, основными эл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ментами которого  являются  люди,  их  нормы и связи.  Сфера (о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греч. - шар) - область,  пределы распространения чего-либо;  об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щественное окружение, среда. Кроме социальной сферы, какие сфер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жизнедеятельности общества Вы знаете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Социальная структура  (от  лат.  - строение) - совокупн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заимосвязанных социальных групп,  а также социальных институ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и отношений между ними. Социальная связь - понятие, обозначающе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любые социокультурные обязательства индивидов (групп  индивид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о отношению друг к другу. Приведите примеры социальных связей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туденческой групп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Студенческая группа относится к малым группа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Малая группа - такая социальная группа, между всеми чле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которой имеются непосредственные контакты.  Бывают и большие с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циальные группы (классы,  слои,  сословия,  нации,  народности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т.д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Между социальными группами устанавливаются социальные от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шения - отношения между группами людей, занимающими разное пол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жение в обществе, принимающими неодинаковое участие в его жизн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различающимися менталитетом,   уровнем  и  источниками  доходо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труктурой потреб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роме общества  и его составных частей,  социология изуча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также социальные институты.  Социальный  институт  (институт  о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лат. - установление,  учреждение) - исторически сложившиеся, у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тойчивые формы организации совместной деятельности людей.  Пер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числите социальные институ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Социология, кроме общества и социальных институтов, изуча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и человека как субъекта и объекта общественных отношений.  В к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ком аспекте философия, психология и другие науки исследуют чел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ека?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Heading7"/>
        <w:rPr/>
      </w:pPr>
      <w:r>
        <w:rPr>
          <w:rStyle w:val="Style6"/>
          <w:rFonts w:eastAsia="Times New Roman Cyr" w:cs="Times New Roman Cyr" w:ascii="Times New Roman Cyr" w:hAnsi="Times New Roman Cyr"/>
        </w:rPr>
        <w:t>Темы рефератов и докладов.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Современные проблемы развития общества и лич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Общество и место личности специалиста и руководителя в н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Смысл жизни в зеркале социолог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Социология и общество :  пути и цели использования социологических зна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Место и роль социальных институтов в жизни обще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Современная Россия: переходное обществ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Социальный кризис в современной России и пути его  разреш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Социальные конфликты в современной России.</w:t>
      </w:r>
    </w:p>
    <w:p>
      <w:pPr>
        <w:pStyle w:val="Normal"/>
        <w:rPr>
          <w:rStyle w:val="Style6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Style w:val="Style6"/>
        </w:rPr>
        <w:t>Литерату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 Гуров Ю.С. Основы социологии -С.21-3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 Зборовский    Г.Е.    и    др.    Введение     в     социологию.-С.120-148,178-19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 Кравченко А.И.Введение в социологию -С.16-31,56-139.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ЛавриенкоВ.Н.    идр.   Основы   социологических   знаний  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С.99-113,158-167,188-19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 Радугин А.А. и др. Социология.-С.41-50,61-12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Основы социологии.В 2-х ч. Ч.1-С.65-134;Ч.2-С.47-9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7. Смелзер Н.Социология - С.70-167,273-30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8. Социология -М.:Знание,1995.-С.141-199,226-26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9. Социология: Наука об обществе.-С.198-48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0. Социология    -    студенту    в    вопросах     и     ответах.-С.33-37,42-46,53-5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1. Тощенко Ж.Т. Социология.-С.107-134,227-24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2. Фролов С.С.Социология -С.129-34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3. Тадевосян Э.В.Словарь-Справочник по политологии и социолог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26" w:hanging="56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Энциклопедический социологический словар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Style w:val="Style6"/>
        </w:rPr>
        <w:t>Тема 2. Из истории социологии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1. Этапы развития социальной мысл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а) Становление статистики (Политическая  арифметика  В.Петти.Университетская статистика А.Конринга и социальная статистика  А.Кетле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б) Становление социологии :   Социология Маркса.Социология О.Конта,  Г.Спенсера и Э.Дюркгейм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. Современная социолог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а) Позитивистская социология. Социология структурно-функционального анали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б) Фрейдистская социология. "Понимающая социология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в) Русская классическая социолог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1 Для самостоятельного изуч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Style w:val="Style6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Style w:val="Style6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rStyle w:val="Style6"/>
        </w:rPr>
        <w:t>Тематика рефератов и доклад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О.Конт о взаимосвязи эволюции общества и развития отдельного индиви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Органическая социология Г.Спенсе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Субъективна социология П.Л.Лавр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Социологические взгляды П.А.Кропот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Теория социокультурной динамики П.Соро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Марксизм и современная социологическая мыс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сихоаналитическая ориентация социальных идей З.Фрейда.</w:t>
      </w:r>
    </w:p>
    <w:p>
      <w:pPr>
        <w:pStyle w:val="Normal"/>
        <w:rPr>
          <w:rStyle w:val="Style6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Style w:val="Style6"/>
        </w:rPr>
        <w:t>Литерату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1.Антология русской      классической      социологии.Тексты.-М.:ИМзд-во Москов. ун-та,199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.Арон Р.  Этапы развития социологической мысли.  М.:"Прогресс-Универс",199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3.Вебер М. Избранные произведения.-М.:Политиздат,199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4.Дюркгейм Э.Оразделении общественного труда.Метод социологии.-М.:Наука,199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5.Зборовский Г.Е. и др. Введение в социологию.-С.71-11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6.Конт О.//Мир      философии.В      2-х     ч.-М.:Политиздат,1991.ч.1.-С.57-64;ч.2.-С.15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7.Кравченко А.И.  Социология:справочное пособие.М.:Московский лицей,1996.-С.203-208,316-32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8.Лавриенко В.Н.   и   др.   Основы   социологических  знаний.-С.22-9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9.Основы социологии.В 2-х ч. Ч.1-С.33-6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10.Петти В.У.Трактат о налогах и сборах.// Антология экономической классики. В 2-х т.-М.: Экономключ,1993.Т.1.-С.5-7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11.Петти У.  /В/.  Экономические  и  статистические   работы.-М.,19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12.Плашко Б.Г.  и др. История статистики.-М.:Финансы и статистика,1990.-С.7-3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13.Радугин А.А. и др. Социология.-С.13-4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14.Сорокин П.А.   Человек.Цивилизация.Общество.-М.:Политиздат,199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15.Социология.-М.:Знание,1995.С.25-14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16.Социология - студенту в вопросах и ответах.-С.23-3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17.Тадевосян Э.В. Словарь-Справочник по политологии и социолог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18.Фрейд З. "Я" и "Оно". В 2-х кн. - Тбилиси: Мерани,199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19.Фролов С.С.Социология.-С.9-1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0. Энциклопедический словар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Style w:val="Style6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Style w:val="Style6"/>
        </w:rPr>
        <w:t>Тема 3. Социология труда (2ч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1. Становление социологии труда. К.Маркс, Ф.Энгельс, Г.Зиммель, Э.Мейо,Мак-Грегор о труд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. Труд и типы отношений в процессе тру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3. Трудовое поведение. Мотивация труда. Социология трудовых  организаций, трудовых конфликтов и безработиц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Труд - фундаментальная форма деятельности человека, созид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ющая всю совокупность предметов,необходимых ему для удовлетвор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ия его потребностей.  Социология труда изучает трудовые отнош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ия и социальные процесы в труде.  Социология учебы в себя вклю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чает отношения обучающихся между собой и изменения, происходящ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между ними  в ходе учебы.  С точки зрения марксихма существова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(существуют) следующие типы отношений в процессе  труда:  перв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бытный, абовладельческий,феодальный,капиталистическ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акие немарксистские концепции типологии трудовых отноше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ы знает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Трудовое поведение - внешнее проявление отношения к  труд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Мотивация же труда есть внутреннее проявление отношения к труд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оведем письменный анкетный опрос о Вашем  отношении  к  учеб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оллектив ( от лат.  - собирательный) - организованная общ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ость людей,  обьединенных конкретным видом  деятельности,  ос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ществляемой в рамках той или иной формы собственности, складыв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ющимися в ходе этой  деятельности  отношениями  ответственност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интересами, ценностями, установками и нормами поведения. За по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леднее время вместо  категории  "трудовой  коллектив"  все  чащ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употребляется категория "организация".  Социальная организация (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т французского - сообщаю стройный вид,устраиваю), в узком смы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ле слова - социальная подсистема организ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Социальный конфликт ( конфликт от лат.  -  столкновение( 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толкновение сторон,  мнений, сил; высшая стадия развития прот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оречий в системе отношений людей,  социальных групп, социаль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институтов, общества, которая характеризуется усилением против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оложных тенденций и интересов социальных общностей и индивид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иболее распространенной  формой социального конфликта в совр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менной российской действительности является трудовой конфликт  (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основном виде стачки, забастовк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Расскажите о социальной стороне жизни студенческого коллек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тива ( организации ),  об имеющихся конфликтах в нем, а, также 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утях выхода из конфликтных состоя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В настоящее  время идет бесплановая подготовка специалис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о престижным профессиям.  (Попутно заметим,  что многие учебн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заведения при этом не имеют ни квалифицированных кадров препод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ателей, ни научно - производственной базы).  Не приведет ли т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кое положение вещей в будущем к перепроизводству этих специали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тов и к возможной безработиц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О социологии  безработицы см.  Ю.С.  Гуров "Основы социол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гии. Конспект лекций".  - г.Чебоксары, изд-во Чуваш. университ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та,1996 г.- с.42-56.</w:t>
      </w:r>
    </w:p>
    <w:p>
      <w:pPr>
        <w:pStyle w:val="Normal"/>
        <w:rPr>
          <w:rStyle w:val="Style6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Style w:val="Style6"/>
        </w:rPr>
        <w:t>Литерату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1. Генкин В.М.  Основы экономики и социологии труда.  В 3-х  ч. Ч.1.-Спб.,199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. Гуров Ю.С. Основы социологии. - С.42-5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3. Зиммель Г. Избранное. В 2-х т.-М.:Юристь,199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4. Кравченко   А.И.   Прикладная   социология   и  менеджимент.-М.:Изд-во Москов.ун-та,199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5. Лавриненко  В.Н.  и  др.  Основы социологических знаний.   -С.177-18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6. Мак-Грегор Д.  Человеческий фактор и производство.// Социс.,-1995- 1.-С.146-15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7. Радугин А.А. и др. Социология.-С.155-17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8. Социология: Наука об обществ5е.-С.390-41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9. Социология труда.-М.:Изд-во Москов.ун-та.1993.-Разд.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10. Тощенко Ж.Т. Социология. С.61-7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11. Кравченко     А.И.Социология.-     Справочное     пособие.-С.121-20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12. Тадевосян Э.В.  Словарь-справочник по политологии и социолог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13. Энгельс Ф. Роль труда в процессе превращения обезьяны в  человека.-М.:Политиздат, 1986.</w:t>
      </w:r>
    </w:p>
    <w:p>
      <w:pPr>
        <w:pStyle w:val="Normal"/>
        <w:rPr>
          <w:rStyle w:val="Style6"/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14. Энциклопедический социологический словарь.</w:t>
      </w:r>
    </w:p>
    <w:p>
      <w:pPr>
        <w:pStyle w:val="Normal"/>
        <w:rPr>
          <w:sz w:val="24"/>
          <w:szCs w:val="24"/>
        </w:rPr>
      </w:pPr>
      <w:r>
        <w:rPr>
          <w:rStyle w:val="Style6"/>
        </w:rPr>
        <w:t xml:space="preserve"> </w:t>
      </w:r>
      <w:r>
        <w:rPr>
          <w:rStyle w:val="Style6"/>
        </w:rPr>
        <w:t>Дополнительная литерату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1. Дворецкая Г.В.  и др.  Социология труда.-Киев: Выща школа,1990.-С.21-3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. Дикарева   А.А.   и  др.  Социология  труда.-М.:Политиздат,1989.-С.29-34,54-5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3. Комозин  А.Н.  и  др.  Популярная социология.-М.:Профиздат,1991.-С.7-2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4. Политология. Энциклопедический словар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5. Философский энциклопедический словарь.-М.:Советская  энциклопедия,1989.</w:t>
      </w:r>
    </w:p>
    <w:p>
      <w:pPr>
        <w:pStyle w:val="Normal"/>
        <w:rPr>
          <w:rStyle w:val="Style6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Style w:val="Style6"/>
        </w:rPr>
        <w:t>ТЕМА 4 СОЦИОЛОГИЯ МОЛОДЕЖИ И ОБРАЗОВАНИЯ (4ч).</w:t>
      </w:r>
    </w:p>
    <w:p>
      <w:pPr>
        <w:pStyle w:val="Normal"/>
        <w:rPr>
          <w:rStyle w:val="Style6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Style w:val="Style6"/>
        </w:rPr>
        <w:t xml:space="preserve">                </w:t>
      </w:r>
      <w:r>
        <w:rPr>
          <w:rStyle w:val="Style6"/>
        </w:rPr>
        <w:t>Занятие 1. Социология молодежи (2ч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1. Молодежь как социальная группа и демографическая группа.  Молодежные движения и организ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. Специфические проблемы студенче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3. Проблемы взаимодействия поколений.</w:t>
      </w:r>
    </w:p>
    <w:p>
      <w:pPr>
        <w:pStyle w:val="Normal"/>
        <w:rPr>
          <w:rStyle w:val="Style6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Style w:val="Style6"/>
        </w:rPr>
        <w:t xml:space="preserve">                </w:t>
      </w:r>
      <w:r>
        <w:rPr>
          <w:rStyle w:val="Style6"/>
        </w:rPr>
        <w:t>Занятие 2. Социология образования (2ч.)</w:t>
      </w:r>
    </w:p>
    <w:p>
      <w:pPr>
        <w:pStyle w:val="Normal"/>
        <w:rPr>
          <w:rStyle w:val="Style6"/>
          <w:sz w:val="24"/>
          <w:szCs w:val="24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1. Предмет, метод и функции образ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. Содержание и роль образования в жизни обще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Молодежь - социально - демографическая группа,  выделяем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 основе совокупности  возрастных  характеристик,  особенност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оциального положения  и  обусловленных  тем и другим социаль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сихологических свой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Социология молодежи - область социологии, изучающая повед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ие социально - демографической группы,  находящейся на перехо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ой стадии ( от детства к миру взрослых ), переживающей этап с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мейной и внесемейной социализации, интернализации норм и ценно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тей, складывания социальных и профессиональных ожиданий, ролей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тату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Значительную часть  молодежи  составляет студенчество.  О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значает студентов как социально-демографическую группу и  опр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еленное общественное положение, роль и стату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Социальные проблемы молодежи - круг  проблем  этой  группы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ереживающей период становления социальной зрелости, вхождения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мир взрослых, адаптации к нему и будущее его становл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Социальное движение  -  совместные действия различных соц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альных, демографических,  этнических групп,  обьединенных общи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целями, ценностями, нормами и др. Среди социальных движений ви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ое место занимают молодежные движения и их организации. Орган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зации и их лидеры бывают официальные и неофициальны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околение - социально-возрастная категория, номинльня груп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а. Молодежная  группа  охватывает  юношей и девушек примерно о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4(16) лет до 30-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акие молодежные движения и организации в России и мире  В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знает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Чем неформальные организации молодежи  отличаются  от  фор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мальных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ого из молодых формальных и неформальных лидеров Вы знает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В чем  причины существования проблемы отцов и детей?  Как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ути и способы смягчения или ликвидации некоторых аспектов  эт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облемы Вы можете обосновать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Образование - социальный институт,  выполняющий экономиче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кую, социальную и культурную функции в обществ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Социология образования - область социологии,  изучающая об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разование как социальный институт ( его  функции  в  обществе 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заимосвязь с другими институтами), его учреждения ( школы, вуз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и т.д.) как социальные организации,  а также социальную политик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области образования. Социальная функция образования заключае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я в участии в процессах социализации личности,  воспроизводств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оциально-групповой и социально-статусной структуры обще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Расскажите, почему  в  современных  условиях  растет роль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значение образования ( в том числе и высшего)?  Какова при  эт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роль гуманитарного  образования  ( в том числе и социологическ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го)? Какое место занимает в обществе Ваша профессия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В заключение проведем письменный анонимный опрос по мотива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ашего поступления в наш институ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Style w:val="Style6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Style w:val="Style6"/>
        </w:rPr>
        <w:t>Тематика рефератов и докладов по молодежной проблем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История поколений в их преемственности и конфликт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Современные молодежные движ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ультура досуга молодеж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роблемы социолизации молодежи в совреиенных услови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Связь поколений как основа непрерывности истории и культу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Молодежная субкультура: нормы и система ценност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Молодежь в современном обществ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Молодежь России и рын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Самодеятельные обьединения: истоки и тенденции развит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Неформальные обьединения молодежи вчера, сегодня и завт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Истоки и следствия нового конфликта "отцов и детей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реемственность поколений как социологическая проблем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Style w:val="Style6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Style w:val="Style6"/>
        </w:rPr>
        <w:t>Примерная тематика докладов и рефератов о студенчеств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Личностные особенности российских и американских студен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Студенчество России на пороге ХХI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Социальное самочуствие студенче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Учебная мотивация абитуриентов ву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Инновации в ценностных ориентациях студен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Студент - кто он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Ценностные ориентации студен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Российское студенчество в условиях переходного пери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оведенческая типология студенческой групп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рофессиональная направленность студентов вуз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Вузовское обществоведение глазами студен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Социальный портрет современного российского студента.</w:t>
      </w:r>
    </w:p>
    <w:p>
      <w:pPr>
        <w:pStyle w:val="Normal"/>
        <w:rPr>
          <w:rStyle w:val="Style6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Style w:val="Style6"/>
        </w:rPr>
        <w:t>Тематика рефератов и докладов по проблемам образова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Образовательная деятельность как  механизм  воспроизводства и саморегуляции социум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Место и роль образования в системе социолизации лич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Высшее образование как общечеловеческая ценн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Место социологии образования в системе социально-гуманитарных нау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Западная социология образ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роблемы отечественной социологии образ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рестиж профессии финансиста (экономиста, бухгалтера, юриста..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роблемы гуманизации образования.</w:t>
      </w:r>
    </w:p>
    <w:p>
      <w:pPr>
        <w:pStyle w:val="Normal"/>
        <w:rPr>
          <w:rStyle w:val="Style6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Style w:val="Style6"/>
        </w:rPr>
        <w:t>Литератур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1. Гуров Ю.С. Основы социологии.   - с. 126-13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. Збровский Г.Е. и др. Введение в социологию.   - с. 160-16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3. Кравченко А.И. ВВедение в социологию.   - с.46,67-7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4. Основы социологии в 2-х ч. Ч.27  - с. 118-13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5. Смелзер Н. Социология.                - с. 427-45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6. Социология: Наука об обществе.   - с.376-389, 541-57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7. Социология молодежи.Учебник.  Сиб.:изд-во  С.-Петербург.  университета,1996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8. Социология - студенты в вопросах и ответах.  - с.59-62,76-8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9. Тадевосян Э.В. Словарь-Справочник по политологии и социолог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10. Тощенко Ж.Т. Социология.           - с.241-25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11. Философский энциклопедический словар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12. Энциклопедический социологический словар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Style w:val="Style6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Style w:val="Style6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rStyle w:val="Style6"/>
        </w:rPr>
        <w:t>ТЕМА 5. ЭТНОСОЦИОЛОГИЯ ( 2ч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1. Этносы - субьекты исторического развит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. Социальные проблемы национальных отнош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ЭТНОС (с греч. - племя, народ) - исторически сложившаяся 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пределенной территории устойчивая совокупность людей,  обладаю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щих общими чертами и стабильными особенностями культуры (  вклю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чая язык)  и  психологического склада,  а также сознанием свое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единства и отличия от других подобных образований  (  самосозн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ие). Этносоциология  -  область социологии,  изучающая генезис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ущность, функции, общие закономерности развития этносов, межэ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ические ( межнациональные ) отношения и разрабатывающая метод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логические принципы из исслед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Наряду с  категорией "ЭТНОС",  мы часто встречаем категор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"НАЦИЯ". Нация ( от лат.  - народ) - тип этноса, характерный д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развитого, классового ( капиталистического) обще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Среди социальных отношений видное место принадлежит  наци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льным и межнациональным отношения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очему важно изучение этносоциологии в современных условия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ообще, в национальных регионах в особенност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В чем причина национальных конфликтов в мире и в Российск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Федераци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акие проблемы, стоящие перед чувашской культуров и язык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ы можете назвать?</w:t>
      </w:r>
    </w:p>
    <w:p>
      <w:pPr>
        <w:pStyle w:val="Normal"/>
        <w:rPr>
          <w:rStyle w:val="Style6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Style w:val="Style6"/>
        </w:rPr>
        <w:t>Темы рефератов и докладов:</w:t>
      </w:r>
    </w:p>
    <w:p>
      <w:pPr>
        <w:pStyle w:val="Normal"/>
        <w:rPr>
          <w:rStyle w:val="Style6"/>
          <w:sz w:val="24"/>
          <w:szCs w:val="24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Этносоциология как отрасль социологической нау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Возможно ли окончательное решение национального вопрос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Исторические и географические условия как факторы  формирования этнических груп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Этнические процессы в Российской Федер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Межнациональные конфликты: причины и следств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Взаимосвязь социально-экономических,  политических и национальных отнош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Динамика социальных изменений внутри этно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роблемы самоопределения народ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Национальные движения за возрождение и развитие  национальной культу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Основные направления гармонизации национальных отношений.</w:t>
      </w:r>
    </w:p>
    <w:p>
      <w:pPr>
        <w:pStyle w:val="Normal"/>
        <w:rPr>
          <w:rStyle w:val="Style6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Style w:val="Style6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rStyle w:val="Style6"/>
        </w:rPr>
        <w:t>Литератур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1. Кравченко А.И. Введение в социологию.  - с.48-4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. Лавриненко В.Н. и др. Основы социологических знаний.  - с. 114-13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3. Смелзер Н. Социология        - с. 324-32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4. Социология. - М: Знание, 1995 г.      - с. 259-2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5. Социология: Наука об обществе.      - с. 431-44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6. Тадевосян Э.В. Словарь-справочник по политологии и социолог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6. Тощенко Ж.Т. Социология.   - с. 135-1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7. Энцеклопедический социологический словар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Style w:val="Style6"/>
        </w:rPr>
        <w:t>Дополнительная литература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1. Из истории Евразии [Очерк]. - М.:Искусство,1993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. Политология. Энциклопедический словар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- с. 195-2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3. Философский энциклопедический словар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Style w:val="Style6"/>
        </w:rPr>
        <w:t>ТЕМА 6. СОЦИОЛОГИЯ ОБЩЕСТВЕННОГО МНЕНИЯ (2ч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1. Общественное мнение как социальный феномен.  Функции общественного мн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. Социология Общественного мнения и методы его изуч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Общественное мнение - специфическое проявление обществен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го сознания,  выражающееся в оценках ( как в  устной,  так  и 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исьменной форме) и характеризующее явное ( или скрытое) отнош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ие больших социальных групп ( в первую очередь большинства  н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рода) к  актуальным  проблемам действительности,  представляющи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бщественный интерес.  Социология общественного мнения - обла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оциологических исследований,  где  предметом  анализа выступаю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одержание высказываний  общественного  мнения,  активность  е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функционирования и всеобщие ( характеризующие данный тип общес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а) и специфические ( связанные  с  развитостью  демократическ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гарантий) мн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Функции общественного мнения:  результативно-воспитательн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(моральная0, контрольная, нормативная, аналитическая, консульт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тивная, оценочная и д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очему в современных  условиях  растет  роль  обществен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мнения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Методы изучения общественного мнения см. последующую тем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rPr/>
      </w:pPr>
      <w:r>
        <w:rPr>
          <w:rStyle w:val="Style6"/>
        </w:rPr>
        <w:t>Темы рефератов и докладов:</w:t>
      </w:r>
    </w:p>
    <w:p>
      <w:pPr>
        <w:pStyle w:val="Normal"/>
        <w:rPr>
          <w:rStyle w:val="Style6"/>
          <w:sz w:val="24"/>
          <w:szCs w:val="24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1.  Роль общественного мнения в социальном управлении  и  жизни  люд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.  Механизм формирования и функции общественного мн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3.  Мнение о мире и мир мн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4.  Роль СМИ в формировании общественного мн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5.  Сплетни как социальное явл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6.  Слухи как форма оценок и ожиданий нас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7.  Каналы восприятия и распространение слух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8.  Слухи как социальный феноме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9.  СМИ как инструмент формирования "политики слухов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rPr/>
      </w:pPr>
      <w:r>
        <w:rPr>
          <w:rStyle w:val="Style6"/>
        </w:rPr>
        <w:t>Литература:</w:t>
      </w:r>
    </w:p>
    <w:p>
      <w:pPr>
        <w:pStyle w:val="Normal"/>
        <w:rPr>
          <w:rStyle w:val="Style6"/>
          <w:sz w:val="24"/>
          <w:szCs w:val="24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1. Кравченко А.И. Введение в социологию.   - с.8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. Лавриненко В.И. и др. Основы социологических знаний.   - с. 207-2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3. Социология - студенту в вопросах и ответах.                - с. 87-8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4. Тадевосян Э.В. Словарь-Справочник по политологии и социолог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5. Философский энцеклопедический словар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6. Энциклопедический социологический словар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rPr/>
      </w:pPr>
      <w:r>
        <w:rPr>
          <w:rStyle w:val="Style6"/>
        </w:rPr>
        <w:t>ТЕМА 7.   Эмпирическое социологическое исследование (2 ч.)</w:t>
      </w:r>
    </w:p>
    <w:p>
      <w:pPr>
        <w:pStyle w:val="Normal"/>
        <w:rPr>
          <w:rStyle w:val="Style6"/>
          <w:sz w:val="24"/>
          <w:szCs w:val="24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1.Что такое эмпирическое социологическое исследова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.Методы сбора данных (опрос,тестирование,анкетирование, интервьюирование,наблюдение,эксперимент и др.)Мето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анализа данны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Социологическое исследование-один   из   видов   науч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о-практической деятельности с целью получения новой,достовер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информации об изучаемом социальном объекте.Различают теоретиче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кие и  эмпирические  социологические исследования.Последние даю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озможность получить первичную информацию  об  объекте(статист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ческие данные  и  другие кличественные характеристики об объект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изучения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В заключение  дадим оценку современной социально-эко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мической и политической ситуации в стране и нашем регионе  (сог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ласно анкете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Style w:val="Style6"/>
        </w:rPr>
        <w:t xml:space="preserve"> </w:t>
      </w:r>
      <w:r>
        <w:rPr>
          <w:rStyle w:val="Style6"/>
        </w:rPr>
        <w:t>Темы рефератов и докладов.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1.Прикладная социология в СШ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.Основные методы сбора социологической информ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3.Опрос в социологическом исследова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4.Эксперимент в социолог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5.Анкетирование-наиболее распространенный способсбора  первичной социальной информ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6.Место интервьюирования  в  эмпирическом   социологическом  исследова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7.Наблюдение-важный способ сбора информ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8.Методы изучения документов и контакт-анализа в социолог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9.Плебисцит и референдум в социологическом исследова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Style w:val="Style6"/>
        </w:rPr>
        <w:t>Литература.</w:t>
      </w:r>
    </w:p>
    <w:p>
      <w:pPr>
        <w:pStyle w:val="Normal"/>
        <w:rPr>
          <w:rStyle w:val="Style6"/>
          <w:sz w:val="24"/>
          <w:szCs w:val="24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1.Кравченко А.И. Введение в социологию- с.10-1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.Лавриненко В.Н. и др.Основы социологических знаний.  - с. 228-25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3.Основы социологии.В 2-х ч.Ч.1.-с.21-3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4.Радугин А.А. идр.Социология.-с.177-18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5.Смелзер Н.Социология.-с.638-64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6.Социология.-М.:Знание,1995.-с.200-22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7.Социология:Наука об обществе.-с.649-68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8.Социология-студенту в вопросах и ответах.-с.89-9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9.Тадевосян Э.В.Словарь-справочник по политологии и  социолог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10.Тощенко Ж.Т. Социология.-с.41-6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11.Философский энциклопедический словар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12.Энциклопедический социологический словар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Style w:val="Style6"/>
        </w:rPr>
        <w:t>Содержание: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Тема 1.Социология как наука                         ст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Тема 2.Из истории социологии                        ст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Тема 3.Социология труда                             ст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Тема 4.Социология молодежи и образования            ст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Тема 5.Этносоциология                               ст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Тема 6.Социология общественного мнения              ст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Тема 7.Эмпирические социологические исследования    ст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Основы социолог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Методические рекомендации к семинарским занятия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одписано в печа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Формат 60х84|16Бумага газетная.Печать оперативная.Усл.п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Уч.-издат.л.... Тираж 250 экз.ЗаказN Изд-во "Салика" 4280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Чебоксары,ул.Урукова,1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b/>
      <w:bCs/>
      <w:i/>
      <w:iCs/>
      <w:sz w:val="18"/>
      <w:szCs w:val="18"/>
    </w:rPr>
  </w:style>
  <w:style w:type="character" w:styleId="Style5">
    <w:name w:val="Îñíîâíîé øðèôò"/>
    <w:qFormat/>
    <w:rPr/>
  </w:style>
  <w:style w:type="character" w:styleId="Style6">
    <w:name w:val="Íîâûé"/>
    <w:basedOn w:val="Style5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Íîâûé 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1T19:29:00Z</dcterms:created>
  <dc:creator>X</dc:creator>
  <dc:description/>
  <dc:language>en-US</dc:language>
  <cp:lastModifiedBy>X</cp:lastModifiedBy>
  <dcterms:modified xsi:type="dcterms:W3CDTF">1997-12-22T21:39:00Z</dcterms:modified>
  <cp:revision>4</cp:revision>
  <dc:subject/>
  <dc:title>      Тема 1</dc:title>
</cp:coreProperties>
</file>