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autoSpaceDE w:val="false"/>
        <w:ind w:left="0" w:hanging="0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u w:val="single"/>
          <w:lang w:val="ru-RU"/>
        </w:rPr>
        <w:t>АУДИТ БЕЗОПАСНОСТИ В КРЕДИТНЫХ ОРГАНИЗАЦИЯХ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72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ведение___________________________________________________________2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едпосылки проведения аудита безопасности___________________________2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иды аудита безопасности____________________________________________3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 работ по проведению аудита безопасности________________________3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бор исходных данных для проведения аудита___________________________4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езультаты аудита безопасности_______________________________________7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воды по работе___________________________________________________8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Литература_________________________________________________________8</w:t>
      </w:r>
    </w:p>
    <w:p>
      <w:pPr>
        <w:pStyle w:val="ConsPlusNormal"/>
        <w:numPr>
          <w:ilvl w:val="0"/>
          <w:numId w:val="0"/>
        </w:numPr>
        <w:autoSpaceDE w:val="false"/>
        <w:ind w:left="72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 сегодняшний день автоматизированные банковские системы (АБС) являются краеугольным камнем в обеспечении бизнес-процессов практически любой кредитной организации вне зависимости от ее размеров и масштабов деятельности. От того, насколько хорошо защищена АБС от внешних и внутренних угроз, напрямую зависит устойчивость работы банка. Поэтому на определенном этапе развития информационной инфраструктуры кредитно-финансовой организации возникает необходимость в оценке текущего уровня защищенности, систематизации действующих мер защиты и разработки стратегии в области информационной безопасности. Первым шагом для решения этих задач является проведение аудита информационной безопасности, различные аспекты которого рассматриваются в рамках стать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удит представляет собой периодический, независимый и документированный процесс, целью которого является получение оценки текущего уровня защищенности от возможных внешних и внутренних угроз. В рамках аудита проводится оценка операционных рисков банка, связанных с возможным нарушением информационной безопасности, и вырабатываются предложения по их минимизации до приемлемого уровн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к правило, для проведения аудита привлекаются внешние компании, которые предоставляют консалтинговые услуги в области информационной безопасности. Инициатором процедуры аудита может являться руководство банка, служба автоматизации или служба информационной безопасности организации. Аудит безопасности проводится группой экспертов, численность и состав которой зависят от целей и задач обследования, а также сложности объекта оценк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редпосылки проведения аудита безопасно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чины, по которым проводится аудит безопасности, зависят от тех целей, которые хочет достичь кредитно-финансовая организация в результате реализации данного проекта. Так, аудит может проводиться с целью подготовки технического задания на проектирование и разработку комплексной системы защиты АБС, обеспечивающую эффективное управление операционными рисками. Необходимо отметить, что после внедрения такой системы защиты может проводиться повторный аудит уже с целью оценки ее эффективно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ряде случаев аудит проводится в целях расследования происшедшего инцидента, связанного с нарушением информационной безопасности. В этом случае аудит носит прецедентный характер и направлен на установление причин происшедшего инцидента и выработку рекомендаций по их устранению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Целью аудита также может являться приведение действующей системы безопасности банка в соответствие требованиям российского или международного законодательства. В России одним из базовых нормативных документов в области информационной безопасности кредитно-финансовых организаций является Стандарт Банка России СТО БР ИББС-1.0, вторая версия которого была введена в действие в начале 2006 г. Основной целью данного Стандарта является установление единых требований по обеспечению информационной безопасности, а также повышение эффективности мероприятий по защите информации. В настоящее время положения Стандарта Банка России носят рекомендательный характер, однако нельзя исключать, что в ближайшем будущем его требования могут стать обязательными для выполне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то касается зарубежных нормативных актов, регулирующих банковский сектор, то одним из основных документов этой категории является Соглашение Базель II, принятое Базельским комитетом в 2004 г. Данное Соглашение предъявляет требования к оценке операционных, кредитных и иных рисков, а также резервированию капитала для их покрытия. Реализация положений данного Соглашения требует внедрения комплекса организационных и технических мер, позволяющих минимизировать риски информационной безопасно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Виды аудита безопасно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настоящее время можно выделить следующие основные виды аудита информационной безопасности организаций кредитно-финансовой сферы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оценка соответствия требованиям Международного стандарта ISO 27001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оценка соответствия требованиям Стандарта Банка России СТО БР ИББС-1.0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оценка соответствия требованиям Базельского соглашения Базель II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инструментальный анализ защищенности, направленный на выявление и устранение уязвимостей программно-аппаратного обеспечения АБС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комплексный аудит, направленный на оценку рисков информационной безопасно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ждый из вышеперечисленных видов аудита может проводиться по отдельности или в комплексе в зависимости от тех задач, которые необходимо решить банку. В качестве объекта аудита может выступать как АБС в целом, так и ее отдельные подсистемы, в которых проводится обработка информации, подлежащей защите. В качестве таких подсистем может выступать интранет-портал, узел доступа к сети Интернет, система электронного документооборота, система "клиент - банк" и др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Состав работ по проведению аудита безопасно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общем случае аудит безопасности вне зависимости от формы его проведения состоит из четырех основных этапов, каждый из которых предусматривает выполнение определенного перечня задач (рис. 1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новные этапы работ при проведении аудита безопасно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┌──────────────────────────┐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┌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1. Разработка регламента ├─&gt;│    2. Сбор исходных данных   │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проведения аудита банка │  │                              │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└──────────────────────────┘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└───────────────┬──────────────┘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\│/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┌──────────────────────────┐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┌───────────────┴──────────────┐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4. Разработка рекомендаций│  │  3. Анализ полученных данных │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по повышению уровня защиты│&lt;─┤с целью оценки текущего уровня│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банка          │  │      безопасности банка      │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└──────────────────────────┘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└──────────────────────────────┘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с. 1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 первом этапе совместно с заказчиком разрабатывается регламент, устанавливающий состав и порядок проведения работ. Основная задача регламента заключается в определении границ, в рамках которых будет проведено обследование банка. Регламент является тем документом, который позволяет избежать взаимных претензий по завершению аудита, поскольку четко определяет обязанности сторон. Как правило, регламент содержит следующую основную информацию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состав рабочих групп от исполнителя и заказчика, участвующих в процессе проведения аудит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состав информационных систем АБС, которые используются для реализации платежных и информационных технологических процессов банка. Именно эти системы будут являться объектами для проведения аудита информационной безопасно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перечень информации, которая будет предоставлена исполнителю для проведения аудит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список и местоположение объектов заказчика, подлежащих аудиту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перечень ресурсов, которые рассматриваются в качестве объектов защиты (информационные активы, программные ресурсы, физические ресурсы, банковские процессы и т.д.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модель угроз информационной безопасности, на основе которой проводится аудит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категории пользователей, которые рассматриваются в качестве потенциальных нарушителе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 втором этапе в соответствии с согласованным регламентом осуществляется сбор исходной информации. Методы его осуществления включают интервьюирование сотрудников банка, заполнение опросных листов, анализ предоставленной организационно-распорядительной и технической документации, а также использование специализированных инструментальных средств. Структура опросных листов зависит от формы проведения аудита информационной безопасно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Третий этап работ предполагает проведение анализа собранной информации с целью оценки текущего уровня защищенности банка. На данном этапе проводится оценка операционных рисков, связанных с угрозами информационной безопасности. По результатам проведенного анализа на четвертом этапе проводится разработка рекомендаций по повышению уровня защищенности от угроз информационной безопасно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алее более подробно рассматриваются этапы аудита, связанные со сбором информации, ее анализом и разработкой рекомендаций по повышению уровня защиты банк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Сбор исходных данных для проведения аудита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чество проводимого аудита безопасности во многом зависит от полноты и точности информации, которая была получена в процессе сбора исходных данных. Поэтому информация должна включать в себя: существующую организационно-распорядительную документацию, касающуюся вопросов информационной безопасности, сведения о программно-аппаратном обеспечении АБС, информацию о средствах защиты, установленных в АБС, и т.д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бор исходных данных может осуществляться с использованием следующих методов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интервьюирование сотрудников заказчика, обладающих необходимой информацией. При этом интервью, как правило, проводится как с техническими специалистами, так и с представителями руководящего звена банка. Привлечение представителей руководящего звена обусловлено необходимостью сбора информации не только технического характера, но и определения бизнес-процессов организации. Необходимо отметить, что перечень вопросов, которые планируется обсудить в процессе интервью, согласовывается заранее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предоставление опросных листов по определенной тематике, самостоятельно заполняемых сотрудниками заказчика. В тех случаях, когда представленные материалы не полностью дают ответы на необходимые вопросы, проводится дополнительное интервьюирование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анализ существующей организационно-технической документации, используемой в банке. К такой документации относятся действующая политика информационной безопасности, IT-стратегия банка, регламенты работы с информационными ресурсами, должностные инструкции персонала и т.д.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использование специализированных программных средств, которые позволяют получить необходимую информацию о составе и настройках программно-аппаратного обеспечения АБС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Оценка уровня информационной безопасности банка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сле сбора необходимой информации проводится ее анализ с целью оценки текущего уровня защищенности системы. В процессе такого анализа определяются операционные риски информационной безопасности, которым может быть подвержен банк. Фактически риск представляет собой интегральную оценку того, насколько эффективно существующие средства защиты способны противостоять информационным атакам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ычно выделяют две основные группы методов расчета рисков безопасности. Первая группа позволяет установить уровень риска путем оценки степени соответствия определенному набору требований по обеспечению информационной безопасности. В качестве источников таких требований могут выступать требования Стандарта Банка Росс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торая группа методов оценки рисков информационной безопасности базируется на определении вероятности реализации угрозы, а также уровней их ущерба. В данном случае значение риска вычисляется отдельно для каждой угрозы и в общем случае представляется как произведение вероятности реализации угрозы на величину возможного ущерба от этой угрозы - Риск (а) = Р (а) x Ущерб (а). Значение ущерба определяется собственником информационного ресурса, а вероятность атаки вычисляется группой экспертов, проводящих процедуру аудит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тоды первой и второй группы могут использовать количественные или качественные шкалы для определения величины риска информационной безопасности. В первом случае риск и все его параметры выражаются в числовых значениях. Так, при использовании количественных шкал вероятность реализации угрозы Р (а) может выражаться числом в интервале (0, 1), а ущерб может задаваться в виде денежного эквивалента материальных потерь, которые может понести банк в случае успешного проведения атаки. При использовании качественных шкал числовые значения заменяются на эквивалентные им понятийные уровни. Каждому понятийному уровню в этом случае будет соответствовать определенный интервал количественной шкалы оценки. Количество уровней может варьироваться в зависимости от применяемых методик оценки рисков. 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х, ы подлый вор, украл мою курсовую работу и выдаешь ее за свою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табл. 1 и 2 приведены примеры качественных шкал оценки рисков информационной безопасности, в которых для оценки уровней ущерба и вероятности атаки используется пять понятийных уровне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Таблица 1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чественная шкала оценки уровня ущерба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┬───────────┬────────────────────────────────────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N │  Уровень  │                     Описание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ущерба  │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┼───────────┼────────────────────────────────────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1 │Малый ущерб│Приводит к незначительным потерям материальных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активов, которые быстро восстанавливаются, или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к незначительному влиянию на репутацию банка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┼───────────┼────────────────────────────────────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2 │Умеренный  │Вызывает заметные потери материальных активов или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ущерб      │приводит к умеренному влиянию на репутацию банка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┼───────────┼────────────────────────────────────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3 │Ущерб      │Приводит к существенным потерям материальных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средней    │активов или значительному урону репутации банка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тяжести    │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┼───────────┼────────────────────────────────────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4 │Большой    │Вызывает большие потери материальных активов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ущерб      │и наносит большой урон репутации банка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┼───────────┼────────────────────────────────────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5 │Критический│Приводит к критическим потерям материальных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ущерб      │активов или к полной потере репутации компании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на рынке, что делает невозможным дальнейшую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деятельность банка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┴───────────┴──────────────────────────────────────────────────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Таблица 2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чественная шкала оценки вероятности реализации угрозы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┬───────────┬────────────────────────────────────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N │  Уровень  │                     Описание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вероятности│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┼───────────┼────────────────────────────────────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1 │Очень      │Угроза практически никогда не будет реализована.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низкая     │Уровень соответствует числовому интервалу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вероятности (0, 0,25)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┼───────────┼────────────────────────────────────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2 │Низкая     │Вероятность реализации угрозы достаточно низкая.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Уровень соответствует числовому интервалу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вероятности (0,25, 0,5)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┼───────────┼────────────────────────────────────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3 │Средняя    │Вероятность реализации угрозы приблизительно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равна 0,5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┼───────────┼────────────────────────────────────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4 │Высокая    │Угроза, скорее всего, будет реализована. Уровень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соответствует числовому интервалу вероятности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(0,5, 0,75)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┼───────────┼────────────────────────────────────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5 │Очень      │Угроза почти наверняка будет реализована. Уровень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высокая    │соответствует числовому интервалу вероятности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(0,75, 1)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┴───────────┴──────────────────────────────────────────────────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Тебе право сдавать работу не давали: скачал, прочитал, пиши сам, на основе этой работ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 использовании качественных шкал для вычисления уровня риска применяются специальные таблицы, в которых в первом столбце задаются понятийные уровни ущерба, а в первой строке - уровни вероятности атаки. Ячейки же таблицы, расположенные на пересечении первой строки и столбца, содержат уровень риска безопасности. Размерность таблицы зависит от количества концептуальных уровней вероятности атаки и ущерба. Пример таблицы, на основе которой можно определить уровень риска, приведен ниж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вообще тут три предложения, включая это, которые говорят. Что работа скачана из Сети интернет, а не написаны тобою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Таблица 3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мер таблицы определения уровня риска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нформационной безопасно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─────────┬───────────────────────────────────────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Ущерб   │                  Вероятность атаки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├────────────┬───────┬───────┬─────────┬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Очень низкая│ Низкая│Средняя│ Высокая │Очень высокая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─────────┼────────────┼───────┼───────┼─────────┼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Малый      │Низкий риск │Низкий │Низкий │Средний  │Средний риск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риск   │риск   │риск     │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─────────┼────────────┼───────┼───────┼─────────┼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Умеренный  │Низкий риск │Низкий │Средний│Средний  │Высокий риск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риск   │риск   │риск     │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─────────┼────────────┼───────┼───────┼─────────┼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Средней    │Низкий риск │Средний│Средний│Средний  │Высокий риск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тяжести    │            │риск   │риск   │риск     │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─────────┼────────────┼───────┼───────┼─────────┼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Большой    │Средний риск│Средний│Средний│Средний  │Высокий риск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риск   │риск   │риск     │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─────────┼────────────┼───────┼───────┼─────────┼──────────────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Критический│Средний риск│Высокий│Высокий│Высокий  │Высокий риск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│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риск   │риск   │риск     │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sz w:val="24"/>
          <w:szCs w:val="24"/>
          <w:lang w:val="ru-RU"/>
        </w:rPr>
        <w:t>────────────┴────────────┴───────┴───────┴─────────┴──────────────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еобходимо отметить, что выбор конкретной методики оценки рисков зависит от формы проведения аудита и специфики АБС банк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Результаты аудита безопасно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 последнем этапе проведения аудита разрабатываются рекомендации по совершенствованию организационно-технического обеспечения информационной безопасности банка. Такие рекомендации могут включать в себя следующие типы действий, направленных на минимизацию выявленных рисков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уменьшение риска за счет использования дополнительных организационных и технических средств защиты, позволяющих снизить вероятность реализации угрозы или уменьшить возможный ущерб от нее. Так, установка межсетевых экранов в точке подключения АБС к сети Интернет позволяет существенно снизить вероятность проведения успешной атаки на общедоступные информационные ресурсы АБС, такие как web-серверы, почтовые серверы и т.д.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уклонение от риска путем изменения архитектуры или схемы информационных потоков АБС, что позволяет исключить возможность проведения той или иной атаки. Например, физическое отключение от сети Интернет сегмента АБС, в котором обрабатывается конфиденциальная информация, позволяет исключить атаки на конфиденциальную информацию этой се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изменение характера риска в результате принятия мер по страхованию. В качестве примеров такого изменения характера риска можно привести страхование оборудования АБС от пожара или страхование информационных ресурсов от возможного нарушения их конфиденциальности, целостности или доступно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принятие риска в том случае, если он уменьшен до того уровня, на котором не представляет опасности для банк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большинстве случаев полностью устранить все риски информационной безопасности невозможно, поэтому разработанные рекомендации направлены на их минимизацию до приемлемого остаточного уровн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завершение процедуры аудита его результаты оформляются в виде отчетного документа, который предоставляется заказчику. В общем случае этот документ состоит из следующих основных разделов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описание границ, в рамках которых был проведен аудит безопасно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описание структуры АБС банк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методы и средства, которые использовались в процессе проведения аудит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описание выявленных уязвимостей и недостатков, включая уровень их риск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рекомендации по совершенствованию комплексной системы обеспечения информационной безопасности АБС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предложения по плану реализации первоочередных мер, направленных на минимизацию выявленных риск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Выводы по работе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удит информационной системы банка предоставляет следующие преимущества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увеличение доверия со стороны инвестиционных компаний, как следствие, рост инвестиционной поддержки на развитие мощностей и совершенствование производственных процесс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увеличение доверия со стороны страховых компаний на заключение соответствующих договоров о страховани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повышение стабильности функционирования банк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предотвращение и (или) снижение ущерба от инцидентов информационной безопасно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обеспечение прозрачности внутренних процесс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езюмируя изложенное, можно сказать, что аудит информационной безопасности является сегодня одним из наиболее эффективных инструментов для получения независимой и объективной оценки текущего уровня защищенности банка от различных информационных угроз. Результаты аудита позволяют сформировать системный подход к реализации стратегии развития системы обеспечения информационной безопасности кредитно-финансовой организации. Это даст возможность создать эффективную систему управления операционными рисками, что, в свою очередь, приведет к повышению конкурентоспособности банка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Литература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600" w:leader="none"/>
        </w:tabs>
        <w:autoSpaceDE w:val="false"/>
        <w:ind w:left="6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нфилатов В.С., Емельянов А.А., Кукушкин А.А. Системный анализ в управлении. - М.: Финансы и статистика, 2002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600" w:leader="none"/>
        </w:tabs>
        <w:autoSpaceDE w:val="false"/>
        <w:ind w:left="6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Банковское дело / Под ред. О.И. Лаврушина. - М.: Финансы и статистика, 2002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600" w:leader="none"/>
        </w:tabs>
        <w:autoSpaceDE w:val="false"/>
        <w:ind w:left="6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Банковское дело: стратегическое руководство / Под ред. В. Платонова, М. Сиггинса. 2-е изд. - М.: Консалтбанкир, 2001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600" w:leader="none"/>
        </w:tabs>
        <w:autoSpaceDE w:val="false"/>
        <w:ind w:left="600" w:right="0" w:hanging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Батракова Л.Г. Экономический анализ деятельности банков. - М.: Логос, 2002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600" w:leader="none"/>
        </w:tabs>
        <w:autoSpaceDE w:val="false"/>
        <w:ind w:left="600" w:right="0" w:hanging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уницына Н.Н. Бизнес-планирование в коммерческом банке. - М.: Финансы и статистика, 2001.</w:t>
      </w:r>
    </w:p>
    <w:p>
      <w:pPr>
        <w:pStyle w:val="Normal"/>
        <w:numPr>
          <w:ilvl w:val="0"/>
          <w:numId w:val="0"/>
        </w:numPr>
        <w:autoSpaceDE w:val="false"/>
        <w:ind w:left="60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decimal"/>
      <w:lvlText w:val="%3."/>
      <w:lvlJc w:val="left"/>
      <w:pPr>
        <w:tabs>
          <w:tab w:val="num" w:pos="2040"/>
        </w:tabs>
        <w:ind w:left="2040" w:hanging="36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decimal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decimal"/>
      <w:lvlText w:val="%6."/>
      <w:lvlJc w:val="left"/>
      <w:pPr>
        <w:tabs>
          <w:tab w:val="num" w:pos="4200"/>
        </w:tabs>
        <w:ind w:left="4200" w:hanging="36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decimal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decimal"/>
      <w:lvlText w:val="%9."/>
      <w:lvlJc w:val="left"/>
      <w:pPr>
        <w:tabs>
          <w:tab w:val="num" w:pos="6360"/>
        </w:tabs>
        <w:ind w:left="6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46:13Z</dcterms:created>
  <dc:creator/>
  <dc:description/>
  <dc:language>en-US</dc:language>
  <cp:lastModifiedBy/>
  <cp:lastPrinted>2113-01-01T00:00:00Z</cp:lastPrinted>
  <dcterms:modified xsi:type="dcterms:W3CDTF">1601-01-01T00:03:47Z</dcterms:modified>
  <cp:revision>1</cp:revision>
  <dc:subject/>
  <dc:title/>
</cp:coreProperties>
</file>