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ИЙ ГУМАНИТАРНО-ПЕДАГОГИЧЕ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ОЛИ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литические парт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студент ИПиП, ПиМНО 55гр. Чемерис Д.Ю.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Дронченко А.И.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оценена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-на-Ам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………………………………………………………………………..3</w:t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онятие групп интересов……………………………………………………..4</w:t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Функции групп интересов…………………………………………………….4</w:t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Типология групп интересов……………………………………………….</w:t>
      </w:r>
      <w:r>
        <w:rPr>
          <w:b w:val="false"/>
          <w:vanish/>
          <w:sz w:val="28"/>
          <w:szCs w:val="28"/>
        </w:rPr>
        <w:t>…..СОК ЛИТЕРАТУРЫ...ской  партии</w:t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vanish/>
          <w:sz w:val="28"/>
          <w:szCs w:val="28"/>
        </w:rPr>
        <w:fldChar w:fldCharType="begin"/>
      </w:r>
      <w:r>
        <w:rPr>
          <w:sz w:val="28"/>
          <w:b w:val="false"/>
          <w:szCs w:val="28"/>
          <w:vanish/>
        </w:rPr>
        <w:instrText xml:space="preserve"> PAGE \* ARABIC </w:instrText>
      </w:r>
      <w:r>
        <w:rPr>
          <w:sz w:val="28"/>
          <w:b w:val="false"/>
          <w:szCs w:val="28"/>
          <w:vanish/>
        </w:rPr>
        <w:fldChar w:fldCharType="separate"/>
      </w:r>
      <w:r>
        <w:rPr>
          <w:sz w:val="28"/>
          <w:b w:val="false"/>
          <w:szCs w:val="28"/>
          <w:vanish/>
        </w:rPr>
        <w:t>0</w:t>
      </w:r>
      <w:r>
        <w:rPr>
          <w:sz w:val="28"/>
          <w:b w:val="false"/>
          <w:szCs w:val="28"/>
          <w:vanish/>
        </w:rPr>
        <w:fldChar w:fldCharType="end"/>
      </w:r>
      <w:r>
        <w:rPr>
          <w:b w:val="false"/>
          <w:sz w:val="28"/>
          <w:szCs w:val="28"/>
        </w:rPr>
        <w:t>….4</w:t>
      </w:r>
    </w:p>
    <w:p>
      <w:pPr>
        <w:pStyle w:val="Heading3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литические партии………………………………………………………….5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нятие политической  партии……………………….………………………5</w:t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оисхождение и сущность партий………………………………………….6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ачи, функции, права и обязанности политических партий……………..7</w:t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Функции политических партий……………………………………………….8</w:t>
      </w:r>
    </w:p>
    <w:p>
      <w:pPr>
        <w:pStyle w:val="Heading3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Типы партий и партийных систем……………………………………………9</w:t>
      </w:r>
    </w:p>
    <w:p>
      <w:pPr>
        <w:pStyle w:val="Heading4"/>
        <w:pBdr>
          <w:bottom w:val="nil"/>
        </w:pBdr>
        <w:spacing w:lineRule="auto" w:line="36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Разновидности партийных систем……………………………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ю темы доклада явилось т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нынешней обстановке, политической жизни России, сложилась такая ситуация, при которой стоит вопрос о целесообразности существования многопартийной системы. Господство, фактически, одной партии при принятии законопроектов, при многопартий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сегодняшний момент существует единственная организация, структура, которая борется за власть. И вопрос о партиях остается актуальным, для этого необходимо проанализировать, проследить развитие партии с ее 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ь определение понятию «группы интересов», рассмотреть их задачи, функционирование…</w:t>
      </w:r>
    </w:p>
    <w:p>
      <w:pPr>
        <w:pStyle w:val="Normal"/>
        <w:rPr/>
      </w:pPr>
      <w:r>
        <w:rPr>
          <w:sz w:val="28"/>
          <w:szCs w:val="28"/>
        </w:rPr>
        <w:t xml:space="preserve">2. Дать определение понятию «парт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ссмотреть сущность, происхождение, задачи и типологию парт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ом</w:t>
      </w:r>
      <w:r>
        <w:rPr>
          <w:sz w:val="28"/>
          <w:szCs w:val="28"/>
        </w:rPr>
        <w:t xml:space="preserve"> доклада является анализ учебной литературы по политолог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atBody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групп интересов.</w:t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>Группы интересов – это по преимуществу добровольные объединения, приспособленные или специально созданные людьми для выражения и отстаивания своих властно значимых интересов в отношениях с государством, а также другими политическими институтами.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>Обладают широким набором ресурсов для воздействия на власть - экономические и финансовые возможности, информация или опыт политического участия их членов, организационные структуры и т.д.</w:t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Функции групп интересов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>Группы интересов прежде всего выполняют функцию артикулирования интересов, т.е. преобразования социальных эмоций и ожиданий, чувств неудовлетворенности или солидарности граждан в определенные политические требования. Например, неудовлетворенность граждан своим уровнем жизни может быть трансформирована в призывы к повышению зарплаты, предоставлению льгот для пенсионеров, отставке отдельных министров или правительства в целом и т.д.</w:t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ипология групп интересов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политический науке сложилась достаточно разветвленная типология групп интересов 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с точки зрения происхождения</w:t>
      </w:r>
      <w:r>
        <w:rPr>
          <w:sz w:val="28"/>
          <w:szCs w:val="28"/>
        </w:rPr>
        <w:t xml:space="preserve"> и степени организованности выделяются </w:t>
      </w:r>
      <w:r>
        <w:rPr>
          <w:b/>
          <w:i/>
          <w:sz w:val="28"/>
          <w:szCs w:val="28"/>
        </w:rPr>
        <w:t>анемические и институциональные группы интересов</w:t>
      </w:r>
      <w:r>
        <w:rPr>
          <w:sz w:val="28"/>
          <w:szCs w:val="28"/>
        </w:rPr>
        <w:t>. Первый тип характризует объединения, возникающие стихийным образом как спонтанная реакция на ту или иную ситуацию (например толпы, демонстрации, митинги).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 противоположность им институциональные группы - это формальные объединения с определенной организационной структурой, устоявшимися функциями и профессиональным кадровым аппаратом. Их целенаправленная деятельность более эффективна.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итывая специализацию их действий, выделяют </w:t>
      </w:r>
      <w:r>
        <w:rPr>
          <w:b/>
          <w:i/>
          <w:sz w:val="28"/>
          <w:szCs w:val="28"/>
        </w:rPr>
        <w:t>неассоциативные и ассоциативные группы</w:t>
      </w:r>
      <w:r>
        <w:rPr>
          <w:sz w:val="28"/>
          <w:szCs w:val="28"/>
        </w:rPr>
        <w:t xml:space="preserve">. Источником возникновения первых выступает неформальное и недобровольное объединение людей на родственной, религиозной, социокультурной основе (научные и студенческие общества, религиозные секты). Их деятельность также, как и у аномических групп, непостоянна, малоструктурирована и не всегда эффективна. </w:t>
      </w:r>
      <w:r>
        <w:rPr>
          <w:b/>
          <w:i/>
          <w:sz w:val="28"/>
          <w:szCs w:val="28"/>
        </w:rPr>
        <w:t>Ассоциативные</w:t>
      </w:r>
      <w:r>
        <w:rPr>
          <w:sz w:val="28"/>
          <w:szCs w:val="28"/>
        </w:rPr>
        <w:t xml:space="preserve"> же группы представляют собой добровольные объединения, специализирующиеся на представительстве интересов и нацеленные на решение определенных задач (профсоюзы, предпринимательские ассоциации, движения за гражданские права).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характеру деятельности группы интересов могут быть разделены на </w:t>
      </w:r>
      <w:r>
        <w:rPr>
          <w:b/>
          <w:i/>
          <w:sz w:val="28"/>
          <w:szCs w:val="28"/>
        </w:rPr>
        <w:t>одноцелевые и многоцелевые</w:t>
      </w:r>
      <w:r>
        <w:rPr>
          <w:sz w:val="28"/>
          <w:szCs w:val="28"/>
        </w:rPr>
        <w:t xml:space="preserve">. Например, относящиеся к первому типу лоббирующие структуры, стремящиеся обеспечить принятие какого-либо определенного законодательного акта в парламенте. После результативного решения своей задачи они либо распадаются, либо переориентируются на другую, не менее конкретную цель. Деятельность же </w:t>
      </w:r>
      <w:r>
        <w:rPr>
          <w:b/>
          <w:i/>
          <w:sz w:val="28"/>
          <w:szCs w:val="28"/>
        </w:rPr>
        <w:t>многоцелевых</w:t>
      </w:r>
      <w:r>
        <w:rPr>
          <w:sz w:val="28"/>
          <w:szCs w:val="28"/>
        </w:rPr>
        <w:t xml:space="preserve"> групп многопрофильна и не ограничена спецификой задач того или иного рода. 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Весьма распространены и градации групп интересов </w:t>
      </w:r>
      <w:r>
        <w:rPr>
          <w:b/>
          <w:i/>
          <w:sz w:val="28"/>
          <w:szCs w:val="28"/>
        </w:rPr>
        <w:t>по сферам управл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ством</w:t>
      </w:r>
      <w:r>
        <w:rPr>
          <w:sz w:val="28"/>
          <w:szCs w:val="28"/>
        </w:rPr>
        <w:t xml:space="preserve"> (например, союзы потребителей в экономической области, творческие союзы - в сфере культуры и проч.), </w:t>
      </w:r>
      <w:r>
        <w:rPr>
          <w:b/>
          <w:i/>
          <w:sz w:val="28"/>
          <w:szCs w:val="28"/>
        </w:rPr>
        <w:t>территориальным признакам</w:t>
      </w:r>
      <w:r>
        <w:rPr>
          <w:sz w:val="28"/>
          <w:szCs w:val="28"/>
        </w:rPr>
        <w:t xml:space="preserve"> (группы, формирующиеся и действующие только в определенных регионах), </w:t>
      </w:r>
      <w:r>
        <w:rPr>
          <w:b/>
          <w:i/>
          <w:sz w:val="28"/>
          <w:szCs w:val="28"/>
        </w:rPr>
        <w:t>уровню и масштабам деятельности</w:t>
      </w:r>
      <w:r>
        <w:rPr>
          <w:sz w:val="28"/>
          <w:szCs w:val="28"/>
        </w:rPr>
        <w:t xml:space="preserve"> (например, группы давления, действующие в центральных или местных органах власти)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литические парти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а) Понятие политической  партии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умеется, в разных странах определения «политическим партиям» не совпадают, не  во  всех из них перечислены все наиболее существенные  черты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бъединение граждан государства,  достигших  совершеннолетия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 18 лет, пользующихся политическими и гражданскими  правами.  Лица  без  гражданства  и   иностранные граждане, как правило, членами партии быть не  могу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устойчивая  организация,  объединяющая  членов  на  длительной  ил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й основе на базе идеологических факторов,  прежде  всего,  общност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х  убеждений  и  целей,   что   концентрированно   выражается   в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ограммных  документах  партии:  идеологический  фактор,  как  обязательный признак членства, отличает  партию  от  других  общественных  объединений  — профсоюзов, женских организаций, обществ культурного характера и др.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артии — некоммерческие организации, извлечение прибыли не  являетс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целью. Правда, партия может создавать какие-то  организации,  примыкающ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, которые занимаются даже производством, но такое  производство  должн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направлениям  деятельности  партии,  например,  изготовл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ских билетов, партийных документов  и  т.  д.,  можно  получать  прибыль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 лекционной и иной творческой работы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артия имеет своей целью завоевание политической власти,  участие  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и органов государства, прежде всего — правительств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ое в деятельности партии —  достижение  политических  целей,  даже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на создана для участия в политической жизни общества, а не защита социальных и иных  интересов своих членов, как, например, у профсоюзов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других реквизитов, в том  числе  количества  членов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артии и процента собранных голосов,  важнейшим  требованием,  предъявляемым законом к национальной партии, является публичный,  а  не  частный  интерес, преследуемый ею в своей деятельности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б) Происхождение и сущность партий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Партии, как явление политической жизни, возникли сравнительно недавно. Первые в современном смысле слова партии появились </w:t>
      </w:r>
      <w:r>
        <w:rPr>
          <w:b/>
          <w:i/>
          <w:szCs w:val="28"/>
        </w:rPr>
        <w:t>в 70-80-е годы XVII в. в Англии</w:t>
      </w:r>
      <w:r>
        <w:rPr>
          <w:szCs w:val="28"/>
        </w:rPr>
        <w:t>. В других странах они возникли преимущественно во второй половине XIX в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В современной политологии вслед за </w:t>
      </w:r>
      <w:r>
        <w:rPr>
          <w:b/>
          <w:i/>
          <w:szCs w:val="28"/>
        </w:rPr>
        <w:t>М.Вебером</w:t>
      </w:r>
      <w:r>
        <w:rPr>
          <w:szCs w:val="28"/>
        </w:rPr>
        <w:t xml:space="preserve">, выделяют три этапа формирования партий: 1) аристократическая группировка; 2) политический клуб; 3) массовая партия. Полностью все три этапа в своем развитии прошли только английские партии. </w:t>
      </w:r>
      <w:r>
        <w:rPr>
          <w:b/>
          <w:i/>
          <w:szCs w:val="28"/>
        </w:rPr>
        <w:t>Политические клубы</w:t>
      </w:r>
      <w:r>
        <w:rPr>
          <w:szCs w:val="28"/>
        </w:rPr>
        <w:t xml:space="preserve"> появились в 30-50-е годы XIX в. и отличались от аристократических группировок более широкой социальной базой, крепостью идеологических связей, более совершенной организационной структурой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После изменения избирательного законодательства в Англии в первой половине XIX в. на базе клубов и комитетов по поддержке кандидатов стали формироваться </w:t>
      </w:r>
      <w:r>
        <w:rPr>
          <w:b/>
          <w:szCs w:val="28"/>
        </w:rPr>
        <w:t>массовые партии</w:t>
      </w:r>
      <w:r>
        <w:rPr>
          <w:szCs w:val="28"/>
        </w:rPr>
        <w:t>. В других странах Европы образование массовых партий происходит преимущественно во второй половине XIX в., что также было обусловлено расширением избирательного права. Массовые партии с момента возникновения были ориентированы на увеличение своей численности, расширение политической деятельности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>В настоящее время процесс возникновения новых партий продолжается. М</w:t>
      </w:r>
      <w:r>
        <w:rPr>
          <w:b/>
          <w:szCs w:val="28"/>
        </w:rPr>
        <w:t>. Дюверже</w:t>
      </w:r>
      <w:r>
        <w:rPr>
          <w:szCs w:val="28"/>
        </w:rPr>
        <w:t xml:space="preserve"> выделил два основных пути создания современных партий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Электорально-парламентский. Первоначальным этапом новой партии является возникновение </w:t>
      </w:r>
      <w:r>
        <w:rPr>
          <w:b/>
          <w:i/>
          <w:szCs w:val="28"/>
        </w:rPr>
        <w:t>парламентской группы</w:t>
      </w:r>
      <w:r>
        <w:rPr>
          <w:szCs w:val="28"/>
        </w:rPr>
        <w:t xml:space="preserve">, объединяющей депутатов одного политического направления. Затем формируются комитеты поддержки разных уровней. Объединение этих элементов и приводит к возникновению </w:t>
      </w:r>
      <w:r>
        <w:rPr>
          <w:b/>
          <w:i/>
          <w:szCs w:val="28"/>
        </w:rPr>
        <w:t>партии</w:t>
      </w:r>
      <w:r>
        <w:rPr>
          <w:szCs w:val="28"/>
        </w:rPr>
        <w:t>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Позже </w:t>
      </w:r>
      <w:r>
        <w:rPr>
          <w:b/>
          <w:i/>
          <w:szCs w:val="28"/>
        </w:rPr>
        <w:t>Кеннет</w:t>
      </w:r>
      <w:r>
        <w:rPr>
          <w:szCs w:val="28"/>
        </w:rPr>
        <w:t xml:space="preserve"> выделил еще один путь создания партий - унитарный (слияние или раскол партий)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В разное время определения партии восходят к схеме, намеченной еще в XVIII в. </w:t>
      </w:r>
      <w:r>
        <w:rPr>
          <w:b/>
          <w:i/>
          <w:szCs w:val="28"/>
        </w:rPr>
        <w:t>Д. Юмом</w:t>
      </w:r>
      <w:r>
        <w:rPr>
          <w:szCs w:val="28"/>
        </w:rPr>
        <w:t xml:space="preserve">. Он различал три типа: </w:t>
      </w:r>
      <w:r>
        <w:rPr>
          <w:b/>
          <w:i/>
          <w:szCs w:val="28"/>
        </w:rPr>
        <w:t>партий - партии принципов, партии интересов и партии пристрастности</w:t>
      </w:r>
      <w:r>
        <w:rPr>
          <w:szCs w:val="28"/>
        </w:rPr>
        <w:t xml:space="preserve">. В начале XIX в. англичанин </w:t>
      </w:r>
      <w:r>
        <w:rPr>
          <w:b/>
          <w:i/>
          <w:szCs w:val="28"/>
        </w:rPr>
        <w:t xml:space="preserve">Р. Берк </w:t>
      </w:r>
      <w:r>
        <w:rPr>
          <w:szCs w:val="28"/>
        </w:rPr>
        <w:t xml:space="preserve">предложил называть партиями группы людей, объединившихся на основе общих взглядов для  обеспечения совместными усилиями национальных интересов. Его современник </w:t>
      </w:r>
      <w:r>
        <w:rPr>
          <w:b/>
          <w:i/>
          <w:szCs w:val="28"/>
        </w:rPr>
        <w:t xml:space="preserve">Б. Констан </w:t>
      </w:r>
      <w:r>
        <w:rPr>
          <w:szCs w:val="28"/>
        </w:rPr>
        <w:t xml:space="preserve">считал, что партия – это объединение людей, исповедующих одну и ту же политическую доктрину. В этом случае партия выступает, прежде всего, как носитель идеологии. Позже </w:t>
      </w:r>
      <w:r>
        <w:rPr>
          <w:b/>
          <w:i/>
          <w:szCs w:val="28"/>
        </w:rPr>
        <w:t>М. Вебер</w:t>
      </w:r>
      <w:r>
        <w:rPr>
          <w:szCs w:val="28"/>
        </w:rPr>
        <w:t xml:space="preserve"> рассматривал партию как ассоциацию добровольных членов, цель деятельности которых обеспечить власть внутри корпоративной группы для своих лидеров, с тем, чтобы добиться духовных или материальных преимуществ для своего активного членства. В </w:t>
      </w:r>
      <w:r>
        <w:rPr>
          <w:b/>
          <w:i/>
          <w:szCs w:val="28"/>
        </w:rPr>
        <w:t>марксистском</w:t>
      </w:r>
      <w:r>
        <w:rPr>
          <w:szCs w:val="28"/>
        </w:rPr>
        <w:t xml:space="preserve"> понимании партии акцент делается на классовый характер. Партия в этом случае рассматривается как политическая организация, выражающая интересы общественного класса или слоя, наиболее активная, сознательная и организованная его часть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Современными исследователями выделяется, как правило, четыре, характеризующих партию признака: </w:t>
      </w:r>
      <w:r>
        <w:rPr>
          <w:b/>
          <w:i/>
          <w:szCs w:val="28"/>
        </w:rPr>
        <w:t>партия является носителем определенной идеологии; партия - это организация, то есть длительное объединение людей; цель партии – завоевание или участие в осуществлении власти; каждая партия стремится обеспечить себе поддержку народа</w:t>
      </w:r>
      <w:r>
        <w:rPr>
          <w:szCs w:val="28"/>
        </w:rPr>
        <w:t xml:space="preserve">. Можно использовать определение партии </w:t>
      </w:r>
      <w:r>
        <w:rPr>
          <w:b/>
          <w:i/>
          <w:szCs w:val="28"/>
        </w:rPr>
        <w:t>Кермона:</w:t>
      </w:r>
      <w:r>
        <w:rPr>
          <w:szCs w:val="28"/>
        </w:rPr>
        <w:t xml:space="preserve"> партия есть организационная сила, объединяющая людей одного политического направления для мобилизации общественного мнения по определенным целям, для участия в органах власти или для ориентации властей на достижение своих требований.</w:t>
      </w:r>
    </w:p>
    <w:p>
      <w:pPr>
        <w:pStyle w:val="Style14"/>
        <w:spacing w:lineRule="auto" w:line="240"/>
        <w:ind w:hanging="0"/>
        <w:rPr/>
      </w:pPr>
      <w:r>
        <w:rPr>
          <w:szCs w:val="28"/>
        </w:rPr>
        <w:t xml:space="preserve">Политические партии необходимо отличать от других организаций в политической системе: политических движений, заинтересованных и вооруженных групп. </w:t>
      </w:r>
    </w:p>
    <w:p>
      <w:pPr>
        <w:pStyle w:val="Style14"/>
        <w:spacing w:lineRule="auto" w:line="240"/>
        <w:ind w:hanging="0"/>
        <w:rPr/>
      </w:pPr>
      <w:r>
        <w:rPr>
          <w:b/>
          <w:i/>
          <w:szCs w:val="28"/>
        </w:rPr>
        <w:t>Политические движения</w:t>
      </w:r>
      <w:r>
        <w:rPr>
          <w:szCs w:val="28"/>
        </w:rPr>
        <w:t xml:space="preserve"> представляют собой форму общественного движения, имеющего цель изменить или закрепить существующие условия. </w:t>
      </w:r>
      <w:r>
        <w:rPr>
          <w:b/>
          <w:i/>
          <w:szCs w:val="28"/>
        </w:rPr>
        <w:t>Заинтересованные группы</w:t>
      </w:r>
      <w:r>
        <w:rPr>
          <w:szCs w:val="28"/>
        </w:rPr>
        <w:t xml:space="preserve"> - это группы лиц, стремящихся воздействовать на процесс принятия решений по тем или иным вопросам, не претендуя на высшую политическую власть в обществе. Заинтересованные группы пытаются влиять на политическую элиту, а не управлять непосредственно.</w:t>
      </w:r>
    </w:p>
    <w:p>
      <w:pPr>
        <w:pStyle w:val="Style14"/>
        <w:spacing w:lineRule="auto" w:line="240"/>
        <w:ind w:hanging="0"/>
        <w:rPr>
          <w:szCs w:val="28"/>
        </w:rPr>
      </w:pPr>
      <w:r>
        <w:rPr>
          <w:b/>
          <w:i/>
          <w:szCs w:val="28"/>
        </w:rPr>
        <w:t>Вооруженные группы</w:t>
      </w:r>
      <w:r>
        <w:rPr>
          <w:szCs w:val="28"/>
        </w:rPr>
        <w:t xml:space="preserve"> - это группы лиц или организации, использующие для достижения политических целей средства физического насилия. 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адачи, функции, права и обязанности политических партий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XIX  в.  политические  партии  представлял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собой организации, предназначенные преимущественно для  проведения  выборов, и не проявляли заметной активности в периоды между выборами. Современные  взгляды  на  политические  партии,  как  на постоянн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 институт  политической  системы,  роль   которого   отнюдь   н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а лишь участием в  выборах.  Именно  такой  подход  характерен  дл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его  законодательства  о  политических  партиях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  политическим относятся: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формировании и деятельности государственных  органов  и органов местного самоуправления;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рекрутирование политических кадров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содействие осуществлению политических прав граждан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вязи между  обществом  и  государством,  т.е.  посредническая функция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ое значение  придается  идеологической  функции   -   агитационно-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агандистской деятельности, направленной  на  формирование  общественного мнения и  политического  сознания  граждан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суммировать соответствующие положения законодательства  отдельных стран, то можно выделить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права политических пар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олитические права и свободы: право  участвовать  в  формировании  и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деятельности государственных органов; свобода пропаганды своей  идеологии  и программы; свобода распространения информации о своей деятельности;  свобода организации массовых мероприятий (митингов, собраний, демонстраций,  шествий и т. д.); право свободного  доступа  к  государственным  средствам  массовой информации  и  право  учреждать  свои  средства  (издательства,   радио-   и телестанции, печатные  органы);  право  создавать  с  другими  политическими партиями различного рода коалиции и блоки  (избирательные,  парламентские  и правительственные); право устанавливать международные  связи  с  зарубежными политическими партиями и их международными объединениями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имущественные  права:   право   собственности;   право   заниматься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разрешенной законом предпринимательской  деятельностью;  право  получать  от государства материальную и финансовую поддержку в различных  формах  (прямое и косвенное государственное финансирование, предоставление  различного  рода налоговых льгот и привилегий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есь следует подчеркнуть лишь два обстоятельства.  Первое:  все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 политических партий являются </w:t>
      </w:r>
      <w:r>
        <w:rPr>
          <w:rFonts w:cs="Times New Roman" w:ascii="Times New Roman" w:hAnsi="Times New Roman"/>
          <w:b/>
          <w:i/>
          <w:sz w:val="28"/>
          <w:szCs w:val="28"/>
        </w:rPr>
        <w:t>коллективными</w:t>
      </w:r>
      <w:r>
        <w:rPr>
          <w:rFonts w:cs="Times New Roman" w:ascii="Times New Roman" w:hAnsi="Times New Roman"/>
          <w:sz w:val="28"/>
          <w:szCs w:val="28"/>
        </w:rPr>
        <w:t xml:space="preserve">, ибо  хотя  многие  из  них совпадают  с   индивидуальными   конституционными   правами   граждан,   они принадлежат  не  отдельным  индивидам,  а  их  объединениям  -  политическим партиям - как  специфическим  субъектам,  права  и  могут  быть  реализованы только ими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месте с тем в новейших конституциях все более широкое  распростран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закрепление в качестве основных таких прав, как право на  свободный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доступ к государственным средствам массовой информации и   получение   государственной финансовой   поддержки. Эти   основные   права   конкретизируются   как специальными законами о политических партиях, так и  иными  законодательными актами (избирательными  законами,  законами  о  финансировании  политических партий, законами о парламентских фракциях и т. п.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ует отметить, что в конкретном  перечне  обязанностей  политических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партий, предусматриваемом законодательством отдельных  стран,  находят  свое отражение особенности  их  политического  развития.  Так,  в  освободившихся странах, где сильны межэтническая рознь, сепаратизм  и  регионализм,  важное значение  приобретают  такие  обязанности,  как   уважение   территориальной целостности,  укрепление  национального  единства  </w:t>
      </w:r>
    </w:p>
    <w:p>
      <w:pPr>
        <w:pStyle w:val="ReferatBody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Функции политических партий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Одной из важнейших функций партий является </w:t>
      </w:r>
      <w:r>
        <w:rPr>
          <w:b/>
          <w:i/>
          <w:sz w:val="28"/>
          <w:szCs w:val="28"/>
        </w:rPr>
        <w:t>отбор и рекрутирование политических лидеров и элит для всех уровней политической системы</w:t>
      </w:r>
      <w:r>
        <w:rPr>
          <w:sz w:val="28"/>
          <w:szCs w:val="28"/>
        </w:rPr>
        <w:t xml:space="preserve">. Неотъемлемой задачей деятельности партий является </w:t>
      </w:r>
      <w:r>
        <w:rPr>
          <w:b/>
          <w:i/>
          <w:sz w:val="28"/>
          <w:szCs w:val="28"/>
        </w:rPr>
        <w:t>углубление связей и отношений между различными ветвями власти</w:t>
      </w:r>
      <w:r>
        <w:rPr>
          <w:sz w:val="28"/>
          <w:szCs w:val="28"/>
        </w:rPr>
        <w:t>, местными и центральными органами государственного управления, разнообразными политическими институтами. Как правило, это происходит в процессе выдвижения партийных программ, определения союзников и противников среди участников политического процесса, включающих, кстати, и иные партийные образования.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у и, наконец, еще одной важнейшей функцией партий является </w:t>
      </w:r>
      <w:r>
        <w:rPr>
          <w:b/>
          <w:i/>
          <w:sz w:val="28"/>
          <w:szCs w:val="28"/>
        </w:rPr>
        <w:t>политическая социализация граждан, формирование у них свойств и навыков участия в отношениях власти</w:t>
      </w:r>
      <w:r>
        <w:rPr>
          <w:sz w:val="28"/>
          <w:szCs w:val="28"/>
        </w:rPr>
        <w:t xml:space="preserve">. 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иболее ярко партии реализуют свои функции в предвыборной и избирательной кампаниях. Выдвигая кандидатов в законодательные органы государства, партии предпринимают активные действия, направленные не только на поддержку своих представителей, но и на распространение определенных идей, внедрение их в массовое сознание граждан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д) Типы партий и партийных систем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Наиболее часто встречающийся критерий типологизации партий - </w:t>
      </w:r>
      <w:r>
        <w:rPr>
          <w:b/>
          <w:i/>
          <w:sz w:val="28"/>
          <w:szCs w:val="28"/>
        </w:rPr>
        <w:t>идейные основания их деятельности</w:t>
      </w:r>
      <w:r>
        <w:rPr>
          <w:sz w:val="28"/>
          <w:szCs w:val="28"/>
        </w:rPr>
        <w:t xml:space="preserve">, подразумевающие деление на </w:t>
      </w:r>
      <w:r>
        <w:rPr>
          <w:b/>
          <w:i/>
          <w:sz w:val="28"/>
          <w:szCs w:val="28"/>
        </w:rPr>
        <w:t>доктринальные</w:t>
      </w:r>
      <w:r>
        <w:rPr>
          <w:sz w:val="28"/>
          <w:szCs w:val="28"/>
        </w:rPr>
        <w:t xml:space="preserve"> (сориентированные прежде всего на защиту своей идеологической чистоты), прагматические, или «патронажные» (3. Ньюмен) - ориентирующиеся на практическую целесообразность действий, а также </w:t>
      </w:r>
      <w:r>
        <w:rPr>
          <w:b/>
          <w:i/>
          <w:sz w:val="28"/>
          <w:szCs w:val="28"/>
        </w:rPr>
        <w:t>харизматические</w:t>
      </w:r>
      <w:r>
        <w:rPr>
          <w:sz w:val="28"/>
          <w:szCs w:val="28"/>
        </w:rPr>
        <w:t xml:space="preserve">, в которых люди объединяются вокруг лидера. При этом в каждом из этих типов существует дальнейшая дифференциация партийных объединений. В частности, </w:t>
      </w:r>
      <w:r>
        <w:rPr>
          <w:b/>
          <w:i/>
          <w:sz w:val="28"/>
          <w:szCs w:val="28"/>
        </w:rPr>
        <w:t>среди доктринальных</w:t>
      </w:r>
      <w:r>
        <w:rPr>
          <w:sz w:val="28"/>
          <w:szCs w:val="28"/>
        </w:rPr>
        <w:t xml:space="preserve"> партий принято выделять </w:t>
      </w:r>
      <w:r>
        <w:rPr>
          <w:b/>
          <w:i/>
          <w:sz w:val="28"/>
          <w:szCs w:val="28"/>
        </w:rPr>
        <w:t>религиозные</w:t>
      </w:r>
      <w:r>
        <w:rPr>
          <w:sz w:val="28"/>
          <w:szCs w:val="28"/>
        </w:rPr>
        <w:t xml:space="preserve"> (как, например, Швейцарская евангелическая партия) и </w:t>
      </w:r>
      <w:r>
        <w:rPr>
          <w:b/>
          <w:i/>
          <w:sz w:val="28"/>
          <w:szCs w:val="28"/>
        </w:rPr>
        <w:t xml:space="preserve">идеологические </w:t>
      </w:r>
      <w:r>
        <w:rPr>
          <w:sz w:val="28"/>
          <w:szCs w:val="28"/>
        </w:rPr>
        <w:t>(многочисленные социалистические, национальные и др.) объединения.</w:t>
      </w:r>
    </w:p>
    <w:p>
      <w:pPr>
        <w:pStyle w:val="ReferatBody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Весьма характерно для современной политической науки типологизировать партии </w:t>
      </w:r>
      <w:r>
        <w:rPr>
          <w:b/>
          <w:i/>
          <w:sz w:val="28"/>
          <w:szCs w:val="28"/>
        </w:rPr>
        <w:t xml:space="preserve">в зависимости от социальных (аграрные партии), этнических </w:t>
      </w:r>
      <w:r>
        <w:rPr>
          <w:sz w:val="28"/>
          <w:szCs w:val="28"/>
        </w:rPr>
        <w:t xml:space="preserve">(ультралевая баскская партия «Эрри батасуна»), </w:t>
      </w:r>
      <w:r>
        <w:rPr>
          <w:b/>
          <w:i/>
          <w:sz w:val="28"/>
          <w:szCs w:val="28"/>
        </w:rPr>
        <w:t>демографических</w:t>
      </w:r>
      <w:r>
        <w:rPr>
          <w:sz w:val="28"/>
          <w:szCs w:val="28"/>
        </w:rPr>
        <w:t xml:space="preserve"> (женская объединенная партия Бельгии) и </w:t>
      </w:r>
      <w:r>
        <w:rPr>
          <w:b/>
          <w:i/>
          <w:sz w:val="28"/>
          <w:szCs w:val="28"/>
        </w:rPr>
        <w:t>культурологических</w:t>
      </w:r>
      <w:r>
        <w:rPr>
          <w:sz w:val="28"/>
          <w:szCs w:val="28"/>
        </w:rPr>
        <w:t xml:space="preserve"> (партии любителей пива в Германии и России) оснований образования этих институтов власти. Важное значение имеет и дифференциация партий с </w:t>
      </w:r>
      <w:r>
        <w:rPr>
          <w:b/>
          <w:i/>
          <w:sz w:val="28"/>
          <w:szCs w:val="28"/>
        </w:rPr>
        <w:t>точки зрения их организационной структуры</w:t>
      </w:r>
      <w:r>
        <w:rPr>
          <w:sz w:val="28"/>
          <w:szCs w:val="28"/>
        </w:rPr>
        <w:t xml:space="preserve">. В данном случае принято выделять партии </w:t>
      </w:r>
      <w:r>
        <w:rPr>
          <w:b/>
          <w:i/>
          <w:sz w:val="28"/>
          <w:szCs w:val="28"/>
        </w:rPr>
        <w:t>парламентские</w:t>
      </w:r>
      <w:r>
        <w:rPr>
          <w:sz w:val="28"/>
          <w:szCs w:val="28"/>
        </w:rPr>
        <w:t xml:space="preserve"> (где в качестве первичных образований выступают территориальные комитеты), </w:t>
      </w:r>
      <w:r>
        <w:rPr>
          <w:b/>
          <w:i/>
          <w:sz w:val="28"/>
          <w:szCs w:val="28"/>
        </w:rPr>
        <w:t>лейбористские</w:t>
      </w:r>
      <w:r>
        <w:rPr>
          <w:sz w:val="28"/>
          <w:szCs w:val="28"/>
        </w:rPr>
        <w:t xml:space="preserve"> (представляющие собой разновидность парламентских партий, допускающих коллективное членство, в том числе и трудовых коллективов) и </w:t>
      </w:r>
      <w:r>
        <w:rPr>
          <w:b/>
          <w:i/>
          <w:sz w:val="28"/>
          <w:szCs w:val="28"/>
        </w:rPr>
        <w:t>авангардные</w:t>
      </w:r>
      <w:r>
        <w:rPr>
          <w:sz w:val="28"/>
          <w:szCs w:val="28"/>
        </w:rPr>
        <w:t xml:space="preserve"> (построенные на принципах территориально-производственного объединения своих членов и демократического централизма). Довольно распространена типизация партий </w:t>
      </w:r>
      <w:r>
        <w:rPr>
          <w:b/>
          <w:i/>
          <w:sz w:val="28"/>
          <w:szCs w:val="28"/>
        </w:rPr>
        <w:t>с точки зрения их отношения к правящему режиму</w:t>
      </w:r>
      <w:r>
        <w:rPr>
          <w:sz w:val="28"/>
          <w:szCs w:val="28"/>
        </w:rPr>
        <w:t>: правящие и оппозиционные, легальные и нелегальные, партии-лидеры и партии-аутсайдеры, партии, правящие монопольно и правящие в составе коалиции и т.д.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atBody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Разновидности партийных систем</w:t>
      </w:r>
    </w:p>
    <w:p>
      <w:pPr>
        <w:pStyle w:val="ReferatBody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бственно партийные системы принято классифицировать, прежде всего, по качественным аспектам партийно-государственных (межпартийных и проч.) отношений, а также </w:t>
      </w:r>
      <w:r>
        <w:rPr>
          <w:b/>
          <w:i/>
          <w:sz w:val="28"/>
          <w:szCs w:val="28"/>
        </w:rPr>
        <w:t>по их количественному составу</w:t>
      </w:r>
      <w:r>
        <w:rPr>
          <w:sz w:val="28"/>
          <w:szCs w:val="28"/>
        </w:rPr>
        <w:t xml:space="preserve">. Так, в зависимости от числа партий выделяют </w:t>
      </w:r>
      <w:r>
        <w:rPr>
          <w:b/>
          <w:i/>
          <w:sz w:val="28"/>
          <w:szCs w:val="28"/>
        </w:rPr>
        <w:t xml:space="preserve">однопартийные </w:t>
      </w:r>
      <w:r>
        <w:rPr>
          <w:sz w:val="28"/>
          <w:szCs w:val="28"/>
        </w:rPr>
        <w:t xml:space="preserve">(неконкурентные) системы, внутри которых различают </w:t>
      </w:r>
      <w:r>
        <w:rPr>
          <w:b/>
          <w:i/>
          <w:sz w:val="28"/>
          <w:szCs w:val="28"/>
        </w:rPr>
        <w:t>деспотические и демократические разновидности</w:t>
      </w:r>
      <w:r>
        <w:rPr>
          <w:sz w:val="28"/>
          <w:szCs w:val="28"/>
        </w:rPr>
        <w:t xml:space="preserve">, многопартийные (конкурентные, состязательные) - с одной доминантной партией, </w:t>
      </w:r>
      <w:r>
        <w:rPr>
          <w:b/>
          <w:i/>
          <w:sz w:val="28"/>
          <w:szCs w:val="28"/>
        </w:rPr>
        <w:t xml:space="preserve">двухпартийные </w:t>
      </w:r>
      <w:r>
        <w:rPr>
          <w:sz w:val="28"/>
          <w:szCs w:val="28"/>
        </w:rPr>
        <w:t xml:space="preserve">(бипартийные) и </w:t>
      </w:r>
      <w:r>
        <w:rPr>
          <w:b/>
          <w:i/>
          <w:sz w:val="28"/>
          <w:szCs w:val="28"/>
        </w:rPr>
        <w:t>мультипартийные</w:t>
      </w:r>
      <w:r>
        <w:rPr>
          <w:sz w:val="28"/>
          <w:szCs w:val="28"/>
        </w:rPr>
        <w:t>. Однако, несмотря на то, что сложившиеся в том или ином государстве партии легко подсчитать, количественный метод типоло-гизации партийных систем несовершенен: демонстрируя численность партийных институтов, он не выявляет, сколько партий действительно включено в процесс принятия государственных решени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МНОГОПАРТИЙНОСТЬ</w:t>
      </w:r>
      <w:r>
        <w:rPr>
          <w:rFonts w:cs="Times New Roman" w:ascii="Times New Roman" w:hAnsi="Times New Roman"/>
          <w:sz w:val="28"/>
          <w:szCs w:val="28"/>
        </w:rPr>
        <w:t xml:space="preserve"> - один из основных конституционных принципов организации политической жизни в современных демократических государствах, являющийся выражением более общего принципа политического и идеологического плюрализма (многообразия). В РФ принцип М. впервые был провозглашен в Декларации о государственном суверенитете РСФСР в 1990 г. и в настоящее время закреплен в п. 3 ст. 13 Конституции РФ. Юридически принцип М. означает, что государство признает и гарантирует право граждан объединяться в политические партии, равенство всех партий перед законом, свобода их деятельност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оль партии в структурировании результатов выборов  заметно уменьшилась.  Часто люди голосуют не за партию, а за "имидж" того или иного кандидата,  созданный  коммерческими средствами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Благодаря своей  гибкой  современной  структуре партии могут успешно влиять на избирателей, отражая в своих программах  различные требования социальных групп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ем не менее,  нет института, который успешнее справлялся бы  с тремя важнейшими функциями - передачи власти,  политической мобилизации масс и легитимации существующих режимов, чем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были рассмотрены такие понятия как «группы интересов», «партии», их сущность, функции, типология и происхождени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является поверхностным и вскрывает самые заметные и существенные стороны партогенеза и функционирования политических партий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PragmaticaC-Bold" w:hAnsi="PragmaticaC-Bold" w:cs="PragmaticaC-Bold"/>
          <w:bCs/>
          <w:color w:val="000000"/>
          <w:sz w:val="28"/>
          <w:szCs w:val="28"/>
        </w:rPr>
      </w:pPr>
      <w:r>
        <w:rPr>
          <w:rFonts w:cs="PragmaticaC-Bold" w:ascii="PragmaticaC-Bold" w:hAnsi="PragmaticaC-Bold"/>
          <w:bCs/>
          <w:color w:val="000000"/>
          <w:sz w:val="28"/>
          <w:szCs w:val="28"/>
        </w:rPr>
        <w:t>Ацюковский В.А., Ермилов Б.Л. - Краткий политологический словарь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гачев В.П., Соловьев А.И. - Введение в политологию. 2000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етин С.С. – Политолог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ева С.Р. - Лекция по дисциплине Политология. Государство и политические режим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етин С.С. - Политология. Учебное пособие. 1998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итология. Учебник под редакцией профессора М.А. Васили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етин С.С. - ПОЛИТОЛОГИЯ. Авторизованное учебное пособие для студентов заочного отделения. Новосибирск - 1998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bottom w:val="single" w:sz="4" w:space="1" w:color="000000"/>
      </w:pBdr>
      <w:tabs>
        <w:tab w:val="clear" w:pos="708"/>
        <w:tab w:val="center" w:pos="6480" w:leader="none"/>
        <w:tab w:val="right" w:pos="10440" w:leader="none"/>
      </w:tabs>
      <w:spacing w:before="240" w:after="0"/>
      <w:ind w:left="2517" w:hanging="0"/>
      <w:outlineLvl w:val="3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atBody">
    <w:name w:val="Referat-Body"/>
    <w:basedOn w:val="Normal"/>
    <w:qFormat/>
    <w:pPr>
      <w:spacing w:lineRule="auto" w:line="360"/>
      <w:ind w:firstLine="562"/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РГИУ"/>
    <w:basedOn w:val="Normal"/>
    <w:qFormat/>
    <w:pPr>
      <w:spacing w:lineRule="auto" w:line="360"/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41:00Z</dcterms:created>
  <dc:creator>User</dc:creator>
  <dc:description/>
  <dc:language>en-US</dc:language>
  <cp:lastModifiedBy>User</cp:lastModifiedBy>
  <dcterms:modified xsi:type="dcterms:W3CDTF">2008-04-16T10:38:00Z</dcterms:modified>
  <cp:revision>13</cp:revision>
  <dc:subject/>
  <dc:title/>
</cp:coreProperties>
</file>