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вастопольский националь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философских и социальных нау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Крым в древности и в эпоху средневековь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</w:t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группы М-12д</w:t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хломин А. Е.</w:t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:</w:t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преподаватель</w:t>
      </w:r>
    </w:p>
    <w:p>
      <w:pPr>
        <w:pStyle w:val="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ховник Л. Л.</w:t>
      </w:r>
    </w:p>
    <w:p>
      <w:pPr>
        <w:pStyle w:val="Normal"/>
        <w:ind w:left="59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вастопол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5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  <w:lang w:val="ru-RU" w:eastAsia="ru-RU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ведение…………………………………………………………………………………………………3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Древнейшее население на современной территории Крыма………………………………….…...4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1.Первобытные стоянки…………………………………………………………………………….4</w:t>
      </w:r>
    </w:p>
    <w:p>
      <w:pPr>
        <w:pStyle w:val="Normal"/>
        <w:tabs>
          <w:tab w:val="clear" w:pos="720"/>
          <w:tab w:val="left" w:pos="3888" w:leader="none"/>
        </w:tabs>
        <w:ind w:left="180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2.Киммерийцы……………………………………………………………………………………….6</w:t>
      </w:r>
    </w:p>
    <w:p>
      <w:pPr>
        <w:pStyle w:val="Normal"/>
        <w:tabs>
          <w:tab w:val="clear" w:pos="720"/>
          <w:tab w:val="left" w:pos="3888" w:leader="none"/>
        </w:tabs>
        <w:ind w:left="360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2.1.Древнейшие известия о киммерийцах…………………………………………………</w:t>
      </w:r>
      <w:r>
        <w:rPr>
          <w:rFonts w:cs="Times New Roman" w:ascii="Times New Roman" w:hAnsi="Times New Roman"/>
          <w:spacing w:val="2"/>
          <w:sz w:val="22"/>
          <w:szCs w:val="22"/>
          <w:lang w:val="en-US" w:eastAsia="ru-RU"/>
        </w:rPr>
        <w:t>.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…..6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1.2.2.Занятия киммерийцев………………………………………………………………….……6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.3.Тавры……………………………………………………………………………………………….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.3.1.Древнейшие известия о таврах……………………………………………………………….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1.3.2.О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хожд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ии тавров…………………………………………………………………...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1.3.3.Хозяйство и быт тавров……………………………………………………………………..8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.4.Скифы………………………………………………………………………………………………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1.4.1.В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й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ск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ф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в с п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р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а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…………………………………………………………………..1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1.4.2.Общ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вен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й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р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й……………………………………………………………………</w:t>
      </w:r>
      <w:r>
        <w:rPr>
          <w:rFonts w:cs="Times New Roman" w:ascii="Times New Roman" w:hAnsi="Times New Roman"/>
          <w:spacing w:val="6"/>
          <w:sz w:val="22"/>
          <w:szCs w:val="22"/>
          <w:lang w:val="en-US" w:eastAsia="ru-RU"/>
        </w:rPr>
        <w:t>.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.1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</w:rPr>
        <w:t>1.4.3.Хозяйство скифов…………………………………………………………………………….12</w:t>
      </w:r>
    </w:p>
    <w:p>
      <w:pPr>
        <w:pStyle w:val="Normal"/>
        <w:ind w:left="360" w:right="-138" w:hanging="0"/>
        <w:jc w:val="both"/>
        <w:rPr/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1.4.4.Мал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ая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8"/>
          <w:sz w:val="22"/>
          <w:szCs w:val="22"/>
        </w:rPr>
        <w:t>С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фия………………………………………………………..…………………..13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5.C</w:t>
      </w:r>
      <w:r>
        <w:rPr>
          <w:rFonts w:cs="Times New Roman" w:ascii="Times New Roman" w:hAnsi="Times New Roman"/>
          <w:spacing w:val="2"/>
          <w:sz w:val="22"/>
          <w:szCs w:val="22"/>
        </w:rPr>
        <w:t>арматски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племена……………………………………………………………………….…..1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5.1.Э</w:t>
      </w:r>
      <w:r>
        <w:rPr>
          <w:rFonts w:cs="Times New Roman" w:ascii="Times New Roman" w:hAnsi="Times New Roman"/>
          <w:spacing w:val="2"/>
          <w:sz w:val="22"/>
          <w:szCs w:val="22"/>
        </w:rPr>
        <w:t>тническая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инадлежность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 Я</w:t>
      </w:r>
      <w:r>
        <w:rPr>
          <w:rFonts w:cs="Times New Roman" w:ascii="Times New Roman" w:hAnsi="Times New Roman"/>
          <w:spacing w:val="2"/>
          <w:sz w:val="22"/>
          <w:szCs w:val="22"/>
        </w:rPr>
        <w:t>зык…………………………………………………..……16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2.Античные поселения в Крыму…………………………………………………………………….17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ind w:left="180" w:right="4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2.1.Гречес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ая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лони</w:t>
      </w:r>
      <w:r>
        <w:rPr>
          <w:rFonts w:cs="Times New Roman" w:ascii="Times New Roman" w:hAnsi="Times New Roman"/>
          <w:spacing w:val="2"/>
          <w:sz w:val="22"/>
          <w:szCs w:val="22"/>
        </w:rPr>
        <w:t>з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ация </w:t>
      </w:r>
      <w:r>
        <w:rPr>
          <w:rFonts w:cs="Times New Roman" w:ascii="Times New Roman" w:hAnsi="Times New Roman"/>
          <w:spacing w:val="2"/>
          <w:sz w:val="22"/>
          <w:szCs w:val="22"/>
        </w:rPr>
        <w:t>северног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ичерноморья………………………………..................17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2.2.Причины греческой колонизации …………………………………………………………..….18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2.3.Политическая организация античных городов-государств………………………………..…18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pacing w:val="8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2.4.Херсонес…………………………………………………………………………………</w:t>
      </w:r>
      <w:r>
        <w:rPr>
          <w:rFonts w:cs="Times New Roman" w:ascii="Times New Roman" w:hAnsi="Times New Roman"/>
          <w:spacing w:val="8"/>
          <w:sz w:val="22"/>
          <w:szCs w:val="22"/>
          <w:lang w:val="en-US" w:eastAsia="ru-RU"/>
        </w:rPr>
        <w:t>……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.19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2.5.Боспор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.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….20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pacing w:val="-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2.6.П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ант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а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п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й…………………………………………………………………………………………20</w:t>
      </w:r>
    </w:p>
    <w:p>
      <w:pPr>
        <w:pStyle w:val="Normal"/>
        <w:ind w:left="1729" w:hanging="172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Средневековье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..</w:t>
      </w:r>
      <w:r>
        <w:rPr>
          <w:rFonts w:cs="Times New Roman" w:ascii="Times New Roman" w:hAnsi="Times New Roman"/>
          <w:bCs/>
          <w:sz w:val="22"/>
          <w:szCs w:val="22"/>
        </w:rPr>
        <w:t>..22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3.1.Раннесредневековая   Таврика  </w:t>
      </w:r>
      <w:r>
        <w:rPr>
          <w:rFonts w:cs="Times New Roman" w:ascii="Times New Roman" w:hAnsi="Times New Roman"/>
          <w:bCs/>
          <w:spacing w:val="28"/>
          <w:sz w:val="22"/>
          <w:szCs w:val="22"/>
        </w:rPr>
        <w:t xml:space="preserve">(IV-VII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вв.)……………………………………………….…2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3.1.1.Втор</w:t>
      </w:r>
      <w:r>
        <w:rPr>
          <w:rFonts w:cs="Times New Roman" w:ascii="Times New Roman" w:hAnsi="Times New Roman"/>
          <w:spacing w:val="28"/>
          <w:sz w:val="22"/>
          <w:szCs w:val="22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</w:rPr>
        <w:t>е</w:t>
      </w:r>
      <w:r>
        <w:rPr>
          <w:rFonts w:cs="Times New Roman" w:ascii="Times New Roman" w:hAnsi="Times New Roman"/>
          <w:spacing w:val="28"/>
          <w:sz w:val="22"/>
          <w:szCs w:val="22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8"/>
          <w:sz w:val="22"/>
          <w:szCs w:val="22"/>
        </w:rPr>
        <w:t>е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 и гуннов………………………………………………………………</w:t>
      </w:r>
      <w:r>
        <w:rPr>
          <w:rFonts w:cs="Times New Roman" w:ascii="Times New Roman" w:hAnsi="Times New Roman"/>
          <w:spacing w:val="2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>..2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3.1.2.Под властью Византии (V-V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в.)……………………………………………………23</w:t>
      </w:r>
    </w:p>
    <w:p>
      <w:pPr>
        <w:pStyle w:val="Normal"/>
        <w:ind w:left="180" w:right="-138" w:hanging="0"/>
        <w:jc w:val="both"/>
        <w:rPr>
          <w:rFonts w:ascii="Times New Roman" w:hAnsi="Times New Roman" w:cs="Times New Roman"/>
          <w:spacing w:val="8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3.2. Таврика в VIII-IX вв………………………………………………………………………....25</w:t>
      </w:r>
    </w:p>
    <w:p>
      <w:pPr>
        <w:pStyle w:val="Normal"/>
        <w:ind w:left="180" w:right="4" w:hanging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2"/>
          <w:sz w:val="22"/>
          <w:szCs w:val="22"/>
          <w:lang w:val="ru-RU" w:eastAsia="ru-RU"/>
        </w:rPr>
        <w:t xml:space="preserve">3.3.Поздне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редневековь</w:t>
      </w:r>
      <w:r>
        <w:rPr>
          <w:rFonts w:cs="Times New Roman" w:ascii="Times New Roman" w:hAnsi="Times New Roman"/>
          <w:spacing w:val="42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.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…………..26</w:t>
      </w:r>
    </w:p>
    <w:p>
      <w:pPr>
        <w:pStyle w:val="Normal"/>
        <w:ind w:left="360" w:right="6" w:hanging="0"/>
        <w:jc w:val="both"/>
        <w:rPr>
          <w:rFonts w:ascii="Times New Roman" w:hAnsi="Times New Roman" w:cs="Times New Roman"/>
          <w:spacing w:val="6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3.3.1.Итальянские торго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е ф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ории в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р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у…………………………………………….26</w:t>
      </w:r>
    </w:p>
    <w:p>
      <w:pPr>
        <w:pStyle w:val="Normal"/>
        <w:ind w:left="360" w:right="4" w:hanging="0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3.3.2.Упадок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Х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сонес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……………………………………………………………</w:t>
      </w:r>
      <w:r>
        <w:rPr>
          <w:rFonts w:cs="Times New Roman" w:ascii="Times New Roman" w:hAnsi="Times New Roman"/>
          <w:spacing w:val="4"/>
          <w:sz w:val="22"/>
          <w:szCs w:val="22"/>
          <w:lang w:val="en-US" w:eastAsia="ru-RU"/>
        </w:rPr>
        <w:t>.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……….....28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ключ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ие…………………………………………………………………………………………..2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блиография…………………………………………………………………………………………...30</w:t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</w:rPr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</w:rPr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  <w:lang w:val="en-US" w:eastAsia="en-US"/>
        </w:rPr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  <w:lang w:val="en-US" w:eastAsia="en-US"/>
        </w:rPr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  <w:lang w:val="en-US" w:eastAsia="en-US"/>
        </w:rPr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  <w:lang w:val="en-US" w:eastAsia="en-US"/>
        </w:rPr>
      </w:r>
    </w:p>
    <w:p>
      <w:pPr>
        <w:pStyle w:val="Normal"/>
        <w:spacing w:before="0" w:after="120"/>
        <w:ind w:right="6" w:firstLine="284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</w:rPr>
      </w:r>
    </w:p>
    <w:p>
      <w:pPr>
        <w:pStyle w:val="Normal"/>
        <w:spacing w:before="0" w:after="120"/>
        <w:ind w:right="6" w:firstLine="284"/>
        <w:jc w:val="center"/>
        <w:rPr/>
      </w:pPr>
      <w:r>
        <w:rPr>
          <w:rFonts w:cs="Times New Roman" w:ascii="Times New Roman" w:hAnsi="Times New Roman"/>
          <w:b/>
          <w:i/>
          <w:spacing w:val="4"/>
          <w:sz w:val="34"/>
          <w:szCs w:val="34"/>
        </w:rPr>
        <w:t>Введение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spacing w:val="4"/>
          <w:sz w:val="22"/>
        </w:rPr>
        <w:t>Первые следы человеческого обитания на территории со</w:t>
        <w:softHyphen/>
        <w:t xml:space="preserve">временной Украины появились примерно 150 тыс. лет тому </w:t>
      </w:r>
      <w:r>
        <w:rPr>
          <w:rFonts w:cs="Times New Roman" w:ascii="Times New Roman" w:hAnsi="Times New Roman"/>
          <w:spacing w:val="-4"/>
          <w:sz w:val="22"/>
        </w:rPr>
        <w:t xml:space="preserve">назад. У первого человека, пришедшего на берега Черного моря с Кавказа или, быть может, с Балкан, был маленький мозг, низкий лоб, массивная челюсть и большие зубы. Зато </w:t>
      </w:r>
      <w:r>
        <w:rPr>
          <w:rFonts w:cs="Times New Roman" w:ascii="Times New Roman" w:hAnsi="Times New Roman"/>
          <w:spacing w:val="4"/>
          <w:sz w:val="22"/>
        </w:rPr>
        <w:t xml:space="preserve">он крепко стоял на своих двоих и уже многое умел делать </w:t>
      </w:r>
      <w:r>
        <w:rPr>
          <w:rFonts w:cs="Times New Roman" w:ascii="Times New Roman" w:hAnsi="Times New Roman"/>
          <w:spacing w:val="-4"/>
          <w:sz w:val="22"/>
        </w:rPr>
        <w:t>освобожденными от ходьбы руками. К середине последнего ледникового периода (около 40 тыс. лет до н. э.) он оконча</w:t>
        <w:softHyphen/>
      </w:r>
      <w:r>
        <w:rPr>
          <w:rFonts w:cs="Times New Roman" w:ascii="Times New Roman" w:hAnsi="Times New Roman"/>
          <w:spacing w:val="4"/>
          <w:sz w:val="22"/>
        </w:rPr>
        <w:t xml:space="preserve">тельно превратился в кроманьонца, от которого происходит современный человек. Кроманьонец – </w:t>
      </w:r>
      <w:r>
        <w:rPr>
          <w:rFonts w:cs="Times New Roman" w:ascii="Times New Roman" w:hAnsi="Times New Roman"/>
          <w:spacing w:val="-4"/>
          <w:sz w:val="22"/>
        </w:rPr>
        <w:t>сравнительно высокое прямоходящее существо, обладающее значительными умственными способностями. Охотники и со</w:t>
        <w:softHyphen/>
      </w:r>
      <w:r>
        <w:rPr>
          <w:rFonts w:cs="Times New Roman" w:ascii="Times New Roman" w:hAnsi="Times New Roman"/>
          <w:spacing w:val="4"/>
          <w:sz w:val="22"/>
        </w:rPr>
        <w:t>биратели плодов, кроманьонцы приспосабливались к холодно</w:t>
        <w:softHyphen/>
      </w:r>
      <w:r>
        <w:rPr>
          <w:rFonts w:cs="Times New Roman" w:ascii="Times New Roman" w:hAnsi="Times New Roman"/>
          <w:spacing w:val="-4"/>
          <w:sz w:val="22"/>
        </w:rPr>
        <w:t>му суровому климату, преодолевали все трудности выживания и добывания пищи при помощи невиданных технических изо</w:t>
        <w:softHyphen/>
        <w:t>бретений (кремневое оружие и резец, рыболовные крючки, гарпуны, жилище из звериных костей и шкур)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spacing w:val="-4"/>
          <w:sz w:val="22"/>
        </w:rPr>
        <w:t>Примерно за 10 тыс. лет до нашей эры послед</w:t>
        <w:softHyphen/>
      </w:r>
      <w:r>
        <w:rPr>
          <w:rFonts w:cs="Times New Roman" w:ascii="Times New Roman" w:hAnsi="Times New Roman"/>
          <w:spacing w:val="4"/>
          <w:sz w:val="22"/>
        </w:rPr>
        <w:t>ний ледник отступил на север, оставив после себя тот ланд</w:t>
        <w:softHyphen/>
      </w:r>
      <w:r>
        <w:rPr>
          <w:rFonts w:cs="Times New Roman" w:ascii="Times New Roman" w:hAnsi="Times New Roman"/>
          <w:spacing w:val="-4"/>
          <w:sz w:val="22"/>
        </w:rPr>
        <w:t>шафт, который мы видим в Украине и сегодня. Зато мир самого человека стал меняться все быстрее. Во всяком случае в период неолита (в Украине он продолжался от 6 до 2 тыс. лет до н. э.) человечество претерпело более глубокие перемены, чем за все предыдущие 2-3 млн. лет своего предположитель</w:t>
        <w:softHyphen/>
        <w:t xml:space="preserve">ного существования. Вопреки своему названию неолит, т. е. «новый каменный век», имел мало общего с камнем. «Революционное» значение этой эпохи состояло в том, что люди нашли принципиально новые пути добывания пищи: от охоты и собирательства перешли наконец к самостоятельному ее </w:t>
      </w:r>
      <w:r>
        <w:rPr>
          <w:rFonts w:cs="Times New Roman" w:ascii="Times New Roman" w:hAnsi="Times New Roman"/>
          <w:spacing w:val="4"/>
          <w:sz w:val="22"/>
        </w:rPr>
        <w:t>производству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spacing w:val="4"/>
          <w:sz w:val="22"/>
        </w:rPr>
        <w:t xml:space="preserve">Считается, что земледелие начало распространяться по </w:t>
      </w:r>
      <w:r>
        <w:rPr>
          <w:rFonts w:cs="Times New Roman" w:ascii="Times New Roman" w:hAnsi="Times New Roman"/>
          <w:spacing w:val="-4"/>
          <w:sz w:val="22"/>
        </w:rPr>
        <w:t xml:space="preserve">территории Украины с юго-запада – междуречья Буга и Днестра. Здесь-то около </w:t>
      </w:r>
      <w:r>
        <w:rPr>
          <w:rFonts w:cs="Times New Roman" w:ascii="Times New Roman" w:hAnsi="Times New Roman"/>
          <w:sz w:val="22"/>
        </w:rPr>
        <w:t xml:space="preserve">V </w:t>
      </w:r>
      <w:r>
        <w:rPr>
          <w:rFonts w:cs="Times New Roman" w:ascii="Times New Roman" w:hAnsi="Times New Roman"/>
          <w:spacing w:val="-4"/>
          <w:sz w:val="22"/>
        </w:rPr>
        <w:t xml:space="preserve">и </w:t>
      </w:r>
      <w:r>
        <w:rPr>
          <w:rFonts w:cs="Times New Roman" w:ascii="Times New Roman" w:hAnsi="Times New Roman"/>
          <w:sz w:val="22"/>
        </w:rPr>
        <w:t xml:space="preserve">IV </w:t>
      </w:r>
      <w:r>
        <w:rPr>
          <w:rFonts w:cs="Times New Roman" w:ascii="Times New Roman" w:hAnsi="Times New Roman"/>
          <w:spacing w:val="-4"/>
          <w:sz w:val="22"/>
        </w:rPr>
        <w:t xml:space="preserve">тысячелетий до н. э. и возникли </w:t>
      </w:r>
      <w:r>
        <w:rPr>
          <w:rFonts w:cs="Times New Roman" w:ascii="Times New Roman" w:hAnsi="Times New Roman"/>
          <w:spacing w:val="4"/>
          <w:sz w:val="22"/>
        </w:rPr>
        <w:t xml:space="preserve">древнейшие в Восточной Европе земледельческие поселения. </w:t>
      </w:r>
      <w:r>
        <w:rPr>
          <w:rFonts w:cs="Times New Roman" w:ascii="Times New Roman" w:hAnsi="Times New Roman"/>
          <w:spacing w:val="-4"/>
          <w:sz w:val="22"/>
        </w:rPr>
        <w:t>Теперь вместо того, чтобы бродить по окрестностям в поисках добычи, человек надолго оседал вокруг своего поля. Так появ</w:t>
        <w:softHyphen/>
      </w:r>
      <w:r>
        <w:rPr>
          <w:rFonts w:cs="Times New Roman" w:ascii="Times New Roman" w:hAnsi="Times New Roman"/>
          <w:spacing w:val="4"/>
          <w:sz w:val="22"/>
        </w:rPr>
        <w:t>ляются деревни. Земледелие потребовало большей рабочей силы, чем охота и собирательство, поэтому население быстро растет. А с ростом населения потребовались и какие-то при</w:t>
      </w:r>
      <w:r>
        <w:rPr>
          <w:rFonts w:cs="Times New Roman" w:ascii="Times New Roman" w:hAnsi="Times New Roman"/>
          <w:spacing w:val="-4"/>
          <w:sz w:val="22"/>
        </w:rPr>
        <w:t>митивные формы политической и социальной организ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</w:rPr>
        <w:t>Самая известная из древних земледельческих культур на территории современной Украины – так называемая три</w:t>
        <w:softHyphen/>
      </w:r>
      <w:r>
        <w:rPr>
          <w:rFonts w:cs="Times New Roman" w:ascii="Times New Roman" w:hAnsi="Times New Roman"/>
          <w:spacing w:val="-4"/>
          <w:sz w:val="22"/>
        </w:rPr>
        <w:t xml:space="preserve">польская. Она развивалась в долинах Днестра, Буга и Прута и впоследствии достигла Днепра. Расцвет ее пришелся на 3500-2700 гг. до н. э. В эти годы количество жителей каждого из трипольских поселений составляло 600-700 человек. Трипольцы организовывались в кланы по отцовской линии. Жили они, как правило, в длинных узких хижинах, внутри которых каждая отдельная семья имела свой отгороженный угол с глинобитной печью, Свои глиняные сосуды они украшали </w:t>
      </w:r>
      <w:r>
        <w:rPr>
          <w:rFonts w:cs="Times New Roman" w:ascii="Times New Roman" w:hAnsi="Times New Roman"/>
          <w:spacing w:val="2"/>
          <w:sz w:val="22"/>
        </w:rPr>
        <w:t>мягкими контурами золотисто-черно-белых узоров. Такие рисунки характерны для культур с развитой магией, разно</w:t>
        <w:softHyphen/>
      </w:r>
      <w:r>
        <w:rPr>
          <w:rFonts w:cs="Times New Roman" w:ascii="Times New Roman" w:hAnsi="Times New Roman"/>
          <w:spacing w:val="-4"/>
          <w:sz w:val="22"/>
        </w:rPr>
        <w:t xml:space="preserve">образными ритуалами и верованьями в сверхъестественные </w:t>
      </w:r>
      <w:r>
        <w:rPr>
          <w:rFonts w:cs="Times New Roman" w:ascii="Times New Roman" w:hAnsi="Times New Roman"/>
          <w:spacing w:val="2"/>
          <w:sz w:val="22"/>
        </w:rPr>
        <w:t>силы.</w:t>
      </w:r>
    </w:p>
    <w:p>
      <w:pPr>
        <w:pStyle w:val="Normal"/>
        <w:ind w:right="4" w:firstLine="288"/>
        <w:jc w:val="both"/>
        <w:rPr/>
      </w:pPr>
      <w:r>
        <w:rPr>
          <w:rFonts w:cs="Times New Roman" w:ascii="Times New Roman" w:hAnsi="Times New Roman"/>
          <w:spacing w:val="-4"/>
          <w:sz w:val="22"/>
        </w:rPr>
        <w:t>Рядом с этим уживались и вполне практические вещи. Пер</w:t>
        <w:softHyphen/>
      </w:r>
      <w:r>
        <w:rPr>
          <w:rFonts w:cs="Times New Roman" w:ascii="Times New Roman" w:hAnsi="Times New Roman"/>
          <w:spacing w:val="2"/>
          <w:sz w:val="22"/>
        </w:rPr>
        <w:t>вое в Украине механическое устройство – сверло для проде</w:t>
      </w:r>
      <w:r>
        <w:rPr>
          <w:rFonts w:cs="Times New Roman" w:ascii="Times New Roman" w:hAnsi="Times New Roman"/>
          <w:spacing w:val="-4"/>
          <w:sz w:val="22"/>
        </w:rPr>
        <w:t xml:space="preserve">лывания отверстий в камне и дереве – появилось у людей трипольской культуры. Еще более важным было изобретение </w:t>
      </w:r>
      <w:r>
        <w:rPr>
          <w:rFonts w:cs="Times New Roman" w:ascii="Times New Roman" w:hAnsi="Times New Roman"/>
          <w:spacing w:val="2"/>
          <w:sz w:val="22"/>
        </w:rPr>
        <w:t xml:space="preserve">деревянного плуга. Теперь уж точно земледелие стало более </w:t>
      </w:r>
      <w:r>
        <w:rPr>
          <w:rFonts w:cs="Times New Roman" w:ascii="Times New Roman" w:hAnsi="Times New Roman"/>
          <w:spacing w:val="-4"/>
          <w:sz w:val="22"/>
        </w:rPr>
        <w:t xml:space="preserve">надежным способом существования, чем охота. Следующее изобретение, возможно, было позаимствовано из Азии: речь </w:t>
      </w:r>
      <w:r>
        <w:rPr>
          <w:rFonts w:cs="Times New Roman" w:ascii="Times New Roman" w:hAnsi="Times New Roman"/>
          <w:spacing w:val="2"/>
          <w:sz w:val="22"/>
        </w:rPr>
        <w:t>идет об использовании первого из металлов – меди.</w:t>
      </w:r>
    </w:p>
    <w:p>
      <w:pPr>
        <w:pStyle w:val="Normal"/>
        <w:ind w:right="4" w:firstLine="288"/>
        <w:jc w:val="both"/>
        <w:rPr>
          <w:rFonts w:ascii="Times New Roman" w:hAnsi="Times New Roman" w:cs="Times New Roman"/>
          <w:spacing w:val="-4"/>
          <w:sz w:val="22"/>
        </w:rPr>
      </w:pPr>
      <w:r>
        <w:rPr>
          <w:rFonts w:cs="Times New Roman" w:ascii="Times New Roman" w:hAnsi="Times New Roman"/>
          <w:spacing w:val="2"/>
          <w:sz w:val="22"/>
        </w:rPr>
        <w:t xml:space="preserve">Археологи </w:t>
      </w:r>
      <w:r>
        <w:rPr>
          <w:rFonts w:cs="Times New Roman" w:ascii="Times New Roman" w:hAnsi="Times New Roman"/>
          <w:spacing w:val="-4"/>
          <w:sz w:val="22"/>
        </w:rPr>
        <w:t>предполагают, что перенаселенность обжитых мест заставля</w:t>
        <w:softHyphen/>
        <w:t>ла людей уходить на новые, необжитые. Одни продвигались в глубь степей. Другие, жившие в долине Днепра, шли на север, в дремучее Полесье и дальше. К 2000 г. до н. э. трипольцы как единый исторический народ более не существовали. Оче</w:t>
        <w:softHyphen/>
        <w:t>видно, какую-то его часть покорили и ассимилировали воин</w:t>
        <w:softHyphen/>
        <w:t>ственные степные племена, другая нашла защиту и приют в северных лесах.</w:t>
      </w:r>
    </w:p>
    <w:p>
      <w:pPr>
        <w:pStyle w:val="Normal"/>
        <w:ind w:right="4" w:firstLine="288"/>
        <w:jc w:val="both"/>
        <w:rPr>
          <w:rFonts w:ascii="Times New Roman" w:hAnsi="Times New Roman" w:cs="Times New Roman"/>
          <w:spacing w:val="-4"/>
          <w:sz w:val="18"/>
          <w:lang w:val="en-US" w:eastAsia="en-US"/>
        </w:rPr>
      </w:pPr>
      <w:r>
        <w:rPr>
          <w:rFonts w:cs="Times New Roman" w:ascii="Times New Roman" w:hAnsi="Times New Roman"/>
          <w:spacing w:val="-4"/>
          <w:sz w:val="18"/>
          <w:lang w:val="en-US" w:eastAsia="en-US"/>
        </w:rPr>
      </w:r>
    </w:p>
    <w:p>
      <w:pPr>
        <w:pStyle w:val="Normal"/>
        <w:ind w:right="4" w:firstLine="288"/>
        <w:jc w:val="both"/>
        <w:rPr>
          <w:rFonts w:ascii="Times New Roman" w:hAnsi="Times New Roman" w:cs="Times New Roman"/>
          <w:spacing w:val="-4"/>
          <w:sz w:val="18"/>
          <w:lang w:val="en-US" w:eastAsia="en-US"/>
        </w:rPr>
      </w:pPr>
      <w:r>
        <w:rPr>
          <w:rFonts w:cs="Times New Roman" w:ascii="Times New Roman" w:hAnsi="Times New Roman"/>
          <w:spacing w:val="-4"/>
          <w:sz w:val="18"/>
          <w:lang w:val="en-US" w:eastAsia="en-US"/>
        </w:rPr>
      </w:r>
    </w:p>
    <w:p>
      <w:pPr>
        <w:pStyle w:val="Normal"/>
        <w:ind w:right="4" w:firstLine="288"/>
        <w:jc w:val="both"/>
        <w:rPr>
          <w:rFonts w:ascii="Times New Roman" w:hAnsi="Times New Roman" w:cs="Times New Roman"/>
          <w:spacing w:val="-4"/>
          <w:sz w:val="18"/>
          <w:lang w:val="en-US" w:eastAsia="en-US"/>
        </w:rPr>
      </w:pPr>
      <w:r>
        <w:rPr>
          <w:rFonts w:cs="Times New Roman" w:ascii="Times New Roman" w:hAnsi="Times New Roman"/>
          <w:spacing w:val="-4"/>
          <w:sz w:val="18"/>
          <w:lang w:val="en-US" w:eastAsia="en-US"/>
        </w:rPr>
      </w:r>
    </w:p>
    <w:p>
      <w:pPr>
        <w:pStyle w:val="Normal"/>
        <w:spacing w:lineRule="atLeast" w:line="420"/>
        <w:jc w:val="center"/>
        <w:rPr>
          <w:rFonts w:ascii="Times New Roman" w:hAnsi="Times New Roman" w:cs="Times New Roman"/>
          <w:b/>
          <w:b/>
          <w:i/>
          <w:i/>
          <w:spacing w:val="2"/>
          <w:sz w:val="34"/>
          <w:szCs w:val="34"/>
          <w:lang w:val="ru-RU" w:eastAsia="ru-RU"/>
        </w:rPr>
      </w:pPr>
      <w:r>
        <w:rPr>
          <w:rFonts w:cs="Times New Roman" w:ascii="Times New Roman" w:hAnsi="Times New Roman"/>
          <w:b/>
          <w:i/>
          <w:spacing w:val="2"/>
          <w:sz w:val="34"/>
          <w:szCs w:val="34"/>
          <w:lang w:val="ru-RU" w:eastAsia="ru-RU"/>
        </w:rPr>
        <w:t>Древнейшее население на современной территории Крыма</w:t>
      </w:r>
    </w:p>
    <w:p>
      <w:pPr>
        <w:pStyle w:val="Normal"/>
        <w:spacing w:lineRule="atLeast" w:line="420" w:before="12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  <w:lang w:val="ru-RU" w:eastAsia="ru-RU"/>
        </w:rPr>
        <w:t>Первобытные стоян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Благоприятные природно-климатические условия Таврики способствовали тому, что уже в глубокой древности человек начинает обживать полуостров. В Таврике, особенно в горном и предгорном районах, были все необходимые условия для жизни древнейшего человека: мягкий и теплый климат, большое количество сухих и теплых пещер, наличие источников воды, богатая флора и фаун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результате археологических исследований в Крыму было обнаружено большое количество стоянок древнейших людей. Учеными установлено, что человек на территории нашего полуострова проживал с древнекаменного века, более 300 тыс. лет тому назад (в эпоху ашель). В это время климат был сухим и теплым, богатая растительность и большое количество разнообразных животных позволяли с успехом заниматься собирательством и охот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й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йденные кости животных говорят о том, что древнейшие жители Таврики охотилис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ь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 ма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нта антилопу, оленя, зубра, других животных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Главному занятию людей того времени – охоте – благоприятствовали отвесные скал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Большинство стоянок этого времени находилось в юго-западном и юго-восточном районах Кр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ма. 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</w:t>
        <w:tab/>
        <w:t>располагались на склонах гор, защищенных от холодных ветров и прогреваемых солнцем, вблизи от источников и рек, рядом с залежами кремня. На этих стоянках археологами были найдены двусторонне обработан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ые Орудия — ручные рубила длиной до 15–20 см. Человек того времени уже овл</w:t>
      </w:r>
      <w:r>
        <w:rPr>
          <w:rFonts w:cs="Times New Roman" w:ascii="Times New Roman" w:hAnsi="Times New Roman"/>
          <w:spacing w:val="2"/>
          <w:sz w:val="22"/>
          <w:szCs w:val="22"/>
          <w:vertAlign w:val="subscript"/>
          <w:lang w:val="ru-RU" w:eastAsia="ru-RU"/>
        </w:rPr>
        <w:t>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ел огнем и умел поддерживать его длительное врем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аждое такое пещерное п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еление являлось осенне-зимним обиталищем в укрытых узких долинах горных рек, недалеко от выхода их на пониженные участки рельефа — основные охотничьи угодь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еты об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тых площадей в скалистых убежищах, количество и размеры обнаруженных в них очагов и другие данные показывают, что в пещерных поселениях проживали по 2–4 семьи, численностью по 6–7 человек. Примерная плотность населения в Крыму была такова: 1 человек на 60 квадратных километр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равнительно высокая плотность мустьерского населения на единицу площади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рыму объясняется рядом его преимуществ перед другими, более северными территориями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рым отличается от них сравнительно мягким климатом, более длительным вегетативным периодом в развитии растений и сезонными скоплениями мигрирующих с севера копытных животных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исследованных пещерных стоянках Крыма сохранились слои со следами древнейших культур, залегающие в стратиграфическом порядке, т.е. последовательно снизу вверх, от наиболее древних к поздним. В этих слоях часто заметны линзы очагов с золой и угольками, множество костей животных ставших охотничьей добычей неандертальцев, вкрапления красной охры, упот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еблявшейся людьми для татуировки тел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1924 году археолог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ми был открыт грот Киик-Коба, в нем помимо большого количества различных остатков деятельности древнего человека были обнаружены и сами части скелетов древних людей. Грот Киик-Коба образовался под воздей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вием просачивания грунтовых вод и выветривания породы. Размещается грот под карнизом высокого плоск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рья, одного из отрогов Долгоруковской яйлы, на высоте около 90 метров над горной рекой З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й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р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хорошо скрыт в лесных зарослях и среди скалистых обвалов. Недалеко от грота вытекает источник, которым, несомненно, пользовались древнейшие люди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а жилой площад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рота, перекрытой нависающим скальным потолком, сохранились и следы древних очагов; в нижнем слое выявлен один очаг, в верхнем – три очажка. Повсюду в границах жилой площади встречается расколотый кремень, орудия, кости животных, угольки. Орудия из нижнего слоя более примитивны, чем из верхнего. 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умай и сказки, с чем это связано?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ревнейшие люди верхнего слон из Киик-Коба, видимо, хорошо освоили раз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л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н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е способы охоты на крупную </w:t>
      </w:r>
      <w:r>
        <w:rPr>
          <w:rFonts w:cs="Times New Roman" w:ascii="Times New Roman" w:hAnsi="Times New Roman"/>
          <w:spacing w:val="2"/>
          <w:sz w:val="22"/>
          <w:szCs w:val="22"/>
        </w:rPr>
        <w:t>и мелкую дичь. П</w:t>
      </w:r>
      <w:r>
        <w:rPr>
          <w:rFonts w:cs="Times New Roman" w:ascii="Times New Roman" w:hAnsi="Times New Roman"/>
          <w:spacing w:val="-12"/>
          <w:sz w:val="22"/>
          <w:szCs w:val="22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</w:rPr>
        <w:t>льзуясь дротиком а, возможно, и огнем, они широко применяли загонную охоту на обрывах скал. По найденным в гроте костям определено более 110 видов различных животных, в их числе около 50 видов птиц.</w:t>
      </w:r>
    </w:p>
    <w:p>
      <w:pPr>
        <w:pStyle w:val="Normal"/>
        <w:tabs>
          <w:tab w:val="clear" w:pos="720"/>
          <w:tab w:val="left" w:pos="5328" w:leader="none"/>
        </w:tabs>
        <w:ind w:right="144" w:firstLine="288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сновными промысловыми животными были мамонт, зубр, сайгак, гигантский и благородный олень, шерсти</w:t>
        <w:softHyphen/>
        <w:t>стый носорог, дикая лошадь, дикий кабан и т. д.</w:t>
        <w:tab/>
      </w:r>
    </w:p>
    <w:p>
      <w:pPr>
        <w:pStyle w:val="Normal"/>
        <w:tabs>
          <w:tab w:val="clear" w:pos="720"/>
          <w:tab w:val="left" w:pos="5328" w:leader="none"/>
        </w:tabs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гроте </w:t>
      </w:r>
      <w:r>
        <w:rPr>
          <w:rFonts w:cs="Times New Roman" w:ascii="Times New Roman" w:hAnsi="Times New Roman"/>
          <w:spacing w:val="-12"/>
          <w:sz w:val="22"/>
          <w:szCs w:val="22"/>
        </w:rPr>
        <w:t>Ки</w:t>
      </w:r>
      <w:r>
        <w:rPr>
          <w:rFonts w:cs="Times New Roman" w:ascii="Times New Roman" w:hAnsi="Times New Roman"/>
          <w:spacing w:val="2"/>
          <w:sz w:val="22"/>
          <w:szCs w:val="22"/>
        </w:rPr>
        <w:t>ик-Ко</w:t>
      </w:r>
      <w:r>
        <w:rPr>
          <w:rFonts w:cs="Times New Roman" w:ascii="Times New Roman" w:hAnsi="Times New Roman"/>
          <w:spacing w:val="-12"/>
          <w:sz w:val="22"/>
          <w:szCs w:val="22"/>
        </w:rPr>
        <w:t>б</w:t>
      </w:r>
      <w:r>
        <w:rPr>
          <w:rFonts w:cs="Times New Roman" w:ascii="Times New Roman" w:hAnsi="Times New Roman"/>
          <w:spacing w:val="2"/>
          <w:sz w:val="22"/>
          <w:szCs w:val="22"/>
        </w:rPr>
        <w:t>а обнаружена часть скелета  женщины, захоро</w:t>
      </w:r>
      <w:r>
        <w:rPr>
          <w:rFonts w:cs="Times New Roman" w:ascii="Times New Roman" w:hAnsi="Times New Roman"/>
          <w:spacing w:val="-12"/>
          <w:sz w:val="22"/>
          <w:szCs w:val="22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</w:rPr>
        <w:t>енной в несколько согнутом положении, на боку, в специально выдолбленной в скалистом полу яме. Около захоронения женщины был погребен почти годовалый ребёнок, тоже положенный в скорченном, «утробном» положении. По</w:t>
      </w:r>
      <w:r>
        <w:rPr>
          <w:rFonts w:cs="Times New Roman" w:ascii="Times New Roman" w:hAnsi="Times New Roman"/>
          <w:spacing w:val="-12"/>
          <w:sz w:val="22"/>
          <w:szCs w:val="22"/>
        </w:rPr>
        <w:t>д</w:t>
      </w:r>
      <w:r>
        <w:rPr>
          <w:rFonts w:cs="Times New Roman" w:ascii="Times New Roman" w:hAnsi="Times New Roman"/>
          <w:spacing w:val="2"/>
          <w:sz w:val="22"/>
          <w:szCs w:val="22"/>
        </w:rPr>
        <w:t>обные захоронения встречаются и на других древнейших стоянках Крыма. Вероятно, у древнейших люде</w:t>
      </w:r>
      <w:r>
        <w:rPr>
          <w:rFonts w:cs="Times New Roman" w:ascii="Times New Roman" w:hAnsi="Times New Roman"/>
          <w:spacing w:val="-12"/>
          <w:sz w:val="22"/>
          <w:szCs w:val="22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рыму уже выработалась определённая обрядность при захоронениях. Очень возможно, что обрядность эта связана с ранними формами религиозных представлений, с идеями возрождения, обратимости. Размещение усопших на месте жилья предполагало сохранение кровнородственной их связи с живущими и отражало отсутствие страха перед умершими или, по древним представлениям, отошедшими ко сну. </w:t>
      </w:r>
    </w:p>
    <w:p>
      <w:pPr>
        <w:pStyle w:val="Normal"/>
        <w:tabs>
          <w:tab w:val="clear" w:pos="720"/>
          <w:tab w:val="left" w:pos="5328" w:leader="none"/>
        </w:tabs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Широкую известность получили и другие стоянки древ</w:t>
        <w:softHyphen/>
        <w:t xml:space="preserve">нейших людей, обитавших в Крыму, в которых были найдены орудия труда, костные останки животных и скелеты  людей. 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стоянкам относятся: Старосельская – близ Бахчисарая, 3аскальная – около Белогорска, Волчий грот – недалеко от поселка Зуя, Качинский и Сюреньский навесы – в Бахчисарайском районе, Мурзак-Коба – на речке </w:t>
      </w:r>
      <w:r>
        <w:rPr>
          <w:rFonts w:cs="Times New Roman" w:ascii="Times New Roman" w:hAnsi="Times New Roman"/>
          <w:spacing w:val="-12"/>
          <w:sz w:val="22"/>
          <w:szCs w:val="22"/>
        </w:rPr>
        <w:t>Чe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pacing w:val="-12"/>
          <w:sz w:val="22"/>
          <w:szCs w:val="22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</w:rPr>
        <w:t>oй, Фатьма-Коба – у Байдарской долины и другие.</w:t>
      </w:r>
    </w:p>
    <w:p>
      <w:pPr>
        <w:pStyle w:val="Normal"/>
        <w:ind w:right="146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В среднекаменном веке (мезолит) существенно измени</w:t>
        <w:softHyphen/>
        <w:t xml:space="preserve">лись орудия труда, они представляли собой </w:t>
      </w:r>
      <w:r>
        <w:rPr>
          <w:rFonts w:cs="Times New Roman" w:ascii="Times New Roman" w:hAnsi="Times New Roman"/>
          <w:spacing w:val="-12"/>
          <w:sz w:val="22"/>
          <w:szCs w:val="22"/>
        </w:rPr>
        <w:t>не</w:t>
      </w:r>
      <w:r>
        <w:rPr>
          <w:rFonts w:cs="Times New Roman" w:ascii="Times New Roman" w:hAnsi="Times New Roman"/>
          <w:spacing w:val="2"/>
          <w:sz w:val="22"/>
          <w:szCs w:val="22"/>
        </w:rPr>
        <w:t>большие кремневые изделия в виде сегментов, трап</w:t>
      </w:r>
      <w:r>
        <w:rPr>
          <w:rFonts w:cs="Times New Roman" w:ascii="Times New Roman" w:hAnsi="Times New Roman"/>
          <w:spacing w:val="-12"/>
          <w:sz w:val="22"/>
          <w:szCs w:val="22"/>
        </w:rPr>
        <w:t>е</w:t>
      </w:r>
      <w:r>
        <w:rPr>
          <w:rFonts w:cs="Times New Roman" w:ascii="Times New Roman" w:hAnsi="Times New Roman"/>
          <w:spacing w:val="2"/>
          <w:sz w:val="22"/>
          <w:szCs w:val="22"/>
        </w:rPr>
        <w:t>ций и треугольников. Ж</w:t>
      </w:r>
      <w:r>
        <w:rPr>
          <w:rFonts w:cs="Times New Roman" w:ascii="Times New Roman" w:hAnsi="Times New Roman"/>
          <w:spacing w:val="-1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</w:rPr>
        <w:t>вотный и растительный мир полуострова стал близким к современному. 3начительно уменьшилась численность стадных животных. Это видоизменило мето</w:t>
        <w:softHyphen/>
        <w:t>ды охоты, большую роль стала играть индивидуальная охота. Изобретённый в позднекаменном веке лук стал излюбленным оружием охотников. Основными объектами охоты стали косули и кабаны. В этот период развивается рыбная ловля.</w:t>
      </w:r>
    </w:p>
    <w:p>
      <w:pPr>
        <w:pStyle w:val="Normal"/>
        <w:ind w:right="146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Человеком уже была приручена собака. Археологами обнаружены костные останки свиньи и быка, эти животные в Таврике были приручены 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аньше, чем на Ближнем Востоке. </w:t>
      </w:r>
      <w:r>
        <w:rPr>
          <w:rFonts w:cs="Times New Roman" w:ascii="Times New Roman" w:hAnsi="Times New Roman"/>
          <w:spacing w:val="-12"/>
          <w:sz w:val="22"/>
          <w:szCs w:val="22"/>
        </w:rPr>
        <w:t>По</w:t>
      </w:r>
      <w:r>
        <w:rPr>
          <w:rFonts w:cs="Times New Roman" w:ascii="Times New Roman" w:hAnsi="Times New Roman"/>
          <w:spacing w:val="2"/>
          <w:sz w:val="22"/>
          <w:szCs w:val="22"/>
        </w:rPr>
        <w:t>степенно зарождается скотоводство.</w:t>
      </w:r>
    </w:p>
    <w:p>
      <w:pPr>
        <w:pStyle w:val="Normal"/>
        <w:tabs>
          <w:tab w:val="clear" w:pos="720"/>
          <w:tab w:val="left" w:pos="9360" w:leader="none"/>
        </w:tabs>
        <w:ind w:right="146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тоянок этого периода в 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рыму достаточно много. Наиболее известные Алимовский Навес, 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>укрек, Фатьма-коба, Мурзак-коба, Таш-Аир 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3амиль-Коба 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юрень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II </w:t>
      </w:r>
      <w:r>
        <w:rPr>
          <w:rFonts w:cs="Times New Roman" w:ascii="Times New Roman" w:hAnsi="Times New Roman"/>
          <w:spacing w:val="2"/>
          <w:sz w:val="22"/>
          <w:szCs w:val="22"/>
        </w:rPr>
        <w:t>и др.</w:t>
      </w:r>
    </w:p>
    <w:p>
      <w:pPr>
        <w:pStyle w:val="Normal"/>
        <w:tabs>
          <w:tab w:val="clear" w:pos="720"/>
          <w:tab w:val="left" w:pos="9360" w:leader="none"/>
        </w:tabs>
        <w:ind w:right="146" w:firstLine="432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ажнейшим признаком новокаменного века (неолит – с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V </w:t>
      </w:r>
      <w:r>
        <w:rPr>
          <w:rFonts w:cs="Times New Roman" w:ascii="Times New Roman" w:hAnsi="Times New Roman"/>
          <w:spacing w:val="2"/>
          <w:sz w:val="22"/>
          <w:szCs w:val="22"/>
        </w:rPr>
        <w:t>тысячелетия до н. э. до появления металлических изделий) является широкое использование глиняной посуды. Роль скотоводства в это время увеличивается. Из собирательства возникает земледелие.</w:t>
      </w:r>
    </w:p>
    <w:p>
      <w:pPr>
        <w:pStyle w:val="Normal"/>
        <w:tabs>
          <w:tab w:val="clear" w:pos="720"/>
          <w:tab w:val="left" w:pos="9360" w:leader="none"/>
        </w:tabs>
        <w:ind w:right="146" w:firstLine="432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период энеолита и бронзового века (со второй половины 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до начала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2"/>
          <w:sz w:val="22"/>
          <w:szCs w:val="22"/>
        </w:rPr>
        <w:t>тысячелетия до н. э.) ведущими отраслями хозя</w:t>
      </w:r>
      <w:r>
        <w:rPr>
          <w:rFonts w:cs="Times New Roman" w:ascii="Times New Roman" w:hAnsi="Times New Roman"/>
          <w:spacing w:val="-12"/>
          <w:sz w:val="22"/>
          <w:szCs w:val="22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</w:rPr>
        <w:t>ства становятся скотоводство и земледелие. Это приводит к увеличению роли мужского труда. Стали развиваться ткачество и прядение.</w:t>
      </w:r>
    </w:p>
    <w:p>
      <w:pPr>
        <w:pStyle w:val="Normal"/>
        <w:tabs>
          <w:tab w:val="clear" w:pos="720"/>
          <w:tab w:val="left" w:pos="9360" w:leader="none"/>
        </w:tabs>
        <w:ind w:right="146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бронзовом веке на полуострове развивается целый ряд курганных культур: ямная, кеми-обинская, катакомбная, белозерская, срубная, многоваликовая, сабатиновская. Исследователи утверждают, что эти куль туры носят пришлый характер, за исключением кеми-обинской, </w:t>
      </w:r>
      <w:r>
        <w:rPr>
          <w:rFonts w:eastAsia="MS Mincho;Arial Unicode MS" w:cs="Times New Roman" w:ascii="Times New Roman" w:hAnsi="Times New Roman"/>
          <w:spacing w:val="10"/>
          <w:sz w:val="22"/>
          <w:szCs w:val="22"/>
        </w:rPr>
        <w:t>сабатиновской и белозерской.</w:t>
      </w:r>
    </w:p>
    <w:p>
      <w:pPr>
        <w:pStyle w:val="Normal"/>
        <w:tabs>
          <w:tab w:val="clear" w:pos="720"/>
          <w:tab w:val="left" w:pos="9360" w:leader="none"/>
        </w:tabs>
        <w:ind w:right="146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Древнейшие люди К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</w:rPr>
        <w:t>ыма в трудном и упорном труде сумели приспособиться и выжить в сложных условиях. Научились изготавливать орудия труда, охотиться, вести хозяйство.</w:t>
      </w:r>
    </w:p>
    <w:p>
      <w:pPr>
        <w:pStyle w:val="Normal"/>
        <w:ind w:right="146" w:hanging="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tabs>
          <w:tab w:val="clear" w:pos="720"/>
          <w:tab w:val="left" w:pos="3888" w:leader="none"/>
        </w:tabs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3888" w:leader="none"/>
        </w:tabs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  <w:lang w:val="ru-RU" w:eastAsia="ru-RU"/>
        </w:rPr>
        <w:t>Киммерийцы</w:t>
      </w:r>
    </w:p>
    <w:p>
      <w:pPr>
        <w:pStyle w:val="Normal"/>
        <w:tabs>
          <w:tab w:val="clear" w:pos="720"/>
          <w:tab w:val="left" w:pos="3888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Древнейшие известия о киммерийцах</w:t>
      </w:r>
    </w:p>
    <w:p>
      <w:pPr>
        <w:pStyle w:val="Normal"/>
        <w:tabs>
          <w:tab w:val="clear" w:pos="720"/>
          <w:tab w:val="left" w:pos="3888" w:leader="none"/>
        </w:tabs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ревнейшим народом, обитавшим в Крыму, были киммерийцы, проживавшие на полуострове в </w:t>
      </w:r>
      <w:r>
        <w:rPr>
          <w:rFonts w:cs="Times New Roman" w:ascii="Times New Roman" w:hAnsi="Times New Roman"/>
          <w:spacing w:val="2"/>
          <w:sz w:val="22"/>
          <w:szCs w:val="22"/>
          <w:lang w:val="en-US" w:eastAsia="ru-RU"/>
        </w:rPr>
        <w:t>XV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  <w:lang w:val="en-US" w:eastAsia="ru-RU"/>
        </w:rPr>
        <w:t>VII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веках до нашей эры.</w:t>
      </w:r>
    </w:p>
    <w:p>
      <w:pPr>
        <w:pStyle w:val="Normal"/>
        <w:tabs>
          <w:tab w:val="clear" w:pos="720"/>
          <w:tab w:val="left" w:pos="0" w:leader="none"/>
        </w:tabs>
        <w:ind w:firstLine="288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иболее давние упоминания о них, восходящие к последним векам второго тысячелетия до нашей эры, мы находим в творениях великого греческого поэта Гомера. Так, в его поэме «Одиссея» говорится, чт</w:t>
      </w:r>
      <w:r>
        <w:rPr>
          <w:rFonts w:cs="Times New Roman" w:ascii="Times New Roman" w:hAnsi="Times New Roman"/>
          <w:spacing w:val="4"/>
          <w:sz w:val="22"/>
          <w:szCs w:val="22"/>
        </w:rPr>
        <w:t>о земля ким</w:t>
        <w:softHyphen/>
        <w:t xml:space="preserve">мерийцев находится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у крайних границ обитаемого м</w:t>
      </w:r>
      <w:r>
        <w:rPr>
          <w:rFonts w:cs="Times New Roman" w:ascii="Times New Roman" w:hAnsi="Times New Roman"/>
          <w:spacing w:val="4"/>
          <w:sz w:val="22"/>
          <w:szCs w:val="22"/>
        </w:rPr>
        <w:t>ира, у вх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да в подземное царство Аида</w:t>
      </w:r>
      <w:r>
        <w:rPr>
          <w:rFonts w:cs="Times New Roman" w:ascii="Times New Roman" w:hAnsi="Times New Roman"/>
          <w:spacing w:val="4"/>
          <w:sz w:val="22"/>
          <w:szCs w:val="22"/>
        </w:rPr>
        <w:t>.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реческий историк Геродот очень интересовался историческими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редшественниками скифов в Крыму. Его информаторы (скифы и греки) единодушно сообщали, что вся страна, которая в его время была занята скифами, раньше принадлежала киммери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ц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ам. В подтверждение этого он писал: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 теперь еще есть в Скифии ким</w:t>
        <w:softHyphen/>
        <w:t>мерийские стены, киммерийские переправы, есть и область, называемая Киммерией есть и так называемый Киммерийский Боспор</w:t>
      </w:r>
      <w:r>
        <w:rPr>
          <w:rFonts w:cs="Times New Roman" w:ascii="Times New Roman" w:hAnsi="Times New Roman"/>
          <w:spacing w:val="4"/>
          <w:sz w:val="22"/>
          <w:szCs w:val="22"/>
        </w:rPr>
        <w:t>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. При устье реки Тираса (Днестра)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родоту показывали курган в котором, по преданию,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были погребены последние киммерийские цари. Во многом подобные сведе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я о пребывании киммерийцев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ыму сообщают и другие историки и геогра</w:t>
        <w:softHyphen/>
        <w:t>ф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древности. В частности, отмечалось, что киммерийцы совершали свои походы и в страны Средиземноморья еще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о времена Гомера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</w:t>
      </w:r>
      <w:r>
        <w:rPr>
          <w:rFonts w:cs="Times New Roman" w:ascii="Times New Roman" w:hAnsi="Times New Roman"/>
          <w:spacing w:val="4"/>
          <w:sz w:val="22"/>
          <w:szCs w:val="22"/>
        </w:rPr>
        <w:t>а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ло оч</w:t>
      </w:r>
      <w:r>
        <w:rPr>
          <w:rFonts w:cs="Times New Roman" w:ascii="Times New Roman" w:hAnsi="Times New Roman"/>
          <w:spacing w:val="4"/>
          <w:sz w:val="22"/>
          <w:szCs w:val="22"/>
        </w:rPr>
        <w:t>евидным, что киммерийцы жили в э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ху бронзы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pacing w:val="4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4"/>
          <w:sz w:val="26"/>
          <w:szCs w:val="26"/>
        </w:rPr>
        <w:t>Занятия киммерийцев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К началу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ысячелетия до нашей эры киммерийцы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ерешли к кочевому скотоводству, позволившему с наименьшими затратами труда овладеть обширнейшими и богатейшими пастбищными угодьями. С прекращением оседлости единственными памятниками киммерийцев стали их захоронения в курганах.</w:t>
      </w:r>
    </w:p>
    <w:p>
      <w:pPr>
        <w:pStyle w:val="Normal"/>
        <w:tabs>
          <w:tab w:val="clear" w:pos="720"/>
          <w:tab w:val="left" w:pos="0" w:leader="none"/>
        </w:tabs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течени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X–VI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ов до нашей эры произошли чрезвычайно важные изменения. Киммерийцы овладели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секрет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м получения железа из болотной руды. Об уровне,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достигнутом в железоделательном производстве, можно судить по археологическим находкам. В эту пору у киммерийцев получило распространение цельножелезное оружие.</w:t>
      </w:r>
    </w:p>
    <w:p>
      <w:pPr>
        <w:pStyle w:val="Normal"/>
        <w:tabs>
          <w:tab w:val="clear" w:pos="720"/>
          <w:tab w:val="left" w:pos="0" w:leader="none"/>
        </w:tabs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о найденным в могилах вещам киммериец предстает перед нами как легковооруженный конный воин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о боевое снаряжение состояло из меча или кинжала</w:t>
      </w:r>
      <w:r>
        <w:rPr>
          <w:rFonts w:cs="Times New Roman" w:ascii="Times New Roman" w:hAnsi="Times New Roman"/>
          <w:spacing w:val="4"/>
          <w:sz w:val="22"/>
          <w:szCs w:val="22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кругл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, чаще всего фигурной булавы</w:t>
      </w:r>
      <w:r>
        <w:rPr>
          <w:rFonts w:cs="Times New Roman" w:ascii="Times New Roman" w:hAnsi="Times New Roman"/>
          <w:spacing w:val="4"/>
          <w:sz w:val="22"/>
          <w:szCs w:val="22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вшей навершие в вид каменного и реже б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нзовог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цилиндр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ч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ского топорика. Важн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шим предм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м воор</w:t>
      </w:r>
      <w:r>
        <w:rPr>
          <w:rFonts w:cs="Times New Roman" w:ascii="Times New Roman" w:hAnsi="Times New Roman"/>
          <w:spacing w:val="4"/>
          <w:sz w:val="22"/>
          <w:szCs w:val="22"/>
        </w:rPr>
        <w:t>у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жения киммерийца служил также слож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лук с вт</w:t>
      </w:r>
      <w:r>
        <w:rPr>
          <w:rFonts w:cs="Times New Roman" w:ascii="Times New Roman" w:hAnsi="Times New Roman"/>
          <w:spacing w:val="4"/>
          <w:sz w:val="22"/>
          <w:szCs w:val="22"/>
        </w:rPr>
        <w:t>у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льчатыми на</w:t>
        <w:softHyphen/>
        <w:t>конечниками стрел, которые в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чале изготовлялись из бронзы и кости</w:t>
      </w:r>
      <w:r>
        <w:rPr>
          <w:rFonts w:cs="Times New Roman" w:ascii="Times New Roman" w:hAnsi="Times New Roman"/>
          <w:spacing w:val="4"/>
          <w:sz w:val="22"/>
          <w:szCs w:val="22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а поздне</w:t>
      </w:r>
      <w:r>
        <w:rPr>
          <w:rFonts w:cs="Times New Roman" w:ascii="Times New Roman" w:hAnsi="Times New Roman"/>
          <w:spacing w:val="4"/>
          <w:sz w:val="22"/>
          <w:szCs w:val="22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– из железа</w:t>
      </w:r>
      <w:r>
        <w:rPr>
          <w:rFonts w:cs="Times New Roman" w:ascii="Times New Roman" w:hAnsi="Times New Roman"/>
          <w:spacing w:val="4"/>
          <w:sz w:val="22"/>
          <w:szCs w:val="22"/>
        </w:rPr>
        <w:t>.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Киммерийский лук отличался прекрасны</w:t>
      </w:r>
      <w:r>
        <w:rPr>
          <w:rFonts w:cs="Times New Roman" w:ascii="Times New Roman" w:hAnsi="Times New Roman"/>
          <w:spacing w:val="4"/>
          <w:sz w:val="22"/>
          <w:szCs w:val="22"/>
        </w:rPr>
        <w:t>м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боевыми качествами и не имел себе равного в древн</w:t>
      </w:r>
      <w:r>
        <w:rPr>
          <w:rFonts w:cs="Times New Roman" w:ascii="Times New Roman" w:hAnsi="Times New Roman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и</w:t>
      </w:r>
      <w:r>
        <w:rPr>
          <w:rFonts w:cs="Times New Roman" w:ascii="Times New Roman" w:hAnsi="Times New Roman"/>
          <w:spacing w:val="4"/>
          <w:sz w:val="22"/>
          <w:szCs w:val="22"/>
        </w:rPr>
        <w:t>.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О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н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 своим достоинствам не уступал прославленному скифскому луку.</w:t>
      </w:r>
    </w:p>
    <w:p>
      <w:pPr>
        <w:pStyle w:val="Normal"/>
        <w:tabs>
          <w:tab w:val="clear" w:pos="720"/>
          <w:tab w:val="left" w:pos="0" w:leader="none"/>
          <w:tab w:val="left" w:pos="1872" w:leader="none"/>
        </w:tabs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Н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аких остатков защитны</w:t>
      </w:r>
      <w:r>
        <w:rPr>
          <w:rFonts w:cs="Times New Roman" w:ascii="Times New Roman" w:hAnsi="Times New Roman"/>
          <w:spacing w:val="4"/>
          <w:sz w:val="22"/>
          <w:szCs w:val="22"/>
        </w:rPr>
        <w:t>х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досп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в в виде щитов, шлемов, панцир</w:t>
      </w:r>
      <w:r>
        <w:rPr>
          <w:rFonts w:cs="Times New Roman" w:ascii="Times New Roman" w:hAnsi="Times New Roman"/>
          <w:spacing w:val="4"/>
          <w:sz w:val="22"/>
          <w:szCs w:val="22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й </w:t>
      </w:r>
      <w:r>
        <w:rPr>
          <w:rFonts w:cs="Times New Roman" w:ascii="Times New Roman" w:hAnsi="Times New Roman"/>
          <w:spacing w:val="4"/>
          <w:sz w:val="22"/>
          <w:szCs w:val="22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vertAlign w:val="subscript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му подобного в киммерийских могилах </w:t>
      </w:r>
      <w:r>
        <w:rPr>
          <w:rFonts w:cs="Times New Roman" w:ascii="Times New Roman" w:hAnsi="Times New Roman"/>
          <w:spacing w:val="4"/>
          <w:sz w:val="22"/>
          <w:szCs w:val="22"/>
        </w:rPr>
        <w:t>н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ab/>
      </w:r>
      <w:r>
        <w:rPr>
          <w:rFonts w:cs="Times New Roman" w:ascii="Times New Roman" w:hAnsi="Times New Roman"/>
          <w:spacing w:val="4"/>
          <w:sz w:val="22"/>
          <w:szCs w:val="22"/>
        </w:rPr>
        <w:t>обнаружено.</w:t>
      </w:r>
    </w:p>
    <w:p>
      <w:pPr>
        <w:pStyle w:val="Normal"/>
        <w:tabs>
          <w:tab w:val="clear" w:pos="720"/>
          <w:tab w:val="left" w:pos="0" w:leader="none"/>
          <w:tab w:val="left" w:pos="1872" w:leader="none"/>
        </w:tabs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Над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могилами было п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ято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авить памятные камен</w:t>
        <w:softHyphen/>
      </w:r>
      <w:r>
        <w:rPr>
          <w:rFonts w:cs="Times New Roman" w:ascii="Times New Roman" w:hAnsi="Times New Roman"/>
          <w:b/>
          <w:spacing w:val="4"/>
          <w:sz w:val="22"/>
          <w:szCs w:val="22"/>
          <w:lang w:val="ru-RU" w:eastAsia="ru-RU"/>
        </w:rPr>
        <w:t xml:space="preserve">ные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елы (б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з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оловы),  на  верхн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 части которых изобра</w:t>
        <w:softHyphen/>
        <w:t xml:space="preserve">жали </w:t>
      </w:r>
      <w:r>
        <w:rPr>
          <w:rFonts w:cs="Times New Roman" w:ascii="Times New Roman" w:hAnsi="Times New Roman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жерелья  и разные символические значки. На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елах, ст</w:t>
      </w:r>
      <w:r>
        <w:rPr>
          <w:rFonts w:cs="Times New Roman" w:ascii="Times New Roman" w:hAnsi="Times New Roman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явши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х над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илами воинов, обычно изображены широкий п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яс, при котором выгравированы кинжал или ме</w:t>
      </w:r>
      <w:r>
        <w:rPr>
          <w:rFonts w:cs="Times New Roman" w:ascii="Times New Roman" w:hAnsi="Times New Roman"/>
          <w:spacing w:val="4"/>
          <w:sz w:val="22"/>
          <w:szCs w:val="22"/>
        </w:rPr>
        <w:t>ч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, лук и точильный брусок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з источн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в известно, что киммерийцы наносили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ражения урартскому царю, воевали против других государств</w:t>
      </w:r>
      <w:r>
        <w:rPr>
          <w:rFonts w:cs="Times New Roman" w:ascii="Times New Roman" w:hAnsi="Times New Roman"/>
          <w:spacing w:val="4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4"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ри появлении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ыму скифов, как повествует пре</w:t>
        <w:softHyphen/>
        <w:t>дание, киммер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цы, опасаясь поражения от грозного врага, отступили через Кавказ, вдоль восточного побе</w:t>
        <w:softHyphen/>
        <w:t xml:space="preserve">режья Черного моря </w:t>
      </w:r>
      <w:r>
        <w:rPr>
          <w:rFonts w:cs="Times New Roman" w:ascii="Times New Roman" w:hAnsi="Times New Roman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Азию.  </w:t>
      </w:r>
    </w:p>
    <w:p>
      <w:pPr>
        <w:pStyle w:val="Normal"/>
        <w:tabs>
          <w:tab w:val="clear" w:pos="720"/>
          <w:tab w:val="left" w:pos="0" w:leader="none"/>
        </w:tabs>
        <w:ind w:right="4"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 кимм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йс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цари</w:t>
      </w:r>
      <w:r>
        <w:rPr>
          <w:rFonts w:cs="Times New Roman" w:ascii="Times New Roman" w:hAnsi="Times New Roman"/>
          <w:spacing w:val="4"/>
          <w:sz w:val="22"/>
          <w:szCs w:val="22"/>
        </w:rPr>
        <w:t>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, не желая покидать свои земли, перебили друг друга во взаимной битве и были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хоронены в низовьях Днестра. Произошло это, по</w:t>
      </w:r>
      <w:r>
        <w:rPr>
          <w:rFonts w:cs="Times New Roman" w:ascii="Times New Roman" w:hAnsi="Times New Roman"/>
          <w:spacing w:val="4"/>
          <w:sz w:val="22"/>
          <w:szCs w:val="22"/>
        </w:rPr>
        <w:t>-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softHyphen/>
        <w:t xml:space="preserve">видимому,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е до нашей эры.</w:t>
      </w:r>
    </w:p>
    <w:p>
      <w:pPr>
        <w:pStyle w:val="Normal"/>
        <w:ind w:firstLine="289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</w:rPr>
        <w:t>Тавры</w:t>
      </w:r>
    </w:p>
    <w:p>
      <w:pPr>
        <w:pStyle w:val="Normal"/>
        <w:spacing w:before="120" w:after="120"/>
        <w:ind w:firstLine="289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Древнейшие известия о таврах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уществует несколько гипотез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ждения названия «тавры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 Одни ученые говорят о том, что греки в древности именовали Кры</w:t>
      </w:r>
      <w:r>
        <w:rPr>
          <w:rFonts w:cs="Times New Roman" w:ascii="Times New Roman" w:hAnsi="Times New Roman"/>
          <w:spacing w:val="2"/>
          <w:sz w:val="22"/>
          <w:szCs w:val="22"/>
        </w:rPr>
        <w:t>м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ие горы Тафрос. Поэтому жители гор стали называться тавр</w:t>
      </w:r>
      <w:r>
        <w:rPr>
          <w:rFonts w:cs="Times New Roman" w:ascii="Times New Roman" w:hAnsi="Times New Roman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ми, а страна, В которой они жили, – Таврикой. </w:t>
      </w:r>
      <w:r>
        <w:rPr>
          <w:rFonts w:cs="Times New Roman" w:ascii="Times New Roman" w:hAnsi="Times New Roman"/>
          <w:spacing w:val="2"/>
          <w:sz w:val="22"/>
          <w:szCs w:val="22"/>
        </w:rPr>
        <w:t>Н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уществует и д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угое предположение. Мест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ные жител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орного Кр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ма занимались </w:t>
      </w:r>
      <w:r>
        <w:rPr>
          <w:rFonts w:cs="Times New Roman" w:ascii="Times New Roman" w:hAnsi="Times New Roman"/>
          <w:spacing w:val="2"/>
          <w:sz w:val="22"/>
          <w:szCs w:val="22"/>
        </w:rPr>
        <w:t>скотоводством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собое значение имели б</w:t>
      </w:r>
      <w:r>
        <w:rPr>
          <w:rFonts w:cs="Times New Roman" w:ascii="Times New Roman" w:hAnsi="Times New Roman"/>
          <w:spacing w:val="2"/>
          <w:sz w:val="22"/>
          <w:szCs w:val="22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ки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-гречески 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аврос</w:t>
      </w:r>
      <w:r>
        <w:rPr>
          <w:rFonts w:cs="Times New Roman" w:ascii="Times New Roman" w:hAnsi="Times New Roman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 Отсюда и пол</w:t>
      </w:r>
      <w:r>
        <w:rPr>
          <w:rFonts w:cs="Times New Roman" w:ascii="Times New Roman" w:hAnsi="Times New Roman"/>
          <w:spacing w:val="2"/>
          <w:sz w:val="22"/>
          <w:szCs w:val="22"/>
        </w:rPr>
        <w:t>у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или свое название местные жите</w:t>
      </w:r>
      <w:r>
        <w:rPr>
          <w:rFonts w:cs="Times New Roman" w:ascii="Times New Roman" w:hAnsi="Times New Roman"/>
          <w:spacing w:val="2"/>
          <w:sz w:val="22"/>
          <w:szCs w:val="22"/>
        </w:rPr>
        <w:t>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тавры, а их земля называлась Таврикой, Тавридо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Тавры издавна обитали в горах и предгорьях Крыма. По словам греческого историка Геродота, 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авры приносят в жертву Деве (богине) потерпевших кораблекрушение и всех эллинов, кого захватят в открытом море... »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ревние автор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ишут не только о свирепых обычаях тавров, н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б их мужестве в бою. Так один из историков сообщает, что тавры, 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редприняв войну, всегда перека</w:t>
        <w:softHyphen/>
        <w:t>пывают дороги в тылу; сделав их непроходимыми, вступа</w:t>
        <w:softHyphen/>
        <w:t>ют в бой</w:t>
      </w:r>
      <w:r>
        <w:rPr>
          <w:rFonts w:cs="Times New Roman" w:ascii="Times New Roman" w:hAnsi="Times New Roman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делают они это </w:t>
      </w:r>
      <w:r>
        <w:rPr>
          <w:rFonts w:cs="Times New Roman" w:ascii="Times New Roman" w:hAnsi="Times New Roman"/>
          <w:spacing w:val="2"/>
          <w:sz w:val="22"/>
          <w:szCs w:val="22"/>
        </w:rPr>
        <w:t>для того, чтобы, не имея возмо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ости бежать, необходимо было или победить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умереть»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Наиболее конкретные сведения о районах проживания тавров сообщает Геродот: </w:t>
      </w:r>
      <w:r>
        <w:rPr>
          <w:rFonts w:cs="Times New Roman" w:ascii="Times New Roman" w:hAnsi="Times New Roman"/>
          <w:spacing w:val="2"/>
          <w:sz w:val="22"/>
          <w:szCs w:val="22"/>
        </w:rPr>
        <w:t>«Cт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paн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>y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рилегающую к морю, гористую и выступающую в Понт, заселяет племя тавров, до так называемого Скалистого (Керченского) полуостро</w:t>
        <w:softHyphen/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ва</w:t>
      </w:r>
      <w:r>
        <w:rPr>
          <w:rFonts w:cs="Times New Roman" w:ascii="Times New Roman" w:hAnsi="Times New Roman"/>
          <w:spacing w:val="14"/>
          <w:sz w:val="22"/>
          <w:szCs w:val="22"/>
        </w:rPr>
        <w:t>»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аким образом, в древности тавры занимали всю прибрежную и горную часть Крыма, примерно от Евпа</w:t>
        <w:softHyphen/>
        <w:t>тории до Феодосии. Их соседями в степной части, в пред</w:t>
        <w:softHyphen/>
        <w:t>горьях и на Керченском полуострове были скифы.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ревнейшее (около V</w:t>
      </w:r>
      <w:r>
        <w:rPr>
          <w:rFonts w:cs="Times New Roman" w:ascii="Times New Roman" w:hAnsi="Times New Roman"/>
          <w:spacing w:val="38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. до н. э.) из известных в Крыму укрепленных поселений тавров Уч-Баш находится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Инкермане.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имерно к этому же времени относится раннетаврское поселение у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Б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лаклавы. Невдалеке (вероят</w:t>
        <w:softHyphen/>
        <w:t>но, около мыса Фиолент) было святилище таврской Девы, о котором повествуют древние автор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идимо, в этом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й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е в те времена проживало одно из наиболее развитых по уровню хозяйства и культуры таврских п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мен. Этому способствовали плодородие Инкерманской долины, близость к морю и богатые рыбой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бух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Другие таврские поселения и укрепления – тоже ранних времен – тяготели к речным долинам в среднем течении и устьях Черной, Бельбека, Качи, Альмы, Салгира, 3уи и других рек, протекающих в предгорьях Крым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зднее тавры заселили северные склоны и отроги Главной гряды и долины в гористых верховьях тек же рек. Это была относительно замкнутая горная территория, где жили наиболее отсталые таврские племена. Сохранились следы их временных стоянок. В скальных навесах и гротах – пещер</w:t>
        <w:softHyphen/>
        <w:t>ные святилища, многочисленные остатки поселений и кое-где примитивные укрепления. Особенно интересны для историков таврские могильники с каменными ящ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кромлехи – ограды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м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и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или свя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щ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ны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мест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, менгиры – вертикально поставленные каменные глыбы. Тавры заселили и побережье (южное и юго-восточное) с долинами, спускающимися к морю: Алуштинской, Су</w:t>
        <w:softHyphen/>
        <w:t>дакской, Коктебельской. 3десь находились наиболее круп</w:t>
        <w:softHyphen/>
        <w:t>ные таврские поселения античной эпохи, их потаенные убежища среди скал, иногда усиленные "стенами», более напоминавшими нагромождения больших кам</w:t>
      </w:r>
      <w:r>
        <w:rPr>
          <w:rFonts w:cs="Times New Roman" w:ascii="Times New Roman" w:hAnsi="Times New Roman"/>
          <w:spacing w:val="4"/>
          <w:sz w:val="22"/>
          <w:szCs w:val="22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й. Для этих ра</w:t>
      </w:r>
      <w:r>
        <w:rPr>
          <w:rFonts w:cs="Times New Roman" w:ascii="Times New Roman" w:hAnsi="Times New Roman"/>
          <w:spacing w:val="4"/>
          <w:sz w:val="22"/>
          <w:szCs w:val="22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нов, так же, как и для гор, характерны могиль</w:t>
        <w:softHyphen/>
        <w:t xml:space="preserve">ники с каменными ящиками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олудольменами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4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4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 xml:space="preserve">О </w:t>
      </w:r>
      <w:r>
        <w:rPr>
          <w:rFonts w:cs="Times New Roman" w:ascii="Times New Roman" w:hAnsi="Times New Roman"/>
          <w:b/>
          <w:spacing w:val="20"/>
          <w:sz w:val="26"/>
          <w:szCs w:val="26"/>
          <w:lang w:val="ru-RU" w:eastAsia="ru-RU"/>
        </w:rPr>
        <w:t>пр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ои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с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хожд</w:t>
      </w:r>
      <w:r>
        <w:rPr>
          <w:rFonts w:cs="Times New Roman" w:ascii="Times New Roman" w:hAnsi="Times New Roman"/>
          <w:b/>
          <w:spacing w:val="20"/>
          <w:sz w:val="26"/>
          <w:szCs w:val="26"/>
          <w:lang w:val="ru-RU" w:eastAsia="ru-RU"/>
        </w:rPr>
        <w:t>е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нии тавров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веде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я о происхождении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таврских племен очень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удны и разноречивы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озмо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о, что таврские племена формировались в условиях смешения разных этнических груша, пришлых и местных; с одно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тороны, налицо поразительное сходство в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обрядах и инвентаре близких по времени погребений в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аменных ящиках Крыма и Северного Кавказа, а с другой стороны – в культуре тавров можно проследить местные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традиции, корнями своими уходящие в эпоху бронзы. 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удно сказать, как называли себя сами тавры. Историки древности приводят отдельные названия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таврских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лемен: арихи, синхи, напеи. Слов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тавры», близкое по созвучию греческому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аурос» (бык), многие безоговорочно приписывали грекам, видя подтвержд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этому в мифах о таврах и быках. Вероятнее, однако, что не названи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лемен взято из мифов, а, как обычно, леген</w:t>
        <w:softHyphen/>
        <w:t>ды и мифы использованы, а иногда и видоизменены для объяснения уже существовавшего местного названия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сле киммерийцев тавры были наиболее древним и многочисленным населением Крыма, о котором имеются письменные свидетельства. Культура тав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проявляется как бы внезапно в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 xml:space="preserve">IX–VI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х до нашей эры и быстро распространяется по всей Таврике. В происхождении тавр</w:t>
        <w:softHyphen/>
        <w:t>ской культуры прослеживаются три главных источника: местный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еверокавказский, дунайско-днестровски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4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4"/>
          <w:sz w:val="26"/>
          <w:szCs w:val="26"/>
        </w:rPr>
        <w:t>Хозяйство и быт тавров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 свидетельству Геродота, во главе отдельных тавр</w:t>
        <w:softHyphen/>
        <w:t xml:space="preserve">ских племен в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 xml:space="preserve">VI–V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х до нашей эры стояли вожди – басилевсы. Скифы пытались втянуть тавров в борьбу с; персидскими полчищами Да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ия, вторгшимися в Северное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черноморье, но таврские басилевсы вместе с вождями других племе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не согласились принять участие в во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не и заявили: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ли враг ворвется в нашу землю и обидит нас, то и мы не стерпим этого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письменных источниках также говорится о </w:t>
      </w:r>
      <w:r>
        <w:rPr>
          <w:rFonts w:cs="Times New Roman" w:ascii="Times New Roman" w:hAnsi="Times New Roman"/>
          <w:spacing w:val="4"/>
          <w:sz w:val="22"/>
          <w:szCs w:val="22"/>
        </w:rPr>
        <w:t>занятиях тавров скотоводством: 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авры народ многочисленный и любит кочевую жизнь со стадами</w:t>
      </w:r>
      <w:r>
        <w:rPr>
          <w:rFonts w:cs="Times New Roman" w:ascii="Times New Roman" w:hAnsi="Times New Roman"/>
          <w:spacing w:val="4"/>
          <w:sz w:val="22"/>
          <w:szCs w:val="22"/>
        </w:rPr>
        <w:t>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 Однако скотоводство у них еще не отделилось от земледел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я, и хозя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во носило пастушеско-земледельческий характер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 важной роли земледелия говорят костяные, каменные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озже железные мотыги, серпы, зернотерки и мно</w:t>
        <w:softHyphen/>
        <w:t>жество зерновых ям с остатками пшеницы, ячменя, гороха и других культур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 зависимости от географических условий у отдельных таврских племен могло преобладать скот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одство, у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ругих  в плодородных долинах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занятие земледелием. Оба вида хозя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тва дополняли друг друг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боловство и охота у горных тавров были, как правило, не основными, а подсобными занятиями. Тавры приб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жных район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о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мимо рыб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ло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в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а занимались 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бором моллюсков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Гончарство ткачество, прядение, обработка кож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амня, дерева, кост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все эти ремесла у тавров, в особенности в раннее время, по-видимому, носили до</w:t>
        <w:softHyphen/>
        <w:t>машний и примитивный характе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бмен товарами был развит слабо и лишь несколько увеличился в первые века нашей эры. Об этом говорят находки античности керамики и изделий из металла в могильниках поздней поры. Тавры вели обмен со скифами (оружие, конская сбруя), с народностями и племенами Северног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вказа (бронзовые украшения) и с греками (керамика, в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о, бусы и другое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одоплеменной строй и обычаи тавров отличались особой устойчивостью. Об этом говорят родовые могильники и погре</w:t>
        <w:softHyphen/>
        <w:t>бальные сооружения, сложенные из огромных каменн</w:t>
      </w:r>
      <w:r>
        <w:rPr>
          <w:rFonts w:cs="Times New Roman" w:ascii="Times New Roman" w:hAnsi="Times New Roman"/>
          <w:spacing w:val="2"/>
          <w:sz w:val="22"/>
          <w:szCs w:val="22"/>
        </w:rPr>
        <w:t>ых плит, что требовало затраты т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руд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ллективные семейные погребения прослеживаются у тавров на протяжении всего первого тысячелети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я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до нашей эры. По свидетельству историка, тавры погребали вместе с вождями рода их </w:t>
      </w:r>
      <w:r>
        <w:rPr>
          <w:rFonts w:cs="Times New Roman" w:ascii="Times New Roman" w:hAnsi="Times New Roman"/>
          <w:spacing w:val="2"/>
          <w:sz w:val="22"/>
          <w:szCs w:val="22"/>
        </w:rPr>
        <w:t>преданнейших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друзей и в знак траура отрезали себе часть ух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анные раскопок подтверждают рассказ Геродота о том, что тавры уже строили дома с очагами и дымоходами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асть домов примыкала тыльной, а иногда и боковыми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торонами </w:t>
      </w:r>
      <w:r>
        <w:rPr>
          <w:rFonts w:cs="Times New Roman" w:ascii="Times New Roman" w:hAnsi="Times New Roman"/>
          <w:spacing w:val="2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калам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ши, по-видимому, бы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л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д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н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катными, бревенчатыми, сверху засыпались землей. Не</w:t>
        <w:softHyphen/>
        <w:t>значительные по площади дома, очевидно, были рассчи</w:t>
        <w:softHyphen/>
        <w:t>таны на одну семь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одовой быт тавров и их культура в это время приобре</w:t>
        <w:softHyphen/>
        <w:t>тают наибольшую законченность. Именно к этому</w:t>
      </w:r>
      <w:r>
        <w:rPr>
          <w:rFonts w:cs="Times New Roman" w:ascii="Times New Roman" w:hAnsi="Times New Roman"/>
          <w:spacing w:val="2"/>
          <w:sz w:val="22"/>
          <w:szCs w:val="22"/>
          <w:vertAlign w:val="subscript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ремени относятся таврские могильники с каменными ящиками классического типа: строго прямоугольной формы, из четырех больших, поставленных на ребро, хорошо пригнанных плит, перекрытых пятой, покровно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 могильниках тавров находили глиняную посуду, бронзовые вещи, металлические 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зделия. Особенно много бронзовых украшени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: шейные гривны, височные кольца, булавки, бляшки, подвески. Реже клали в могилы брон</w:t>
        <w:softHyphen/>
        <w:t xml:space="preserve">зовые наконечники стрел и железное вооружение, железные наконечники стрел и копий, короткие меч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–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кинаки. Попадаются принадлежности конской сбруи.</w:t>
      </w:r>
    </w:p>
    <w:p>
      <w:pPr>
        <w:pStyle w:val="Normal"/>
        <w:spacing w:before="120" w:after="120"/>
        <w:ind w:firstLine="284"/>
        <w:jc w:val="center"/>
        <w:rPr>
          <w:rFonts w:ascii="Times New Roman" w:hAnsi="Times New Roman" w:cs="Times New Roman"/>
          <w:spacing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</w:rPr>
        <w:t>Скиф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кифией древнейшие авторы называли обширную территорию в Причерноморье. Становление скифског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племенного союза происходило в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VIII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в. до н. </w:t>
      </w:r>
      <w:r>
        <w:rPr>
          <w:rFonts w:cs="Times New Roman" w:ascii="Times New Roman" w:hAnsi="Times New Roman"/>
          <w:spacing w:val="2"/>
          <w:sz w:val="22"/>
          <w:szCs w:val="22"/>
        </w:rPr>
        <w:t>э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нтропологически скифы принадлежат к европеоидной расе. Скифский язык исследователи относят к севе</w:t>
        <w:softHyphen/>
        <w:t>роиранским языкам иранской группы индоевропейской языковой семь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ообщени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родота о том, что все киммерийское насе</w:t>
        <w:softHyphen/>
        <w:t xml:space="preserve">ление якобы покинуло степ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П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черноморья и скифы заняли пустующую страну, является явным преувеличением. Часть киммерийцев, безусловно, осталась на месте и была ассимилирована скифами. Об этом убедительно свидетельствуют преемственность ряда форм материальной культуры, а также легенды </w:t>
      </w:r>
      <w:r>
        <w:rPr>
          <w:rFonts w:cs="Times New Roman" w:ascii="Times New Roman" w:hAnsi="Times New Roman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исхождении скиф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, в которых можно уловить местные традиционные элементы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6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Одержав решительную победу над киммерийцами, скифы в </w:t>
      </w:r>
      <w:r>
        <w:rPr>
          <w:rFonts w:cs="Times New Roman" w:ascii="Times New Roman" w:hAnsi="Times New Roman"/>
          <w:spacing w:val="6"/>
          <w:sz w:val="22"/>
          <w:szCs w:val="22"/>
        </w:rPr>
        <w:t>«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поисках</w:t>
      </w:r>
      <w:r>
        <w:rPr>
          <w:rFonts w:cs="Times New Roman" w:ascii="Times New Roman" w:hAnsi="Times New Roman"/>
          <w:spacing w:val="6"/>
          <w:sz w:val="22"/>
          <w:szCs w:val="22"/>
        </w:rPr>
        <w:t>»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новых соперников устремились далеко за пределы Таврики. Это не случайно. Основное занятие скифов, скотоводство, позволяло значительной части муж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ского населения быть оторванной от трудовых забот и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сецело посвятить себя ратному делу. Это позволило соз</w:t>
        <w:softHyphen/>
        <w:t xml:space="preserve">дать огромную армию, отлично вооружённую лучшим железным оружием, знаменитым луком и умеющую этим оружием владеть с детства. Скифы представляли собой грозную силу для любого противника. Первоклассные наездники, скифы стремительно перемещались на конях, были идеально приспособлены к ведению войн далеко от </w:t>
      </w:r>
      <w:r>
        <w:rPr>
          <w:rFonts w:cs="Times New Roman" w:ascii="Times New Roman" w:hAnsi="Times New Roman"/>
          <w:spacing w:val="6"/>
          <w:sz w:val="22"/>
          <w:szCs w:val="22"/>
        </w:rPr>
        <w:t>своих стояно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 этот период наступление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ифского войска было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аправлено на юг, где находились богатые государства 3акавказья и Передней Азии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Урарту, Манна, Лидия,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Мидия, Асс</w:t>
      </w:r>
      <w:r>
        <w:rPr>
          <w:rFonts w:cs="Times New Roman" w:ascii="Times New Roman" w:hAnsi="Times New Roman"/>
          <w:spacing w:val="6"/>
          <w:sz w:val="22"/>
          <w:szCs w:val="22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ри</w:t>
      </w:r>
      <w:r>
        <w:rPr>
          <w:rFonts w:cs="Times New Roman" w:ascii="Times New Roman" w:hAnsi="Times New Roman"/>
          <w:spacing w:val="6"/>
          <w:sz w:val="22"/>
          <w:szCs w:val="22"/>
        </w:rPr>
        <w:t>я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. Дошедшие до нас сведения древних авторов рассказывают </w:t>
      </w:r>
      <w:r>
        <w:rPr>
          <w:rFonts w:cs="Times New Roman" w:ascii="Times New Roman" w:hAnsi="Times New Roman"/>
          <w:spacing w:val="6"/>
          <w:sz w:val="22"/>
          <w:szCs w:val="22"/>
        </w:rPr>
        <w:t>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стремительном нападении скифов, об их постоянных войнах то с одним, то с другим государ</w:t>
        <w:softHyphen/>
        <w:t>ством. Оставив вс</w:t>
      </w:r>
      <w:r>
        <w:rPr>
          <w:rFonts w:cs="Times New Roman" w:ascii="Times New Roman" w:hAnsi="Times New Roman"/>
          <w:spacing w:val="6"/>
          <w:sz w:val="22"/>
          <w:szCs w:val="22"/>
        </w:rPr>
        <w:t>ё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обременяющее воина в походах (семьи, имущество, стада) в местах своих основных кочевий, скифские отряды воевали налегке.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реднеазиатский поход продолжался достаточно долго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от 20 до 60 лет. 3а это время скиф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кое во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ско достигает Египта </w:t>
      </w:r>
      <w:r>
        <w:rPr>
          <w:rFonts w:cs="Times New Roman" w:ascii="Times New Roman" w:hAnsi="Times New Roman"/>
          <w:spacing w:val="6"/>
          <w:sz w:val="22"/>
          <w:szCs w:val="22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Палестины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Долгое, полувековое, пребывание скифов в Передней Азии оказало большое влияние на скифское общество. Соприкасаясь с высокоразвитыми странами того времени, скифы обогатили свою культуру, более быстрыми темпами стали развиваться социальные процессы. Но завершение этого длительного похода принесло скифам неудачу. По</w:t>
        <w:softHyphen/>
        <w:t>терпев ряд поражений от усилившихся Мидии и Нововавилонского царства, скиф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кое войско вынуждено было покинуть территорию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Л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дии и вернуться в степи Предкав</w:t>
        <w:softHyphen/>
        <w:t xml:space="preserve">казья и Причерноморья в начал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. до н. э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о на этом </w:t>
      </w:r>
      <w:r>
        <w:rPr>
          <w:rFonts w:cs="Times New Roman" w:ascii="Times New Roman" w:hAnsi="Times New Roman"/>
          <w:spacing w:val="6"/>
          <w:sz w:val="22"/>
          <w:szCs w:val="22"/>
        </w:rPr>
        <w:t>«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еприятности» для скифов не закончились, несмотря на то, что они оказались уже в своих владениях. Геродот в своей </w:t>
      </w:r>
      <w:r>
        <w:rPr>
          <w:rFonts w:cs="Times New Roman" w:ascii="Times New Roman" w:hAnsi="Times New Roman"/>
          <w:spacing w:val="6"/>
          <w:sz w:val="22"/>
          <w:szCs w:val="22"/>
        </w:rPr>
        <w:t>«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Истории» сообщает, что возвратившихся из Передней Азии скифов «ожидали трудности не меньшие, чем вой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 с ми</w:t>
      </w:r>
      <w:r>
        <w:rPr>
          <w:rFonts w:cs="Times New Roman" w:ascii="Times New Roman" w:hAnsi="Times New Roman"/>
          <w:spacing w:val="6"/>
          <w:sz w:val="22"/>
          <w:szCs w:val="22"/>
        </w:rPr>
        <w:t>д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ийцами; они обнаружили, что им противостоит немалое войско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Большая часть исследователей признают, что сра</w:t>
        <w:softHyphen/>
        <w:t xml:space="preserve">жались скифы </w:t>
      </w:r>
      <w:r>
        <w:rPr>
          <w:rFonts w:cs="Times New Roman" w:ascii="Times New Roman" w:hAnsi="Times New Roman"/>
          <w:spacing w:val="2"/>
          <w:sz w:val="22"/>
          <w:szCs w:val="22"/>
        </w:rPr>
        <w:t>с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воими рабам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а территори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ма. По их мнению</w:t>
      </w:r>
      <w:r>
        <w:rPr>
          <w:rFonts w:cs="Times New Roman" w:ascii="Times New Roman" w:hAnsi="Times New Roman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ров, выкопанный рабами, не мог находиться на Перекопе, так как провести его оттуда до Крымских гор в техническом от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шении тогда было вряд ли возможно, да и бессмысленно. Располагался он, вероятнее всего, на Акмонайском перешейке, на западной границе Керченско</w:t>
        <w:softHyphen/>
        <w:t>го полуострова, ибо только там можно прорыть ров от Меотиды (район Арабатской стрелки) до Таврских гор, которые начинались у современной Феодоси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 пребывании скифов на территории Таврики с давних времен красноречиво говорят курганы – скифские захо</w:t>
        <w:softHyphen/>
        <w:t xml:space="preserve">ронения. Самые ранние из известных в Крыму скифских погребений относятся к середин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II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.</w:t>
      </w:r>
      <w:r>
        <w:rPr>
          <w:rFonts w:cs="Times New Roman" w:ascii="Times New Roman" w:hAnsi="Times New Roman"/>
          <w:spacing w:val="2"/>
          <w:sz w:val="22"/>
          <w:szCs w:val="22"/>
        </w:rPr>
        <w:t> 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о</w:t>
      </w:r>
      <w:r>
        <w:rPr>
          <w:rFonts w:cs="Times New Roman" w:ascii="Times New Roman" w:hAnsi="Times New Roman"/>
          <w:spacing w:val="2"/>
          <w:sz w:val="22"/>
          <w:szCs w:val="22"/>
        </w:rPr>
        <w:t> 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.</w:t>
      </w:r>
      <w:r>
        <w:rPr>
          <w:rFonts w:cs="Times New Roman" w:ascii="Times New Roman" w:hAnsi="Times New Roman"/>
          <w:spacing w:val="2"/>
          <w:sz w:val="22"/>
          <w:szCs w:val="22"/>
        </w:rPr>
        <w:t> 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э. Они открыты археологами недалеко от Керчи, на Темир-горе, и на Перекопском перешейке у села Филатовки. Одним из самых известных исследованных курганов в Крыму явля</w:t>
        <w:softHyphen/>
        <w:t>ется курган Куль-оба (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холм пепла</w:t>
      </w:r>
      <w:r>
        <w:rPr>
          <w:rFonts w:cs="Times New Roman" w:ascii="Times New Roman" w:hAnsi="Times New Roman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) недалеко от Керч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Гробница в кургане Куль-оба была обнаружена в 1830 г. Она построена из тёсаного камня, почти квадратная в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плане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4,6 </w:t>
      </w:r>
      <w:r>
        <w:rPr>
          <w:rFonts w:cs="Times New Roman" w:ascii="Times New Roman" w:hAnsi="Times New Roman"/>
          <w:spacing w:val="2"/>
          <w:sz w:val="22"/>
          <w:szCs w:val="22"/>
        </w:rPr>
        <w:t>н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4,2 м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о входом в северной стене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Высота сужающегося уступами свода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5,3 м. Характер архитек</w:t>
        <w:softHyphen/>
        <w:t>туры и кладки говорит о том, что строили гробницу греческие мастера. Но склеп строился для захоронения знатного скиф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б этом говорит устроенный в склепе своеобразный деревянный потолок, напоминающий дере</w:t>
        <w:softHyphen/>
        <w:t>вянный шатер и доходящий до свода склепа, украшенный пологом с золотыми бляшками. У восточной стенки склепа на роскошном деревянном ложе покоился знатный скиф, возможно, царь. О том, что умерший был именно скифом, свидетельствуют табор сопровождающего инвентаря и другие черты ритуала. Так</w:t>
      </w:r>
      <w:r>
        <w:rPr>
          <w:rFonts w:cs="Times New Roman" w:ascii="Times New Roman" w:hAnsi="Times New Roman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 голову погребенного был надет традиционн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кифский головной убор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строконечная войлочная шапка-башлык с нашитыми на нее золотыми бляшками. Драгоценная диадема дополняла убор. На шее погребённого находилась золотая гривна весом 461 г, на каждой руке - от одного до тре</w:t>
      </w:r>
      <w:r>
        <w:rPr>
          <w:rFonts w:cs="Times New Roman" w:ascii="Times New Roman" w:hAnsi="Times New Roman"/>
          <w:spacing w:val="2"/>
          <w:sz w:val="22"/>
          <w:szCs w:val="22"/>
        </w:rPr>
        <w:t>х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браслетов с фигурными окончаниями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специальном отделении ложа помещались оружие и ритуальные предметы: железный акинак с обложенной золотом рукоятью, нагайка, горит (ф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ляр для лука)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окрытый золотой пластиной с изображениями живот</w:t>
        <w:softHyphen/>
        <w:t xml:space="preserve">ных, оселок в золотой оправе, золотая чаша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фиала. Слева от ложа, в cap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oфaгe из кипарисового дерева и слоновой кости, была погребена женщина (жена или на</w:t>
        <w:softHyphen/>
        <w:t xml:space="preserve">ложница) в расшитых золотыми бляшками одеждах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2"/>
          <w:sz w:val="22"/>
          <w:szCs w:val="22"/>
        </w:rPr>
        <w:t>ё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г</w:t>
        <w:softHyphen/>
        <w:t xml:space="preserve">ребальный убор был очень богат: электровая (сплав золота и серебра) диадема с крупными золотыми подвесками, ажурные серьги, гривна, ожерелье, два браслета (все из золота). Рядом находилось бронзовое зеркало с обложенной золотой фольгой ручкой, а между голеней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оял электровый шаровидный кубок с изображением эпизодов скифского эпоса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У южной стенки склепа лежали останки возницы-оруженосца, рядом с которыми в особом углублении находились кости коня, два наконечника копий, бронзо</w:t>
        <w:softHyphen/>
        <w:t xml:space="preserve">вые поножи и шлем. Вдоль стенок склепа стояли металлические сосуды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бронзовые котлы с костями бараш</w:t>
        <w:softHyphen/>
        <w:t xml:space="preserve">ка, два серебряных позолоченных таза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бором ритуаль</w:t>
        <w:softHyphen/>
        <w:t xml:space="preserve">ной посуды, а также амфоры, в которых сохранился осадок от испарившегося вина. По всему склепу были разбросаны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бронзовые наконечники стрел, а под полом находился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тайник, сразу </w:t>
      </w:r>
      <w:r>
        <w:rPr>
          <w:rFonts w:cs="Times New Roman" w:ascii="Times New Roman" w:hAnsi="Times New Roman"/>
          <w:spacing w:val="2"/>
          <w:sz w:val="22"/>
          <w:szCs w:val="22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 обнаруженный исследователями и раз</w:t>
        <w:softHyphen/>
        <w:t xml:space="preserve">грабленный 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золотоискателями</w:t>
      </w:r>
      <w:r>
        <w:rPr>
          <w:rFonts w:cs="Times New Roman" w:ascii="Times New Roman" w:hAnsi="Times New Roman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 Среди находившихся в нем предметов особенно интересна выкупленная у грабителей большая золотая бляха в виде лежащего олен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2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В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ойн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а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 xml:space="preserve"> ски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ф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ов с п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ер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сам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и</w:t>
      </w:r>
    </w:p>
    <w:p>
      <w:pPr>
        <w:pStyle w:val="Normal"/>
        <w:ind w:right="288"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Скифы пришли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рым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веке до наш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эры из Азии. Это ираноязычные племена. В Крыму проживали племена царских скифов (существовали также племена скифов-пахарей, скиф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-кочевников и другие).</w:t>
      </w:r>
    </w:p>
    <w:p>
      <w:pPr>
        <w:pStyle w:val="Normal"/>
        <w:ind w:right="288"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Самым замечательным событием </w:t>
      </w:r>
      <w:r>
        <w:rPr>
          <w:rFonts w:cs="Times New Roman" w:ascii="Times New Roman" w:hAnsi="Times New Roman"/>
          <w:spacing w:val="6"/>
          <w:sz w:val="22"/>
          <w:szCs w:val="22"/>
        </w:rPr>
        <w:t>в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ранней истории Скифии явило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ь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вторжение в е</w:t>
      </w:r>
      <w:r>
        <w:rPr>
          <w:rFonts w:cs="Times New Roman" w:ascii="Times New Roman" w:hAnsi="Times New Roman"/>
          <w:spacing w:val="6"/>
          <w:sz w:val="22"/>
          <w:szCs w:val="22"/>
        </w:rPr>
        <w:t>ё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пределы персидского царя Дария в 513 году до нашей эры. Дарий имел намерение покорить скиф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и сделать их своими данниками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 огромным в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ком Дарий вступил в Скифию. Перед лицом нависшей опасности скифы обратились за помощью к соседним народам, но те отказались помочь, так как были заинтересованы в ослабле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и скифов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своего могу</w:t>
        <w:softHyphen/>
        <w:t>щественного и сильного соседа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Не имея достаточно сил, чтобы вступить с персами в открытый б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, скифы применили тактику отступления и заманивания противника в глубь страны. На своем пути они засыпали колодцы и источники, уничтожали траву.</w:t>
      </w:r>
    </w:p>
    <w:p>
      <w:pPr>
        <w:pStyle w:val="Normal"/>
        <w:ind w:right="144" w:firstLine="432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тощив силы в бесплодных преследованиях, Дарий послал к скифскому царю своего гонца с предложением прекратить отступление и начать битву или, признав себя слабым, покориться и стать его данником. На это царь скифов ответил: </w:t>
      </w:r>
      <w:r>
        <w:rPr>
          <w:rFonts w:cs="Times New Roman" w:ascii="Times New Roman" w:hAnsi="Times New Roman"/>
          <w:spacing w:val="6"/>
          <w:sz w:val="22"/>
          <w:szCs w:val="22"/>
        </w:rPr>
        <w:t>«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най, перс, каков я: и прежде никогда не бежал я из страха ни от кого из людей, и теперь не бегу от тебя; ныне я не сделал ничего нового сравнительно с тем, что обыкновенно делаю в мирное время, а почему я не тороплюсь сражаться с тобой, я и это тебе скажу: у нас нет ни городов, ни заселенной земли, из-за которой мы поспешили бы драться с вами из боязни, чтобы они не были взяты и опустошены. Если бы нужно было во что бы то ни стало ускорить б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, то у нас есть могилы предков: вот попробу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те разыскать их и разорить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тогда узнаете, станем ли мы сражаться с вами из-за гробниц или не станем; раньше мы не сразимся, если нам не заблагорассудится. </w:t>
      </w:r>
      <w:r>
        <w:rPr>
          <w:rFonts w:cs="Times New Roman" w:ascii="Times New Roman" w:hAnsi="Times New Roman"/>
          <w:spacing w:val="6"/>
          <w:sz w:val="22"/>
          <w:szCs w:val="22"/>
        </w:rPr>
        <w:t>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 то, что ты назвал себя моим владыкой, ты мне поплатишься»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6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киф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послали Дарию символические оскорбительные </w:t>
      </w:r>
      <w:r>
        <w:rPr>
          <w:rFonts w:cs="Times New Roman" w:ascii="Times New Roman" w:hAnsi="Times New Roman"/>
          <w:spacing w:val="6"/>
          <w:sz w:val="22"/>
          <w:szCs w:val="22"/>
        </w:rPr>
        <w:t>«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дары»: птицу, мышь, лягушку и пять стрел. Эти дары означали следующее: «Если вы, персы, не улетите в небеса, превратившись в птиц, или не скроетесь в земле, подобно мышам, или не прыгнете в озера, превратившись в лягушек, то не вернетесь назад, будучи поражены этими стрелами»</w:t>
      </w:r>
      <w:r>
        <w:rPr>
          <w:rFonts w:cs="Times New Roman" w:ascii="Times New Roman" w:hAnsi="Times New Roman"/>
          <w:spacing w:val="6"/>
          <w:sz w:val="22"/>
          <w:szCs w:val="22"/>
        </w:rPr>
        <w:t>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6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ынужденный признать свою неудачу в войне, Дарий поспешил покинуть Скифи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4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Общ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е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с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твенн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ы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 xml:space="preserve">й 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с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тр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ой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 Скифии господствующее положение занимали царские скифы. Они составляли основную силу во время военных походов. На ранних этапах своей истории царские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кифы представляли</w:t>
      </w:r>
      <w:r>
        <w:rPr>
          <w:rFonts w:cs="Times New Roman" w:ascii="Times New Roman" w:hAnsi="Times New Roman"/>
          <w:spacing w:val="6"/>
          <w:sz w:val="22"/>
          <w:szCs w:val="22"/>
        </w:rPr>
        <w:t>,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очевидно, союз племен, каждое из которых имело собственную территорию и находилось под властью своего царя. Такое деление племен отражено в рассказе о трех соединениях скифского войска во время во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ы с Дарием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.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Причем предводитель самого большого и наиболее мощного воинского соединения скифов Иданфирс считался старшим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последствии, в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. до н. э., власть над всеми скифскими племенами сосредоточилась в руках одного царя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Атея. Концентрация власти была важным шагом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а пути превращения союза племен в единую народность,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бъединенную под единым управлением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Царские скифы считали себя </w:t>
      </w:r>
      <w:r>
        <w:rPr>
          <w:rFonts w:cs="Times New Roman" w:ascii="Times New Roman" w:hAnsi="Times New Roman"/>
          <w:spacing w:val="6"/>
          <w:sz w:val="22"/>
          <w:szCs w:val="22"/>
        </w:rPr>
        <w:t>«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лучшими и самыми многочисленными». Остальные племена зависели от этой господствующей группы, Эта зависимость выражалась в уплате дани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Форма зависимости подвластных народов от царских скифов была различной. В одних случаях она могла быть более мягкой, в других жесткой. </w:t>
      </w:r>
      <w:r>
        <w:rPr>
          <w:rFonts w:cs="Times New Roman" w:ascii="Times New Roman" w:hAnsi="Times New Roman"/>
          <w:spacing w:val="6"/>
          <w:sz w:val="22"/>
          <w:szCs w:val="22"/>
        </w:rPr>
        <w:t>Прямо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лияние на характер взаимоотношений могла иметь степень этничес</w:t>
        <w:softHyphen/>
        <w:t>кого родства, когда близкие по этносу и культуре народы находились в более привилегированном положении, чем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этнически чуждые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 момента появления на исторической арене скифское общество выступало как сложное образование. Важную роль играла родоплеменная структура, однако постепенно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её основы были подорваны и видоизменены ростом частной собственности, имущественного неравенства, выделением богат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аристократической верхушки, сильной власти царя и окружающей его друж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снову скифского общества составляла малая инди</w:t>
        <w:softHyphen/>
        <w:t xml:space="preserve">видуальная семья, собственностью которой были скот и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омашне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мущество. Но семьи были разными. Богатые семьи имели большие стада, в то же время существовали настолько обедневшие семьи, что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не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могл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беспечить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дение самостоятельного кочевого хоз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тва из-за н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большого количества скот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о главе скифов стояли цари и родовые старейшины, которые также возглавляли воинские подразделения. Власть цар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была наследственной и достаточно си</w:t>
      </w:r>
      <w:r>
        <w:rPr>
          <w:rFonts w:cs="Times New Roman" w:ascii="Times New Roman" w:hAnsi="Times New Roman"/>
          <w:spacing w:val="2"/>
          <w:sz w:val="22"/>
          <w:szCs w:val="22"/>
        </w:rPr>
        <w:t>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ьной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уществовало представление о божественном происхож</w:t>
        <w:softHyphen/>
        <w:t>дении ц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кого рода. Цари  исполняли также судебные функции. 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овиновение приказу царя каралось смертью. Ближа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ш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м окружением царя являлась его личная дружина, состоявшая из числа лучших воин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 определённой степени власть царя ограничивалась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нститутами родового строя. Высшим законодательным органом было народное собрание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«совет скифов», имевш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й право смещать царей и назначать новых из числа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членов царского ро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кифская знать и цари понимали, что имущество скиф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в значительной степени зависит от сохранения демократических традиций военно-родовой организации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 стремились сохранить и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Этот момент хорошо описывает Плутарх, рассказывая о царе скифов Атее. Автор наделяет Атея героическими чертами варварской простоты и военной доблести. Плутарх сообщает, что Ат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, чистя своего коня, спросил у присутствующих при этом македонских послов, делает ли это царь Ф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липп. Выслушав чудесную игру пленного флейтиста, он сказал, что с большим удовольствием слу</w:t>
        <w:softHyphen/>
        <w:t xml:space="preserve">шает ржание коня. В письме к македонскому царю Филиппу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e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исал: 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ы имеешь власть над македон</w:t>
        <w:softHyphen/>
        <w:t xml:space="preserve">цами, умеющими воевать с людьми, а я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д скифами, которые могут бороться и с голодом</w:t>
      </w:r>
      <w:r>
        <w:rPr>
          <w:rFonts w:cs="Times New Roman" w:ascii="Times New Roman" w:hAnsi="Times New Roman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и с жаждой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Эти примеры показывают, что скифские цари хорошо знали, как свято их народ чтит свои обычаи и избегает пользоваться обычаями друг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х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родов 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больше всего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эллинскими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Хозяйство скифов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сновную отрасль хозяйства скифов составляло ското</w:t>
        <w:softHyphen/>
        <w:t xml:space="preserve">водство. Скот имел огромное значение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он был основным средством существования. Главная забота кочевников сводилась к сохранению и увеличению поголовья скот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Основу кочевого хозяйства в степях составляло коне</w:t>
        <w:softHyphen/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одство. В состав стада входили также крупный рогатый кот, овцы, небольшое количество коз</w:t>
      </w:r>
      <w:r>
        <w:rPr>
          <w:rFonts w:cs="Times New Roman" w:ascii="Times New Roman" w:hAnsi="Times New Roman"/>
          <w:spacing w:val="4"/>
          <w:sz w:val="22"/>
          <w:szCs w:val="22"/>
        </w:rPr>
        <w:t>.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кифские лошади были небольшими, однако отличались резвостью и вы</w:t>
        <w:softHyphen/>
        <w:t>носливостью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ифы кочевали большими группами. Скот круглый год содержался на подножном корму. В самое трудное время зимовки лошади своими копытами разбивали снег, добывая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охранившуюся траву для себя и других животных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Жилищами у кочевых скифов служили войлочные помещения на повозке с четырьмя или шестью колесами. Кибитки, защищавшие от ветра, дождя и снега, предназначались для женщин и маленьких</w:t>
      </w:r>
      <w:r>
        <w:rPr>
          <w:rFonts w:cs="Times New Roman" w:ascii="Times New Roman" w:hAnsi="Times New Roman"/>
          <w:spacing w:val="2"/>
          <w:sz w:val="22"/>
          <w:szCs w:val="22"/>
          <w:vertAlign w:val="superscript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етей; в них также хранилось имущество. Жизнь мужчин с детства была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язана с верховой лошад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дежда и экипировка скиф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была хорошо приспособлен</w:t>
      </w:r>
      <w:r>
        <w:rPr>
          <w:rFonts w:cs="Times New Roman" w:ascii="Times New Roman" w:hAnsi="Times New Roman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к условиям кочевой жизни.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их быту большое место занимали различные изделия из кожи, шкур, войлока и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шерсти. Из этих материалов изготовляли одежду, обувь, бурдюки и множество других вещей домашнего обихода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зготовлением их занимались в основном женщин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чень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удобной была одежда скифов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короткие, туго перетянутые кожаные (мехом внутрь) кафтаны, плотно облегающие кожаные штаны или широкие шерстяные шаровары, мягкие, перевязанные у щиколотки полуса</w:t>
        <w:softHyphen/>
        <w:t>пожки (скифики), остроконечные башлыки, хорошо защищавшие голову. Одежда украшалась вышивкой, а парадная одежда б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гатых скифов расшивалась множест</w:t>
        <w:softHyphen/>
        <w:t>вом золотых украшений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Посуд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, использовавшаяс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я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в кочевом быту скифов, была преимущественно деревянной и металлической: брон</w:t>
      </w:r>
      <w:r>
        <w:rPr>
          <w:rFonts w:cs="Times New Roman" w:ascii="Times New Roman" w:hAnsi="Times New Roman"/>
          <w:spacing w:val="2"/>
          <w:sz w:val="22"/>
          <w:szCs w:val="22"/>
        </w:rPr>
        <w:t>зовые котлы для приготовления мя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ной пищи, брон</w:t>
        <w:softHyphen/>
        <w:t>зовые миски, деревянные подносы и чаши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Большинство предметов бытового обихода из металла, кости, а также, очевидно, из дерева, тканей, войлока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ожи художественно оформлялись с определенным свое</w:t>
        <w:softHyphen/>
        <w:t>образием. М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вы такого оформления были заимствованы из зооморфного мира и находили свое воплощение в изоб</w:t>
        <w:softHyphen/>
        <w:t>ражениях фигурок или каких-то частей животных, птиц или рыб. Этот вид изящного прикладного искусства получил название скифского звериного стиля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реди образов раннескиф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ого искусства излюбленными были изображения оленя, барана, пантеры, лося, горного козла. Часто использовались мотивы головок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оня, орла, грифобар</w:t>
      </w:r>
      <w:r>
        <w:rPr>
          <w:rFonts w:cs="Times New Roman" w:ascii="Times New Roman" w:hAnsi="Times New Roman"/>
          <w:spacing w:val="2"/>
          <w:sz w:val="22"/>
          <w:szCs w:val="22"/>
        </w:rPr>
        <w:t>ана. Чаще всего животные изобр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жал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с</w:t>
      </w:r>
      <w:r>
        <w:rPr>
          <w:rFonts w:cs="Times New Roman" w:ascii="Times New Roman" w:hAnsi="Times New Roman"/>
          <w:spacing w:val="2"/>
          <w:sz w:val="22"/>
          <w:szCs w:val="22"/>
        </w:rPr>
        <w:t>ь 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п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ойн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остоянии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дальне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ш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ем, под влиянием греческого искусства, скифский стиль утрачивает свою особенность. В то же время получают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аспространение реалистические сюжеты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цены борьбы и терзания звер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и изображения разл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ных животных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зображения в зверином стиле не т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лько отвечали эстетическим вкусам скифов, но и воплощали определен</w:t>
        <w:softHyphen/>
        <w:t>ную магическую символику. Они играли роль амулетов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-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берегов, призванных защищать их собственников от враждебных сил и привлекать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п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кровительство и помощь доброжелательных бог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ет сомнения в том, что в кочевьях скифов существо</w:t>
        <w:softHyphen/>
        <w:t xml:space="preserve">вали оружейные, литейные, кузнечные, ювелирные 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ругие</w:t>
      </w:r>
      <w:r>
        <w:rPr>
          <w:rFonts w:cs="Times New Roman" w:ascii="Times New Roman" w:hAnsi="Times New Roman"/>
          <w:i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мастерские. Изделия их широко представлены в разнообразном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ставе предметов скифской материальной культуры. Однак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месло носило характер домашнего производств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У скифов были развиты торговля и обмен как внутри племен, так и с другими народами. Огромное значение имели торговые связи с населением Кавказа и с греческим миром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з Скифии вывозили скот, хлеб, мед, воск, кожу, а также огромное количество рабов, захваченных в военных </w:t>
      </w:r>
      <w:r>
        <w:rPr>
          <w:rFonts w:cs="Times New Roman" w:ascii="Times New Roman" w:hAnsi="Times New Roman"/>
          <w:spacing w:val="12"/>
          <w:sz w:val="22"/>
          <w:szCs w:val="22"/>
          <w:lang w:val="ru-RU" w:eastAsia="ru-RU"/>
        </w:rPr>
        <w:t>походах. Ввозили в Скифию вино и оливковое масло в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мфорах, ткани, различн</w:t>
      </w:r>
      <w:r>
        <w:rPr>
          <w:rFonts w:cs="Times New Roman" w:ascii="Times New Roman" w:hAnsi="Times New Roman"/>
          <w:spacing w:val="2"/>
          <w:sz w:val="22"/>
          <w:szCs w:val="22"/>
        </w:rPr>
        <w:t>ые изделия греческого ремесла, 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частности, посуду, украшения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pacing w:val="8"/>
          <w:sz w:val="26"/>
          <w:szCs w:val="26"/>
          <w:lang w:val="ru-RU" w:eastAsia="ru-RU"/>
        </w:rPr>
        <w:t>Мал</w:t>
      </w:r>
      <w:r>
        <w:rPr>
          <w:rFonts w:cs="Times New Roman" w:ascii="Times New Roman" w:hAnsi="Times New Roman"/>
          <w:b/>
          <w:spacing w:val="20"/>
          <w:sz w:val="26"/>
          <w:szCs w:val="26"/>
          <w:lang w:val="ru-RU" w:eastAsia="ru-RU"/>
        </w:rPr>
        <w:t>ая</w:t>
      </w:r>
      <w:r>
        <w:rPr>
          <w:rFonts w:cs="Times New Roman" w:ascii="Times New Roman" w:hAnsi="Times New Roman"/>
          <w:b/>
          <w:spacing w:val="8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pacing w:val="8"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20"/>
          <w:sz w:val="26"/>
          <w:szCs w:val="26"/>
          <w:lang w:val="ru-RU" w:eastAsia="ru-RU"/>
        </w:rPr>
        <w:t>к</w:t>
      </w:r>
      <w:r>
        <w:rPr>
          <w:rFonts w:cs="Times New Roman" w:ascii="Times New Roman" w:hAnsi="Times New Roman"/>
          <w:b/>
          <w:spacing w:val="8"/>
          <w:sz w:val="26"/>
          <w:szCs w:val="26"/>
          <w:lang w:val="ru-RU" w:eastAsia="ru-RU"/>
        </w:rPr>
        <w:t>ифия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На рубеже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 xml:space="preserve">IV–III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8"/>
          <w:sz w:val="22"/>
          <w:szCs w:val="22"/>
        </w:rPr>
        <w:t>в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. до н. э. для скифского государства происходят важнейшие события. В этот период к его границам подходят кочевые племена савроматов (сарма</w:t>
        <w:softHyphen/>
        <w:t xml:space="preserve">тов), которые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I–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вв. д</w:t>
      </w:r>
      <w:r>
        <w:rPr>
          <w:rFonts w:cs="Times New Roman" w:ascii="Times New Roman" w:hAnsi="Times New Roman"/>
          <w:spacing w:val="8"/>
          <w:sz w:val="22"/>
          <w:szCs w:val="22"/>
        </w:rPr>
        <w:t>о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8"/>
          <w:sz w:val="22"/>
          <w:szCs w:val="22"/>
        </w:rPr>
        <w:t>н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. э. обитали в   степях Поволжья 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Ю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жного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уралья. П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степенно продвигаясь на запад, </w:t>
      </w:r>
      <w:r>
        <w:rPr>
          <w:rFonts w:cs="Times New Roman" w:ascii="Times New Roman" w:hAnsi="Times New Roman"/>
          <w:spacing w:val="8"/>
          <w:sz w:val="22"/>
          <w:szCs w:val="22"/>
        </w:rPr>
        <w:t>к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концу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в. до н. э. сарматы достигают границы Скифии по Танаису (Дону). Вс</w:t>
      </w:r>
      <w:r>
        <w:rPr>
          <w:rFonts w:cs="Times New Roman" w:ascii="Times New Roman" w:hAnsi="Times New Roman"/>
          <w:spacing w:val="8"/>
          <w:sz w:val="22"/>
          <w:szCs w:val="22"/>
        </w:rPr>
        <w:t>ё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это приводит к постоянным столкновениям. Скифы встают на защиту своей тер</w:t>
        <w:softHyphen/>
        <w:t>ритории, своих кочевий и зимников, своих очаг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Но напор сарматов был слишком сильным, и скифы вынуждены были постепенно уступать свою территорию. </w:t>
      </w:r>
      <w:r>
        <w:rPr>
          <w:rFonts w:cs="Times New Roman" w:ascii="Times New Roman" w:hAnsi="Times New Roman"/>
          <w:spacing w:val="8"/>
          <w:sz w:val="22"/>
          <w:szCs w:val="22"/>
        </w:rPr>
        <w:t>В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течение </w:t>
      </w:r>
      <w:r>
        <w:rPr>
          <w:rFonts w:cs="Times New Roman" w:ascii="Times New Roman" w:hAnsi="Times New Roman"/>
          <w:spacing w:val="20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в. до н. э. сарматы вытеснили скифов из степей между Доном и Днепром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ак отмечает Диодор </w:t>
      </w:r>
      <w:r>
        <w:rPr>
          <w:rFonts w:cs="Times New Roman" w:ascii="Times New Roman" w:hAnsi="Times New Roman"/>
          <w:spacing w:val="8"/>
          <w:sz w:val="22"/>
          <w:szCs w:val="22"/>
        </w:rPr>
        <w:t>С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цилийский, сарматы «опустошили значительную часть Скифии и, поголовно истребляя побежденных, превратили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большую часть страны в пустыню»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С этого момента в истории Скифии начинается новый этап. Вытесненные с широких степных пространств и владея относительно небольшой территорией, большая часть которой находилась в Таврике, скифы вынуждены были приспосабливаться к новым условиям. Они постепен</w:t>
        <w:softHyphen/>
        <w:t>но превращались в оседлых земледельцев и скотоводов, живущих в постоянных долговременных поселениях. Ко</w:t>
        <w:softHyphen/>
        <w:t xml:space="preserve">ренные изменения в экономике привели </w:t>
      </w:r>
      <w:r>
        <w:rPr>
          <w:rFonts w:cs="Times New Roman" w:ascii="Times New Roman" w:hAnsi="Times New Roman"/>
          <w:spacing w:val="8"/>
          <w:sz w:val="22"/>
          <w:szCs w:val="22"/>
        </w:rPr>
        <w:t>к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существенным новшествам и в образе ж</w:t>
      </w:r>
      <w:r>
        <w:rPr>
          <w:rFonts w:cs="Times New Roman" w:ascii="Times New Roman" w:hAnsi="Times New Roman"/>
          <w:spacing w:val="8"/>
          <w:sz w:val="22"/>
          <w:szCs w:val="22"/>
        </w:rPr>
        <w:t>изни, в материальной культуре, в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социальных отношениях и религиозных представлениях, во многом повлияли на историю скифов.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С этого момента скифы уже основательно осваивают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территорию Таврики. Прежде всего они осваивают земли в речных долинах в пределах Внешней и Внутренней гряды. Археологами открыты поселения скифов на реках Альма, </w:t>
      </w:r>
      <w:r>
        <w:rPr>
          <w:rFonts w:cs="Times New Roman" w:ascii="Times New Roman" w:hAnsi="Times New Roman"/>
          <w:spacing w:val="6"/>
          <w:sz w:val="22"/>
          <w:szCs w:val="22"/>
        </w:rPr>
        <w:t>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ападный  Булганак,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ача,  Бельбек, </w:t>
      </w:r>
      <w:r>
        <w:rPr>
          <w:rFonts w:cs="Times New Roman" w:ascii="Times New Roman" w:hAnsi="Times New Roman"/>
          <w:spacing w:val="6"/>
          <w:sz w:val="22"/>
          <w:szCs w:val="22"/>
        </w:rPr>
        <w:t>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уя, </w:t>
      </w:r>
      <w:r>
        <w:rPr>
          <w:rFonts w:cs="Times New Roman" w:ascii="Times New Roman" w:hAnsi="Times New Roman"/>
          <w:spacing w:val="6"/>
          <w:sz w:val="22"/>
          <w:szCs w:val="22"/>
          <w:vertAlign w:val="subscript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Биюк- и Кучук-карасу, Бештерек и Салгир. Издавна эти районы отличались благоприятными условиями для занятия зем</w:t>
        <w:softHyphen/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леделием. </w:t>
      </w:r>
      <w:r>
        <w:rPr>
          <w:rFonts w:cs="Times New Roman" w:ascii="Times New Roman" w:hAnsi="Times New Roman"/>
          <w:spacing w:val="16"/>
          <w:sz w:val="22"/>
          <w:szCs w:val="22"/>
        </w:rPr>
        <w:t>З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десь имеется достаточное количество источ</w:t>
        <w:softHyphen/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ников воды и плодородных земель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 этот период на территории Таврики появляется все больше и больше основательных, постоянных поселений и укреплений. В своей «Географии» Страбон упоминает четыре скифских крепости в Таврике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Неаполь, Хабеи, Палакий и Напит. В результате археологических исследований открыты </w:t>
      </w:r>
      <w:r>
        <w:rPr>
          <w:rFonts w:cs="Times New Roman" w:ascii="Times New Roman" w:hAnsi="Times New Roman"/>
          <w:spacing w:val="6"/>
          <w:sz w:val="22"/>
          <w:szCs w:val="22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изучены четыре крупнейших скифских городища: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ерменчик, Кермен</w:t>
      </w:r>
      <w:r>
        <w:rPr>
          <w:rFonts w:cs="Times New Roman" w:ascii="Times New Roman" w:hAnsi="Times New Roman"/>
          <w:spacing w:val="6"/>
          <w:sz w:val="22"/>
          <w:szCs w:val="22"/>
        </w:rPr>
        <w:t>-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кыр, Булганак и  Усть-Альминское. Возможно эти городища </w:t>
      </w:r>
      <w:r>
        <w:rPr>
          <w:rFonts w:cs="Times New Roman" w:ascii="Times New Roman" w:hAnsi="Times New Roman"/>
          <w:spacing w:val="6"/>
          <w:sz w:val="22"/>
          <w:szCs w:val="22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описывал Страбон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6"/>
          <w:sz w:val="22"/>
          <w:szCs w:val="22"/>
          <w:vertAlign w:val="subscript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век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до нашей эры на перекрестке</w:t>
      </w:r>
      <w:r>
        <w:rPr>
          <w:rFonts w:cs="Times New Roman" w:ascii="Times New Roman" w:hAnsi="Times New Roman"/>
          <w:spacing w:val="6"/>
          <w:sz w:val="22"/>
          <w:szCs w:val="22"/>
          <w:vertAlign w:val="subscript"/>
          <w:lang w:val="ru-RU" w:eastAsia="ru-RU"/>
        </w:rPr>
        <w:t>.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древних торговых путей в долин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алгир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скифы основывают значительный </w:t>
      </w:r>
      <w:r>
        <w:rPr>
          <w:rFonts w:cs="Times New Roman" w:ascii="Times New Roman" w:hAnsi="Times New Roman"/>
          <w:spacing w:val="6"/>
          <w:sz w:val="22"/>
          <w:szCs w:val="22"/>
        </w:rPr>
        <w:t>у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крепленный пункт (нa месте современного Симферополя в районе Петровских скал), который становится столиц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Как звучало название столицы по-скифски, нам неизвестно. В греческих письменных источниках ее именуют Неаполис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«новый город», что, наверняка, являет</w:t>
        <w:softHyphen/>
        <w:t>ся переводом скифского словосочетания. В исторической и краеведческой литературе за городом закрепилось услов</w:t>
        <w:softHyphen/>
        <w:t>ное название: Неаполь скифский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</w:rPr>
        <w:t>Городище «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еаполь скифский»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главный архео</w:t>
        <w:softHyphen/>
        <w:t>логический памятник Симферополя, пользующийся м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ровой извест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стью. Если подн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я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ться </w:t>
      </w:r>
      <w:r>
        <w:rPr>
          <w:rFonts w:cs="Times New Roman" w:ascii="Times New Roman" w:hAnsi="Times New Roman"/>
          <w:spacing w:val="6"/>
          <w:sz w:val="22"/>
          <w:szCs w:val="22"/>
        </w:rPr>
        <w:t>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 городище</w:t>
      </w:r>
      <w:r>
        <w:rPr>
          <w:rFonts w:cs="Times New Roman" w:ascii="Times New Roman" w:hAnsi="Times New Roman"/>
          <w:spacing w:val="6"/>
          <w:sz w:val="22"/>
          <w:szCs w:val="22"/>
        </w:rPr>
        <w:t>,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т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ткроется обширное, бугристое поле, поросшее травой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6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сновательному разорению городище подверглось в первые десятилетия существования Симферополя. Жители нового административного центра Таврической области «добывали» камень для строительства домов из древних сооружений Неаполя, не задумываясь над тем, когда и кому служила эта заброшенная крепость на месте тоже заброшенной, уже средневековой деревеньки Кepменчик. Сохранились гравюры с изображением Неаполя. Судя по этим гравюрам, больших капитальных сооружений было немало в разных концах городищ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П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истальное внимание историков к городищу привлек</w:t>
        <w:softHyphen/>
        <w:t>ла случайная находка в 1827 году мраморных плит с рельефным изображением скиф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кого всадника и над</w:t>
        <w:softHyphen/>
        <w:t xml:space="preserve">писями, упоминающими скифского царя Скилура. Первы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скопки, проведенные в том же году, дали еще один мраморный рельефный парный портрет мужчин, пожилого и молодого (по всей вероятности, царя Скилура и его сына Палака).</w:t>
      </w:r>
    </w:p>
    <w:p>
      <w:pPr>
        <w:pStyle w:val="Normal"/>
        <w:ind w:right="144" w:firstLine="284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 тех пор на городище работали многие ученые. Рас</w:t>
        <w:softHyphen/>
        <w:t xml:space="preserve">копки на городище, казалось бы, стертом с лица земли до последних камней фундаментов, ознаменовались выдающимися открытиями. Обнаружен мавзолей с пышными </w:t>
      </w:r>
      <w:r>
        <w:rPr>
          <w:rFonts w:cs="Times New Roman" w:ascii="Times New Roman" w:hAnsi="Times New Roman"/>
          <w:spacing w:val="6"/>
          <w:sz w:val="22"/>
          <w:szCs w:val="22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богатыми захоронениями Малой Скифии, прослежена система оборонительных стен и башен, выявлены остатки </w:t>
      </w:r>
      <w:r>
        <w:rPr>
          <w:rFonts w:cs="Times New Roman" w:ascii="Times New Roman" w:hAnsi="Times New Roman"/>
          <w:spacing w:val="2"/>
          <w:sz w:val="22"/>
          <w:szCs w:val="22"/>
        </w:rPr>
        <w:t>жилых и культурных построек с интересной росписью. Обнаружен целый ряд объектов самобытной скифской культуры. Отпали последние сомнения. Да, это потерян</w:t>
        <w:softHyphen/>
        <w:t>ный в веках Неаполь скиф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</w:rPr>
        <w:t>кий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у</w:t>
      </w:r>
      <w:r>
        <w:rPr>
          <w:rFonts w:cs="Times New Roman" w:ascii="Times New Roman" w:hAnsi="Times New Roman"/>
          <w:spacing w:val="2"/>
          <w:sz w:val="22"/>
          <w:szCs w:val="22"/>
        </w:rPr>
        <w:t>ть на городище преграждает высокая крепост</w:t>
        <w:softHyphen/>
        <w:t>ная стена с башнями. Она протяну</w:t>
      </w:r>
      <w:r>
        <w:rPr>
          <w:rFonts w:cs="Times New Roman" w:ascii="Times New Roman" w:hAnsi="Times New Roman"/>
          <w:sz w:val="22"/>
          <w:szCs w:val="22"/>
        </w:rPr>
        <w:t>ла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ь от обрывов Петровских скал до </w:t>
      </w:r>
      <w:r>
        <w:rPr>
          <w:rFonts w:cs="Times New Roman" w:ascii="Times New Roman" w:hAnsi="Times New Roman"/>
          <w:sz w:val="22"/>
          <w:szCs w:val="22"/>
        </w:rPr>
        <w:t>Пе</w:t>
      </w:r>
      <w:r>
        <w:rPr>
          <w:rFonts w:cs="Times New Roman" w:ascii="Times New Roman" w:hAnsi="Times New Roman"/>
          <w:spacing w:val="2"/>
          <w:sz w:val="22"/>
          <w:szCs w:val="22"/>
        </w:rPr>
        <w:t>тровской балки и дальше вдоль балки до острого мыса, которым завершается плато Неаполя скифского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За воротами лежит про</w:t>
        <w:softHyphen/>
        <w:t xml:space="preserve">сторная площадь. </w:t>
      </w:r>
      <w:r>
        <w:rPr>
          <w:rFonts w:cs="Times New Roman" w:ascii="Times New Roman" w:hAnsi="Times New Roman"/>
          <w:sz w:val="22"/>
          <w:szCs w:val="22"/>
        </w:rPr>
        <w:t xml:space="preserve">По </w:t>
      </w:r>
      <w:r>
        <w:rPr>
          <w:rFonts w:cs="Times New Roman" w:ascii="Times New Roman" w:hAnsi="Times New Roman"/>
          <w:spacing w:val="2"/>
          <w:sz w:val="22"/>
          <w:szCs w:val="22"/>
        </w:rPr>
        <w:t>ту сторону площади – длинное здание с портиками. Между колоннами портиков высятся бронзовые статуи богов и царей. Парадная стена здания украшена мраморными рельефами. Среди них выделяются портреты Скилура и Палака. Они изображены едущими рядом на лошадях. Дальше находился рельеф уже одного возмужавшего Палака на коне с копьем в руках. Под каждой статуей и рельефом высечены надписи на грече</w:t>
        <w:softHyphen/>
        <w:t>ском – международном языке того времени.</w:t>
      </w:r>
    </w:p>
    <w:p>
      <w:pPr>
        <w:pStyle w:val="Normal"/>
        <w:ind w:right="144" w:firstLine="288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стати, и торговал Неаполь в основном с Грецией. В городе не только бывали, но и постоянно жили греческие купцы. На этой площади они заключали сделки на вывоз знаменитой таврической пшеницы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8"/>
          <w:sz w:val="22"/>
          <w:szCs w:val="22"/>
        </w:rPr>
        <w:t>За «зданием с портиками» стоял дворец скифских царей. На стенах парадного зала причуд</w:t>
      </w:r>
      <w:r>
        <w:rPr>
          <w:rFonts w:cs="Times New Roman" w:ascii="Times New Roman" w:hAnsi="Times New Roman"/>
          <w:spacing w:val="2"/>
          <w:sz w:val="22"/>
          <w:szCs w:val="22"/>
        </w:rPr>
        <w:t>ливая «растительная» роспись, на резных дубовых скамьях – яркие ковры, в глу</w:t>
        <w:softHyphen/>
        <w:t>боких нишах стоит заморская чернолаковая посуда. Из парад</w:t>
        <w:softHyphen/>
        <w:t>ного зала скрытая драпировкой дверь ведет в жилую часть дворца, обставленную с неменьшей роскошью</w:t>
      </w:r>
      <w:r>
        <w:rPr>
          <w:rFonts w:cs="Times New Roman" w:ascii="Times New Roman" w:hAnsi="Times New Roman"/>
          <w:spacing w:val="8"/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К западу от дворца был расположен еще один богатый дом («здание с подвалом»). Наверное, сына царя или кого-то из самых приближенных к царю людей. На противопо</w:t>
        <w:softHyphen/>
        <w:t>ложной стороне, на площади, где ку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</w:rPr>
        <w:t>ился священный огонь, расположены храмы. Если в росписи гражданских помещений преобладал зе</w:t>
        <w:softHyphen/>
        <w:t xml:space="preserve">леный цвет, то в храмах основной декор – красный. </w:t>
      </w:r>
      <w:r>
        <w:rPr>
          <w:rFonts w:cs="Times New Roman" w:ascii="Times New Roman" w:hAnsi="Times New Roman"/>
          <w:sz w:val="22"/>
          <w:szCs w:val="22"/>
        </w:rPr>
        <w:t>Пл</w:t>
      </w:r>
      <w:r>
        <w:rPr>
          <w:rFonts w:cs="Times New Roman" w:ascii="Times New Roman" w:hAnsi="Times New Roman"/>
          <w:spacing w:val="2"/>
          <w:sz w:val="22"/>
          <w:szCs w:val="22"/>
        </w:rPr>
        <w:t>оскости стен разбиты полуколоннами с резными капителями. Убранство храмов – ритуальные украшения, статуи..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</w:rPr>
        <w:t>т площади с храмами разбегались путаные улочки, где в скромных домишках жил простой люд Неаполя. Не из одних мирных будней складывалась его жизнь. Врагов у Неаполя скифского хватало. Прежде всего Хер</w:t>
        <w:softHyphen/>
      </w:r>
      <w:r>
        <w:rPr>
          <w:rFonts w:cs="Times New Roman" w:ascii="Times New Roman" w:hAnsi="Times New Roman"/>
          <w:spacing w:val="8"/>
          <w:sz w:val="22"/>
          <w:szCs w:val="22"/>
        </w:rPr>
        <w:t>сонес – самостоятельное греческое государство, жаждавш</w:t>
      </w:r>
      <w:r>
        <w:rPr>
          <w:rFonts w:cs="Times New Roman" w:ascii="Times New Roman" w:hAnsi="Times New Roman"/>
          <w:spacing w:val="2"/>
          <w:sz w:val="22"/>
          <w:szCs w:val="22"/>
        </w:rPr>
        <w:t>ее распространить если не власть, то влияние на весь хлебный Крым, чтобы сосредоточить в своих руках торгов</w:t>
        <w:softHyphen/>
        <w:t xml:space="preserve">лю скифским хлебом с </w:t>
      </w: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</w:rPr>
        <w:t>рецией. Скифы, естественно, не могли примириться с таким самозванным посредником. Между скифами и херсо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</w:rPr>
        <w:t>еситами то и дело вспыхивали вой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</w:rPr>
        <w:t>ы. Неприятели трижды вторгались в пределы скифского государства, громя и сжигая все, что попадалось на их пути. Эта же участь постигла и Неаполь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Неизвестно, когда и как прекратил свое существо</w:t>
        <w:softHyphen/>
        <w:t>вание Неаполь скифский. Известно, что в 275 году его разрушили готы. И есть сведения, что он продолжал жить после готского нашествия. Считается, что окончательно Неаполь скифс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>ий разорили гунны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Рядом с бывшей столицей скифов, в предместьях сов</w:t>
        <w:softHyphen/>
        <w:t>ременного Симферополя, археологами обнаружены две другие мощные позднескифские крепости. Одна из них располагалась в 6 км от Симферополя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 холме, возвышающемся над долиной реки Салгир. Руины зт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крепости получили название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Ке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мен-кы</w:t>
      </w:r>
      <w:r>
        <w:rPr>
          <w:rFonts w:cs="Times New Roman" w:ascii="Times New Roman" w:hAnsi="Times New Roman"/>
          <w:spacing w:val="2"/>
          <w:sz w:val="22"/>
          <w:szCs w:val="22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торое </w:t>
      </w:r>
      <w:r>
        <w:rPr>
          <w:rFonts w:cs="Times New Roman" w:ascii="Times New Roman" w:hAnsi="Times New Roman"/>
          <w:spacing w:val="2"/>
          <w:sz w:val="22"/>
          <w:szCs w:val="22"/>
        </w:rPr>
        <w:t>у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>ре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ление получило название Булганакское городище. Располож</w:t>
      </w:r>
      <w:r>
        <w:rPr>
          <w:rFonts w:cs="Times New Roman" w:ascii="Times New Roman" w:hAnsi="Times New Roman"/>
          <w:spacing w:val="2"/>
          <w:sz w:val="22"/>
          <w:szCs w:val="22"/>
        </w:rPr>
        <w:t>ено оно на холме в долине реки З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пад</w:t>
        <w:softHyphen/>
        <w:t>ный Булганак у села Пожарского (в 15 км от Симферополя). Эти крепости возникл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, очевидно, одновременно с Неаполем или чуть по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о многом обе крепости схожи. Для устройства этих поселений скифы выбрали холмы, ограниченные с одной ст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ны долинами рек, с двух других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лубокими бал</w:t>
        <w:softHyphen/>
        <w:t xml:space="preserve">ками. Такое расположение создавало естественную защиту поселений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оме этого, каждая крепость была защищена еще и двумя линиями оборонительных сооружений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дним из самых крупных поселений скифов, по занимаемой площади уступавшем только Неаполю, было поселение на высоком левом берегу Альмы у впадения е</w:t>
      </w:r>
      <w:r>
        <w:rPr>
          <w:rFonts w:cs="Times New Roman" w:ascii="Times New Roman" w:hAnsi="Times New Roman"/>
          <w:spacing w:val="2"/>
          <w:sz w:val="22"/>
          <w:szCs w:val="22"/>
        </w:rPr>
        <w:t>ё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в море (около современного поселка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Пе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чаное). С двух сторон оно было защищено крутыми обрывами, с двух других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земляным валом и вырытым перед ним рвом. Это </w:t>
      </w:r>
      <w:r>
        <w:rPr>
          <w:rFonts w:cs="Times New Roman" w:ascii="Times New Roman" w:hAnsi="Times New Roman"/>
          <w:spacing w:val="2"/>
          <w:sz w:val="22"/>
          <w:szCs w:val="22"/>
        </w:rPr>
        <w:t>поселение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лучило название Усть-Альминское. Оно состояло из домов, сложенных из камней и сырцовых кирпичей, а также из угл</w:t>
      </w:r>
      <w:r>
        <w:rPr>
          <w:rFonts w:cs="Times New Roman" w:ascii="Times New Roman" w:hAnsi="Times New Roman"/>
          <w:spacing w:val="2"/>
          <w:sz w:val="22"/>
          <w:szCs w:val="22"/>
        </w:rPr>
        <w:t>убленных в землю полуземлянок. З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 пределами вала располагались неукрепленные селищ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После утверждения скифов в равнинной част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ма оживляются их торговые связи с греческими. городами. Кроме того, скиф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ытаются воспользоваться ослаб</w:t>
        <w:softHyphen/>
        <w:t>лением греков. Они подчиняют Ольвию, налагают дань на Боспор и начинают вести активное наступление на причерноморские города западного побережья Крыма. Свободный доступ к морю открывал для них возможность расширить сферу своей торговой деятельности. Это привело к военным столкновениям и положило начало их длительной борьб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Наибольшего расцвета Малая Скифия достигает во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е до нашей эры, в годы правления царя Скилур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это время скифское царство на востоке граничило с Боспорским царст</w:t>
        <w:softHyphen/>
        <w:t xml:space="preserve">вом; на юге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доходило до предгорий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ма, населенных таврами; на севере в него входила область на Нижнем Днепре, в том числе и Ольвия, где Скилур чеканил свою монету. На западном берегу скиф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захватили главные гавани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Керкинитиду, Калос Лимен и ряд других греческих укреплен</w:t>
        <w:softHyphen/>
        <w:t>ных пунктов, превратив их в свои креп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о война с Херсонесом, которому помогали греки, римляне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арматы, ослабила Скифское царство, и посте</w:t>
        <w:softHyphen/>
        <w:t xml:space="preserve">пенно оно теряет свое былое могущество. Скифское царство просуществовало до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ка и пало под ударами гото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  <w:lang w:val="ru-RU" w:eastAsia="ru-RU"/>
        </w:rPr>
        <w:t>C</w:t>
      </w:r>
      <w:r>
        <w:rPr>
          <w:rFonts w:cs="Times New Roman" w:ascii="Times New Roman" w:hAnsi="Times New Roman"/>
          <w:b/>
          <w:spacing w:val="2"/>
          <w:sz w:val="26"/>
          <w:szCs w:val="26"/>
          <w:u w:val="single"/>
        </w:rPr>
        <w:t>арматские</w:t>
      </w:r>
      <w:r>
        <w:rPr>
          <w:rFonts w:cs="Times New Roman" w:ascii="Times New Roman" w:hAnsi="Times New Roman"/>
          <w:b/>
          <w:spacing w:val="6"/>
          <w:sz w:val="26"/>
          <w:szCs w:val="26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pacing w:val="6"/>
          <w:sz w:val="26"/>
          <w:szCs w:val="26"/>
          <w:u w:val="single"/>
        </w:rPr>
        <w:t>племена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 ослаблением скифского могущества в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е до нашей :эры главенствующее положение в Причерноморье переходит к сарматам, ираноязычным племенам.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ими связан целый период древней истории нашей родины. Ранние античные авторы называли их савроматами (от иранского слова «сао</w:t>
        <w:softHyphen/>
        <w:t>романт», что значит «опоясанный мечом»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Э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тническая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принадлежность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. Я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зык</w:t>
      </w:r>
    </w:p>
    <w:p>
      <w:pPr>
        <w:pStyle w:val="Normal"/>
        <w:ind w:right="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Геродот отмечает родство сарматов со скифами, ссылаясь на близость их языка. Он приводит легенду об амазонках, от брака которых со скифами якобы произошли сарматы.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акова древнегреческая новелла о происхождении сав</w:t>
        <w:softHyphen/>
        <w:t>роматов. Эта новелла возникла, по предположению иссле</w:t>
        <w:softHyphen/>
        <w:t>довател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, в результате слияния древнегреческих мифов об амазонках и скифских сказаний о савроматских женщинах, котор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тоже ездили верхом, охотились и участвовали в войнах. И получилась поэтическая, красивая легенда.</w:t>
      </w:r>
    </w:p>
    <w:p>
      <w:pPr>
        <w:pStyle w:val="Normal"/>
        <w:ind w:right="4"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многое из эт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красивой </w:t>
      </w:r>
      <w:r>
        <w:rPr>
          <w:rFonts w:cs="Times New Roman" w:ascii="Times New Roman" w:hAnsi="Times New Roman"/>
          <w:spacing w:val="4"/>
          <w:sz w:val="22"/>
          <w:szCs w:val="22"/>
        </w:rPr>
        <w:t>легенды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родота подтверж</w:t>
        <w:softHyphen/>
        <w:t xml:space="preserve">дается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дтверждаются сведения о савроматских женщинах-воительницах. В ж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их погребениях, как и в мужских, археологи находят оружие и конское снаряжение.</w:t>
      </w:r>
    </w:p>
    <w:p>
      <w:pPr>
        <w:pStyle w:val="Normal"/>
        <w:ind w:right="4"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 этой связи интересные и важные сведения имеются у Псевдо-Гиппократа. Он пишет: «В Европе есть скифский народ, живущий вокруг озера Меотиды и отличающийся от других народов.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звание его</w:t>
      </w:r>
      <w:r>
        <w:rPr>
          <w:rFonts w:cs="Times New Roman" w:ascii="Times New Roman" w:hAnsi="Times New Roman"/>
          <w:spacing w:val="1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– </w:t>
      </w:r>
      <w:r>
        <w:rPr>
          <w:rFonts w:cs="Times New Roman" w:ascii="Times New Roman" w:hAnsi="Times New Roman"/>
          <w:spacing w:val="12"/>
          <w:sz w:val="22"/>
          <w:szCs w:val="22"/>
          <w:lang w:val="ru-RU" w:eastAsia="ru-RU"/>
        </w:rPr>
        <w:t>савроматы. Их женщины ез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дят верхом, стреляют из луков и мечут дротики, сидя на конях, и сра</w:t>
      </w:r>
      <w:r>
        <w:rPr>
          <w:rFonts w:cs="Times New Roman" w:ascii="Times New Roman" w:hAnsi="Times New Roman"/>
          <w:spacing w:val="4"/>
          <w:sz w:val="22"/>
          <w:szCs w:val="22"/>
        </w:rPr>
        <w:t>жа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тся с врагами, пока они в девушках; а замуж они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не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ыходят</w:t>
      </w:r>
      <w:r>
        <w:rPr>
          <w:rFonts w:cs="Times New Roman" w:ascii="Times New Roman" w:hAnsi="Times New Roman"/>
          <w:spacing w:val="4"/>
          <w:sz w:val="22"/>
          <w:szCs w:val="22"/>
        </w:rPr>
        <w:t>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ока не убьют трех неприятелей, и поселяются на жительство с мужьями не прежде, чем совершат обычные жертвоприношения. Та, которая выйдет замуж, перестает ездить верхом, пока не явится необходимость поголовно выступать в по</w:t>
      </w:r>
      <w:r>
        <w:rPr>
          <w:rFonts w:cs="Times New Roman" w:ascii="Times New Roman" w:hAnsi="Times New Roman"/>
          <w:spacing w:val="4"/>
          <w:sz w:val="22"/>
          <w:szCs w:val="22"/>
        </w:rPr>
        <w:t>х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д. У них нет правой груди, ибо ещё в раннем детстве матери их, раскалив приготовленный с этой целью медный инстру</w:t>
        <w:softHyphen/>
        <w:t>мент, прикладывают его к правой груди и выжигают, так что она теряет способность расти, и вся сила и изобилие соков переходят в правое плечо и руку</w:t>
      </w:r>
      <w:r>
        <w:rPr>
          <w:rFonts w:cs="Times New Roman" w:ascii="Times New Roman" w:hAnsi="Times New Roman"/>
          <w:spacing w:val="4"/>
          <w:sz w:val="22"/>
          <w:szCs w:val="22"/>
        </w:rPr>
        <w:t>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</w:t>
      </w:r>
    </w:p>
    <w:p>
      <w:pPr>
        <w:pStyle w:val="Normal"/>
        <w:ind w:right="4" w:firstLine="288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яд исследователей столь воинственный образ сарматок объясняют тем, что когда савроматские мужчины уходили в длительные военные походы, женщины сами охраняли стада и хозяйство. Для этого они могли создавать специальные женские отряды. Отсюда и навыки верховой езды, и умение владеть оружием, и воинственность.</w:t>
      </w:r>
    </w:p>
    <w:p>
      <w:pPr>
        <w:pStyle w:val="Normal"/>
        <w:ind w:right="4" w:firstLine="432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Язык сарматов, как и язык скифов, принадлежит к северо-восточной группе иранских языков. Отзвуки его, по мнению лингвистов, можно найти в современном осе</w:t>
        <w:softHyphen/>
        <w:t>тинском языке.</w:t>
      </w:r>
    </w:p>
    <w:p>
      <w:pPr>
        <w:pStyle w:val="Normal"/>
        <w:ind w:right="4" w:firstLine="288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т античных авторов мы узнаем и о названии отдель</w:t>
        <w:softHyphen/>
        <w:t>ных племен. Основные из них: арсы, сираки, роксоланы, языги, аланы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ревнейший период сарматов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VI</w:t>
      </w:r>
      <w:r>
        <w:rPr>
          <w:rFonts w:cs="Times New Roman" w:ascii="Times New Roman" w:hAnsi="Times New Roman"/>
          <w:spacing w:val="10"/>
          <w:sz w:val="22"/>
          <w:szCs w:val="22"/>
        </w:rPr>
        <w:t>–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ов до нашей эры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характеризуется развитием коневодства. В это время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роисходит образование союзов родственных племен во главе с вождями. Появляется и совершенствуется новый тип железного 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ужия и снаряжения. К концу этого периода союзы племен вышли на историческую арену как сильные в военном отношении объединения, стремив</w:t>
        <w:softHyphen/>
        <w:t>шиеся к расширению пастбищной территории, к бли</w:t>
        <w:softHyphen/>
        <w:t>жайшему соседству с причерноморскими государ</w:t>
        <w:softHyphen/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твами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асть кочующих в степях Приазовья сарматов про</w:t>
        <w:softHyphen/>
        <w:t>никла и на Таврический полуостров, где оказывала активное влияние на жизнь народов Крыма. Особенно оно усилилось в первые века нашей эры. Отношения сарматов со скифами носили попеременно то враждебный, то мирный характер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о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ке нашей эры, по-видимому, на основе объединения арсов и сираков</w:t>
      </w:r>
      <w:r>
        <w:rPr>
          <w:rFonts w:cs="Times New Roman" w:ascii="Times New Roman" w:hAnsi="Times New Roman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аланы образуют мощный союз племен, Этот союз занимал господствующее поло</w:t>
        <w:softHyphen/>
        <w:t>жение среди других сарматских племен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Пребывание аланов в Крыму, куда они переселились из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кубанья и Тамани, находит свое подтверждение в ряде памятников. Учащение военных столкновений с сарматами в конце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 во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ке нашло отражение в изоб</w:t>
        <w:softHyphen/>
        <w:t>разительном искусстве Боспора и причерноморских горо</w:t>
        <w:softHyphen/>
        <w:t>дов. Я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ими памятниками этих бурных событий служат росписи пантикапейских склепов, передающих сцены поединков греков с кочевниками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а каменных надгробных рельефах, терракотовых ста</w:t>
        <w:softHyphen/>
        <w:t>туэтках, монетах встречаются изображения пеших и конных воинов, одетых в панцирные доспехи, скачущих всадников и ряд других сюжетов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У воинов, изображенных на этих памятниках, харак</w:t>
        <w:softHyphen/>
        <w:t>терные для сарматского вооружения мечи с кольцевым навершием, длинные копья, развевающиеся плащи и круглые фалары на крупах коней. Античные авторы ха</w:t>
        <w:softHyphen/>
        <w:t>рактеризуют аланов как «храбрых, сильных и многокон</w:t>
        <w:softHyphen/>
        <w:t>ных» воин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 середины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а нашей эры в причерноморские степи надвигаются с северо-запада готы, в союз с которыми вступают и другие племена. В числе их были и аланы, занимавшие </w:t>
      </w:r>
      <w:r>
        <w:rPr>
          <w:rFonts w:cs="Times New Roman" w:ascii="Times New Roman" w:hAnsi="Times New Roman"/>
          <w:spacing w:val="2"/>
          <w:sz w:val="22"/>
          <w:szCs w:val="22"/>
        </w:rPr>
        <w:t>не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следнее место в руководстве армии готов. Пребывание готов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му сопровождалось опустошитель</w:t>
        <w:softHyphen/>
        <w:t>ными набегами на прибрежные области, подорвавшими развитие причерноморских город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ке аланы подвергаются нападению новых ко</w:t>
        <w:softHyphen/>
        <w:t xml:space="preserve">чевников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уннов. </w:t>
      </w:r>
      <w:r>
        <w:rPr>
          <w:rFonts w:cs="Times New Roman" w:ascii="Times New Roman" w:hAnsi="Times New Roman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йдя через земли аланов,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ооб</w:t>
        <w:softHyphen/>
        <w:t xml:space="preserve">щает историк,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унны произвели в них страшное опус</w:t>
        <w:softHyphen/>
        <w:t xml:space="preserve">тошение, а с уцелевшими жителями заключили союз и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присоединиили их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с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ебе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стремительном движении на запад гунны увлекают за сoб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o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часть аланов. Аланы проходят через всю Европу, пере</w:t>
        <w:softHyphen/>
        <w:t xml:space="preserve">правляются морем в Африку, распространяя среди других народов свои военные приемы.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Ч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ть аланов осталась в Крыму.</w:t>
      </w:r>
    </w:p>
    <w:p>
      <w:pPr>
        <w:pStyle w:val="Normal"/>
        <w:ind w:firstLine="288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л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ы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хоро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ли умерших в узких подкурганных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гилах, в более позднее время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в катакомбах.</w:t>
      </w:r>
    </w:p>
    <w:p>
      <w:pPr>
        <w:pStyle w:val="Normal"/>
        <w:ind w:right="288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spacing w:before="0" w:after="72"/>
        <w:jc w:val="center"/>
        <w:rPr>
          <w:rFonts w:ascii="Times New Roman" w:hAnsi="Times New Roman" w:cs="Times New Roman"/>
          <w:b/>
          <w:b/>
          <w:i/>
          <w:i/>
          <w:spacing w:val="4"/>
          <w:sz w:val="34"/>
          <w:szCs w:val="34"/>
          <w:lang w:val="ru-RU" w:eastAsia="ru-RU"/>
        </w:rPr>
      </w:pPr>
      <w:r>
        <w:rPr>
          <w:rFonts w:cs="Times New Roman" w:ascii="Times New Roman" w:hAnsi="Times New Roman"/>
          <w:b/>
          <w:i/>
          <w:spacing w:val="4"/>
          <w:sz w:val="34"/>
          <w:szCs w:val="34"/>
          <w:lang w:val="ru-RU" w:eastAsia="ru-RU"/>
        </w:rPr>
        <w:t>Античные поселения в Крыму</w:t>
      </w:r>
    </w:p>
    <w:p>
      <w:pPr>
        <w:pStyle w:val="Normal"/>
        <w:spacing w:before="120" w:after="120"/>
        <w:ind w:left="720" w:right="578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Гречес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 xml:space="preserve">ая 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к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олони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з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 xml:space="preserve">ация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северного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ричерноморья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ыдающееся значение в истории человечества имело античное общество, его культура. М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гочисленные 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pacing w:val="2"/>
          <w:sz w:val="22"/>
          <w:szCs w:val="22"/>
        </w:rPr>
        <w:t>г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достижения в разнообразных отраслях человеческой дея</w:t>
        <w:softHyphen/>
        <w:t xml:space="preserve">тельности вошли составной частью в основу европейской цивилизации, в частности, в философию, искусство, архитектуру, литературу, театр и т. </w:t>
      </w:r>
      <w:r>
        <w:rPr>
          <w:rFonts w:cs="Times New Roman" w:ascii="Times New Roman" w:hAnsi="Times New Roman"/>
          <w:spacing w:val="2"/>
          <w:sz w:val="22"/>
          <w:szCs w:val="22"/>
        </w:rPr>
        <w:t>д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 Без фундамента, который заложили Греция и Рим, не было бы ни современ</w:t>
        <w:softHyphen/>
        <w:t>ной Европы, ни современного мира. Античное влияние испытали почти все племена, населявшие тогда восточную Европу. Оно проявилось как в общественной, политической, экономической сферах, способствуя уско</w:t>
        <w:softHyphen/>
        <w:t xml:space="preserve">рению общественног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звития племен, так и в культуре. Именно поэтому большой интерес представляет история античных северопричерноморских государств, которые были органической част</w:t>
      </w:r>
      <w:r>
        <w:rPr>
          <w:rFonts w:cs="Times New Roman" w:ascii="Times New Roman" w:hAnsi="Times New Roman"/>
          <w:spacing w:val="2"/>
          <w:sz w:val="22"/>
          <w:szCs w:val="22"/>
        </w:rPr>
        <w:t>ью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античного мира и развились в контакте с городами его основных территорий в Восточном Средиземноморье, материковой и островной Греции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ервые античные поселения появились на северном побережье Черного моря 2500 лет назад. Установление тесных взаимосвязей с местным населением обусловило возникновение важных особенностей в политическом, эко</w:t>
        <w:softHyphen/>
        <w:t>номическом и культурном развитии античных государств этой территори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свою очередь, античные города Северного Причерно</w:t>
        <w:softHyphen/>
        <w:t>морья сыграли большую положительную роль в появлении и развитии новых черт быта и культуры причерноморских племен. Преимущественно через эти города проходили контакты местного населения со всем миром. Благодаря греческой торговле, ремеслам, искусству местные племена познакомились с достижениями античной культуры, эле</w:t>
        <w:softHyphen/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менты которой нашли у них широкое распространение.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скусство греческих мастеров, живших в северопричерно</w:t>
        <w:softHyphen/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морских городах, сохранило для нас образы рядовых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жителей Таврики, образцы высочайшего мастерств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Причины греческой колонизации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З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селение греками Северного Причерноморья не было единичным, случайным явлением в истории развития античного общества. Колонизация была закономерным следствием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носительног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еренаселения Греции. И часть населения </w:t>
      </w:r>
      <w:r>
        <w:rPr>
          <w:rFonts w:cs="Times New Roman" w:ascii="Times New Roman" w:hAnsi="Times New Roman"/>
          <w:spacing w:val="2"/>
          <w:sz w:val="22"/>
          <w:szCs w:val="22"/>
        </w:rPr>
        <w:t>вынужден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была отправляться на поиски новых земель. Кpoмe того, определенное значение имел военный фак</w:t>
        <w:softHyphen/>
        <w:t>тор. В ряде случаев вражеские нашествия на греческие города и их разорение также принуждали жителей иногда целых полисов переселяться в другие местности. Взаимоотношения с метрополией были равноправны и осуществлялись на договорных началах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снование колоний происходило, как правило, орга</w:t>
        <w:softHyphen/>
        <w:t xml:space="preserve">низованно. Обычно метрополия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азначала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ами колонисты выб</w:t>
      </w:r>
      <w:r>
        <w:rPr>
          <w:rFonts w:cs="Times New Roman" w:ascii="Times New Roman" w:hAnsi="Times New Roman"/>
          <w:spacing w:val="2"/>
          <w:sz w:val="22"/>
          <w:szCs w:val="22"/>
        </w:rPr>
        <w:t>ирали руководителя переселения 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йкиста, основной задачей которого было распределение земельных участков на месте нового поселения. Переселен</w:t>
        <w:softHyphen/>
        <w:t xml:space="preserve">цами являлись в основном обезземеленные земледельцы 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емесленник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Развитию новых городов способствовала и активная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орговля. В то время в Греции быстро росли население и количество городов с довольно развитыми ремеслами, ко</w:t>
        <w:softHyphen/>
        <w:t>торые требовали регулярного обеспечения их продо</w:t>
        <w:softHyphen/>
        <w:t>вольствием и сырьем. Освоение новых земель могло не только удовлетворить эти потребности, но и позволить продавать ремесленные изделия и некоторые виды сель</w:t>
        <w:softHyphen/>
        <w:t xml:space="preserve">скохозяйственной продукции </w:t>
      </w: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</w:rPr>
        <w:t>реческих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ородов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Заселение греками Причерноморья происходило посте</w:t>
        <w:softHyphen/>
        <w:t>пенно. Заселялось в основном морское побережье, причем местами плотность расположения небольших поселений была довольно высокой. Иногда поселения находились в прямой видимости одно от другого. Античные города и поселения были сосредоточены в районе Боспора Ким</w:t>
        <w:softHyphen/>
        <w:t>мерийского (Керченский полуостров) с наиболее круп</w:t>
        <w:softHyphen/>
        <w:t xml:space="preserve">ными городами Пантикапей (Керчь) и Феодосия; в районе Западного Крыма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с основным центром </w:t>
      </w:r>
      <w:r>
        <w:rPr>
          <w:rFonts w:cs="Times New Roman" w:ascii="Times New Roman" w:hAnsi="Times New Roman"/>
          <w:spacing w:val="2"/>
          <w:sz w:val="22"/>
          <w:szCs w:val="22"/>
        </w:rPr>
        <w:t>Херсонесом (Се</w:t>
        <w:softHyphen/>
        <w:t>вастополь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ru-RU" w:eastAsia="ru-RU"/>
        </w:rPr>
        <w:t>Политическая организация античных городов-государст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Формой политической организации новооснованных го</w:t>
        <w:softHyphen/>
        <w:t>родов-государств была, как правило, республика. Основанные на новых землях города-государства на первых этапах своего существования имели политическую организацию, подобную греческим городам того времени, демократию. Подобными были их система и органы власти. Эти госу</w:t>
        <w:softHyphen/>
        <w:t xml:space="preserve">дарства состояли из города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экономического, политиче</w:t>
        <w:softHyphen/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ского и культурного центра, государства и хоры</w:t>
      </w:r>
      <w:r>
        <w:rPr>
          <w:rFonts w:cs="Times New Roman" w:ascii="Times New Roman" w:hAnsi="Times New Roman"/>
          <w:spacing w:val="8"/>
          <w:sz w:val="22"/>
          <w:szCs w:val="22"/>
        </w:rPr>
        <w:t> –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сель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кохоз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твенной округ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Формирование важных особенностей в жизни тех или иных греческих колоний обусловливалось в значительной степени влиянием местного населения. От характера отношений с местными племенами в значительной мер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зависели не только экономика и политика но и само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уществование северопричерноморских город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истории античн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ородов-государств Северного Причерноморья можно выделить два основных периода их развития, каждый из которых имеет свою специфику. Пер</w:t>
        <w:softHyphen/>
        <w:t xml:space="preserve">вый период охватывает время с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V п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 до нашей эры и характеризуется относительно самостоятельным развитием городов-государств, тесными связями с другими греческими городами. Второй приходится на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 до нашей эры 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ек нашей эры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Э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о время зависимости северопричерноморских городов сначала от Понти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ого царства, а затем от Римского государства, время разрушительных набегов готов, гуннов и других кочевых племен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8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8"/>
          <w:sz w:val="26"/>
          <w:szCs w:val="26"/>
          <w:lang w:val="ru-RU" w:eastAsia="ru-RU"/>
        </w:rPr>
        <w:t>Херсонес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Большим центром античной цивилизации в Северном Причерноморье было западное побережь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рыма. Самым большим городом здесь был Херсонес Таврической (в переводе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луостров тавров), основанный в 422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421 годах до нашей эры выходцами из дорийского города Гераклея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онтийская. Он находился в юго-западной части Крыма, на западной окраине совр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нного Севастополя, на берегу Карантинной гавани. Местополо</w:t>
      </w:r>
      <w:r>
        <w:rPr>
          <w:rFonts w:cs="Times New Roman" w:ascii="Times New Roman" w:hAnsi="Times New Roman"/>
          <w:spacing w:val="2"/>
          <w:sz w:val="22"/>
          <w:szCs w:val="22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ние Херсонеса на скалистом мысу, окруженном бухтами, удобными для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мореплавания, было очень выгодным для оборо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о времени своего возникновения Херсонес находился, в отличие от других античных городов Крыма, во враж</w:t>
        <w:softHyphen/>
        <w:t xml:space="preserve">дебном окружении: в горах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лемена тавров-скотоводов, в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тепях Крыма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кочевых скифов. Поэтому херсонеситам пришлось укреплять не только город, но и его сельскохозяйстве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ую округу. Напряженная обстановка сдер</w:t>
        <w:softHyphen/>
        <w:t>живала уста</w:t>
      </w:r>
      <w:r>
        <w:rPr>
          <w:rFonts w:cs="Times New Roman" w:ascii="Times New Roman" w:hAnsi="Times New Roman"/>
          <w:spacing w:val="2"/>
          <w:sz w:val="22"/>
          <w:szCs w:val="22"/>
        </w:rPr>
        <w:t>новление э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кономических связей Херсонеса с местным населением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рым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ому хозя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</w:rPr>
        <w:t>твенной осн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ой Херсонеса стало собственное развит</w:t>
      </w:r>
      <w:r>
        <w:rPr>
          <w:rFonts w:cs="Times New Roman" w:ascii="Times New Roman" w:hAnsi="Times New Roman"/>
          <w:spacing w:val="2"/>
          <w:sz w:val="22"/>
          <w:szCs w:val="22"/>
        </w:rPr>
        <w:t>ие многоотраслево</w:t>
        <w:softHyphen/>
        <w:t>го сельского х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з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тва, а со временем и ремесл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Херсонес развивался достаточно быстро, его жители осваивали все новые и новые участки земли. На этих участках до 50% площади занимали виноградники; зерно</w:t>
        <w:softHyphen/>
        <w:t xml:space="preserve">вых культур выращивали сравнительно мало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ждый такой участок (клер) имел усадьб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состав полиса после ослабления Скифского государ</w:t>
        <w:softHyphen/>
        <w:t xml:space="preserve">ства вошли земли северо-западного Крыма, в том числ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еркинитида (на месте современной Евпатории) </w:t>
      </w:r>
      <w:r>
        <w:rPr>
          <w:rFonts w:cs="Times New Roman" w:ascii="Times New Roman" w:hAnsi="Times New Roman"/>
          <w:spacing w:val="2"/>
          <w:sz w:val="22"/>
          <w:szCs w:val="22"/>
        </w:rPr>
        <w:t>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античный город, основанный в конц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I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начал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ков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о нашей эры. Возникли новый город Калос Лимен (на месте современного поселка Черноморское) и целый ряд посе</w:t>
        <w:softHyphen/>
        <w:t>лений различного типа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Эти поселения снабжали Херсонес главным образом хлебом, в котором </w:t>
      </w:r>
      <w:r>
        <w:rPr>
          <w:rFonts w:cs="Times New Roman" w:ascii="Times New Roman" w:hAnsi="Times New Roman"/>
          <w:spacing w:val="2"/>
          <w:sz w:val="22"/>
          <w:szCs w:val="22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тели города очень нуждались. Так, в Х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онесской присяге б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 отдельная большая статья, которой запрещалось вывозить хлеб с равнины в какие бы то ни было пункты, кроме Херсонес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яду с сельским хозяйством развивались ремесла: ткацкое, керами</w:t>
      </w:r>
      <w:r>
        <w:rPr>
          <w:rFonts w:cs="Times New Roman" w:ascii="Times New Roman" w:hAnsi="Times New Roman"/>
          <w:spacing w:val="2"/>
          <w:sz w:val="22"/>
          <w:szCs w:val="22"/>
        </w:rPr>
        <w:t>ческое, металлообрабатывающее. З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начи</w:t>
        <w:softHyphen/>
        <w:t>тельное место принадлежало гончарному производству. Во время раскопок в Херсонесе обнаружено несколько керамических мастерских, в которых изготовлялись ам</w:t>
        <w:softHyphen/>
        <w:t>ф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, столовая и кухонная посуда, художественная керамика. Развивались также морское рыболовство, рыбо</w:t>
        <w:softHyphen/>
        <w:t>засолочное производство, солян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омысел. Вино, рыба, соль и некоторые другие продукты были основными това</w:t>
        <w:softHyphen/>
        <w:t>рами, которыми город то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вал с соседними народам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 начале VI века до нашей эры Херсонес начал чеканить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бственную мелкую серебряную монету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Экономическое укрепление Херсонеса способствовало развитию города. Увеличивалась его территория. В городе, имевшем прямоугольную систему планировки, были по</w:t>
        <w:softHyphen/>
        <w:t xml:space="preserve">строены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м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, театр 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ряд других монументальных со</w:t>
        <w:softHyphen/>
        <w:t xml:space="preserve">оружений. 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pacing w:val="2"/>
          <w:sz w:val="22"/>
          <w:szCs w:val="22"/>
        </w:rPr>
        <w:t>г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окружала система мощных оборонительных стен с крепостными воротами и башнями. Особенно надежными были укрепления порта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Городом-государством управляли знат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е и богатые граждане</w:t>
      </w:r>
      <w:r>
        <w:rPr>
          <w:rFonts w:cs="Times New Roman" w:ascii="Times New Roman" w:hAnsi="Times New Roman"/>
          <w:spacing w:val="8"/>
          <w:sz w:val="22"/>
          <w:szCs w:val="22"/>
        </w:rPr>
        <w:t>. Одна из надписей называет их «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природными гражданами». Верховными органами были народное соб</w:t>
        <w:softHyphen/>
        <w:t>рание и совет, которые решали важнейшие вопросы. Члены совета назывались э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имнентами (рассудитель</w:t>
        <w:softHyphen/>
        <w:t>ными).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Особенностью Херсонеса, в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ыделявшей его среди городов-государств Крыма, было наличие в нем должно</w:t>
        <w:softHyphen/>
        <w:t xml:space="preserve">стного лица, которое называли басилевсом (царем). Большое значение имела коллегия архонтов. Исполнительную власть осуществляли различные коллегии: номофилаков </w:t>
      </w:r>
      <w:r>
        <w:rPr>
          <w:rFonts w:cs="Times New Roman" w:ascii="Times New Roman" w:hAnsi="Times New Roman"/>
          <w:spacing w:val="8"/>
          <w:sz w:val="22"/>
          <w:szCs w:val="22"/>
        </w:rPr>
        <w:t>–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8"/>
          <w:sz w:val="22"/>
          <w:szCs w:val="22"/>
        </w:rPr>
        <w:t>«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стражей законов», контролировавших исполнение госу</w:t>
      </w:r>
      <w:r>
        <w:rPr>
          <w:rFonts w:cs="Times New Roman" w:ascii="Times New Roman" w:hAnsi="Times New Roman"/>
          <w:spacing w:val="8"/>
          <w:sz w:val="22"/>
          <w:szCs w:val="22"/>
        </w:rPr>
        <w:t>д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арственн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законов </w:t>
      </w:r>
      <w:r>
        <w:rPr>
          <w:rFonts w:cs="Times New Roman" w:ascii="Times New Roman" w:hAnsi="Times New Roman"/>
          <w:spacing w:val="8"/>
          <w:sz w:val="22"/>
          <w:szCs w:val="22"/>
        </w:rPr>
        <w:t>и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постановлений; симнамонов, исполнявших обязанности глашатаев </w:t>
      </w:r>
      <w:r>
        <w:rPr>
          <w:rFonts w:cs="Times New Roman" w:ascii="Times New Roman" w:hAnsi="Times New Roman"/>
          <w:spacing w:val="8"/>
          <w:sz w:val="22"/>
          <w:szCs w:val="22"/>
        </w:rPr>
        <w:t>и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 xml:space="preserve"> следивших за вы</w:t>
        <w:softHyphen/>
        <w:t>секанием соответствующих текстов на каменных плитах.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Боспор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Античные города Боспора были основаны главным образом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е до нашей эры. До объединения в единое государство большинство городов Боспора существовало самостоятельно и, очевидно, имело обыкновенн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 полис</w:t>
        <w:softHyphen/>
        <w:t>ное устройство. Экономическую основу этих городов со</w:t>
        <w:softHyphen/>
        <w:t>ставляли земледелие, ремесла, рыболовство, а также тор</w:t>
        <w:softHyphen/>
        <w:t>говля как с местными племенами, так и с государствами Средиземноморья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 480 году до нашей эры часть боспорских городов объединили под cвoe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ластью Археанактиды. Они пред</w:t>
        <w:softHyphen/>
        <w:t>ставляли собой династию, которая, возможно, проис</w:t>
        <w:softHyphen/>
        <w:t xml:space="preserve">ходила от наследственных архонтов. Согласно свидетельству греческого историка Диодора Сицилийского, Археанактиды находились у власти в течение 42 лет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до 438 года до нашей эры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Благодаря своему выгодному географическому поло</w:t>
        <w:softHyphen/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жению одним из главных центров Боспора стал город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антикапе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П</w:t>
      </w:r>
      <w:r>
        <w:rPr>
          <w:rFonts w:cs="Times New Roman" w:ascii="Times New Roman" w:hAnsi="Times New Roman"/>
          <w:b/>
          <w:spacing w:val="-2"/>
          <w:sz w:val="26"/>
          <w:szCs w:val="26"/>
          <w:lang w:val="ru-RU" w:eastAsia="ru-RU"/>
        </w:rPr>
        <w:t>анти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ка</w:t>
      </w:r>
      <w:r>
        <w:rPr>
          <w:rFonts w:cs="Times New Roman" w:ascii="Times New Roman" w:hAnsi="Times New Roman"/>
          <w:b/>
          <w:spacing w:val="-2"/>
          <w:sz w:val="26"/>
          <w:szCs w:val="26"/>
          <w:lang w:val="ru-RU" w:eastAsia="ru-RU"/>
        </w:rPr>
        <w:t>п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е</w:t>
      </w:r>
      <w:r>
        <w:rPr>
          <w:rFonts w:cs="Times New Roman" w:ascii="Times New Roman" w:hAnsi="Times New Roman"/>
          <w:b/>
          <w:spacing w:val="-2"/>
          <w:sz w:val="26"/>
          <w:szCs w:val="26"/>
          <w:lang w:val="ru-RU" w:eastAsia="ru-RU"/>
        </w:rPr>
        <w:t>й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Город лежал на берегу глубокой удобной бухты, на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ажном торговом пути. Он имел удобную связь и с насе</w:t>
        <w:softHyphen/>
        <w:t xml:space="preserve">лением степных территорий Крыма, а через него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 племенами северных районов. 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Па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тикапей, основанный на месте бывшей торговой ф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тории, ко времени возникно</w:t>
        <w:softHyphen/>
        <w:t>вения Боспорского государства представлял собой типичный греческий город, расположенный на террасах укреп</w:t>
        <w:softHyphen/>
        <w:t xml:space="preserve">ленного холма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ак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ополя. </w:t>
      </w:r>
      <w:r>
        <w:rPr>
          <w:rFonts w:cs="Times New Roman" w:ascii="Times New Roman" w:hAnsi="Times New Roman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десь размещались жилые дома горожан. В конце 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 xml:space="preserve">VI </w:t>
      </w:r>
      <w:r>
        <w:rPr>
          <w:rFonts w:cs="Times New Roman" w:ascii="Times New Roman" w:hAnsi="Times New Roman"/>
          <w:spacing w:val="-2"/>
          <w:sz w:val="22"/>
          <w:szCs w:val="22"/>
        </w:rPr>
        <w:t>–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начал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 до нашей эры тут был построен величественный храм. Пантикапей стал столицей Боспора.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 первом этапе существования Боспорского государ</w:t>
        <w:softHyphen/>
        <w:t>ства все города, вошедшие в него, сохраняли местное самоуправление и определенную самостоятельность, осо</w:t>
        <w:softHyphen/>
        <w:t>бенно в решении внутренних де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 Боспорском государстве в это время сложились пред</w:t>
        <w:softHyphen/>
        <w:t>посылки экономического и политического расцвета. Развивались торговля и сельское хозя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во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 438 году до нашей эры Археанактидов сменил Спар</w:t>
        <w:softHyphen/>
        <w:t xml:space="preserve">так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, </w:t>
      </w:r>
      <w:r>
        <w:rPr>
          <w:rFonts w:cs="Times New Roman" w:ascii="Times New Roman" w:hAnsi="Times New Roman"/>
          <w:spacing w:val="4"/>
          <w:sz w:val="22"/>
          <w:szCs w:val="22"/>
        </w:rPr>
        <w:t>преемники которого 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партокиды удерживали власть в своих руках д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I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ека до нашей эры. Существуют различные гипотезы о происхождении Спартокидов. Одни историки считают их выходцами из местной знати, другие говорят, что Спартак был греком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дной из главных тенденций в правлении их династи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было активное стремление к расширению территории сво</w:t>
        <w:softHyphen/>
        <w:t>его государства. Это обусловливалось экономическими причинами, в частности, развитием торговли зерном, что вызывало потребность в увеличении земельных наделов и подчинении соперничающих город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Боспор свою территорию расширял постепенно. В </w:t>
      </w:r>
      <w:r>
        <w:rPr>
          <w:rFonts w:cs="Times New Roman" w:ascii="Times New Roman" w:hAnsi="Times New Roman"/>
          <w:spacing w:val="4"/>
          <w:sz w:val="22"/>
          <w:szCs w:val="22"/>
          <w:lang w:val="en-US" w:eastAsia="en-US"/>
        </w:rPr>
        <w:t>V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еке до нашей эры в его состав вошел город Нимфей. В восьмидесятых годах 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 до нашей эры, после тяжелой войны, продолжавшейся несколько лет, Боспор при</w:t>
        <w:softHyphen/>
        <w:t>соединил Феодосию. Сама Феодосия была большим торго</w:t>
        <w:softHyphen/>
        <w:t>вым центром с хорошей гаванью и имела развитые торго</w:t>
        <w:softHyphen/>
        <w:t xml:space="preserve">вые связи, главным образом с Афинами. Феодосия, как один из самых значительных полисов Боспора в 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VI</w:t>
      </w:r>
      <w:r>
        <w:rPr>
          <w:rFonts w:cs="Times New Roman" w:ascii="Times New Roman" w:hAnsi="Times New Roman"/>
          <w:spacing w:val="-2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х до нашей эры, безусловно, являлась сильным кон</w:t>
        <w:softHyphen/>
        <w:t>курентом Пантикапея. После это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обеды боспорские цари стали называться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рхонтами Боспора и Феодосии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ри Левконе I территория Боспора расширилась и в восточном направлении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были покорены племена Танаисского полуострова, а также племена Прикубанья и Восточного Приазовья. Владея такими территориями, </w:t>
      </w:r>
      <w:r>
        <w:rPr>
          <w:rFonts w:cs="Times New Roman" w:ascii="Times New Roman" w:hAnsi="Times New Roman"/>
          <w:spacing w:val="-2"/>
          <w:sz w:val="22"/>
          <w:szCs w:val="22"/>
          <w:lang w:val="ru-RU" w:eastAsia="ru-RU"/>
        </w:rPr>
        <w:t>Л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кон </w:t>
      </w:r>
      <w:r>
        <w:rPr>
          <w:rFonts w:cs="Times New Roman" w:ascii="Times New Roman" w:hAnsi="Times New Roman"/>
          <w:spacing w:val="4"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тал титуловать себя </w:t>
      </w:r>
      <w:r>
        <w:rPr>
          <w:rFonts w:cs="Times New Roman" w:ascii="Times New Roman" w:hAnsi="Times New Roman"/>
          <w:spacing w:val="4"/>
          <w:sz w:val="22"/>
          <w:szCs w:val="22"/>
        </w:rPr>
        <w:t>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рхонтом Боспора и Феодосии, царем синдов, торетов и дандариев». Титулы бос</w:t>
        <w:softHyphen/>
        <w:t>порских царей ярко отражали их территориальные приобретения. По мере присоединения к Боспору новых территорий в состав титула включались названия племен, населявших эти земл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Боспорские цари имели большую власть. Они были верховными владельцами и распорядителями земельных угодий, городов, поселений, наделяли ими своих приближенных; награждали иностранных купцов привилегиями; руководили вооруженными силами; им подчинялись также судебные органы. Полисные формы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правления </w:t>
      </w:r>
      <w:r>
        <w:rPr>
          <w:rFonts w:cs="Times New Roman" w:ascii="Times New Roman" w:hAnsi="Times New Roman"/>
          <w:spacing w:val="6"/>
          <w:sz w:val="22"/>
          <w:szCs w:val="22"/>
        </w:rPr>
        <w:t>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народное собрание, совет были резко ограничены </w:t>
      </w:r>
      <w:r>
        <w:rPr>
          <w:rFonts w:cs="Times New Roman" w:ascii="Times New Roman" w:hAnsi="Times New Roman"/>
          <w:spacing w:val="6"/>
          <w:sz w:val="22"/>
          <w:szCs w:val="22"/>
        </w:rPr>
        <w:t>в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своих правах. </w:t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cs="Times New Roman" w:ascii="Times New Roman" w:hAnsi="Times New Roman"/>
          <w:spacing w:val="6"/>
          <w:sz w:val="22"/>
          <w:szCs w:val="22"/>
        </w:rPr>
        <w:t>д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контролем царей находились наемное во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ко, военный флот и отряды, пре</w:t>
        <w:softHyphen/>
        <w:t>доставляв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ши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я в их распоряже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и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ождями подвластны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племен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особенно опасные моменты к этим силам присоединялось гражданское ополчение.</w:t>
      </w:r>
    </w:p>
    <w:p>
      <w:pPr>
        <w:pStyle w:val="Normal"/>
        <w:tabs>
          <w:tab w:val="clear" w:pos="720"/>
          <w:tab w:val="left" w:pos="5328" w:leader="none"/>
        </w:tabs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</w:rPr>
        <w:t>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висимость местных племен состояла в признании ими верховной власти боспорского царя, уплате дани сельскохозяйственной продукцией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участии в военных действиях. Однако они сохранили свое племенное устрой</w:t>
        <w:softHyphen/>
        <w:t>ство, свои обычаи, особенности быта. Группами племен руководили вожди.</w:t>
        <w:tab/>
        <w:t xml:space="preserve"> 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Наивысши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расцвет Боспора приходится</w:t>
      </w:r>
      <w:r>
        <w:rPr>
          <w:rFonts w:cs="Times New Roman" w:ascii="Times New Roman" w:hAnsi="Times New Roman"/>
          <w:spacing w:val="6"/>
          <w:sz w:val="22"/>
          <w:szCs w:val="22"/>
          <w:vertAlign w:val="superscript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а 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ек до наше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эры. Основу его экономики составляло земледелие. С завершением ф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рмирования Боспорского государства в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основных границах в середине и во второй половине 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ека до нашей эры на его территории возникло большое количество неукрепленных поселени</w:t>
      </w:r>
      <w:r>
        <w:rPr>
          <w:rFonts w:cs="Times New Roman" w:ascii="Times New Roman" w:hAnsi="Times New Roman"/>
          <w:spacing w:val="-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</w:rPr>
        <w:t>, происходил масс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ый переход кочевых племен к оседлости.</w:t>
      </w:r>
    </w:p>
    <w:p>
      <w:pPr>
        <w:pStyle w:val="Normal"/>
        <w:tabs>
          <w:tab w:val="clear" w:pos="720"/>
          <w:tab w:val="left" w:pos="576" w:leader="none"/>
        </w:tabs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Густая сеть сельских поселений давала возможность не только обеспечивать хлебом и другими сельскохозяйствен</w:t>
        <w:softHyphen/>
        <w:t xml:space="preserve">ными продуктами население государства, но и широко его экспортировать. </w:t>
      </w:r>
      <w:r>
        <w:rPr>
          <w:rFonts w:cs="Times New Roman" w:ascii="Times New Roman" w:hAnsi="Times New Roman"/>
          <w:spacing w:val="6"/>
          <w:sz w:val="22"/>
          <w:szCs w:val="22"/>
        </w:rPr>
        <w:t>З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десь были довольно хорошо развиты садоводство, виноградарство и связанное с ним виноделие. Большое место в хозяйстве занимали животноводство,   рыболовство и рыбозасолочно</w:t>
      </w:r>
      <w:r>
        <w:rPr>
          <w:rFonts w:cs="Times New Roman" w:ascii="Times New Roman" w:hAnsi="Times New Roman"/>
          <w:spacing w:val="6"/>
          <w:sz w:val="22"/>
          <w:szCs w:val="22"/>
        </w:rPr>
        <w:t>е производство, соляной про</w:t>
        <w:softHyphen/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мысел. Труд сельских жителей был оче</w:t>
      </w:r>
      <w:r>
        <w:rPr>
          <w:rFonts w:cs="Times New Roman" w:ascii="Times New Roman" w:hAnsi="Times New Roman"/>
          <w:spacing w:val="6"/>
          <w:sz w:val="22"/>
          <w:szCs w:val="22"/>
        </w:rPr>
        <w:t>нь тяжелым. Чтобы вырастить урож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ай,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ыкормить животных, надо было приложить много сил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ысокого развития достигли различные ремесла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металлообрабатываю</w:t>
      </w:r>
      <w:r>
        <w:rPr>
          <w:rFonts w:cs="Times New Roman" w:ascii="Times New Roman" w:hAnsi="Times New Roman"/>
          <w:sz w:val="22"/>
          <w:szCs w:val="22"/>
        </w:rPr>
        <w:t>щ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е, ювелирное и особенно гончар</w:t>
        <w:softHyphen/>
        <w:t xml:space="preserve">ное. Так, в 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еке до нашей эры в ряде городов существовали мастерские, в которых изготовляли керамические изделия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Сельское хозя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тво, промыслы, ремесла носили товар</w:t>
        <w:softHyphen/>
        <w:t>ный характер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Все это создавало благоприят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е условия для развития торговли. Боспор был одним из основных поставщиков зерна и других продовольственных товаров в Грецию и особенно в Афины. Аф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ское правительство в честь Спар</w:t>
        <w:softHyphen/>
        <w:t>токидов, властитeлeй Боспора, издавало почетные декре</w:t>
        <w:softHyphen/>
        <w:t>ты. Оно награждало их золотыми венками, предоставляло им торговые льготы. О размахе хлебной торговли Боспора с Афин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и говорит тот факт, что ежегодный импорт боспорского зерна в Афины составлял 400 тысяч медимнов (около 16700 тонн)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В Боспорском государстве широко использовался труд рабов в ремесленном про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зводстве, городском строитель</w:t>
        <w:softHyphen/>
        <w:t xml:space="preserve">стве, домашнем хозяйстве, меньше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 сельском хозяй</w:t>
        <w:softHyphen/>
        <w:t>стве. Существовали различные источники пополнения численности рабов. Чаще всего рабами становились плен</w:t>
        <w:softHyphen/>
        <w:t>ные, захваченные во время войн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Население Боспорского государства было многочислен</w:t>
        <w:softHyphen/>
        <w:t>ным и довольно пестрым по своему этническому составу. В городах и селах проживали греки, а также выходцы из</w:t>
      </w:r>
      <w:r>
        <w:rPr>
          <w:rFonts w:cs="Times New Roman" w:ascii="Times New Roman" w:hAnsi="Times New Roman"/>
          <w:sz w:val="22"/>
          <w:szCs w:val="22"/>
        </w:rPr>
        <w:t xml:space="preserve"> скифског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, синдского и меотского окру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С кон</w:t>
      </w:r>
      <w:r>
        <w:rPr>
          <w:rFonts w:cs="Times New Roman" w:ascii="Times New Roman" w:hAnsi="Times New Roman"/>
          <w:sz w:val="22"/>
          <w:szCs w:val="22"/>
        </w:rPr>
        <w:t xml:space="preserve">ц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V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ека до нашей эры, особенно в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II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>-</w:t>
      </w:r>
      <w:r>
        <w:rPr>
          <w:rFonts w:cs="Times New Roman" w:ascii="Times New Roman" w:hAnsi="Times New Roman"/>
          <w:spacing w:val="56"/>
          <w:sz w:val="22"/>
          <w:szCs w:val="22"/>
          <w:lang w:val="en-US" w:eastAsia="en-US"/>
        </w:rPr>
        <w:t>II</w:t>
      </w:r>
      <w:r>
        <w:rPr>
          <w:rFonts w:cs="Times New Roman" w:ascii="Times New Roman" w:hAnsi="Times New Roman"/>
          <w:spacing w:val="56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еках до нашей эры, в жизни Боспорского государства прои</w:t>
        <w:softHyphen/>
        <w:t xml:space="preserve">зошли важные изменения, вызванные, очевидно, рядом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экономических и политических условий, сложившихся в Крыму. Так, П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рисад </w:t>
      </w:r>
      <w:r>
        <w:rPr>
          <w:rFonts w:cs="Times New Roman" w:ascii="Times New Roman" w:hAnsi="Times New Roman"/>
          <w:spacing w:val="4"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(349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309 год до н. э.), при котором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Б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спор достиг наивысшего расцвета, в конце своего прав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>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ния разделил власть со своими сыновьями. После его смерти между наследниками началась упорная борьба за единовластие, </w:t>
      </w:r>
      <w:r>
        <w:rPr>
          <w:rFonts w:cs="Times New Roman" w:ascii="Times New Roman" w:hAnsi="Times New Roman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результате которой младший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Евмел победил свои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братьев Сатира и Притан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чение деятел</w:t>
      </w:r>
      <w:r>
        <w:rPr>
          <w:rFonts w:cs="Times New Roman" w:ascii="Times New Roman" w:hAnsi="Times New Roman"/>
          <w:spacing w:val="4"/>
          <w:sz w:val="22"/>
          <w:szCs w:val="22"/>
        </w:rPr>
        <w:t>ьн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и Евмела состоит в том, что он впервые в истории Боспора попытался установить геге</w:t>
        <w:softHyphen/>
        <w:t xml:space="preserve">монию Боспора над всем побережьем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нта. Эти события </w:t>
      </w:r>
      <w:r>
        <w:rPr>
          <w:rFonts w:cs="Times New Roman" w:ascii="Times New Roman" w:hAnsi="Times New Roman"/>
          <w:spacing w:val="4"/>
          <w:sz w:val="22"/>
          <w:szCs w:val="22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ряд других причин привели к важным изменениям и в области экономики Боспор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Э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и изменения касались на</w:t>
        <w:softHyphen/>
        <w:t xml:space="preserve">правления торговых </w:t>
      </w:r>
      <w:r>
        <w:rPr>
          <w:rFonts w:cs="Times New Roman" w:ascii="Times New Roman" w:hAnsi="Times New Roman"/>
          <w:spacing w:val="4"/>
          <w:sz w:val="22"/>
          <w:szCs w:val="22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язей, характера экспорт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первой половине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 до наш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эры Боспор переживал финансовые затруднения, связанные с тя</w:t>
      </w:r>
      <w:r>
        <w:rPr>
          <w:rFonts w:cs="Times New Roman" w:ascii="Times New Roman" w:hAnsi="Times New Roman"/>
          <w:spacing w:val="4"/>
          <w:sz w:val="22"/>
          <w:szCs w:val="22"/>
        </w:rPr>
        <w:t>ж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лым экономическим положением государства. Пре</w:t>
        <w:softHyphen/>
        <w:t>кратилась чеканка золотой и серебряной монеты, широко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чала применяться перечеканка медных монет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III</w:t>
      </w:r>
      <w:r>
        <w:rPr>
          <w:rFonts w:cs="Times New Roman" w:ascii="Times New Roman" w:hAnsi="Times New Roman"/>
          <w:spacing w:val="24"/>
          <w:sz w:val="22"/>
          <w:szCs w:val="22"/>
        </w:rPr>
        <w:t>–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х до наш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эры для Боспора возник ряд осложнений политического характера. </w:t>
      </w:r>
      <w:r>
        <w:rPr>
          <w:rFonts w:cs="Times New Roman" w:ascii="Times New Roman" w:hAnsi="Times New Roman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частности, ухудшились его отношения с окружающими племенами, особенно со скифами. С северо-востока на Боспорское государство стали насту</w:t>
      </w:r>
      <w:r>
        <w:rPr>
          <w:rFonts w:cs="Times New Roman" w:ascii="Times New Roman" w:hAnsi="Times New Roman"/>
          <w:spacing w:val="4"/>
          <w:sz w:val="22"/>
          <w:szCs w:val="22"/>
        </w:rPr>
        <w:t>пать сарматские племена. Возмож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о, часть племен Боспорского царства вышла из-под его власти. В результате пол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ние Боспора настолько ухудшилось, что ему нередко пр</w:t>
      </w:r>
      <w:r>
        <w:rPr>
          <w:rFonts w:cs="Times New Roman" w:ascii="Times New Roman" w:hAnsi="Times New Roman"/>
          <w:spacing w:val="4"/>
          <w:sz w:val="22"/>
          <w:szCs w:val="22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ходил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ь даже платить дань скифским царя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и вождям других племен. Во второй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оловине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. до н. </w:t>
      </w:r>
      <w:r>
        <w:rPr>
          <w:rFonts w:cs="Times New Roman" w:ascii="Times New Roman" w:hAnsi="Times New Roman"/>
          <w:spacing w:val="4"/>
          <w:sz w:val="22"/>
          <w:szCs w:val="22"/>
        </w:rPr>
        <w:t>э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 Боспор вел также напряженную борьбу с Геракле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онтий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о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ущественные измен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ия в конце I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и во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. до н. э. п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изошли и в с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ль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охозяйст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нной о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уге Боспора. Одновременно с увеличением количества рыбачьих поселений на морском побережье сокращалось количество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селений земледельческого проф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ля. Опасность со стороны скифов вынуждала строить укрепленные поселения в степно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части государства. Углублялся экономически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кризи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оследний правитель династии Спартокидов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П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исад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,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 условиях наступления местных племен и недовольства собственного населения, вынужден был обратиться за помощью к Д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фанту, полководцу понтийского царя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М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ридата V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Евпато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о и этот шаг не спас положения. В 107 году до н. э. произошло восстание скифо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и других обездоленных слое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сел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я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од р</w:t>
      </w:r>
      <w:r>
        <w:rPr>
          <w:rFonts w:cs="Times New Roman" w:ascii="Times New Roman" w:hAnsi="Times New Roman"/>
          <w:spacing w:val="4"/>
          <w:sz w:val="22"/>
          <w:szCs w:val="22"/>
        </w:rPr>
        <w:t>у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водс</w:t>
      </w:r>
      <w:r>
        <w:rPr>
          <w:rFonts w:cs="Times New Roman" w:ascii="Times New Roman" w:hAnsi="Times New Roman"/>
          <w:spacing w:val="4"/>
          <w:sz w:val="22"/>
          <w:szCs w:val="22"/>
        </w:rPr>
        <w:t>твом Савмака, скифа по происхож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ению. Восставшие овладели Пантикапеем, Феодосией и другими городами, захватили флот, убили Перисада V; Диофант бежал в Херсонес. Савмак занял царский трон, но его правление продлилось недолго. Понтийский царь Митридат VI Евпатор послал на Боспор сухопутные и морские силы во главе с Диофантом, который, присое</w:t>
        <w:softHyphen/>
        <w:t>динив к ним еще и отборные части херсонесских воинов, разгромил восставших, захватил в плен Савмака, овладел Пантикапеем и Феодocией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Событиями, приведшими к потере Боспором поли</w:t>
        <w:softHyphen/>
        <w:t>тической независимости, начался упадок Боспорского го</w:t>
        <w:softHyphen/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ударства.</w:t>
      </w:r>
    </w:p>
    <w:p>
      <w:pPr>
        <w:pStyle w:val="Normal"/>
        <w:ind w:left="862" w:hanging="862"/>
        <w:jc w:val="center"/>
        <w:rPr>
          <w:rFonts w:ascii="Times New Roman" w:hAnsi="Times New Roman" w:cs="Times New Roman"/>
          <w:b/>
          <w:b/>
          <w:spacing w:val="2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2"/>
          <w:sz w:val="22"/>
          <w:szCs w:val="22"/>
          <w:u w:val="single"/>
          <w:lang w:val="ru-RU" w:eastAsia="ru-RU"/>
        </w:rPr>
      </w:r>
    </w:p>
    <w:p>
      <w:pPr>
        <w:pStyle w:val="Normal"/>
        <w:ind w:left="1729" w:hanging="1729"/>
        <w:jc w:val="center"/>
        <w:rPr>
          <w:rFonts w:ascii="Times New Roman" w:hAnsi="Times New Roman" w:cs="Times New Roman"/>
          <w:b/>
          <w:b/>
          <w:bCs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sz w:val="34"/>
          <w:szCs w:val="34"/>
        </w:rPr>
        <w:t>Средневековье</w:t>
      </w:r>
    </w:p>
    <w:p>
      <w:pPr>
        <w:pStyle w:val="Normal"/>
        <w:spacing w:lineRule="exact" w:line="288" w:before="120" w:after="0"/>
        <w:ind w:left="1729" w:hanging="172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Раннесредневековая   Таврика  </w:t>
      </w:r>
      <w:r>
        <w:rPr>
          <w:rFonts w:cs="Times New Roman" w:ascii="Times New Roman" w:hAnsi="Times New Roman"/>
          <w:b/>
          <w:bCs/>
          <w:spacing w:val="28"/>
          <w:sz w:val="26"/>
          <w:szCs w:val="26"/>
          <w:u w:val="single"/>
        </w:rPr>
        <w:t xml:space="preserve">(IV-VII 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  <w:u w:val="single"/>
        </w:rPr>
        <w:t>вв.)</w:t>
      </w:r>
    </w:p>
    <w:p>
      <w:pPr>
        <w:pStyle w:val="Normal"/>
        <w:spacing w:before="120" w:after="120"/>
        <w:ind w:firstLine="284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Втор</w:t>
      </w:r>
      <w:r>
        <w:rPr>
          <w:rFonts w:cs="Times New Roman" w:ascii="Times New Roman" w:hAnsi="Times New Roman"/>
          <w:b/>
          <w:spacing w:val="28"/>
          <w:sz w:val="26"/>
          <w:szCs w:val="26"/>
        </w:rPr>
        <w:t>ж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28"/>
          <w:sz w:val="26"/>
          <w:szCs w:val="26"/>
        </w:rPr>
        <w:t>н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28"/>
          <w:sz w:val="26"/>
          <w:szCs w:val="26"/>
        </w:rPr>
        <w:t>е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 готов и гунно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оциально-экономическое и политическое развитие </w:t>
      </w:r>
      <w:r>
        <w:rPr>
          <w:rFonts w:cs="Times New Roman" w:ascii="Times New Roman" w:hAnsi="Times New Roman"/>
          <w:sz w:val="22"/>
          <w:szCs w:val="22"/>
        </w:rPr>
        <w:t xml:space="preserve">Таврики в эпоху раннего средневековья </w:t>
      </w:r>
      <w:r>
        <w:rPr>
          <w:rFonts w:cs="Times New Roman" w:ascii="Times New Roman" w:hAnsi="Times New Roman"/>
          <w:spacing w:val="42"/>
          <w:sz w:val="22"/>
          <w:szCs w:val="22"/>
        </w:rPr>
        <w:t>(I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pacing w:val="42"/>
          <w:sz w:val="22"/>
          <w:szCs w:val="22"/>
        </w:rPr>
        <w:t xml:space="preserve">-VII </w:t>
      </w:r>
      <w:r>
        <w:rPr>
          <w:rFonts w:cs="Times New Roman" w:ascii="Times New Roman" w:hAnsi="Times New Roman"/>
          <w:sz w:val="22"/>
          <w:szCs w:val="22"/>
        </w:rPr>
        <w:t xml:space="preserve">вв.)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отличалось своей неравномерностью. В восточных районах </w:t>
      </w:r>
      <w:r>
        <w:rPr>
          <w:rFonts w:cs="Times New Roman" w:ascii="Times New Roman" w:hAnsi="Times New Roman"/>
          <w:sz w:val="22"/>
          <w:szCs w:val="22"/>
        </w:rPr>
        <w:t>края происходят глубокие преобразования, связанны</w:t>
      </w:r>
      <w:r>
        <w:rPr>
          <w:rFonts w:cs="Times New Roman" w:ascii="Times New Roman" w:hAnsi="Times New Roman"/>
          <w:spacing w:val="42"/>
          <w:sz w:val="22"/>
          <w:szCs w:val="22"/>
        </w:rPr>
        <w:t>е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ежде всего, с вторжением и расселением здесь различных «варварских» племен и народов. Более стабильно развива</w:t>
        <w:softHyphen/>
        <w:t>ется западная часть полуострова, где еще сохраняются позднеантичные тради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Резкому изменению социально-экономического и политического развития Таврики положило начало втор</w:t>
        <w:softHyphen/>
      </w:r>
      <w:r>
        <w:rPr>
          <w:rFonts w:cs="Times New Roman" w:ascii="Times New Roman" w:hAnsi="Times New Roman"/>
          <w:sz w:val="22"/>
          <w:szCs w:val="22"/>
        </w:rPr>
        <w:t>жение готов и гунн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конце </w:t>
      </w:r>
      <w:r>
        <w:rPr>
          <w:rFonts w:cs="Times New Roman" w:ascii="Times New Roman" w:hAnsi="Times New Roman"/>
          <w:spacing w:val="28"/>
          <w:sz w:val="22"/>
          <w:szCs w:val="22"/>
        </w:rPr>
        <w:t xml:space="preserve">III –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ачале </w:t>
      </w:r>
      <w:r>
        <w:rPr>
          <w:rFonts w:cs="Times New Roman" w:ascii="Times New Roman" w:hAnsi="Times New Roman"/>
          <w:spacing w:val="28"/>
          <w:sz w:val="22"/>
          <w:szCs w:val="22"/>
        </w:rPr>
        <w:t xml:space="preserve">IV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ека начинается интенсивное </w:t>
      </w:r>
      <w:r>
        <w:rPr>
          <w:rFonts w:cs="Times New Roman" w:ascii="Times New Roman" w:hAnsi="Times New Roman"/>
          <w:spacing w:val="8"/>
          <w:sz w:val="22"/>
          <w:szCs w:val="22"/>
        </w:rPr>
        <w:t>переселение племен и народов в Европе, которое продол</w:t>
        <w:softHyphen/>
        <w:t xml:space="preserve">жалось несколько столетий, известное под названием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«Великое переселение народов». Оно привело к значитель</w:t>
        <w:softHyphen/>
        <w:t>ным изменениям в судьбах народов. Эти события кос</w:t>
      </w:r>
      <w:r>
        <w:rPr>
          <w:rFonts w:cs="Times New Roman" w:ascii="Times New Roman" w:hAnsi="Times New Roman"/>
          <w:sz w:val="22"/>
          <w:szCs w:val="22"/>
        </w:rPr>
        <w:t>нулись и нашего полуострова, народов, населявших его, круто изменив их судьб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Таврику вторгаются германские племена готов. Прародиной готов был Скандинавский полуостров. По мере укрепления готы начинают расселяться, и на рубеже </w:t>
      </w:r>
      <w:r>
        <w:rPr>
          <w:rFonts w:cs="Times New Roman" w:ascii="Times New Roman" w:hAnsi="Times New Roman"/>
          <w:sz w:val="22"/>
          <w:szCs w:val="22"/>
        </w:rPr>
        <w:t xml:space="preserve">нашей эры они уже оказываются на противоположном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берегу Балтики. Затем готы устремляются к югу, и в </w:t>
      </w:r>
      <w:r>
        <w:rPr>
          <w:rFonts w:cs="Times New Roman" w:ascii="Times New Roman" w:hAnsi="Times New Roman"/>
          <w:spacing w:val="28"/>
          <w:sz w:val="22"/>
          <w:szCs w:val="22"/>
        </w:rPr>
        <w:t xml:space="preserve">III </w:t>
      </w:r>
      <w:r>
        <w:rPr>
          <w:rFonts w:cs="Times New Roman" w:ascii="Times New Roman" w:hAnsi="Times New Roman"/>
          <w:spacing w:val="2"/>
          <w:sz w:val="22"/>
          <w:szCs w:val="22"/>
        </w:rPr>
        <w:t>веке они достигают Северного Причерноморья, вторгают</w:t>
      </w:r>
      <w:r>
        <w:rPr>
          <w:rFonts w:cs="Times New Roman" w:ascii="Times New Roman" w:hAnsi="Times New Roman"/>
          <w:sz w:val="22"/>
          <w:szCs w:val="22"/>
        </w:rPr>
        <w:t xml:space="preserve">ся в Крым. Им удается одержать победу над скифами, а 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затем и над Боспорским царством. Захватив боспорский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флот, готы совершают морские походы вплоть до Среди</w:t>
        <w:softHyphen/>
        <w:t xml:space="preserve">земного моря. Впоследствии готы оседают в Крыму. Очень сложными являются вопросы о количестве готов и их </w:t>
      </w:r>
      <w:r>
        <w:rPr>
          <w:rFonts w:cs="Times New Roman" w:ascii="Times New Roman" w:hAnsi="Times New Roman"/>
          <w:sz w:val="22"/>
          <w:szCs w:val="22"/>
        </w:rPr>
        <w:t>мест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асселения на полуострове. Очевидно, они осели в юго-западной части и на южном побережье. У многих авторов этот рай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именуется Готией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Тяжелым испытанием для народов Таврики было вторжение во второй половине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. на полуостров гуннов. Это были центрально-азиатские  племена. В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III-II </w:t>
      </w:r>
      <w:r>
        <w:rPr>
          <w:rFonts w:cs="Times New Roman" w:ascii="Times New Roman" w:hAnsi="Times New Roman"/>
          <w:spacing w:val="16"/>
          <w:sz w:val="22"/>
          <w:szCs w:val="22"/>
        </w:rPr>
        <w:t>вв. до. н. э.</w:t>
      </w:r>
      <w:r>
        <w:rPr>
          <w:rFonts w:cs="Times New Roman" w:ascii="Times New Roman" w:hAnsi="Times New Roman"/>
          <w:color w:val="0000FF"/>
          <w:spacing w:val="16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pacing w:val="16"/>
          <w:sz w:val="22"/>
          <w:szCs w:val="22"/>
        </w:rPr>
        <w:t>племен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гуннов (по китайским источникам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унну») стали объединяться на территории Южного Прибайкалья и Монголии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Создав крупные военизированные объединения, эти племена начинают свое продвижение в приволжские и донецкие степи. В своем продвижении эти племена, покоряя народы, часть из них включали в свое войско. Так, в частности, в свое войско они включили воинственные аланские племена. Это еще больше усилило гуннов. Им удается в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IV 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 нанести поражение готам и завоевать степной и предгорный Крым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Судя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источника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, гуннск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 пол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ч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ща произв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или страшное впечатление. Даже внешне они отличались от уже знакомых европейц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</w:rPr>
        <w:t>м тюркских народов. Эти завоев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ели наводили ужас и св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й жестокостью. По уровню своего развития они были з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ачительно ниже тех народов, которые проживали в то время в Таврике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Основу хозяйства гуннов составляло кочевое скотоводство. Большим подспорьем для них была охота. У гуннов в этот период происходит имущественная дифференциация, появляются зажиточные и знатные лю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Не п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орив горн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й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ым, гунны продолжили в 4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5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0 г. свое движение в Европу. Их отряды под предводительством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Атт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л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ы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пуст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ши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и Центральную Европу.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Но 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453 г., после смерти Аттилы, казавшийс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есокрушимым, союз гуннов распадается. Значительная часть этих племен воз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ращается в Крым и причерноморские степи. Это возвращение гуннов было губи</w:t>
      </w:r>
      <w:r>
        <w:rPr>
          <w:rFonts w:cs="Times New Roman" w:ascii="Times New Roman" w:hAnsi="Times New Roman"/>
          <w:spacing w:val="4"/>
          <w:sz w:val="22"/>
          <w:szCs w:val="22"/>
        </w:rPr>
        <w:t>т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льно для народов Таврики. Окончательно разгромлено Боспорское царство, погибло и государство поздних скифов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Оставшиеся в живых жители степного и предгорног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ыма спасались в горных районах полуострова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неся огромный урон краю, гунны не смогли укре</w:t>
        <w:softHyphen/>
        <w:t xml:space="preserve">питься в Таврике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х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леменные объединения оказались непрочными. Вскоре большая их часть покинула </w:t>
      </w:r>
      <w:r>
        <w:rPr>
          <w:rFonts w:cs="Times New Roman" w:ascii="Times New Roman" w:hAnsi="Times New Roman"/>
          <w:spacing w:val="4"/>
          <w:sz w:val="22"/>
          <w:szCs w:val="22"/>
        </w:rPr>
        <w:t>Кры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pacing w:val="14"/>
          <w:sz w:val="26"/>
          <w:szCs w:val="26"/>
          <w:lang w:val="ru-RU" w:eastAsia="ru-RU"/>
        </w:rPr>
        <w:t xml:space="preserve">Под властью Византии (V-VII 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вв.)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рупное государство античной эпохи, занимавшее значительное пространство на Керченском и Таманском полуостровах,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Боспорское царство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не сумело справиться с нашествием гуннов и фактически перестало существовать. Экономика, торговля, ремесла и культура приходят в полный упадок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рода и поселения были в значительной степени разрушены и на целое столетие обезлюдели. И только позднее жизнь в этом районе посте</w:t>
        <w:softHyphen/>
        <w:t>пенно начинает возрождаться, вернулась часть уцелевше</w:t>
      </w:r>
      <w:r>
        <w:rPr>
          <w:rFonts w:cs="Times New Roman" w:ascii="Times New Roman" w:hAnsi="Times New Roman"/>
          <w:spacing w:val="4"/>
          <w:sz w:val="22"/>
          <w:szCs w:val="22"/>
        </w:rPr>
        <w:t>го местного населения, оседают 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ришельцы</w:t>
      </w:r>
      <w:r>
        <w:rPr>
          <w:rFonts w:cs="Times New Roman" w:ascii="Times New Roman" w:hAnsi="Times New Roman"/>
          <w:spacing w:val="4"/>
          <w:sz w:val="22"/>
          <w:szCs w:val="22"/>
        </w:rPr>
        <w:t>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прежде всего сарматы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Конец гуннскому господству приходит в начал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I в.,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когда при император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стиниане 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Боспор переходит под власть Византии. Но полностью вытеснить гуннов из этого района византийцы не смогли. Кроме </w:t>
      </w:r>
      <w:r>
        <w:rPr>
          <w:rFonts w:cs="Times New Roman" w:ascii="Times New Roman" w:hAnsi="Times New Roman"/>
          <w:spacing w:val="4"/>
          <w:sz w:val="22"/>
          <w:szCs w:val="22"/>
        </w:rPr>
        <w:t>того,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изантийские императоры, оценив раскладку сил на полуострове, решили и</w:t>
      </w:r>
      <w:r>
        <w:rPr>
          <w:rFonts w:cs="Times New Roman" w:ascii="Times New Roman" w:hAnsi="Times New Roman"/>
          <w:spacing w:val="4"/>
          <w:sz w:val="22"/>
          <w:szCs w:val="22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ользовать некогда грозных, а теперь значительно ослабленных гуннов в своих целях. Эту силу византийцы пытались привлечь на свою сторону, используя гуннов в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ачестве наемного в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ля упрочения своего влияния Византия создала ряд укрепленных ра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нов в которых разместила свои гарнизо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шествие варваров не имело для Херсонеса таки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атастрофических последствий, какие испытало Боспор</w:t>
        <w:softHyphen/>
        <w:t>ское царство. Херсонес оказался в стороне от движения варваров и от их основного удара. В то же время на развитии города не могли не с</w:t>
      </w:r>
      <w:r>
        <w:rPr>
          <w:rFonts w:cs="Times New Roman" w:ascii="Times New Roman" w:hAnsi="Times New Roman"/>
          <w:spacing w:val="4"/>
          <w:sz w:val="22"/>
          <w:szCs w:val="22"/>
        </w:rPr>
        <w:t>казаться результаты втор</w:t>
        <w:softHyphen/>
        <w:t>жения 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пришельцев», Херсонес оказался во враждебном окру</w:t>
      </w:r>
      <w:r>
        <w:rPr>
          <w:rFonts w:cs="Times New Roman" w:ascii="Times New Roman" w:hAnsi="Times New Roman"/>
          <w:spacing w:val="4"/>
          <w:sz w:val="22"/>
          <w:szCs w:val="22"/>
        </w:rPr>
        <w:t>ж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нии. Чрезвычай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о тяжелое положение изменилось после того, как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зантия начинает свое проникновение на полуостров и сразу же оценила значение Херсонеса. 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был стратегически важным плацдармом в Черноморском бассейне и посредни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м в морской и сухопутной торговле с варварскими племенами северопричерноморских степей.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епенно власть В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зантии над Херсонесом укрепля</w:t>
        <w:softHyphen/>
        <w:t>ется, здесь размещается византийский гарнизон. Отношение Херсонеса к империи в этот период носило противоречивы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характер. Город был заинтересован в тес</w:t>
        <w:softHyphen/>
        <w:t>ной экономической связи с Византией, большое значение имела военно-строительная деятельность византийской администрации города, которая защищала его от мно</w:t>
        <w:softHyphen/>
        <w:t xml:space="preserve">гочисленных врагов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маловажное значение имели и этническое родство, и единство языка, и культурная общность. 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этому, несмотря на то, что </w:t>
      </w:r>
      <w:r>
        <w:rPr>
          <w:rFonts w:cs="Times New Roman" w:ascii="Times New Roman" w:hAnsi="Times New Roman"/>
          <w:spacing w:val="4"/>
          <w:sz w:val="22"/>
          <w:szCs w:val="22"/>
        </w:rPr>
        <w:t>Херсоне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тремился к больше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самостоятельности, вместе с тем, конечно, он не был заинтересован в разрыве с Византией. </w:t>
      </w:r>
      <w:r>
        <w:rPr>
          <w:rFonts w:cs="Times New Roman" w:ascii="Times New Roman" w:hAnsi="Times New Roman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ависимость Херсонеса выражалась в </w:t>
      </w:r>
      <w:r>
        <w:rPr>
          <w:rFonts w:cs="Times New Roman" w:ascii="Times New Roman" w:hAnsi="Times New Roman"/>
          <w:spacing w:val="4"/>
          <w:sz w:val="22"/>
          <w:szCs w:val="22"/>
        </w:rPr>
        <w:t>т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ом, что уже в конц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. здесь находился византийский гарнизон, который содержался на местные средства; существовал викарат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–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softHyphen/>
        <w:t>учреждение, собиравшее с населения подати и тор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вые пошлины; в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зантийская администрация объединяла в</w:t>
      </w:r>
      <w:r>
        <w:rPr>
          <w:rFonts w:cs="Times New Roman" w:ascii="Times New Roman" w:hAnsi="Times New Roman"/>
          <w:spacing w:val="4"/>
          <w:sz w:val="22"/>
          <w:szCs w:val="22"/>
        </w:rPr>
        <w:t>ое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ую и гражданскую власть. В конце V в. в городе началось большое крепостное строительство, указывающее на зна</w:t>
        <w:softHyphen/>
        <w:t>чение города в качестве византийского форпоста в Север</w:t>
        <w:softHyphen/>
        <w:t xml:space="preserve">ном 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ичерноморье. Особенно обширное строительство крепостных стен велось в 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 xml:space="preserve">VI в.,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ри император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иниане</w:t>
      </w:r>
      <w:r>
        <w:rPr>
          <w:rFonts w:cs="Times New Roman" w:ascii="Times New Roman" w:hAnsi="Times New Roman"/>
          <w:spacing w:val="4"/>
          <w:sz w:val="22"/>
          <w:szCs w:val="22"/>
        </w:rPr>
        <w:t> 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;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именно в это вре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я была, вероятно, со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ружена мощная береговая линия стен, усилены и надстроены остальные оборонительные сооружения в соответствии с визан</w:t>
        <w:softHyphen/>
        <w:t>тий</w:t>
      </w:r>
      <w:r>
        <w:rPr>
          <w:rFonts w:cs="Times New Roman" w:ascii="Times New Roman" w:hAnsi="Times New Roman"/>
          <w:spacing w:val="14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ой стеностроительной практикой того време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Херсонес становится центром относительно большого района оседлого землед</w:t>
      </w:r>
      <w:r>
        <w:rPr>
          <w:rFonts w:cs="Times New Roman" w:ascii="Times New Roman" w:hAnsi="Times New Roman"/>
          <w:spacing w:val="4"/>
          <w:sz w:val="22"/>
          <w:szCs w:val="22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льческого населения, занимавшего юго-западное нагорье Таврики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род становится так</w:t>
      </w:r>
      <w:r>
        <w:rPr>
          <w:rFonts w:cs="Times New Roman" w:ascii="Times New Roman" w:hAnsi="Times New Roman"/>
          <w:spacing w:val="4"/>
          <w:sz w:val="22"/>
          <w:szCs w:val="22"/>
        </w:rPr>
        <w:t>же и большим торговым центром. З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десь происходит обмен сельскохоз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ственной продукции на ремесленные изделия, как местные, так и привозные сельскохозяйственные орудия, украшения, гончарные изделия. В этот период резко возрастает потребность Херсонеса в продовольствии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увеличивается население города, появляется византийск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гарнизон и огромная армия строителей. Кроме того, часть продуктов вывозится в Византи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Все это приводит к э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ономическому подъему, который особенно проявляется в V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., город начинает вновь чеканить свою монету. Подъему экономики способствовала и общая благоприятная обстановка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определенное затишье, наступившее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I 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. в Северном и Южном Причерноморь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изант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ие правители сооруж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ли крепости и на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одступах к Херсонесу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роме того, по словам Прокопия,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стиниан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построил два укрепления на южном берегу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Алустон (нынешняя Алушта) и в Горзувитах (нынешний Гурзуф). Оба города были крупными поселениями, преимущественно аланскими. В том, что Горзувиты по своему этническому составу были не греческим городом, убеждает их обширный могильник Суук-су. </w:t>
      </w:r>
      <w:r>
        <w:rPr>
          <w:rFonts w:cs="Times New Roman" w:ascii="Times New Roman" w:hAnsi="Times New Roman"/>
          <w:spacing w:val="4"/>
          <w:sz w:val="22"/>
          <w:szCs w:val="22"/>
        </w:rPr>
        <w:t>Г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орзувиты и Алустон приобрели значение стратегически важных византийских крепостей так же, как и Мангуп и Эски-Кермен. Эти крепости были призваны не только защищать византийские владения степняков, но и осуществлять цели внутренней византийской политики в Таврике </w:t>
      </w:r>
      <w:r>
        <w:rPr>
          <w:rFonts w:cs="Times New Roman" w:ascii="Times New Roman" w:hAnsi="Times New Roman"/>
          <w:spacing w:val="4"/>
          <w:sz w:val="22"/>
          <w:szCs w:val="22"/>
        </w:rPr>
        <w:t>–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закреплять зависимость населения этого края от Византии и подавлять возможное его сопротивле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ой же политической цели служили усиленная пропа</w:t>
        <w:softHyphen/>
        <w:t xml:space="preserve">ганда и насаждение христианства среди населения Таврики. Уже в начал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. была основана Херсонская епархия, еще раньше христианство стало проникать на Боспор; в </w:t>
      </w:r>
      <w:r>
        <w:rPr>
          <w:rFonts w:cs="Times New Roman" w:ascii="Times New Roman" w:hAnsi="Times New Roman"/>
          <w:spacing w:val="4"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. там уже существовала христианская общ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о христианство принимала прежде всего социальная верхушка общества. Именно к этому кругу принадлежали Сваг и Фаиспарта, богатая христианская усыпальница которых, сооруженная в 491 г., открыта в Керчи. Зажиточ</w:t>
        <w:softHyphen/>
        <w:t>ным гражданам пр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длеж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а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и богатый нек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ополь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. в Херсонесе. Основная же масса населения еще долгое время продолжала оставаться языческо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V и особенно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V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е пропаганда христианства в Таврике резко усилилась и приобрела для Византии зна</w:t>
        <w:softHyphen/>
        <w:t>чение важнейшей государственной задачи. Насаждение христианства требовало массового строительства храмов, крещален, на что византийские правители, как видно, не скупились. Вместительные храмы в форме базилик (удлиненных трехчастных зал) строились в огромном для того времени количестве: некоторые из них были отделаны мрамором и мозаикой. Храмы-базилики возводились во всех крупных поселениях края; они открыты раскопками на Мангупе, Эски-Кермене, в Партените (на южном бере</w:t>
        <w:softHyphen/>
        <w:t>гу), в районе Боспора (в Тиритаке). Но больше всего храмов с</w:t>
      </w:r>
      <w:r>
        <w:rPr>
          <w:rFonts w:cs="Times New Roman" w:ascii="Times New Roman" w:hAnsi="Times New Roman"/>
          <w:spacing w:val="4"/>
          <w:sz w:val="22"/>
          <w:szCs w:val="22"/>
        </w:rPr>
        <w:t>троили в Херсонесе – тогдашней «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толице» Таври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аст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чивое насажд</w:t>
      </w:r>
      <w:r>
        <w:rPr>
          <w:rFonts w:cs="Times New Roman" w:ascii="Times New Roman" w:hAnsi="Times New Roman"/>
          <w:spacing w:val="4"/>
          <w:sz w:val="22"/>
          <w:szCs w:val="22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ние христианства, конечно, не могло быть безуспешным. Но чем дальше от Херсонеса, тем слабее ощущалось культурное влияние Византии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зличная степень этого влияния в разл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ч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ых ра</w:t>
      </w:r>
      <w:r>
        <w:rPr>
          <w:rFonts w:cs="Times New Roman" w:ascii="Times New Roman" w:hAnsi="Times New Roman"/>
          <w:spacing w:val="4"/>
          <w:sz w:val="22"/>
          <w:szCs w:val="22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х края и разобщенность многих из них вели к неоднород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сти культуры раннесредневековой Таврики и к ясно ощущаем</w:t>
      </w:r>
      <w:r>
        <w:rPr>
          <w:rFonts w:cs="Times New Roman" w:ascii="Times New Roman" w:hAnsi="Times New Roman"/>
          <w:spacing w:val="4"/>
          <w:sz w:val="22"/>
          <w:szCs w:val="22"/>
        </w:rPr>
        <w:t>ы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м контрастам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pacing w:val="104"/>
          <w:sz w:val="26"/>
          <w:szCs w:val="26"/>
          <w:u w:val="single"/>
          <w:lang w:val="ru-RU" w:eastAsia="ru-RU"/>
        </w:rPr>
        <w:t xml:space="preserve">Таврика в </w:t>
      </w:r>
      <w:r>
        <w:rPr>
          <w:rFonts w:cs="Times New Roman" w:ascii="Times New Roman" w:hAnsi="Times New Roman"/>
          <w:b/>
          <w:spacing w:val="8"/>
          <w:sz w:val="26"/>
          <w:szCs w:val="26"/>
          <w:u w:val="single"/>
          <w:lang w:val="ru-RU" w:eastAsia="ru-RU"/>
        </w:rPr>
        <w:t>VIII-IX в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 середин</w:t>
      </w:r>
      <w:r>
        <w:rPr>
          <w:rFonts w:cs="Times New Roman" w:ascii="Times New Roman" w:hAnsi="Times New Roman"/>
          <w:spacing w:val="4"/>
          <w:sz w:val="22"/>
          <w:szCs w:val="22"/>
        </w:rPr>
        <w:t>ы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V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. Византия переживала экономический и политический кризис, </w:t>
      </w:r>
      <w:r>
        <w:rPr>
          <w:rFonts w:cs="Times New Roman" w:ascii="Times New Roman" w:hAnsi="Times New Roman"/>
          <w:spacing w:val="4"/>
          <w:sz w:val="22"/>
          <w:szCs w:val="22"/>
        </w:rPr>
        <w:t>ч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то сразу же сказалос</w:t>
      </w:r>
      <w:r>
        <w:rPr>
          <w:rFonts w:cs="Times New Roman" w:ascii="Times New Roman" w:hAnsi="Times New Roman"/>
          <w:spacing w:val="4"/>
          <w:sz w:val="22"/>
          <w:szCs w:val="22"/>
        </w:rPr>
        <w:t>ь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и на ее владения</w:t>
      </w:r>
      <w:r>
        <w:rPr>
          <w:rFonts w:cs="Times New Roman" w:ascii="Times New Roman" w:hAnsi="Times New Roman"/>
          <w:spacing w:val="4"/>
          <w:sz w:val="22"/>
          <w:szCs w:val="22"/>
        </w:rPr>
        <w:t>х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 Таврик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б упадке Хe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p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coнeca свидетельствуют резкое сокращение торговли, переход к натурализации хозяйства, прекращение выпуска собственной монеты. Еще более ухудшило положение города вторжение хазар, приведшее к нарушению экономических и торговых связей с соседним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род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Об упадке в экономике свидетельствует резкое сокращение рыболовства. Крупные рыбозасолочные цистерны исчезают, уступив место мелким домашним рыбохранилищам. В связи с упадком этого промысла и морской торговли та же участь постигает и кораблестроение, играв</w:t>
        <w:softHyphen/>
        <w:t>шее заметную роль в экономике города. Резко со</w:t>
        <w:softHyphen/>
        <w:t>кратились масштабы гор</w:t>
      </w:r>
      <w:r>
        <w:rPr>
          <w:rFonts w:cs="Times New Roman" w:ascii="Times New Roman" w:hAnsi="Times New Roman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ског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месла, </w:t>
      </w:r>
      <w:r>
        <w:rPr>
          <w:rFonts w:cs="Times New Roman" w:ascii="Times New Roman" w:hAnsi="Times New Roman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частности, производства орудий труда, находивших сбыт </w:t>
      </w:r>
      <w:r>
        <w:rPr>
          <w:rFonts w:cs="Times New Roman" w:ascii="Times New Roman" w:hAnsi="Times New Roman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о-запад</w:t>
        <w:softHyphen/>
        <w:t>ной и степной Таврике. Это привело к тяж</w:t>
      </w:r>
      <w:r>
        <w:rPr>
          <w:rFonts w:cs="Times New Roman" w:ascii="Times New Roman" w:hAnsi="Times New Roman"/>
          <w:spacing w:val="4"/>
          <w:sz w:val="22"/>
          <w:szCs w:val="22"/>
        </w:rPr>
        <w:t>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лому положению ремесленников, основной части населения город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Былое значение города как ремесленного, торгового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культурного центра на целые столетия было утрачено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Очевидно, ослабевает влияние империи на Херсонес. В V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II,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ачале VI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. здесь существует местное самоуправ</w:t>
        <w:softHyphen/>
        <w:t xml:space="preserve">ление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 главе с протевоном (первенствующим). Чтобы упрочить свои пошатнувшиеся позиции в Херсонесе, Византия при Юстиниан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посылает сюда несколько карательных экспедици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 Но они. не смогли достичь цели, местное население восстало, призвало на помощь хазар и провозгласило новым императором Вардана Филиппика, который был сослан в Херсонес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ле эти</w:t>
      </w:r>
      <w:r>
        <w:rPr>
          <w:rFonts w:cs="Times New Roman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событий византийские императо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 долго не трогали привилегии Херсонеса, полученные им от Вардана Филиппик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Во второ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половине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IX </w:t>
      </w:r>
      <w:r>
        <w:rPr>
          <w:rFonts w:cs="Times New Roman" w:ascii="Times New Roman" w:hAnsi="Times New Roman"/>
          <w:spacing w:val="16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 в Херсонесе возобновляется чеканка собственной монеты. И хотя эта монета была медной, разменной и предназначалась для розничной тор</w:t>
        <w:softHyphen/>
        <w:t xml:space="preserve">говли на внутреннем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ближайших к городу рынках, сам факт ее чеканки г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орит о том, что Херсонес вновь приобрел видное торгово-ремесленное значение среди д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угих раннесредневековых городов юго-западного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К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ма. О росте торгов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и, как внутренней, так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нешней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свидетельствуют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остатки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оргов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ядов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IX</w:t>
      </w:r>
      <w:r>
        <w:rPr>
          <w:rFonts w:cs="Times New Roman" w:ascii="Times New Roman" w:hAnsi="Times New Roman"/>
          <w:spacing w:val="16"/>
          <w:sz w:val="22"/>
          <w:szCs w:val="22"/>
        </w:rPr>
        <w:t>–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X</w:t>
      </w:r>
      <w:r>
        <w:rPr>
          <w:rFonts w:cs="Times New Roman" w:ascii="Times New Roman" w:hAnsi="Times New Roman"/>
          <w:spacing w:val="16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в. на его главной улице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Роль черноморско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торговли и причерноморских сухопутных дорог в VI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II</w:t>
      </w:r>
      <w:r>
        <w:rPr>
          <w:rFonts w:cs="Times New Roman" w:ascii="Times New Roman" w:hAnsi="Times New Roman"/>
          <w:spacing w:val="16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. начала возрастать, так как арабы закрыли водный путь через Красное море, связыва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ший ранее Византию с восточными рынками. В связи с этим возрастает и роль Херсонеса, где Византия стремится упрочить свое влияние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Если раньше в городе постоянно находились только представители императорской власти в лице трибунов и коммеркиариев, то тепе</w:t>
      </w:r>
      <w:r>
        <w:rPr>
          <w:rFonts w:cs="Times New Roman" w:ascii="Times New Roman" w:hAnsi="Times New Roman"/>
          <w:sz w:val="22"/>
          <w:szCs w:val="22"/>
        </w:rPr>
        <w:t>рь в нем учреждается стратегия 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ечто вроде генерал-губернаторства. А неопределенных размеров зона, экономически и политически тянувшаяся к городу, превратилась в фему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своего рода военно-административный округ. Это в конце концов привело к тому, что вскоре византийские стратеги Херсонесской фемы свели на нет роль городского самоуправления. Не</w:t>
        <w:softHyphen/>
        <w:t xml:space="preserve">смотря на </w:t>
      </w:r>
      <w:r>
        <w:rPr>
          <w:rFonts w:cs="Times New Roman" w:ascii="Times New Roman" w:hAnsi="Times New Roman"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, что титул протевонов (первенствующих) сохранялся в Херсонесе еще долго, все административное управление городом было, по-видимому, полностью подчинено стратегам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Со второй половины 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IX 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 благосостояние Херсонеса заметно возросло. Это видно не только по расширению и упрочению его т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вых и политических связей, но и по развитию ремесел и искусства, по размаху строительных р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б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 и укреплению обороны город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В конце Х в. Херсонес представлял собою торгово</w:t>
        <w:softHyphen/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истократич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кую республику. Вокруг него нет заметных следов крупного землевладения. Ремесла и особенно посредническая торговля были как и прежде основой экономики города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Значительную роль в торговле города играл сбыт соленой и вяленой рыбы, ловлей которой издавна занимались рыбаки.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 xml:space="preserve">Н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енее важной доходной статьей для Херсонеса была и перепр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а продуктов животноводства. Купцы города покупали их в степных областях и вывозили в Малую Азию. Поставщиками э</w:t>
      </w:r>
      <w:r>
        <w:rPr>
          <w:rFonts w:cs="Times New Roman" w:ascii="Times New Roman" w:hAnsi="Times New Roman"/>
          <w:sz w:val="22"/>
          <w:szCs w:val="22"/>
        </w:rPr>
        <w:t xml:space="preserve">тих продуктов являлись сначала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печенеги, а позднее половцы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Что касается ремесел, то они стали играть, по-видимому, второстепенную роль по сравнению с торговлей. Нет никаких данн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 того времени об интенсивности сбыта Херсонесом своих ремесленных изделий. Исключение составляли только сельскохозяйственные орудия и, может быть, такие строитель</w:t>
        <w:softHyphen/>
        <w:t>ные материалы, как че</w:t>
      </w:r>
      <w:r>
        <w:rPr>
          <w:rFonts w:cs="Times New Roman" w:ascii="Times New Roman" w:hAnsi="Times New Roman"/>
          <w:spacing w:val="16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епица и кирпич, а также торговая тара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амфоры. Однако распространение амфор за пределами города было связано скорее всего с продажей товаров в них, а не сбытом их самих как товара. Археологическими раскопками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яде других мест Крыма открыты гончарные и керамические мастерские. Следовательно, это производство было развито не только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Херсонесе, и поэтому вряд ли городу принадлежала исключительная роль в снабжении поселений Крыма ремес</w:t>
        <w:softHyphen/>
        <w:t>ленными изделиями. Зато в торговле привозными изделиями художественных ремесел, предметами роскоши и другими товарами, не производившимися в Крыму, он, видимо, занимал первое место.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  <w:i/>
          <w:i/>
          <w:spacing w:val="4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i/>
          <w:spacing w:val="42"/>
          <w:sz w:val="22"/>
          <w:szCs w:val="22"/>
          <w:lang w:val="ru-RU" w:eastAsia="ru-RU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26"/>
          <w:szCs w:val="26"/>
          <w:u w:val="single"/>
          <w:lang w:val="ru-RU" w:eastAsia="ru-RU"/>
        </w:rPr>
      </w:pPr>
      <w:r>
        <w:rPr>
          <w:rFonts w:cs="Times New Roman" w:ascii="Times New Roman" w:hAnsi="Times New Roman"/>
          <w:b/>
          <w:spacing w:val="42"/>
          <w:sz w:val="26"/>
          <w:szCs w:val="26"/>
          <w:u w:val="single"/>
          <w:lang w:val="ru-RU" w:eastAsia="ru-RU"/>
        </w:rPr>
        <w:t xml:space="preserve">Позднее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>средневековь</w:t>
      </w:r>
      <w:r>
        <w:rPr>
          <w:rFonts w:cs="Times New Roman" w:ascii="Times New Roman" w:hAnsi="Times New Roman"/>
          <w:b/>
          <w:spacing w:val="42"/>
          <w:sz w:val="26"/>
          <w:szCs w:val="26"/>
          <w:u w:val="single"/>
          <w:lang w:val="ru-RU" w:eastAsia="ru-RU"/>
        </w:rPr>
        <w:t>е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 w:eastAsia="ru-RU"/>
        </w:rPr>
        <w:t xml:space="preserve"> </w:t>
      </w:r>
    </w:p>
    <w:p>
      <w:pPr>
        <w:pStyle w:val="Normal"/>
        <w:spacing w:before="120" w:after="120"/>
        <w:ind w:right="6" w:hanging="0"/>
        <w:jc w:val="center"/>
        <w:rPr>
          <w:rFonts w:ascii="Times New Roman" w:hAnsi="Times New Roman" w:cs="Times New Roman"/>
          <w:spacing w:val="6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Итальянские торгов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ы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е ф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а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к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т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 xml:space="preserve">ории в 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Кр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ы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м</w:t>
      </w:r>
      <w:r>
        <w:rPr>
          <w:rFonts w:cs="Times New Roman" w:ascii="Times New Roman" w:hAnsi="Times New Roman"/>
          <w:b/>
          <w:spacing w:val="6"/>
          <w:sz w:val="26"/>
          <w:szCs w:val="26"/>
          <w:lang w:val="ru-RU" w:eastAsia="ru-RU"/>
        </w:rPr>
        <w:t>у</w:t>
      </w:r>
    </w:p>
    <w:p>
      <w:pPr>
        <w:pStyle w:val="Normal"/>
        <w:ind w:right="6" w:firstLine="284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С проникновением монголо-татар в Таврику происходит целый ряд изменений. Преж</w:t>
      </w:r>
      <w:r>
        <w:rPr>
          <w:rFonts w:cs="Times New Roman" w:ascii="Times New Roman" w:hAnsi="Times New Roman"/>
          <w:spacing w:val="6"/>
          <w:sz w:val="22"/>
          <w:szCs w:val="22"/>
        </w:rPr>
        <w:t>д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е всего это касалось этнического состава населения, который претерпевает большие изменения. Наряду с греками, русскими, аланами, половцами на полуострове в середине X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III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. появляются татары, в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XV </w:t>
      </w:r>
      <w:r>
        <w:rPr>
          <w:rFonts w:cs="Times New Roman" w:ascii="Times New Roman" w:hAnsi="Times New Roman"/>
          <w:spacing w:val="6"/>
          <w:sz w:val="22"/>
          <w:szCs w:val="22"/>
        </w:rPr>
        <w:t>в. –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 турки. В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XIII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в. начинается новое переселение армян в многочисленные крымские города и поселки, ремесленные и торговые центры. В то же время на полуостров активно стремятся итальянцы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Начиная с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XI 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 xml:space="preserve">в. Венеция и Генуя, признанные лидерами мировой торговли, основывают свои фактори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о многих странах Европы и Ближнего Востока. Главным районом международной торговли этого времени становится Средиземное море. Итальянские города вели тор</w:t>
      </w:r>
      <w:r>
        <w:rPr>
          <w:rFonts w:cs="Times New Roman" w:ascii="Times New Roman" w:hAnsi="Times New Roman"/>
          <w:sz w:val="22"/>
          <w:szCs w:val="22"/>
        </w:rPr>
        <w:t>говлю между Востоком и Западом 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значительных масштабах, снабжая пряностями, жемч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ом, шелками и иными товарами восточного происхождения Англию, Францию, Северную Германию и другие страны Западной, Центральной и Северной Европы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 торговлю с Востоком все шире вовлекаются и страны Восточной Европы. Завоевание этой территории ордами Батыя не только изменило </w:t>
      </w:r>
      <w:r>
        <w:rPr>
          <w:rFonts w:cs="Times New Roman" w:ascii="Times New Roman" w:hAnsi="Times New Roman"/>
          <w:sz w:val="22"/>
          <w:szCs w:val="22"/>
        </w:rPr>
        <w:t>ее политичес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ую карту, но и решительным образом повлияло на направление главных торговых путе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,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 частности тех, которые вели к рынкам Юга и Востока. Известно, что ордынские ханы и эмиры поощряли торговлю, пол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чая от нее большие прибыли. В то же время завоеватели превратили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опасную для купе</w:t>
        <w:softHyphen/>
        <w:t>ческих карав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нов пустыню громадные пространства Азии и Восточной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ропы.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этому со второй половины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XIII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. п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кладыв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ютс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овые п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и, п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ходящие п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заселенным местностям. Уменьшилось значение старого традиционного пути из Руси в Византию по Днепру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В этот период ид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т борьба за первенство между двумя итальянскими городами 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енецией и Генуей. Генуэзское купечес</w:t>
      </w:r>
      <w:r>
        <w:rPr>
          <w:rFonts w:cs="Times New Roman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о оказало помощь византийскому императору, снабдив его армию кораблями. Это дало генуэзцам возможность решительным образом потеснить венецианских конкурентов, господствовавших до того на греческом рынке. В тексте заключенного между Византией и Генуей Нимфейского </w:t>
      </w:r>
      <w:r>
        <w:rPr>
          <w:rFonts w:cs="Times New Roman" w:ascii="Times New Roman" w:hAnsi="Times New Roman"/>
          <w:sz w:val="22"/>
          <w:szCs w:val="22"/>
        </w:rPr>
        <w:t>договор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(1261) содержится важный для последней пункт относительно Черного моря. Согласно договору, генуэзцы получили право беспошлинной торговли во всех портах Черного моря. Они добились от императора запрета заходить в это море судам всех других итальянских купцов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ясь на Н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фейский договор, предприимч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вы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генуэзские купцы сумели завладеть всей черноморской торговлей и создать систему торговых факторий в Северном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черноморье. Они основали на месте д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вне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Феодосии порт Кафу. Влияние генуэзцев постепенно распространились на все южное побережье Крыма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К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ымские торговые фактории использовались итальянскими купцами не только как </w:t>
      </w:r>
      <w:r>
        <w:rPr>
          <w:rFonts w:cs="Times New Roman" w:ascii="Times New Roman" w:hAnsi="Times New Roman"/>
          <w:sz w:val="22"/>
          <w:szCs w:val="22"/>
        </w:rPr>
        <w:t xml:space="preserve">порты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 крупной транзитной торговле между Востоком и Западом, но и для вывоза в метрополию сельскохозя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с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твенных продуктов и сырья из самого Крыма, Северного Причерноморья и юж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н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ских земе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ль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 Уже в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он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ц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 X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III в.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из Кафы в Геную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другие порты Средиземноморья доставляли рыбу, соль, хлеб, мед, воск, кожи, русские меха. Начиная с X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. генуэзские купцы в больших количествах вывозят из К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фы на невольнич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ь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и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нк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Генуи и Александрии рабов, закупаемых у татар. А со второй половины X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V в. Кафа превращается в один из крупных центров торговли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Отношения генуэзской Кафы с крымскими прави</w:t>
        <w:softHyphen/>
        <w:t xml:space="preserve">телями долгое время после основания этой фактории оставались напряженными. 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е раз Кафа подвергалась грабежу и разгрому, но каждый раз город быстро отстраивался. В X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в. Кафа была обнесена мощными стенами с башнями. В 1384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1386 гг. укрепили и предместья Кафы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К середине X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V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 этот город превратился в один из крупнейших торгов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х центров мира. Современни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 сравн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али его даже с Константинополем. В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торой половине XV в. население Кафы достигло 70 тысяч человек.</w:t>
      </w:r>
    </w:p>
    <w:p>
      <w:pPr>
        <w:pStyle w:val="Normal"/>
        <w:ind w:right="146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Кафу населяли самые различные народы. Наряду с торговлей жители го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ода занимались различными ремес</w:t>
        <w:softHyphen/>
        <w:t xml:space="preserve">лами, прежде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сего связанными со строительством морских судов. 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Около 1318 г. генуэзцы утвердились в Херсонесе (официальн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они получил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город н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основании договора с Византией в 1350 г.).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П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оглашению с ханами генуэзские купцы завладели в 13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6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5 г. Судаком с округой. Благодаря договорам с ханами 1380, 1381 и 1387 годов генуэзцы распространили свою власть на все южное побережье Крыма о</w:t>
      </w:r>
      <w:r>
        <w:rPr>
          <w:rFonts w:cs="Times New Roman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Чембало до Кафы.</w:t>
      </w:r>
    </w:p>
    <w:p>
      <w:pPr>
        <w:pStyle w:val="Normal"/>
        <w:ind w:right="146" w:firstLine="284"/>
        <w:jc w:val="both"/>
        <w:rPr/>
      </w:pP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тоянная уг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оза татарских и турецких нападений вынуждала генуэзцев строить мощные укрепления в своих крымских факториях.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1371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1414 годах была сооружена первоклассная крепость в Судак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ад не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озвышалась цитадель с замком генуэзского консула. Крепость с цитад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лью была возведена генуэзскими феодалами и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Ч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мбало. Строительство ее продолжалось с 1357 по 1433 г. Этой крепости генуэзцы придавали особое значение, поскольку она противостояла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няжест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Феодоро,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спол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е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нн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у в юго-западном Кры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у.</w:t>
      </w:r>
    </w:p>
    <w:p>
      <w:pPr>
        <w:pStyle w:val="Normal"/>
        <w:spacing w:before="120" w:after="120"/>
        <w:ind w:right="130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 xml:space="preserve">Упадок </w:t>
      </w:r>
      <w:r>
        <w:rPr>
          <w:rFonts w:cs="Times New Roman" w:ascii="Times New Roman" w:hAnsi="Times New Roman"/>
          <w:b/>
          <w:spacing w:val="24"/>
          <w:sz w:val="26"/>
          <w:szCs w:val="26"/>
          <w:lang w:val="ru-RU" w:eastAsia="ru-RU"/>
        </w:rPr>
        <w:t>Хе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>рсонес</w:t>
      </w:r>
      <w:r>
        <w:rPr>
          <w:rFonts w:cs="Times New Roman" w:ascii="Times New Roman" w:hAnsi="Times New Roman"/>
          <w:b/>
          <w:spacing w:val="24"/>
          <w:sz w:val="26"/>
          <w:szCs w:val="26"/>
          <w:lang w:val="ru-RU" w:eastAsia="ru-RU"/>
        </w:rPr>
        <w:t>а</w:t>
      </w:r>
      <w:r>
        <w:rPr>
          <w:rFonts w:cs="Times New Roman" w:ascii="Times New Roman" w:hAnsi="Times New Roman"/>
          <w:b/>
          <w:spacing w:val="4"/>
          <w:sz w:val="26"/>
          <w:szCs w:val="26"/>
          <w:lang w:val="ru-RU" w:eastAsia="ru-RU"/>
        </w:rPr>
        <w:t xml:space="preserve"> </w:t>
      </w:r>
    </w:p>
    <w:p>
      <w:pPr>
        <w:pStyle w:val="Normal"/>
        <w:ind w:right="147" w:firstLine="284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Катастрофичными для Херсо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еса бы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л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и события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X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ека. С помощь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ю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 венецианцев Византи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ская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мперия победила норманнов, но за это ей пришлось уступить Венеции всю черноморскую торговлю. Черное море стало ареной торгового соперничества венецианцев и генуэзцев, их борьбы за крымское побере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ье.</w:t>
      </w:r>
    </w:p>
    <w:p>
      <w:pPr>
        <w:pStyle w:val="Normal"/>
        <w:ind w:right="147" w:firstLine="284"/>
        <w:jc w:val="both"/>
        <w:rPr>
          <w:rFonts w:ascii="Times New Roman" w:hAnsi="Times New Roman" w:cs="Times New Roman"/>
          <w:spacing w:val="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 то же время в Крыму происходили непрерывные вооруженные столкновения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естного населения с половцами. В этом кипящем котле формировались новые отношения и связи, в которых Херсонес, оставаясь в стороне, стал играть второстепенную роль. Росли и укреплялись новые города, которые приобретали более важное значение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осточные земли полуострова все больше выходили из-под контроля Херсонеса. В горных районах юго-западного Крыма укреплялось и росл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М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гупское княжество, которое вскоре подчинило себе всю территорию, бывшую продовольственной и сырьевой базой Херсонеса и рынком сбыта его ремесленных изделий. Все же на протяжении X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в. и первой половины </w:t>
      </w:r>
      <w:r>
        <w:rPr>
          <w:rFonts w:cs="Times New Roman" w:ascii="Times New Roman" w:hAnsi="Times New Roman"/>
          <w:spacing w:val="24"/>
          <w:sz w:val="22"/>
          <w:szCs w:val="22"/>
          <w:lang w:val="ru-RU" w:eastAsia="ru-RU"/>
        </w:rPr>
        <w:t xml:space="preserve">XIII 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>в. Херсонес, по-видимому, оставался еще бол</w:t>
      </w:r>
      <w:r>
        <w:rPr>
          <w:rFonts w:cs="Times New Roman" w:ascii="Times New Roman" w:hAnsi="Times New Roman"/>
          <w:spacing w:val="4"/>
          <w:sz w:val="22"/>
          <w:szCs w:val="22"/>
        </w:rPr>
        <w:t>ьш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им торговым портом и влиятельным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ультурным центром, однако теперь не единственным. А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4"/>
          <w:sz w:val="22"/>
          <w:szCs w:val="22"/>
          <w:lang w:val="ru-RU" w:eastAsia="ru-RU"/>
        </w:rPr>
        <w:t xml:space="preserve">скоре он уступил ведущую роль другим приморским </w:t>
      </w:r>
      <w:r>
        <w:rPr>
          <w:rFonts w:cs="Times New Roman" w:ascii="Times New Roman" w:hAnsi="Times New Roman"/>
          <w:spacing w:val="4"/>
          <w:sz w:val="22"/>
          <w:szCs w:val="22"/>
        </w:rPr>
        <w:t>городам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Экономические связи Херсонеса с юго-западным Кры</w:t>
        <w:softHyphen/>
        <w:t>мом еще некоторое время продолжались, ведь город являлся ней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альным безопасным портом и рынком сбыта сельскохозяйс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т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енной продукции. Он еще остав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лся и крупным ремесленным центром, своего рода школой ремесла. В начале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XIII в.,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ко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да торговля 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литические связи Херсонеса с Константинополем оказались по сути прерванными, он попал под влияние маленькой, возникшей в 1204 г., Трапезундской империи. В одном из письменных источников говорит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я, что </w:t>
      </w:r>
      <w:r>
        <w:rPr>
          <w:rFonts w:cs="Times New Roman" w:ascii="Times New Roman" w:hAnsi="Times New Roman"/>
          <w:spacing w:val="2"/>
          <w:sz w:val="22"/>
          <w:szCs w:val="22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1223 г. Херсонес наравне с другими городами юго-западного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</w:rPr>
        <w:t>рыма платил Трапезунду дань 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«годовые взносы</w:t>
      </w:r>
      <w:r>
        <w:rPr>
          <w:rFonts w:cs="Times New Roman" w:ascii="Times New Roman" w:hAnsi="Times New Roman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о второй половины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XI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. всю торговлю на Черном море захватили итальянские купцы, основавшие свои фа</w:t>
      </w:r>
      <w:r>
        <w:rPr>
          <w:rFonts w:cs="Times New Roman" w:ascii="Times New Roman" w:hAnsi="Times New Roman"/>
          <w:spacing w:val="2"/>
          <w:sz w:val="22"/>
          <w:szCs w:val="22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тории  на побережь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рыма. Таким образом, Херсонес окончательно остался в стороне от морско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торговли, ранее обеспечивавшей его развитие и благосостояние. Правда, город был избавлен от зависимости Ви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з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антии. Но, освобожденный от византийского гарнизона, он в то же время оказал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ся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чти безза</w:t>
      </w:r>
      <w:r>
        <w:rPr>
          <w:rFonts w:cs="Times New Roman" w:ascii="Times New Roman" w:hAnsi="Times New Roman"/>
          <w:spacing w:val="2"/>
          <w:sz w:val="22"/>
          <w:szCs w:val="22"/>
        </w:rPr>
        <w:t>щ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ным и стано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лся лег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й добычей для врагов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И все-таки угасание Херсонеса длилось до тех пор, пока окончательно не отмерла его связь с соседними областями полуострова.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ородское ремесло в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XIII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в. изменило свой характер. В мелких кузнечных мастерских Херсонеса продолжали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зготовлять лишь земледельческие орудия. Они находили сбыт как среди окрестных жителей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так и в более отдаленных местах юго-западного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К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ыма, вплоть до районов нынешней Евпатории, где </w:t>
      </w:r>
      <w:r>
        <w:rPr>
          <w:rFonts w:cs="Times New Roman" w:ascii="Times New Roman" w:hAnsi="Times New Roman"/>
          <w:spacing w:val="2"/>
          <w:sz w:val="22"/>
          <w:szCs w:val="22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то время развивалось зерновое хозяйство. Эта же </w:t>
      </w:r>
      <w:r>
        <w:rPr>
          <w:rFonts w:cs="Times New Roman" w:ascii="Times New Roman" w:hAnsi="Times New Roman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бласть была и потребителем продукции гончаров Херсо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са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Таким обра</w:t>
      </w:r>
      <w:r>
        <w:rPr>
          <w:rFonts w:cs="Times New Roman" w:ascii="Times New Roman" w:hAnsi="Times New Roman"/>
          <w:spacing w:val="2"/>
          <w:sz w:val="22"/>
          <w:szCs w:val="22"/>
        </w:rPr>
        <w:t>зом, 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к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нц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у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XIII </w:t>
      </w:r>
      <w:r>
        <w:rPr>
          <w:rFonts w:cs="Times New Roman" w:ascii="Times New Roman" w:hAnsi="Times New Roman"/>
          <w:spacing w:val="10"/>
          <w:sz w:val="22"/>
          <w:szCs w:val="22"/>
        </w:rPr>
        <w:t>в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. город </w:t>
      </w: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з транзитного торгового центра превратился в торгово-ремесленны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центр небольшой области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ри упадке торговли его эко</w:t>
        <w:softHyphen/>
        <w:t>номика не смогла натурализоваться, ибо в распоряжении города почти не было земель. Вынужденный жить за счет скудного местного обмена своих ремесленных изделий на продовольствие и сырье, он был обречен. П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 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седству с ним, в княжествах и монастырях горного Крыма, судя по археологи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ч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еским данным, росло 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ое ремесло. Оно успешно к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нкурировало с Херсонесским, поскольку развивалось в непосредственной близости к базам сырья и 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пр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дов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л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ь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в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и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я, и проч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 xml:space="preserve">но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ходило в общую с</w:t>
      </w:r>
      <w:r>
        <w:rPr>
          <w:rFonts w:cs="Times New Roman" w:ascii="Times New Roman" w:hAnsi="Times New Roman"/>
          <w:spacing w:val="2"/>
          <w:sz w:val="22"/>
          <w:szCs w:val="22"/>
        </w:rPr>
        <w:t>и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ему феодального хозяйства. Возможно, ремесленники Херсонеса начали переселяться в другие, более жизнеспособные города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1299 г. Хе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р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сонес был разгромлен ордами татарского хана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Н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гая. Арабские писатели того времени называют Хе</w:t>
      </w:r>
      <w:r>
        <w:rPr>
          <w:rFonts w:cs="Times New Roman" w:ascii="Times New Roman" w:hAnsi="Times New Roman"/>
          <w:spacing w:val="2"/>
          <w:sz w:val="22"/>
          <w:szCs w:val="22"/>
        </w:rPr>
        <w:t>рсонес по-татарски Сары-Кермен –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елтая крепость.</w:t>
      </w:r>
    </w:p>
    <w:p>
      <w:pPr>
        <w:pStyle w:val="Normal"/>
        <w:ind w:right="144"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Херсонес постепенно приходил в запустение, жители покидали его. В конце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XV 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столетия возле величественных развалин некогда славног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о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города ютилось рыбацкое поселение. Уцелевшие, но </w:t>
      </w:r>
      <w:r>
        <w:rPr>
          <w:rFonts w:cs="Times New Roman" w:ascii="Times New Roman" w:hAnsi="Times New Roman"/>
          <w:spacing w:val="2"/>
          <w:sz w:val="22"/>
          <w:szCs w:val="22"/>
        </w:rPr>
        <w:t>заброшенные, постройки Херсонеса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постепенно превращались в груды мертвых камне</w:t>
      </w:r>
      <w:r>
        <w:rPr>
          <w:rFonts w:cs="Times New Roman" w:ascii="Times New Roman" w:hAnsi="Times New Roman"/>
          <w:spacing w:val="10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над которыми постепенно накапливалась вековая пыль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i/>
          <w:sz w:val="34"/>
          <w:szCs w:val="34"/>
          <w:lang w:val="ru-RU" w:eastAsia="ru-RU"/>
        </w:rPr>
        <w:t>З</w:t>
      </w:r>
      <w:r>
        <w:rPr>
          <w:rFonts w:cs="Times New Roman" w:ascii="Times New Roman" w:hAnsi="Times New Roman"/>
          <w:b/>
          <w:i/>
          <w:spacing w:val="6"/>
          <w:sz w:val="34"/>
          <w:szCs w:val="34"/>
          <w:lang w:val="ru-RU" w:eastAsia="ru-RU"/>
        </w:rPr>
        <w:t>аключ</w:t>
      </w:r>
      <w:r>
        <w:rPr>
          <w:rFonts w:cs="Times New Roman" w:ascii="Times New Roman" w:hAnsi="Times New Roman"/>
          <w:b/>
          <w:i/>
          <w:spacing w:val="2"/>
          <w:sz w:val="34"/>
          <w:szCs w:val="34"/>
          <w:lang w:val="ru-RU" w:eastAsia="ru-RU"/>
        </w:rPr>
        <w:t>ен</w:t>
      </w:r>
      <w:r>
        <w:rPr>
          <w:rFonts w:cs="Times New Roman" w:ascii="Times New Roman" w:hAnsi="Times New Roman"/>
          <w:b/>
          <w:i/>
          <w:spacing w:val="6"/>
          <w:sz w:val="34"/>
          <w:szCs w:val="34"/>
          <w:lang w:val="ru-RU" w:eastAsia="ru-RU"/>
        </w:rPr>
        <w:t>ие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Тысячелетняя эпоха античной цивилизации в Таврике глубоко отразилась на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ж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зни и культуре поколений последующих времен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Чисто эллинские, сначала чуждые для окружающей среды античные города и поселения Таврики в ходе своего дальне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6"/>
          <w:sz w:val="22"/>
          <w:szCs w:val="22"/>
        </w:rPr>
        <w:t>ш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его развития стали составной органической частью всех населяющих полуостров народов. Постоянное взаимодействие между окружающими племенами и античными городами обусловило создание своеобразного </w:t>
      </w:r>
      <w:r>
        <w:rPr>
          <w:rFonts w:cs="Times New Roman" w:ascii="Times New Roman" w:hAnsi="Times New Roman"/>
          <w:spacing w:val="8"/>
          <w:sz w:val="22"/>
          <w:szCs w:val="22"/>
          <w:lang w:val="ru-RU" w:eastAsia="ru-RU"/>
        </w:rPr>
        <w:t>варианта античной культуры.</w:t>
      </w:r>
    </w:p>
    <w:p>
      <w:pPr>
        <w:pStyle w:val="Normal"/>
        <w:ind w:firstLine="288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В результате взаимно</w:t>
      </w:r>
      <w:r>
        <w:rPr>
          <w:rFonts w:cs="Times New Roman" w:ascii="Times New Roman" w:hAnsi="Times New Roman"/>
          <w:spacing w:val="2"/>
          <w:sz w:val="22"/>
          <w:szCs w:val="22"/>
        </w:rPr>
        <w:t>г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о проникновения этих миров создались предпосылки для возникновения государств со смешанным населением, состоящими из греков и народов, населяющих Таврику в этот период.</w:t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Прогрес</w:t>
      </w:r>
      <w:r>
        <w:rPr>
          <w:rFonts w:cs="Times New Roman" w:ascii="Times New Roman" w:hAnsi="Times New Roman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ивная роль античных городов Таврики состо</w:t>
        <w:softHyphen/>
        <w:t>яла прежде всего в том, что они оказали влияние на ускорение социально-экономического культурного и политического развития местных племен. В результате тесных контактов с античными городами племен Таврики они были втян</w:t>
      </w:r>
      <w:r>
        <w:rPr>
          <w:rFonts w:cs="Times New Roman" w:ascii="Times New Roman" w:hAnsi="Times New Roman"/>
          <w:spacing w:val="2"/>
          <w:sz w:val="22"/>
          <w:szCs w:val="22"/>
        </w:rPr>
        <w:t>у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ты в постоянные взаимоотношения с самой передовой для того времени античной культурой. Античные традиции вошли составно</w:t>
      </w:r>
      <w:r>
        <w:rPr>
          <w:rFonts w:cs="Times New Roman" w:ascii="Times New Roman" w:hAnsi="Times New Roman"/>
          <w:spacing w:val="6"/>
          <w:sz w:val="22"/>
          <w:szCs w:val="22"/>
          <w:lang w:val="ru-RU" w:eastAsia="ru-RU"/>
        </w:rPr>
        <w:t>й</w:t>
      </w: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 xml:space="preserve"> частью в культуру местных племен. Этот процесс коснулся по существу всех племен, населявших Таврику.</w:t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ind w:right="-12" w:firstLine="288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</w:r>
    </w:p>
    <w:p>
      <w:pPr>
        <w:pStyle w:val="Normal"/>
        <w:spacing w:lineRule="auto" w:line="360"/>
        <w:ind w:right="-11" w:firstLine="289"/>
        <w:jc w:val="center"/>
        <w:rPr>
          <w:rFonts w:ascii="Times New Roman" w:hAnsi="Times New Roman" w:cs="Times New Roman"/>
          <w:b/>
          <w:b/>
          <w:i/>
          <w:i/>
          <w:spacing w:val="2"/>
          <w:sz w:val="34"/>
          <w:szCs w:val="34"/>
          <w:lang w:val="ru-RU" w:eastAsia="ru-RU"/>
        </w:rPr>
      </w:pPr>
      <w:r>
        <w:rPr>
          <w:rFonts w:cs="Times New Roman" w:ascii="Times New Roman" w:hAnsi="Times New Roman"/>
          <w:b/>
          <w:i/>
          <w:spacing w:val="2"/>
          <w:sz w:val="34"/>
          <w:szCs w:val="34"/>
          <w:lang w:val="ru-RU" w:eastAsia="ru-RU"/>
        </w:rPr>
        <w:t>Библиография</w:t>
      </w:r>
    </w:p>
    <w:p>
      <w:pPr>
        <w:pStyle w:val="Normal"/>
        <w:spacing w:lineRule="auto" w:line="360"/>
        <w:ind w:right="-11" w:firstLine="289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1. Артомонов М. Киммерийцы и скифы. – Ленинград, 1974.</w:t>
      </w:r>
    </w:p>
    <w:p>
      <w:pPr>
        <w:pStyle w:val="Normal"/>
        <w:spacing w:lineRule="auto" w:line="360"/>
        <w:ind w:right="-11" w:firstLine="289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2. Дюличев В. Рассказы по истории Крыма. – Симферополь, 1996.</w:t>
      </w:r>
    </w:p>
    <w:p>
      <w:pPr>
        <w:pStyle w:val="Normal"/>
        <w:spacing w:lineRule="auto" w:line="360"/>
        <w:ind w:right="-11" w:firstLine="289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3. Возгрин В. Исторические судьбы крымских татар. – Москва, 1992.</w:t>
      </w:r>
    </w:p>
    <w:p>
      <w:pPr>
        <w:pStyle w:val="Normal"/>
        <w:spacing w:lineRule="auto" w:line="360"/>
        <w:ind w:right="-11" w:firstLine="289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4. Коваленко В., Алтабаева Е. На черноморском перекрестке. – Симферополь, 1997.</w:t>
      </w:r>
    </w:p>
    <w:p>
      <w:pPr>
        <w:pStyle w:val="Normal"/>
        <w:spacing w:lineRule="auto" w:line="360"/>
        <w:ind w:right="-11" w:firstLine="289"/>
        <w:jc w:val="both"/>
        <w:rPr>
          <w:rFonts w:ascii="Times New Roman" w:hAnsi="Times New Roman" w:cs="Times New Roman"/>
          <w:spacing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5. Ольховский В., Храпунов И. Крымская Скифия. – Симферополь, 1990.</w:t>
      </w:r>
    </w:p>
    <w:p>
      <w:pPr>
        <w:pStyle w:val="Normal"/>
        <w:spacing w:lineRule="auto" w:line="360"/>
        <w:ind w:right="-11" w:firstLine="289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  <w:lang w:val="ru-RU" w:eastAsia="ru-RU"/>
        </w:rPr>
        <w:t>6. Субтельный О. Украина: история. – Киев, 1994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Lucida Sans Unicode" w:hAnsi="Lucida Sans Unicode" w:eastAsia="Times New Roman" w:cs="Times New Roman"/>
      <w:color w:val="auto"/>
      <w:sz w:val="20"/>
      <w:szCs w:val="20"/>
      <w:lang w:val="ru-RU" w:eastAsia="en-US" w:bidi="ar-S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20:00Z</dcterms:created>
  <dc:creator>Пользователь</dc:creator>
  <dc:description/>
  <cp:keywords/>
  <dc:language>en-US</dc:language>
  <cp:lastModifiedBy>Пользователь</cp:lastModifiedBy>
  <dcterms:modified xsi:type="dcterms:W3CDTF">2007-11-22T12:08:00Z</dcterms:modified>
  <cp:revision>49</cp:revision>
  <dc:subject>История</dc:subject>
  <dc:title>Крым в древности и в эпоху средневек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804442</vt:r8>
  </property>
</Properties>
</file>