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Спорт вместо наркотиков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ind w:firstLine="708"/>
        <w:rPr>
          <w:sz w:val="27"/>
          <w:szCs w:val="27"/>
        </w:rPr>
      </w:pPr>
      <w:r>
        <w:rPr>
          <w:sz w:val="27"/>
          <w:szCs w:val="27"/>
        </w:rPr>
        <w:t>В нашей стране проживают миллионы людей, некоторые из которых, к сожалению, столкнулись с проблемой наркомании. Да, действительно, это так. В мире много соблазнов, и человек хочет попробовать всё и сразу, не задумываясь о тяжёлых последствиях. Столько уже слов было сказано о вреде наркомании, столько агитационных программ проведено против употребления веществ, приносящих вред здоровью, но всё же эта проблема, к сожалению, с каждым днём становится всё острее.</w:t>
      </w:r>
    </w:p>
    <w:p>
      <w:pPr>
        <w:pStyle w:val="Normal"/>
        <w:rPr/>
      </w:pPr>
      <w:r>
        <w:rPr>
          <w:sz w:val="27"/>
          <w:szCs w:val="27"/>
        </w:rPr>
        <w:tab/>
        <w:t>Вдуматься только! Если несколько лет назад шла речь о единичных случаях употребления  человеком зловредных компонентов, то уже сегодня мы говорим и о детской наркомании. Начинает казаться, что наша страна уже не выберется из этого безумия.</w:t>
      </w:r>
    </w:p>
    <w:p>
      <w:pPr>
        <w:pStyle w:val="Normal"/>
        <w:rPr/>
      </w:pPr>
      <w:r>
        <w:rPr>
          <w:sz w:val="27"/>
          <w:szCs w:val="27"/>
        </w:rPr>
        <w:tab/>
        <w:t>На мой взгляд, выход есть всегда. Самое главное не надо быть равнодушным к этой проблеме. Я считаю, что главным противником наркомании и источником здорового образа жизни является спорт. Это, безусловно, так. Ведь сколько лекарств и препаратов было создано врачами – специалистами против наркотиков, но ничего ещё не помогло полностью вылечиться от этой болезни.</w:t>
      </w:r>
    </w:p>
    <w:p>
      <w:pPr>
        <w:pStyle w:val="Normal"/>
        <w:rPr/>
      </w:pPr>
      <w:r>
        <w:rPr>
          <w:sz w:val="27"/>
          <w:szCs w:val="27"/>
        </w:rPr>
        <w:tab/>
        <w:t>Человек должен понимать, что жизнь одна, и нужно прожить её достойно, а занятия фитнесом, физической культурой обеспечат счастливое долголетие. Сама я занимаюсь спортом уже с семи лет, и ещё ни разу не хотелось всё бросить и пойти каким – то другим путём. Ведь это прекрасно, когда ты здоров! Твои клетки более эффективно используют кислород, и это приводит к большому количеству энергии, необходимой каждому человек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Представить только, всю эту гармонию, направленную в течение долгих лет, может нарушить один приём наркотического средства, вещества которого разрушают мозг, приводят к появлению рака, к риску заболевания СПИДом и гепатитом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>Неужели к этому стремится человечество? Этого хотят некоторые жители нашей страны? Безусловно, нет! Поэтому, я считаю, что спорт – это одно из положительных воздействий на организм человека. Какое же может быть счастье без хорошего, крепкого здоровья? А ведь в процессе физической тренировки становятся более пластичными кровеносные сосуды, различные упражнения развивают двигательную мускулатуру, а также являются средством профилактики недугов, в том числе сердечно – сосудистых.</w:t>
      </w:r>
    </w:p>
    <w:p>
      <w:pPr>
        <w:pStyle w:val="Normal"/>
        <w:rPr/>
      </w:pPr>
      <w:r>
        <w:rPr>
          <w:sz w:val="27"/>
          <w:szCs w:val="27"/>
        </w:rPr>
        <w:tab/>
        <w:t>Я думаю, нужно задуматься над своим образом жизни, и отнестись к этому  очень серьёзно. Если наше общество будет идти  в будущее с оптимизмом, то проблема наркомании пойдёт на убыль. В заключении хотелось бы сказать всему подрастающему поколени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Запомни, ты, наркотик – не игра, не баловство, не сладкое занятие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Это болезнь, давно понять пора, что наркомания – серьёзное проклятие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000" w:leader="none"/>
        </w:tabs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4:34:00Z</dcterms:created>
  <dc:creator>Юля</dc:creator>
  <dc:description/>
  <cp:keywords/>
  <dc:language>en-US</dc:language>
  <cp:lastModifiedBy>Юля</cp:lastModifiedBy>
  <cp:lastPrinted>2008-11-26T00:12:00Z</cp:lastPrinted>
  <dcterms:modified xsi:type="dcterms:W3CDTF">2008-11-29T17:30:00Z</dcterms:modified>
  <cp:revision>9</cp:revision>
  <dc:subject/>
  <dc:title>Спорт вместо наркотиков</dc:title>
</cp:coreProperties>
</file>