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язанцева И. В. «Адвокатура»</w:t>
      </w:r>
    </w:p>
    <w:p>
      <w:pPr>
        <w:pStyle w:val="Normal"/>
        <w:rPr>
          <w:lang w:val="en-US"/>
        </w:rPr>
      </w:pPr>
      <w:r>
        <w:rPr>
          <w:lang w:val="en-US"/>
        </w:rPr>
      </w:r>
    </w:p>
    <w:p>
      <w:pPr>
        <w:pStyle w:val="Normal"/>
        <w:rPr/>
      </w:pPr>
      <w:r>
        <w:rPr/>
        <w:t>§ 1. Юридическая помощь и защита по уголовным делам, их содержание и значение</w:t>
      </w:r>
    </w:p>
    <w:p>
      <w:pPr>
        <w:pStyle w:val="Normal"/>
        <w:rPr/>
      </w:pPr>
      <w:r>
        <w:rPr/>
      </w:r>
    </w:p>
    <w:p>
      <w:pPr>
        <w:pStyle w:val="Normal"/>
        <w:rPr/>
      </w:pPr>
      <w:r>
        <w:rPr/>
        <w:t>Обеспечение граждан квалифицированной юридической помощью в наши дни считается важным конституционным положением. Ему посвящены ст. 48 Конституции РФ и немало других законодательных предписаний, в первую очередь тех, которые призваны гарантировать рассмотренное выше (см. § 10 гл. IV учебника) право подозреваемого, обвиняемого и подсудимого на защиту по уголовным делам.</w:t>
      </w:r>
    </w:p>
    <w:p>
      <w:pPr>
        <w:pStyle w:val="Normal"/>
        <w:rPr/>
      </w:pPr>
      <w:r>
        <w:rPr/>
      </w:r>
    </w:p>
    <w:p>
      <w:pPr>
        <w:pStyle w:val="Normal"/>
        <w:rPr/>
      </w:pPr>
      <w:r>
        <w:rPr/>
        <w:t>Внимание законодателя к тому, чтобы гражданам предоставлялась квалифицированная юридическая помощь, объясняется прежде всего широким признанием сравнительно простого исходного положения: реализация прав и свобод человека и гражданина возможна в полной мере, когда они отстаиваются со знанием дела, квалифицированно.</w:t>
      </w:r>
    </w:p>
    <w:p>
      <w:pPr>
        <w:pStyle w:val="Normal"/>
        <w:rPr/>
      </w:pPr>
      <w:r>
        <w:rPr/>
      </w:r>
    </w:p>
    <w:p>
      <w:pPr>
        <w:pStyle w:val="Normal"/>
        <w:rPr/>
      </w:pPr>
      <w:r>
        <w:rPr/>
        <w:t>Такую реализацию может осуществлять далеко не всякий. Для нее требуется не только умение читать законодательство, но и умение понимать его, а также навыки по быстрому отысканию того акта, который нужен для решения возникшего вопроса, опыт ведения дел в правоохранительных органах и многое другое. Другими словами, чтобы обеспечить эффективную помощь, нужен специалист. Именно это имеет в виду упомянутое конституционное положение. "Каждому, - говорится в ч. 1 ст. 48 Конституции РФ, -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rPr/>
      </w:pPr>
      <w:r>
        <w:rPr/>
        <w:t>По своему содержанию юридическая помощь охватывает широкий круг действий: помощь в поиске нужного нормативного акта, разъяснение его содержания, содействие в составлении заявления или ходатайства, другого документа, подборе аргументов, определении органа, который наиболее эффективно может разрешить возникшую проблему, осуществлении представительства в суде или ином органе, ведении защиты по уголовному делу или отстаивании законных интересов гражданина, привлекаемого к административной ответственности, и т. д.</w:t>
      </w:r>
    </w:p>
    <w:p>
      <w:pPr>
        <w:pStyle w:val="Normal"/>
        <w:rPr/>
      </w:pPr>
      <w:r>
        <w:rPr/>
        <w:t>Как показывает многолетний опыт, такого рода деятельность в состоянии наиболее результативно осуществлять специально создаваемое учреждение - адвокатура.</w:t>
      </w:r>
    </w:p>
    <w:p>
      <w:pPr>
        <w:pStyle w:val="Normal"/>
        <w:rPr/>
      </w:pPr>
      <w:r>
        <w:rPr/>
      </w:r>
    </w:p>
    <w:p>
      <w:pPr>
        <w:pStyle w:val="Normal"/>
        <w:rPr/>
      </w:pPr>
      <w:r>
        <w:rPr/>
        <w:t>§ 2. Адвокатура и ее задачи</w:t>
      </w:r>
    </w:p>
    <w:p>
      <w:pPr>
        <w:pStyle w:val="Normal"/>
        <w:rPr/>
      </w:pPr>
      <w:r>
        <w:rPr/>
      </w:r>
    </w:p>
    <w:p>
      <w:pPr>
        <w:pStyle w:val="Normal"/>
        <w:rPr/>
      </w:pPr>
      <w:r>
        <w:rPr/>
        <w:t>Под адвокатурой принято понимать организованное особым образом объединение юристов-профессионалов, главной функцией которого является оказание квалифицированной юридической помощи всем, кто в ней нуждается. В наши дни перед.. ней официально поставлены задачи содействия охране прав и законных интересов всех физических и юридических лиц, осуществлению правосудия, соблюдению и укреплению законности, воспитанию граждан в духе точного и неуклонного исполнения законов, уважения к правам, свободам, чести и достоинству других лиц.</w:t>
      </w:r>
    </w:p>
    <w:p>
      <w:pPr>
        <w:pStyle w:val="Normal"/>
        <w:rPr/>
      </w:pPr>
      <w:r>
        <w:rPr/>
        <w:t>Осуществлению этих задач подчинены основные направления деятельности адвокатуры:</w:t>
      </w:r>
    </w:p>
    <w:p>
      <w:pPr>
        <w:pStyle w:val="Normal"/>
        <w:rPr/>
      </w:pPr>
      <w:r>
        <w:rPr/>
        <w:t>дача консультаций и разъяснений по юридическим вопросам, устных и письменных справок по действующему законодательству;</w:t>
      </w:r>
    </w:p>
    <w:p>
      <w:pPr>
        <w:pStyle w:val="Normal"/>
        <w:rPr/>
      </w:pPr>
      <w:r>
        <w:rPr/>
        <w:t>осуществление представительства в судах и других государственных органах по гражданским и административным делам;</w:t>
      </w:r>
    </w:p>
    <w:p>
      <w:pPr>
        <w:pStyle w:val="Normal"/>
        <w:rPr/>
      </w:pPr>
      <w:r>
        <w:rPr/>
        <w:t>составление заявлений, жалоб и других документов правового характера;</w:t>
      </w:r>
    </w:p>
    <w:p>
      <w:pPr>
        <w:pStyle w:val="Normal"/>
        <w:rPr/>
      </w:pPr>
      <w:r>
        <w:rPr/>
        <w:t>участие адвокатов при производстве дознания и предварительного следствия, в суде по уголовным делам в качестве защитников подозреваемых, обвиняемых и подсудимых, представителей потерпевших, гражданских истцов, гражданских ответчиков;</w:t>
      </w:r>
    </w:p>
    <w:p>
      <w:pPr>
        <w:pStyle w:val="Normal"/>
        <w:rPr/>
      </w:pPr>
      <w:r>
        <w:rPr/>
        <w:t>оказание правовой помощи трудовым коллективам и другим органам, ведущим борьбу с правонарушениями;</w:t>
      </w:r>
    </w:p>
    <w:p>
      <w:pPr>
        <w:pStyle w:val="Normal"/>
        <w:rPr/>
      </w:pPr>
      <w:r>
        <w:rPr/>
        <w:t>участие в правовой пропаганде и разъяснении законодательства населению.</w:t>
      </w:r>
    </w:p>
    <w:p>
      <w:pPr>
        <w:pStyle w:val="Normal"/>
        <w:rPr/>
      </w:pPr>
      <w:r>
        <w:rPr/>
      </w:r>
    </w:p>
    <w:p>
      <w:pPr>
        <w:pStyle w:val="Normal"/>
        <w:rPr/>
      </w:pPr>
      <w:r>
        <w:rPr/>
        <w:t>Консультирование по вопросам применения законодательства является важным участком работы адвокатов. Она чаще всего заключается в разъяснении действующего гражданского, семейного, трудового, административного и уголовного законодательства. Большое место в этой работе занимают советы по судебным делам.</w:t>
      </w:r>
    </w:p>
    <w:p>
      <w:pPr>
        <w:pStyle w:val="Normal"/>
        <w:rPr/>
      </w:pPr>
      <w:r>
        <w:rPr/>
      </w:r>
    </w:p>
    <w:p>
      <w:pPr>
        <w:pStyle w:val="Normal"/>
        <w:rPr/>
      </w:pPr>
      <w:r>
        <w:rPr/>
        <w:t>Другой участок деятельности адвокатов - юридическое обслуживание предприятий, учреждений, организаций, не имеющих юрисконсультов. Оно осуществляется на основании договоров с юридическими консультациями, в которых предусматриваются обязанности сторон. Адвокат, обслуживающий предприятия, учреждения, все виды коммерческих структур, фермерских хозяйств и т. д., проверяет законность издаваемых ими приказов и других их решений, участвует в договорных кампаниях (оформляет преддоговорные документы и договоры), ведет претензионную работу и дела в судах, дает консультации по правовым вопросам административно-управленческому персоналу, рабочим и служащим и т. д.</w:t>
      </w:r>
    </w:p>
    <w:p>
      <w:pPr>
        <w:pStyle w:val="Normal"/>
        <w:rPr/>
      </w:pPr>
      <w:r>
        <w:rPr/>
        <w:t>Участие адвоката в уголовном судопроизводстве - важная форма адвокатской деятельности. Общество заинтересовано в том, чтобы ни один гражданин не был привлечен к уголовной ответственности и осужден без достаточных оснований. Закон, как отмечалось выше, предусматривает обеспечение подозреваемым и обвиняемым в совершении преступлений, подсудимым права на защиту. И оно в значительной мере реализуется адвокатами, которым для этого предоставлены достаточно широкие возможности. В частности, уголовно-процессуальное законодательство предусматривает широкий круг прав, предоставляемых адвокату-защитнику как при судебном рассмотрении (в стадиях судебного разбирательства и последующей проверки законности и обоснованности вынесенных по конкретному делу приговоров), так и на предварительном следствии или при производстве дознания.</w:t>
      </w:r>
    </w:p>
    <w:p>
      <w:pPr>
        <w:pStyle w:val="Normal"/>
        <w:rPr/>
      </w:pPr>
      <w:r>
        <w:rPr/>
        <w:t>Права такого рода постоянно совершенствуются. Например, в мае 1992 г. в УПК были внесены существенные поправки, в соответствии с которыми адвокаты-защитники стали допускаться к участию в деле с момента задержания подозреваемого, заключения под стражу или предъявления обвинения. При этом они могут знакомиться с протоколом задержания или постановлением об избрании меры пресечения в виде заключения под стражу (ареста), иметь свидания с подзащитным без ограничения их числа и продолжительности, участвовать в его допросах и т.д. Тогда же в УПК были включены положения о праве защитника приносить жалобы на неправомерность ареста лица, которое он защищает, или продления срока такого ареста.</w:t>
      </w:r>
    </w:p>
    <w:p>
      <w:pPr>
        <w:pStyle w:val="Normal"/>
        <w:rPr/>
      </w:pPr>
      <w:r>
        <w:rPr/>
        <w:t>Во многих случаях, определенных в УПК, привлекаемое к уголовной ответственности лицо обязательно должно иметь защитника. Если этот гражданин или его родственники почему-либо не проявляют инициативу по приглашению адвоката, то он должен быть назначен по предложению следователя, прокурора либо судьи. Такой адвокат пользуется теми же правами, что и адвокат, приглашенный обвиняемым или его родственниками. Его труд должен полностью оплачиваться за счет средств государственного бюджета.</w:t>
      </w:r>
    </w:p>
    <w:p>
      <w:pPr>
        <w:pStyle w:val="Normal"/>
        <w:rPr/>
      </w:pPr>
      <w:r>
        <w:rPr/>
        <w:t xml:space="preserve">Адвокат, участвующий в рассмотрении уголовных дел, обязан использовать все указанные в законе средства и способы защиты в целях выяснения обстоятельств, оправдывающих обвиняемого или смягчающих его ответственность, и оказывать обвиняемому необходимую юридическую помощь. </w:t>
      </w:r>
    </w:p>
    <w:p>
      <w:pPr>
        <w:pStyle w:val="Normal"/>
        <w:rPr/>
      </w:pPr>
      <w:r>
        <w:rPr/>
        <w:t>При рассмотрении уголовного дела адвокат может участвовать в деле в качестве не только защитника обвиняемого, но и представителя интересов потерпевшего, гражданского истца, гражданского ответчика.</w:t>
      </w:r>
    </w:p>
    <w:p>
      <w:pPr>
        <w:pStyle w:val="Normal"/>
        <w:rPr/>
      </w:pPr>
      <w:r>
        <w:rPr/>
        <w:t>Адвокат принимает также участие в разбирательстве гражданских дел в качестве представителя истца, ответчика и третьих лиц.</w:t>
      </w:r>
    </w:p>
    <w:p>
      <w:pPr>
        <w:pStyle w:val="Normal"/>
        <w:rPr/>
      </w:pPr>
      <w:r>
        <w:rPr/>
      </w:r>
    </w:p>
    <w:p>
      <w:pPr>
        <w:pStyle w:val="Normal"/>
        <w:rPr/>
      </w:pPr>
      <w:r>
        <w:rPr/>
        <w:t>§ 3. Становление и эволюция российской адвокатуры</w:t>
      </w:r>
    </w:p>
    <w:p>
      <w:pPr>
        <w:pStyle w:val="Normal"/>
        <w:rPr/>
      </w:pPr>
      <w:r>
        <w:rPr/>
      </w:r>
    </w:p>
    <w:p>
      <w:pPr>
        <w:pStyle w:val="Normal"/>
        <w:rPr/>
      </w:pPr>
      <w:r>
        <w:rPr/>
        <w:t xml:space="preserve">Появление профессиональной адвокатуры в России связано с судебной реформой </w:t>
      </w:r>
    </w:p>
    <w:p>
      <w:pPr>
        <w:pStyle w:val="Normal"/>
        <w:rPr/>
      </w:pPr>
      <w:r>
        <w:rPr/>
        <w:t>1864 г. Получив законодательное закрепление в судебных уставах, она стала новым юридическим учреждением России.</w:t>
      </w:r>
    </w:p>
    <w:p>
      <w:pPr>
        <w:pStyle w:val="Normal"/>
        <w:rPr/>
      </w:pPr>
      <w:r>
        <w:rPr/>
        <w:t>В дореформенное время на протяжении нескольких веков роль адвокатов выполняли частные лица - стряпчие или ходатаи по делам. Их функции не были законодательно регламентированы, каких-либо требований к ним (в виде наличия специального образования и иных) не предъявлялось. Как правило, их обязанности ограничивались составлением некоторых документов (бумаг), их подачей и т. д. И даже создание в 1832 г. института присяжных стряпчих в силу сословного характера их деятельности не могло гарантировать новым социальным слоям России защиту их интересов в суде и других учреждениях.</w:t>
      </w:r>
    </w:p>
    <w:p>
      <w:pPr>
        <w:pStyle w:val="Normal"/>
        <w:rPr/>
      </w:pPr>
      <w:r>
        <w:rPr/>
        <w:t>По судебным уставам 1864 г. адвокаты разделялись на две категории - присяжных поверенных и частных поверенных. Присяжные поверенные объединялись в особую корпорацию - сословие присяжных поверенных. Для таких корпораций было характерно внутреннее самоуправление в виде выборных ор-ганов (советов присяжных поверенных) и надзор за их деятельностью со стороны судебных органов. В задачи адвокатуры помимо защиты по уголовным делам входило представительство сторон в гражданском процессе и оказание юридической помощи населению, включая бесплатные консультации для бедных.</w:t>
      </w:r>
    </w:p>
    <w:p>
      <w:pPr>
        <w:pStyle w:val="Normal"/>
        <w:rPr/>
      </w:pPr>
      <w:r>
        <w:rPr/>
        <w:t>Присяжными поверенными могли быть лица, достигшие 25-летнего возраста, имеющие высшее юридическое образование и пять лет судебной практики в качестве чиновника судебного ведомства или помощника присяжного поверенного. В некоторых советах присяжных поверенных (например, Петербургском) для кандидатов устраивались экзамены с целью проверки их практической подготовленности.</w:t>
      </w:r>
    </w:p>
    <w:p>
      <w:pPr>
        <w:pStyle w:val="Normal"/>
        <w:rPr/>
      </w:pPr>
      <w:r>
        <w:rPr/>
        <w:t>Определенное распространение в это время получил институт помощников присяжных поверенных. К ним относились лица, получившие юридическое образование, но нигде не служившие.</w:t>
      </w:r>
    </w:p>
    <w:p>
      <w:pPr>
        <w:pStyle w:val="Normal"/>
        <w:rPr/>
      </w:pPr>
      <w:r>
        <w:rPr/>
        <w:t xml:space="preserve">В качестве органов самоуправления корпорации присяжных поверенных действовали (но далеко не во всех губерниях) советы присяжных поверенных. Они состояли из председателей, товарищей председателя и членов совета, чьи должности были выборными. Выборы в совет проводились отдельно на каждую должность простым большинством голосов. Совет переизбирался ежегодно на общем собрании присяжных поверенных после отчета предыдущего состава. </w:t>
      </w:r>
    </w:p>
    <w:p>
      <w:pPr>
        <w:pStyle w:val="Normal"/>
        <w:rPr/>
      </w:pPr>
      <w:r>
        <w:rPr/>
        <w:t>Совет осуществлял свою деятельность по различным направлениям. Он принимал и увольнял .присяжных поверенных, осуществлял дисциплинарную практику, распределял "бесплатные" дела среди присяжных поверенных, урегулировал различные споры между ними и т. д. Свои решения он принимал большинством голосов. Деятельность совета контролировалась судебной палатой.</w:t>
      </w:r>
    </w:p>
    <w:p>
      <w:pPr>
        <w:pStyle w:val="Normal"/>
        <w:rPr/>
      </w:pPr>
      <w:r>
        <w:rPr/>
        <w:t>6 июня 1874 г. был издан закон, учредивший наряду с присяжной адвокатурой институт частных поверенных. Основанием утверждения в должности частного поверенного и получения права на участие в производстве гражданских дел у мировых судей и в общих судебных установлениях было получение особого свидетельства, выдававшегося теми судами, в округе которых частный поверенный осуществлял ходатайство по делам.</w:t>
      </w:r>
    </w:p>
    <w:p>
      <w:pPr>
        <w:pStyle w:val="Normal"/>
        <w:rPr/>
      </w:pPr>
      <w:r>
        <w:rPr/>
        <w:t>В подобном виде институт присяжной и частной адвокатуры просуществовал до ноября 1917 г.</w:t>
      </w:r>
    </w:p>
    <w:p>
      <w:pPr>
        <w:pStyle w:val="Normal"/>
        <w:rPr/>
      </w:pPr>
      <w:r>
        <w:rPr/>
        <w:t>Декретом о суде № 2 предусматривалась организация коллегий правозаступников при Советах рабочих, солдатских, крестьянских и казачьих депутатов. Чтобы стать членом такой коллегии, требовалась рекомендация местного Совета. Право-заступничество осуществлялось в форме общественного обвинения и общественной защиты. Коллегии были едиными для общественных обвинителей и общественных защитников. Кроме указанных обвинителей и защитников в судебных прениях могли принимать участие один обвинитель и один защитник из присутствующих на судебном заседании лиц.</w:t>
      </w:r>
    </w:p>
    <w:p>
      <w:pPr>
        <w:pStyle w:val="Normal"/>
        <w:rPr/>
      </w:pPr>
      <w:r>
        <w:rPr/>
        <w:t>Совершенствование судопроизводства изменило и деятельность правозаступников. Постепенно более четко разделяются функции обвинения и защиты, намечается урегулирование вопроса о заработной плате членов коллегии правозаступников, сужается, а затем и ликвидируется допущение бесконтрольной защиты в судах.</w:t>
      </w:r>
    </w:p>
    <w:p>
      <w:pPr>
        <w:pStyle w:val="Normal"/>
        <w:rPr/>
      </w:pPr>
      <w:r>
        <w:rPr/>
        <w:t>Положение о народном суде от 30 ноября 1918 г. устанавливало, что для содействия суду в деле наиболее полного выяснения всех обстоятельств, касающихся интересов обвиняемого или сторон, участвующих в гражданском процессе, при уездных и губернских исполкомах Советов должны учреждаться коллегии защитников, обвинителей и представителей сторон в гражданском процессе. Члены коллегии считались должностными лицами, им устанавливалась заработная плата в размере оклада, выплачиваемого народным судьям.</w:t>
      </w:r>
    </w:p>
    <w:p>
      <w:pPr>
        <w:pStyle w:val="Normal"/>
        <w:rPr/>
      </w:pPr>
      <w:r>
        <w:rPr/>
        <w:t>Несмотря на ряд мер по улучшению организации коллегий правозаступников, деятельность последних не отвечала тем требованиям, которые государство к ним предъявляло. Поэтому Положение о народном суде от 21 октября 1920 г. упразднило коллегии правозаступников и установило новую форму судебной защиты. Осуществление защиты рассматривалось как общественная повинность всех граждан, способных выполнять эту обязанность. Граждане, могущие выполнять обязанности защитника, включались в списки, составляемые в соответствии с Инструкцией об организации обвинения и защиты на суде от 23 ноября 1920 г. Лица, привлекаемые в качестве защитников, освобождались от основной работы на требуемый срок; за ними сохранялась заработная плата на время участия в процессе или выплачивались суточные из государственных средств в размере минимума заработной платы. При недостатке защитников из числа указанных лиц суды привлекали в качестве таковых консультантов отделов юстиции. Такая форма организации защиты просуществовала до судебно-правовой реформы 1922 - 1924 гг.</w:t>
      </w:r>
    </w:p>
    <w:p>
      <w:pPr>
        <w:pStyle w:val="Normal"/>
        <w:rPr/>
      </w:pPr>
      <w:r>
        <w:rPr/>
        <w:t>Положение об адвокатуре, утвержденное 26 мая 1922 г., определяло адвокатуру как самоуправляющуюся организацию, призванную оказывать юридическую помощь населению. При губернских отделах юстиции образовывались коллегии защитников по уголовным и гражданским делам. Члены коллегии защитников первого созыва подбирались губернскими отделами юстиции с последующим утверждением их губернскими исполнительными комитетами. В дальнейшем право приема новых членов предоставлялось президиуму коллегии защитников. Президиум губисполкома имел право отвода принятых новых членов коллегии. Члены коллегии защитников не имели права занимать должности в государственных учреждениях и предприятиях, за исключением лиц, занимающих государственные должности по выборам, профессоров и преподавателей юридических наук.</w:t>
      </w:r>
    </w:p>
    <w:p>
      <w:pPr>
        <w:pStyle w:val="Normal"/>
        <w:rPr/>
      </w:pPr>
      <w:r>
        <w:rPr/>
        <w:t>Кроме членов коллегии защитников правом осуществлять защиту на суде обладали близкие родственники обвиняемого и потерпевшего, представители предприятий, учреждений и ВЦСПС.</w:t>
      </w:r>
    </w:p>
    <w:p>
      <w:pPr>
        <w:pStyle w:val="Normal"/>
        <w:rPr/>
      </w:pPr>
      <w:r>
        <w:rPr/>
        <w:t>После принятия Конституции СССР в 1936 г. было разработано новое Положение об адвокатуре, утвержденное СНК СССР 16 августа 1939 г. В соответствии с этим Положением коллегии адвокатов создавались в пределах края, области, автономной и союзной республики. Лишь в тех республиках, где не было краевого (областного) деления, они организовывались в пределах союзной республики.</w:t>
      </w:r>
    </w:p>
    <w:p>
      <w:pPr>
        <w:pStyle w:val="Normal"/>
        <w:rPr/>
      </w:pPr>
      <w:r>
        <w:rPr/>
        <w:t>Членами коллегии адвокатов могли быть лица: имеющие высшее юридическое образование; окончившие юридические школы при наличии стажа практической работы в судебных, прокурорских и иных органах юстиции не менее одного года; не имеющие юридического образования, но проработавшие не менее трех лет в тех же должностях. Лица, окончившие юридические школы, но не имеющие стажа практической работы в судебных, прокурорских и иных органах юстиции, принимались ^ коллегии адвокатов в качестве стажеров. Органами управления коллегии являлись: общее собрание адвокатов, президиум областной, краевой и республиканской коллегии адвокатов и ревизионная комиссия. Всю работу адвокаты вели в юридических консультациях. Общее руководство коллегиями адвокатов возлагалось на союзно-республиканский Наркомат юстиции СССР и его местные органы, которые были наделены весьма широкими полномочиями, позволявшими им беспрепятственно вмешиваться в дела коллегий и командовать ими.</w:t>
      </w:r>
    </w:p>
    <w:p>
      <w:pPr>
        <w:pStyle w:val="Normal"/>
        <w:rPr/>
      </w:pPr>
      <w:r>
        <w:rPr/>
        <w:t>Общепризнанно, что эффективность деятельности адвокатов, особенно по уголовным делам, в 30-40 гг. была снижена по ряду причин. К ним следует отнести негативное отношение к участию адвокатов в уголовном судопроизводстве судебных работников, руководителей наркомата юстиции и других правоохранительных органов. Огромную негативную роль сыграли постановления ЦИК СССР от 1 декабря 1934 г. и от 14 сентября 1937 г., установившие особый порядок судопроизводства по делам о террористических организациях и террористических актах, контрреволюционном вредительстве и диверсиях. Рассмотрение этих дел в суде велось упрощенно, в частности без участия обвинения и защиты.</w:t>
      </w:r>
    </w:p>
    <w:p>
      <w:pPr>
        <w:pStyle w:val="Normal"/>
        <w:rPr/>
      </w:pPr>
      <w:r>
        <w:rPr/>
        <w:t>Основы законодательства о судоустройстве 1958 г. установили, что коллегии адвокатов действуют в целях осуществления защиты на суде, а также оказания иной юридической помощи гражданам, предприятиям, учреждениям и организациям. Коллегии адвокатов являются добровольными объединениями лиц, занимающихся адвокатской деятельностью, и действуют на основании Положения, утвержденного Верховным Советом союзной республики.</w:t>
      </w:r>
    </w:p>
    <w:p>
      <w:pPr>
        <w:pStyle w:val="Normal"/>
        <w:rPr/>
      </w:pPr>
      <w:r>
        <w:rPr/>
        <w:t>Во исполнение указанного акта все союзные республики приняли свои положения об адвокатуре. В РСФСР такое Положение было утверждено Верховным Советом РСФСР 25 июня 1962г.</w:t>
      </w:r>
    </w:p>
    <w:p>
      <w:pPr>
        <w:pStyle w:val="Normal"/>
        <w:rPr/>
      </w:pPr>
      <w:r>
        <w:rPr/>
        <w:t>В 1977 г. впервые в истории советской адвокатуры ее правовое положение было закреплено в Конституции СССР (ст. 161). В 1979 г. был принят Закон "Об адвокатуре в СССР". Этим Законом регулировались вопросы организации и деятельности адвокатуры в общесоюзном масштабе. В пределах каждой союзной республики действовало свое положение об адвокатуре (в РСФСР Положение утверждено 20 ноября 1980 г.).</w:t>
      </w:r>
    </w:p>
    <w:p>
      <w:pPr>
        <w:pStyle w:val="Normal"/>
        <w:rPr/>
      </w:pPr>
      <w:r>
        <w:rPr/>
      </w:r>
    </w:p>
    <w:p>
      <w:pPr>
        <w:pStyle w:val="Normal"/>
        <w:rPr/>
      </w:pPr>
      <w:r>
        <w:rPr/>
        <w:t xml:space="preserve">§ 4. Коллегии адвокатов и их организация </w:t>
      </w:r>
    </w:p>
    <w:p>
      <w:pPr>
        <w:pStyle w:val="Normal"/>
        <w:rPr/>
      </w:pPr>
      <w:r>
        <w:rPr/>
        <w:t>Согласно Положению об адвокатуре в РСФСР коллегий адвокатов - это добровольные объединения лиц, занимающихся адвокатской деятельностью. Они образуются на основе добровольности по заявлению группы учредителей, состоящей из лиц, имеющих высшее юридическое образование, или по инициативе соответствующего исполнительного и распорядительного органа. Предложение об образовании коллегии адвокатов направляется в Министерство юстиции РФ, которое при согласии с предложением представляет его в Совет Министров (Правительство) республики, в исполнительные органы края, области, города для утверждения и -регистрации.</w:t>
      </w:r>
    </w:p>
    <w:p>
      <w:pPr>
        <w:pStyle w:val="Normal"/>
        <w:rPr/>
      </w:pPr>
      <w:r>
        <w:rPr/>
        <w:t>Принцип добровольности организации адвокатуры неразрывно связывается с коллективной формой ее деятельности. Поэтому не случайно коллегия адвокатов определяется как объединение, поскольку считалось и считается в наши дни, что исторически выработанная коллективная форма деятельности адвокатов наиболее удобна и демократична.</w:t>
      </w:r>
    </w:p>
    <w:p>
      <w:pPr>
        <w:pStyle w:val="Normal"/>
        <w:rPr/>
      </w:pPr>
      <w:r>
        <w:rPr/>
        <w:t>В Российской Федерации объединения адвокатов строятся по территориальному принципу. В республиках образуются республиканские коллегии адвокатов, в краях и областях - краевые и областные коллегии адвокатов, а в случаях, предусмотренных Положением об адвокатуре РСФСР, - городские коллегии адвокатов (в наши дни они созданы в Москве и Санкт-Петербурге).</w:t>
      </w:r>
    </w:p>
    <w:p>
      <w:pPr>
        <w:pStyle w:val="Normal"/>
        <w:rPr/>
      </w:pPr>
      <w:r>
        <w:rPr/>
        <w:t>Коллегии адвокатов - это не просто добровольные объединения граждан Российской Федерации, а объединения лиц, занимающихся адвокатской деятельностью. Последнее указание обусловлено тем, что адвокатскую деятельность может осуществлять не каждый человек", а лишь специалист, имеющий юридическое образование и соответствующий опыт работы.</w:t>
      </w:r>
    </w:p>
    <w:p>
      <w:pPr>
        <w:pStyle w:val="Normal"/>
        <w:rPr/>
      </w:pPr>
      <w:r>
        <w:rPr/>
        <w:t>Реальным проявлением демократизма построения коллегий адвокатов является самоуправление. Его сущность состоит в том, что адвокаты вправе самостоятельно решать все повседневные вопросы, относящиеся к организации и деятельности коллегий. Это выражается в наличии таких органов управления, как общие собрания (конференции) членов коллегии адвокатов, президиумы и ревизионные комиссии.</w:t>
      </w:r>
    </w:p>
    <w:p>
      <w:pPr>
        <w:pStyle w:val="Normal"/>
        <w:rPr/>
      </w:pPr>
      <w:r>
        <w:rPr/>
        <w:t>С самоуправлением коллегий адвокатов тесно связана' независимость адвокатуры от суда, прокуратуры, органов дознания, т. е. тех органов, с которыми адвокаты сталкиваются при осуществлении профессиональной функции - защиты обвиняемых или оказания иной юридической помощи гражданам, государственным предприятиям, учреждениям, организациям. Независимость адвокатуры обеспечивается самоуправлением, не допускающим вмешательства суда, прокуратуры,, органов дознания во внутренние дела коллегий адвокатов; организацией коллегий адвокатов по территориальному принципу, а не при судах; недопущением возложения на суд и прокуратуру функций государственного руководства адвокатурой.</w:t>
      </w:r>
    </w:p>
    <w:p>
      <w:pPr>
        <w:pStyle w:val="Normal"/>
        <w:rPr/>
      </w:pPr>
      <w:r>
        <w:rPr/>
        <w:t>Дальнейшим развитием демократических принципов построения адвокатуры явилось создание в 1989 г. Союза адвокатов Российской Федерации - общественной организации, которая объединяет на добровольных началах адвокатов, работающих во всех концах страны, и ставит своей задачей прежде всего обеспечение независимости адвокатуры, повышение ее роли в системе правоохранительных органов, в деле укрепления законности и охраны прав граждан.</w:t>
      </w:r>
    </w:p>
    <w:p>
      <w:pPr>
        <w:pStyle w:val="Normal"/>
        <w:rPr/>
      </w:pPr>
      <w:r>
        <w:rPr/>
        <w:t>Независимость адвокатуры вовсе не означает полного отсутствия государственного руководства ее делами. В настоящее время с коллегиями адвокатов сотрудничают исполнительные органы субъектов Российской Федерации, в том числе и органы юстиции.</w:t>
      </w:r>
    </w:p>
    <w:p>
      <w:pPr>
        <w:pStyle w:val="Normal"/>
        <w:rPr/>
      </w:pPr>
      <w:r>
        <w:rPr/>
        <w:t>Коллегии адвокатов обеспечиваются собственными средствами, образуемыми из сумм, получаемых за оказание юридической помощи. Часть этих средств идет на оплату труда адвокатов, а часть (не более 30% от всей суммы) - на общие нужды коллегии: на уплату взносов по социальному страхованию, оплату отпусков, оплату юридической помощи, оказываемой гражданам бесплатно, оплату труда стажеров, содержание аппарата управления коллегии, а также на другие нужды, определяемые общим собранием (конференцией) членов коллегии.</w:t>
      </w:r>
    </w:p>
    <w:p>
      <w:pPr>
        <w:pStyle w:val="Normal"/>
        <w:rPr/>
      </w:pPr>
      <w:r>
        <w:rPr/>
        <w:t>Органами коллегии адвокатов являются: общее собрание, президиум коллегии адвокатов, ревизионная комиссия. Организационные функции выполняют также юридические консультации.</w:t>
      </w:r>
    </w:p>
    <w:p>
      <w:pPr>
        <w:pStyle w:val="Normal"/>
        <w:rPr/>
      </w:pPr>
      <w:r>
        <w:rPr/>
        <w:t xml:space="preserve">Общее собрание членов коллегии адвокатов является высшим органом коллегии адвокатов. В коллегии адвокатов, насчитывающей более 300 человек, вместо общего собрания членов коллегии может созываться конференция. Общее собрание (конференция) созывается не реже одного раза в год по инициативе президиума коллегии адвокатов, по предложению Министерства юстиции РФ или республики в составе Российской Федерации либо отделов (управлений) юстиции, а также по требованию не менее одной трети состава коллегии. </w:t>
      </w:r>
    </w:p>
    <w:p>
      <w:pPr>
        <w:pStyle w:val="Normal"/>
        <w:rPr/>
      </w:pPr>
      <w:r>
        <w:rPr/>
        <w:t>Общее собрание считается правомочным при участии" в нем не менее двух третей состава членов коллегии. Конференция членов коллегии адвокатов созывается исходя из норм представительства, устанавливаемых президиумов коллегии адвокатов, и считается правомочной при участии в ней не менее двух третей делегатов, избранных по юридическим консультациям. Все вопросы общее собрание (конференция) решает большинством голосов адвокатов, участвующих в голосовании.</w:t>
      </w:r>
    </w:p>
    <w:p>
      <w:pPr>
        <w:pStyle w:val="Normal"/>
        <w:rPr/>
      </w:pPr>
      <w:r>
        <w:rPr/>
        <w:t>Общее собрание (конференция) обладает широкими полномочиями и может решать любые вопросы, имеющие отношение к деятельности коллегий адвокатов. Оно избирает для осуществления повседневного руководства и контроля за деятельностью коллегии адвокатов президиум коллегии адвокатов и ревизионную комиссию. После избрания этих органов общее собрание обладает правом осуществлять контроль за их работой. С этой целью оно заслушивает и утверждает отчеты о деятельности президиума коллегии адвокатов и ревизионной комиссии.</w:t>
      </w:r>
    </w:p>
    <w:p>
      <w:pPr>
        <w:pStyle w:val="Normal"/>
        <w:rPr/>
      </w:pPr>
      <w:r>
        <w:rPr/>
        <w:t>Общее собрание (конференция) разрешает также другие организационные и финансовые вопросы, относящиеся к деятельности адвокатов, устанавливает численный состав, штаты, смету доходов и расходов с последующим утверждением исполнительными органами, определяет порядок оплаты труда адвокатов, утверждает по согласованию с профсоюзными органами правила внутреннего трудового порядка, рассматривает другие вопросы, связанные с деятельностью коллегии адвокатов.</w:t>
      </w:r>
    </w:p>
    <w:p>
      <w:pPr>
        <w:pStyle w:val="Normal"/>
        <w:rPr/>
      </w:pPr>
      <w:r>
        <w:rPr/>
        <w:t>Общему собранию (конференции) членов коллегии адвокатов принадлежит право досрочного отзыва членов президиума и ревизионной комиссии, не оправдывающих оказанного им доверия. Решение общего собрания (конференции) членов коллегии адвокатов может быть пересмотрено только общим собранием (конференцией) членов коллегии.</w:t>
      </w:r>
    </w:p>
    <w:p>
      <w:pPr>
        <w:pStyle w:val="Normal"/>
        <w:rPr/>
      </w:pPr>
      <w:r>
        <w:rPr/>
        <w:t>Президиум коллегии адвокатов является исполнительным органом, постоянно действующим в период между общими собраниями адвокатов. Президиум избирается общим собранием (конференцией) членов коллегии адвокатов тайным голосованием сроком на три года в количестве, определяемом общим собранием в зависимости от числа членов коллегии и объема работы. Избранными в состав президиума считаются кандидаты, получившие большинство голосов участвующих в голосовании адвокатов. В случае выбытия из состава президиума одного из его членов на очередном общем собрании (конференции) адвокатов могут быть проведены довыборы.</w:t>
      </w:r>
    </w:p>
    <w:p>
      <w:pPr>
        <w:pStyle w:val="Normal"/>
        <w:rPr/>
      </w:pPr>
      <w:r>
        <w:rPr/>
        <w:t>После избрания президиум коллегии адвокатов открытым •голосованием избирает из своего состава председателя и его заместителя (заместителей). Члены президиума, занимающие штатные должности, получают заработную плату из средств коллегии и имеют право заниматься адвокатской практикой.</w:t>
      </w:r>
    </w:p>
    <w:p>
      <w:pPr>
        <w:pStyle w:val="Normal"/>
        <w:rPr/>
      </w:pPr>
      <w:r>
        <w:rPr/>
        <w:t>Президиум наделен широкими полномочиями, необходимыми ему для осуществления управления коллегией адвокатов. Он созывает общие собрания (конференции) членов коллегии адвокатов; организует в установленном порядке юридические консультации и руководит их деятельностью, проводит проверки работы юридических консультаций и отдельных адвокатов; назначает и освобождает от работы заведующих юридическими консультациями, принимает в члены коллегии и в ее состав стажеров; организует прохождение стажировки, распределяет адвокатов по юридическим консультациям, решает вопросы их перевода из одной консультации в другую, а также отчисляет и исключает из членов коллегии и состава стажеров; утверждает штаты и сметы юридических консультаций; проводит мероприятия по повышению квалификации членов коллегии. Президиум решает и другие вопросы. Его деятельность строится на основе коллективного руководства, гласности, регулярной отчетности перед членами коллегии адвокатов, широкого привлечения адвокатов к работе президиума. При президиуме коллегии могут образовываться действующие на общественных началах органы, оказывающие ему помощь.</w:t>
      </w:r>
    </w:p>
    <w:p>
      <w:pPr>
        <w:pStyle w:val="Normal"/>
        <w:rPr/>
      </w:pPr>
      <w:r>
        <w:rPr/>
        <w:t>Президиум коллегии адвокатов проводит свои заседания при наличии не менее половины его членов. Он вправе рассматривать вопросы приема в коллегию, отчисления и исключения из нее при наличии на заседании не менее двух третей состава президиума. Его решения принимаются большинством голосов. При равенстве голосов рассмотрение обсуждаемого вопроса переносится на очередное заседание президиума с вызовом отсутствующих его членов. Постановление президиума коллеги адвокатов может быть пересмотрено самим президиумом или общим собранием (конференцией) членов коллегии адвокатов.</w:t>
      </w:r>
    </w:p>
    <w:p>
      <w:pPr>
        <w:pStyle w:val="Normal"/>
        <w:rPr/>
      </w:pPr>
      <w:r>
        <w:rPr/>
        <w:t>Ревизионная комиссия является контрольно-ревизионным органом коллегии адвокатов и избирается общим собранием (конференцией) членов коллегии адвокатов тайным голосованием сроком на три года в количестве, определяемом собранием. Избранными считаются кандидаты, получившие большинство голосов участвовавших в голосовании адвокатов. Ревизионная комиссия коллегии адвокатов открытым голосованием избирает из своего состава председателя и заместителя ревизионной комиссии. В случае выбытия из состава ревизионной комиссии одного из ее членов на очередном общем собрании (конференции) могут быть проведены выборы вместо выбывшего в установленном порядке.</w:t>
      </w:r>
    </w:p>
    <w:p>
      <w:pPr>
        <w:pStyle w:val="Normal"/>
        <w:rPr/>
      </w:pPr>
      <w:r>
        <w:rPr/>
        <w:t>На ревизионную комиссию возложена обязанность проводить ревизии финансово-хозяйственной деятельности президиума коллегии адвокатов, юридических консультаций, а также осуществлять контроль за порядком и сроками рассмотрения предложений, заявлений, жалоб.</w:t>
      </w:r>
    </w:p>
    <w:p>
      <w:pPr>
        <w:pStyle w:val="Normal"/>
        <w:rPr/>
      </w:pPr>
      <w:r>
        <w:rPr/>
        <w:t>Юридические консультации создаются президиумами коллегий для организации работы адвокатов по оказанию юридической помощи в районах, городах, а иногда и в других населенных пунктах. В настоящее время в стране действует свыше 4 тыс. юридических консультаций.</w:t>
      </w:r>
    </w:p>
    <w:p>
      <w:pPr>
        <w:pStyle w:val="Normal"/>
        <w:rPr/>
      </w:pPr>
      <w:r>
        <w:rPr/>
        <w:t>Местонахождение юридической консультации и количество работающих в ней адвокатов определяются президиумом коллегии адвокатов по согласованию с местными органами государственной власти.</w:t>
      </w:r>
    </w:p>
    <w:p>
      <w:pPr>
        <w:pStyle w:val="Normal"/>
        <w:rPr/>
      </w:pPr>
      <w:r>
        <w:rPr/>
        <w:t>Юридические консультации являются основным рабочим звеном адвокатуры. Члены коллегии адвокатов входят в состав какой-либо юридической консультации и там проводят свою работу.</w:t>
      </w:r>
    </w:p>
    <w:p>
      <w:pPr>
        <w:pStyle w:val="Normal"/>
        <w:rPr/>
      </w:pPr>
      <w:r>
        <w:rPr/>
        <w:t>Юридические консультации строятся, как и вся коллегия адвокатов в целом, по территориальному принципу. По общему правилу на территории края, области, города действует несколько юридических консультаций. Состав и местонахождение их определяются президиумом коллегии адвокатов с учетом интересов более полного и рационального обслуживания населения и с учетом его числа в том или ином районе. Если районы невелики, то может быть одна консультация на несколько районов. Численность юридических консультаций различна в зависимости от их расположения. Например, в сельских мест-ностях юридические консультации могут насчитывать 1, 2, 3 человека, в крупных городах - 40-50 человек.</w:t>
      </w:r>
    </w:p>
    <w:p>
      <w:pPr>
        <w:pStyle w:val="Normal"/>
        <w:rPr/>
      </w:pPr>
      <w:r>
        <w:rPr/>
      </w:r>
    </w:p>
    <w:p>
      <w:pPr>
        <w:pStyle w:val="Normal"/>
        <w:rPr/>
      </w:pPr>
      <w:r>
        <w:rPr/>
        <w:t>Во главе юридической консультации стоит заведующий, назначаемый президиумом коллегии адвокатов из числа наиболее квалифицированных адвокатов, имеющих высшее юридическое образование и необходимый стаж практической работы.</w:t>
      </w:r>
    </w:p>
    <w:p>
      <w:pPr>
        <w:pStyle w:val="Normal"/>
        <w:rPr/>
      </w:pPr>
      <w:r>
        <w:rPr/>
        <w:t>Заведующий юридической консультацией осуществляет предоставленные ему права на основании доверенности, выдаваемой президиумом коллегии адвокатов. Заведующие юридическими консультациями, в которых работают не более четырех человек адвокатов, как правило, выполняют свои обязанности без оплаты. Заведующему юридической консультацией, в которой работают более четырех адвокатов, решением общего собрания (конференции) членов коллегии адвокатов может быть установлен должностной оклад с учетом объема выполняемой работы и численности адвокатов в размере, не превышающем минимального должностного оклада народного судьи данного района. Заведующий юридической консультацией имеет право заниматься адвокатской деятельностью.</w:t>
      </w:r>
    </w:p>
    <w:p>
      <w:pPr>
        <w:pStyle w:val="Normal"/>
        <w:rPr/>
      </w:pPr>
      <w:r>
        <w:rPr/>
        <w:t>§ 5. Адвокаты, их права и обязанности</w:t>
      </w:r>
    </w:p>
    <w:p>
      <w:pPr>
        <w:pStyle w:val="Normal"/>
        <w:rPr/>
      </w:pPr>
      <w:r>
        <w:rPr/>
      </w:r>
    </w:p>
    <w:p>
      <w:pPr>
        <w:pStyle w:val="Normal"/>
        <w:rPr/>
      </w:pPr>
      <w:r>
        <w:rPr/>
        <w:t>Значительному совершенствованию оказания правовой помощи должно способствовать улучшение кадрового состава адвокатуры. К сожалению, хотя в настоящее время коллегии адвокатов отказались от искусственного ограничения приема в члены коллегии, численность действующих в Российской Федерации адвокатов явно недостаточна (около 20 тысяч).</w:t>
      </w:r>
    </w:p>
    <w:p>
      <w:pPr>
        <w:pStyle w:val="Normal"/>
        <w:rPr/>
      </w:pPr>
      <w:r>
        <w:rPr/>
        <w:t>Порядок приема в .коллегию адвокатов определяется законодательством Российской Федерации и состоит в следующем. В члены коллегии адвокатов принимаются граждане Российской Федерации, имеющие высшее юридическое образование и стаж работы по специальности юриста не менее двух лет. Прием в члены коллегии указанных лиц может быть обусловлен прохождением испытательного срока продолжительностью до трех месяцев. Лица, окончившие высшие юридические заведения, не имеющие стажа работы по специальности юриста или имеющие такой стаж менее двух лет, могут быть приняты в коллегию после прохождения стажировки в коллегии сроком от шести месяцев до одного года.</w:t>
      </w:r>
    </w:p>
    <w:p>
      <w:pPr>
        <w:pStyle w:val="Normal"/>
        <w:rPr/>
      </w:pPr>
      <w:r>
        <w:rPr/>
        <w:t>Члены коллегии адвокатов и стажеры не могут состоять на службе в государственных и общественных организациях. Исключение может быть допущено президиумом коллегии адвокатов для лиц, занимающихся научной и педагогической деятельностью, а также для членов коллегии, работающих в районах, в которых объем адвокатской работы является недостаточным.</w:t>
      </w:r>
    </w:p>
    <w:p>
      <w:pPr>
        <w:pStyle w:val="Normal"/>
        <w:rPr/>
      </w:pPr>
      <w:r>
        <w:rPr/>
        <w:t>Заявления о приеме в коллегию адвокатов рассматриваются не позднее месячного срока с момента их поступления в президиум коллегии адвокатов, как правило, в присутствии лица, подавшего заявление. Постановление об отказе в приеме в коллегию адвокатов может быть обжаловано в месячный срок со дня его вынесения в исполнительные органы. Если те установят, что постановление президиума коллегии адвокатов об отказе в приеме в коллегию не соответствует законодательству, они приостанавливают его действие и вносят этот вопрос в президиум коллегии адвокатов на новое рассмотрение.</w:t>
      </w:r>
    </w:p>
    <w:p>
      <w:pPr>
        <w:pStyle w:val="Normal"/>
        <w:rPr/>
      </w:pPr>
      <w:r>
        <w:rPr/>
        <w:t>Адвокаты, выбывшие из коллегии на выборные должности или призванные на срочную военную службу, после окончания работы на выборных должностях или увольнения из рядов Вооруженных Сил в запас принимаются по их просьбе в ту же коллегию адвокатов.</w:t>
      </w:r>
    </w:p>
    <w:p>
      <w:pPr>
        <w:pStyle w:val="Normal"/>
        <w:rPr/>
      </w:pPr>
      <w:r>
        <w:rPr/>
        <w:t>Права членов коллегии адвокатов достаточно широки для того, чтобы эффективно осуществлять защиту по уголовным и гражданским делам, оказывать юридическую помощь гражданам, предприятиям, организациям, участвовать в управлении адвокатурой.</w:t>
      </w:r>
    </w:p>
    <w:p>
      <w:pPr>
        <w:pStyle w:val="Normal"/>
        <w:rPr/>
      </w:pPr>
      <w:r>
        <w:rPr/>
        <w:t>Являясь членом общественной самоуправляющейся организации, адвокат имеет право: избирать и быть избранным в органы коллегии адвокатов; ставить перед органами коллегии адвокатов вопросы, касающиеся деятельности коллегии; вносить предложения по улучшению ее работы и принимать участие в их обсуждении; принимать личное участие во всех случаях обсуждения органами коллегии его деятельности или поведения; выйти из состава коллегии адвокатов.</w:t>
      </w:r>
    </w:p>
    <w:p>
      <w:pPr>
        <w:pStyle w:val="Normal"/>
        <w:rPr/>
      </w:pPr>
      <w:r>
        <w:rPr/>
        <w:t>Адвокат, выступая в качестве представителя или защитника, правомочен: представлять права и законные интересы лиц, обратившихся за юридической помощью, во всех государственных и общественных организациях, в компетенцию которых входит разрешение соответствующих вопросов; запрашивать через юридическую консультацию справки, характеристики и иные документы, необходимые в связи с оказанием юридической помощи, из государственных и общественных организаций, которые обязаны в установленном порядке выдавать эти документы или их копии. Кроме этих прав адвокаты обладают, как отмечено выше, широкими полномочиями при осуществлении защиты по уголовным и представительства по гражданским делам. Положение об адвокатуре в РСФСР предусматривает, что адвокат не вправе разглашать сведения, сообщаемые ему доверителем в связи с оказанием юридической помощи. Соответственно он не может быть допрошен в качестве свидетеля об обстоятельствах, которые стали ему известны в связи с исполнением им обязанностей защитника или представителя.</w:t>
      </w:r>
    </w:p>
    <w:p>
      <w:pPr>
        <w:pStyle w:val="Normal"/>
        <w:rPr/>
      </w:pPr>
      <w:r>
        <w:rPr/>
        <w:t>Обязанности членов коллегии адвокатов. Принадлежность к адвокатуре накладывает на лицо, состоящее в ней, обязанность в своей деятельности точно и неуклонно соблюдать требования действующего законодательства, использовать все предусмотренные законом средства и способы защиты прав и законных интересов граждан и организаций, обратившихся к нему за юридической помощью. Адвокат обязан добросовестно оказывать юридическую помощь, должен быть образцом моральной чистоты и безукоризненного поведения, постоянно повышать свою деловую квалификацию, активно участвовать в пропаганде права.</w:t>
      </w:r>
    </w:p>
    <w:p>
      <w:pPr>
        <w:pStyle w:val="Normal"/>
        <w:rPr/>
      </w:pPr>
      <w:r>
        <w:rPr/>
        <w:t>При осуществлении защиты по уголовным делам адвокат обязан использовать все указанные в законе средства и способы в целях выяснения обстоятельств, оправдывающих обвиняемого или смягчающих его ответственность, и оказывать обвиняемому необходимую юридическую помощь. С целью обеспечения прав подзащитного законодатель установил запрещение адвокату отказываться от принятой на себя защиты подозреваемого, обвиняемого или подсудимого.</w:t>
      </w:r>
    </w:p>
    <w:p>
      <w:pPr>
        <w:pStyle w:val="Normal"/>
        <w:rPr/>
      </w:pPr>
      <w:r>
        <w:rPr/>
        <w:t>Адвокат, работая по уголовным и гражданским делам, должен быть объективным и беспристрастным. Для соблюдения этих условий закон устанавливает, что адвокат не вправе принять поручение об оказании юридической помощи в случаях, если он по данному делу оказывает или ранее оказывал юридическую помощь лицам, интересы которых противоречат интересам лица, обратившегося с просьбой о ведении дела, или участвовал в качестве судьи, прокурора, следователя, лица, производившего дознание, эксперта, специалиста, переводчика, свидетеля или понятого, а также если в расследовании или рассмотрении дела принимает участие должностное лицо, с которым адвокат состоит в родственных отношениях.</w:t>
      </w:r>
    </w:p>
    <w:p>
      <w:pPr>
        <w:pStyle w:val="Normal"/>
        <w:rPr/>
      </w:pPr>
      <w:r>
        <w:rPr/>
        <w:t>Труд адвоката организуется в соответствии с правилами внутреннего трудового распорядка коллегии. Адвокат пользуется правом на отпуск, на пособие по государственному социальному страхованию и на пенсионное обеспечение. Назначение и выплата адвокатам пособий по государственному социальному страхованию и государственное пенсионное обеспечение производятся на общих основаниях.</w:t>
      </w:r>
    </w:p>
    <w:p>
      <w:pPr>
        <w:pStyle w:val="Normal"/>
        <w:rPr/>
      </w:pPr>
      <w:r>
        <w:rPr/>
        <w:t>Меры поощрения адвокатов и стажеров и дисциплинарные взыскания. За примерное выполнение своих обязанностей и активную общественную деятельность адвокаты и стажеры поощряются решением президиума коллегии.</w:t>
      </w:r>
    </w:p>
    <w:p>
      <w:pPr>
        <w:pStyle w:val="Normal"/>
        <w:rPr/>
      </w:pPr>
      <w:r>
        <w:rPr/>
        <w:t>За нарушение требований Положения об адвокатуре в РСФСР, законодательных актов, регулирующих деятельность адвокатуры, а также совершение порочащих звание адвоката проступков адвокаты и стажеры могут быть привлечены к дисциплинарной ответственности.</w:t>
      </w:r>
    </w:p>
    <w:p>
      <w:pPr>
        <w:pStyle w:val="Normal"/>
        <w:rPr/>
      </w:pPr>
      <w:r>
        <w:rPr/>
        <w:t>Мерами дисциплинарного взыскания, налагаемыми президиумом коллегии адвокатов, являются: замечание, выговор, строгий выговор, исключение из членов коллегии и из состава стажеров.</w:t>
      </w:r>
    </w:p>
    <w:p>
      <w:pPr>
        <w:pStyle w:val="Normal"/>
        <w:rPr/>
      </w:pPr>
      <w:r>
        <w:rPr/>
        <w:t>Дисциплинарные взыскания применяются президиумом коллегии непосредственно за обнаружением проступка, но не позднее одного месяца со дня его обнаружения, не считая времени болезни адвоката или пребывания его в отпуске. Взыскание не может быть наложено позднее шести месяцев со дня совершения проступка. За каждый совершенный проступок может быть наложено только одно дисциплинарное взыскание.</w:t>
      </w:r>
    </w:p>
    <w:p>
      <w:pPr>
        <w:pStyle w:val="Normal"/>
        <w:rPr/>
      </w:pPr>
      <w:r>
        <w:rPr/>
        <w:t>Дело о дисциплинарной ответственности адвоката (стажера) может быть возбуждено общим собранием членов коллегии (конференции), президиумом или председателем президиума коллегии адвокатов. Должностные лица соответствующих исполнительных органов вправе поручать президиуму коллегии адвокатов возбудить дело о дисциплинарной ответственности адвоката (стажера). Рассмотрению дела о дисциплинарном проступке адвоката предшествует тщательная проверка основания привлечения к дисциплинарной ответственности.</w:t>
      </w:r>
    </w:p>
    <w:p>
      <w:pPr>
        <w:pStyle w:val="Normal"/>
        <w:rPr/>
      </w:pPr>
      <w:r>
        <w:rPr/>
        <w:t>Дело о дисциплинарном проступке рассматривается президиумом коллегии в присутствии привлекаемого к ответственности адвоката (стажера). Повторная неявка адвоката (стажера) без уважительных причин не препятствует рассмотрению дела о дисциплинарном проступке. При наличии данных, свидетельствующих о совершении адвокатом (стажером) проступка, за который он может быть исключен из коллегии, президиум вправе отстранить его от работы до окончательного разрешения вопроса.</w:t>
      </w:r>
    </w:p>
    <w:p>
      <w:pPr>
        <w:pStyle w:val="Normal"/>
        <w:rPr/>
      </w:pPr>
      <w:r>
        <w:rPr/>
        <w:t>Постановление президиума коллегии адвокатов о наложении дисциплинарного взыскания может быть обжаловано общему собранию (конференции) членов коллегии адвокатов и в соответствующие исполнительные органы в месячный срок со дня вручения адвокату копии постановления о наложении дисциплинарного взыскания. При исключении из коллегии адвокатов в порядке наложения дисциплинарного взыскания жалоба может быть подана адвокатом в суд в месячный срок со дня вручения копии постановления президиума коллегии об исключении.</w:t>
      </w:r>
    </w:p>
    <w:p>
      <w:pPr>
        <w:pStyle w:val="Normal"/>
        <w:rPr/>
      </w:pPr>
      <w:r>
        <w:rPr/>
        <w:t>Если в течение одного года со дня наложения дисциплинарного взыскания адвокат (стажер) не совершит нового проступка, он считается не подвергавшимся дисциплинарному взысканию. В тех случаях, когда адвокат (стажер) добросовестным отношением к делу и безупречным поведением доказал свое исправление, президиум или общее собрание (конференция) коллегии адвокатов могут снять с него дисциплинарное взыскание досрочно. Досрочное снятие дисциплинарного взыскания может быть произведено по ходатайству председателя президиума, заведующего юридической консультацией или общественных организаций консультации.</w:t>
      </w:r>
    </w:p>
    <w:p>
      <w:pPr>
        <w:pStyle w:val="Normal"/>
        <w:rPr/>
      </w:pPr>
      <w:r>
        <w:rPr/>
        <w:t>Прекращение членства в коллегии адвокатов осуществляется путем отчисления и исключения адвоката из коллегии. Отчисление производится президиумом коллегии адвокатов по заявлению адвоката; при неудовлетворительном результате стажировки; при обнаружившейся невозможности исполнения адвокатом своих обязанностей вследствие недостаточной квалификации либо по состоянию здоровья.</w:t>
      </w:r>
    </w:p>
    <w:p>
      <w:pPr>
        <w:pStyle w:val="Normal"/>
        <w:rPr/>
      </w:pPr>
      <w:r>
        <w:rPr/>
        <w:t>Исключение из коллегии производится президиумом коллегии в случаях: систематического нарушения адвокатом внутреннего трудового распорядка или недобросовестного выполнения служебных обязанностей, если к адвокату ранее применялись меры дисциплинарного или общественного воздействия; совершения иных проступков, несовместимых с пребыванием в коллегии.</w:t>
      </w:r>
    </w:p>
    <w:p>
      <w:pPr>
        <w:pStyle w:val="Normal"/>
        <w:rPr/>
      </w:pPr>
      <w:r>
        <w:rPr/>
        <w:t>Отчисление и исключение из коллегии адвокатов могут быть обжалованы в судебном порядке в месячный срок со дня вручения копии постановления президиума коллегии об отчислении или исключе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7:24:00Z</dcterms:created>
  <dc:creator>XTreme</dc:creator>
  <dc:description/>
  <cp:keywords/>
  <dc:language>en-US</dc:language>
  <cp:lastModifiedBy>XTreme</cp:lastModifiedBy>
  <dcterms:modified xsi:type="dcterms:W3CDTF">2008-12-12T17:26:00Z</dcterms:modified>
  <cp:revision>1</cp:revision>
  <dc:subject/>
  <dc:title>Рязанцева И</dc:title>
</cp:coreProperties>
</file>