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Федеральное государственное образовательное учреждение </w:t>
      </w:r>
    </w:p>
    <w:p>
      <w:pPr>
        <w:pStyle w:val="Normal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jc w:val="center"/>
        <w:rPr/>
      </w:pPr>
      <w:r>
        <w:rPr/>
        <w:t>«ТЮМЕНСКАЯ ГОСУДАРСТВЕННАЯ АКАДЕМИЯ КУЛЬТУРЫ И ИСКУССТ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нститут сервиса и социально-информационных коммуник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 туризма и гостиничного бизне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 прохождении преддипломной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3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</w:tblGrid>
      <w:tr>
        <w:trPr/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Y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3 курса, заочной формы об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акти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культорологии, доцент кафед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юмень, 20</w:t>
      </w:r>
      <w:r>
        <w:rPr>
          <w:sz w:val="28"/>
          <w:szCs w:val="28"/>
          <w:lang w:val="en-US"/>
        </w:rPr>
        <w:t>__</w:t>
      </w:r>
    </w:p>
    <w:p>
      <w:pPr>
        <w:pStyle w:val="Heading1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й для прохождения преддипломной практики было выбрано Общество с ограниченной ответственностью «</w:t>
      </w:r>
      <w:r>
        <w:rPr>
          <w:color w:val="000000"/>
          <w:sz w:val="28"/>
          <w:szCs w:val="28"/>
          <w:lang w:val="en-US"/>
        </w:rPr>
        <w:t>QWERTY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ль прохождения преддипломной практики – сбор материала для написания дипломной работы по теме: «Подготовка и проведение городских обзорных автобусных экскурс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>проанализировать позиционирование организации в продвижении туристских и экскурсионных  услу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>приобрести  практические знания в области туризма и экскурсионных программ в пределах Тюменской обла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ить  экскурсионную деятельность в Тюменской обла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недостатки и преимущества развития экскурсио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ых задач использовались сравнительный и описательный методы, метод наблю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zh-CN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zh-CN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zh-CN"/>
        </w:rPr>
        <w:t>Об Общ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ООО «</w:t>
      </w:r>
      <w:r>
        <w:rPr>
          <w:color w:val="000000"/>
          <w:sz w:val="28"/>
          <w:szCs w:val="28"/>
          <w:lang w:val="en-US" w:eastAsia="zh-CN"/>
        </w:rPr>
        <w:t>QWERTY</w:t>
      </w:r>
      <w:r>
        <w:rPr>
          <w:color w:val="000000"/>
          <w:sz w:val="28"/>
          <w:szCs w:val="28"/>
          <w:lang w:eastAsia="zh-CN"/>
        </w:rPr>
        <w:t xml:space="preserve">» - успешное молодое туристское агентство, осуществляющее комплексное туристское обслуживание  различных компаний, населения Тюменской области, одного из наиболее экономически благополучных регионов нашей страны. Агентство образовалось в //// году. Генеральный директор – </w:t>
      </w:r>
      <w:r>
        <w:rPr>
          <w:color w:val="000000"/>
          <w:sz w:val="28"/>
          <w:szCs w:val="28"/>
          <w:lang w:val="en-US" w:eastAsia="zh-CN"/>
        </w:rPr>
        <w:t>jhukhguoihd</w:t>
      </w:r>
      <w:r>
        <w:rPr>
          <w:color w:val="000000"/>
          <w:sz w:val="28"/>
          <w:szCs w:val="28"/>
          <w:lang w:eastAsia="zh-CN"/>
        </w:rPr>
        <w:t xml:space="preserve">, действует на основании Устава.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Численный штат два человека – генеральный директор и менеджер. Функциональные обязанности главного бухгалтера возложены на генерального директора.  Руководство фирмы не может позволить создать  маркетинговый отдел, поэтому маркетингом в фирме занимается так же генеральный директор, она отвечает за размещение рекламной информации на телевидение, радио, в газетах, а так же в </w:t>
      </w:r>
      <w:r>
        <w:rPr>
          <w:color w:val="000000"/>
          <w:sz w:val="28"/>
          <w:szCs w:val="28"/>
          <w:lang w:val="en-US" w:eastAsia="zh-CN"/>
        </w:rPr>
        <w:t>Internet</w:t>
      </w:r>
      <w:r>
        <w:rPr>
          <w:color w:val="000000"/>
          <w:sz w:val="28"/>
          <w:szCs w:val="28"/>
          <w:lang w:eastAsia="zh-CN"/>
        </w:rPr>
        <w:t>. Такой вариант построения простейшей структуры службы маркетинга на данной фирме вполне оправдан - большой опыт данного человека, занимающегося вопросами маркетинга, неразвитость других тур фирм и подобные факторы, которые не принуждают руководство фирмы создавать мощную структуру данного на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В настоящий момент документами, регулирующими работу персонала фирмы, являются типовой  трудовой договор, в котором описываются должностные инструкции сотрудников (формально), и должностные инструкции. Должностные инструкции являются основным документом, регламентирующим назначение и место работника в системе управления, его функциональные обязанности, права, ответственность и формы поощрения. Должностные инструкции должны разрабатываться по каждой должности. Должностные инструкции позволяют распределить должностные обязанности между работниками, четко определить функциональные связи работника и его взаимоотношения с другими специалис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Офис организации  расположен в деловом центре города Тюмени, что обеспечивает доступность населению города. Офис оснащен оргтехникой, канцелярскими принадлежностями, несколькими телефонными линиями, в т.ч. международная связь – что является неотъемлемым в работе любого турагентства. Для клиентов – удобные места ожидания (если менеджер занят), прайс-листы, буклеты, каталоги, кулер с питьевой в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В своей деятельности фирма не использует какие-либо специализированные программные продукты для турфирм, например такую распространенную программу, как  Voyage Office Pro. Это наиболее полная из существующих компьютерных программ - версия описания процесса делопроизводства и бухгалтерии для работы туристских фирм. Программа необходима как наиболее современный инструмент организации и ведения работы с клиентами и партнерами фирмы, а также для получения статистических и аналитических данных деятельности туристской фирм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При работе с программой можно использовать следующие режимы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color w:val="000000"/>
          <w:sz w:val="28"/>
          <w:szCs w:val="28"/>
          <w:lang w:eastAsia="zh-CN"/>
        </w:rPr>
        <w:t>Работа с клиентом:</w:t>
      </w:r>
      <w:r>
        <w:rPr>
          <w:color w:val="000000"/>
          <w:sz w:val="28"/>
          <w:szCs w:val="28"/>
          <w:lang w:eastAsia="zh-CN"/>
        </w:rPr>
        <w:t xml:space="preserve"> подбор тура из списка "пакетов услуг", подбор и калькуляция индивидуального тура для клиента, бронирование пакета услуг, заключение и ведение договоров и дополнительных документов, статистика оплат клиент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color w:val="000000"/>
          <w:sz w:val="28"/>
          <w:szCs w:val="28"/>
          <w:lang w:eastAsia="zh-CN"/>
        </w:rPr>
        <w:t>Работа с партнерами:</w:t>
      </w:r>
      <w:r>
        <w:rPr>
          <w:color w:val="000000"/>
          <w:sz w:val="28"/>
          <w:szCs w:val="28"/>
          <w:lang w:eastAsia="zh-CN"/>
        </w:rPr>
        <w:t xml:space="preserve"> закупка услуг - гостиницы, авиакомпании и т. д.; автоматическое формирование прайс-листов фирмы на основании условий контракта с поставщиками услуг; система продажи "пакета услуг" фирмам-агентам; подготовка стандартных и индивидуальных "пакетов услуг" для каждого партнера, контроль поступления заявок и оплаты от агентов; использование нескольких методик при расчетах (предоплата, оплата по факту и т. д.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color w:val="000000"/>
          <w:sz w:val="28"/>
          <w:szCs w:val="28"/>
          <w:lang w:eastAsia="zh-CN"/>
        </w:rPr>
        <w:t>Описание:</w:t>
      </w:r>
      <w:r>
        <w:rPr>
          <w:color w:val="000000"/>
          <w:sz w:val="28"/>
          <w:szCs w:val="28"/>
          <w:lang w:eastAsia="zh-CN"/>
        </w:rPr>
        <w:t xml:space="preserve"> маршрутов, отелей, предоставляемых услуги т. д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color w:val="000000"/>
          <w:sz w:val="28"/>
          <w:szCs w:val="28"/>
          <w:lang w:eastAsia="zh-CN"/>
        </w:rPr>
        <w:t>Ведение баз данных фирм:</w:t>
      </w:r>
      <w:r>
        <w:rPr>
          <w:color w:val="000000"/>
          <w:sz w:val="28"/>
          <w:szCs w:val="28"/>
          <w:lang w:eastAsia="zh-CN"/>
        </w:rPr>
        <w:t xml:space="preserve"> полный учет информации о партнерах или клиентах (анкеты, договоры, заявки туристов, реквизиты партнеров и т. д.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color w:val="000000"/>
          <w:sz w:val="28"/>
          <w:szCs w:val="28"/>
          <w:lang w:eastAsia="zh-CN"/>
        </w:rPr>
        <w:t>Калькуляция туров:</w:t>
      </w:r>
      <w:r>
        <w:rPr>
          <w:color w:val="000000"/>
          <w:sz w:val="28"/>
          <w:szCs w:val="28"/>
          <w:lang w:eastAsia="zh-CN"/>
        </w:rPr>
        <w:t xml:space="preserve"> производится с учетом всех нюансов (сезонных скидок, доплат, особых условий и т. д.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color w:val="000000"/>
          <w:sz w:val="28"/>
          <w:szCs w:val="28"/>
          <w:lang w:eastAsia="zh-CN"/>
        </w:rPr>
        <w:t>Получение аналитических отчетов о работе фирмы:</w:t>
      </w:r>
      <w:r>
        <w:rPr>
          <w:color w:val="000000"/>
          <w:sz w:val="28"/>
          <w:szCs w:val="28"/>
          <w:lang w:eastAsia="zh-CN"/>
        </w:rPr>
        <w:t xml:space="preserve"> заполняемость и прибыльность рейсов, направлений и т. д.; общая прибыльность работы фирм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rFonts w:eastAsia="SimSun;宋体"/>
          <w:bCs/>
          <w:color w:val="000000"/>
          <w:sz w:val="28"/>
          <w:szCs w:val="28"/>
          <w:lang w:eastAsia="zh-CN"/>
        </w:rPr>
        <w:t>Использование аналогичных программ существенно облегчает и систематизирует весь процесс работы любой турфирмы, но на данном этапе руководство «</w:t>
      </w:r>
      <w:r>
        <w:rPr>
          <w:rFonts w:eastAsia="SimSun;宋体"/>
          <w:bCs/>
          <w:color w:val="000000"/>
          <w:sz w:val="28"/>
          <w:szCs w:val="28"/>
          <w:lang w:val="en-US" w:eastAsia="zh-CN"/>
        </w:rPr>
        <w:t>QWERTY</w:t>
      </w:r>
      <w:r>
        <w:rPr>
          <w:rFonts w:eastAsia="SimSun;宋体"/>
          <w:bCs/>
          <w:color w:val="000000"/>
          <w:sz w:val="28"/>
          <w:szCs w:val="28"/>
          <w:lang w:eastAsia="zh-CN"/>
        </w:rPr>
        <w:t xml:space="preserve">» не видит острой необходимости в такой компьютеризации своей деятельности. </w:t>
      </w:r>
      <w:r>
        <w:rPr>
          <w:color w:val="000000"/>
          <w:sz w:val="28"/>
          <w:szCs w:val="28"/>
          <w:lang w:eastAsia="zh-CN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Основные направления деятельности ООО «</w:t>
      </w:r>
      <w:r>
        <w:rPr>
          <w:color w:val="000000"/>
          <w:sz w:val="28"/>
          <w:szCs w:val="28"/>
          <w:lang w:val="en-US" w:eastAsia="zh-CN"/>
        </w:rPr>
        <w:t>QWERTY</w:t>
      </w:r>
      <w:r>
        <w:rPr>
          <w:color w:val="000000"/>
          <w:sz w:val="28"/>
          <w:szCs w:val="28"/>
          <w:lang w:eastAsia="zh-CN"/>
        </w:rPr>
        <w:t xml:space="preserve">» связаны с организацией туристского отдыха, разнообразных экскурсий для населения и организаций, привлечением  населения и организаций для заключения долгосрочных договорных отношений в области туризма. При этом именно выездной туризм является тем сегментом туристского рынка, на который приходится большая часть оказываемых услу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Общество сотрудничает с такими известными туроператорами, как: </w:t>
      </w:r>
      <w:r>
        <w:rPr>
          <w:color w:val="000000"/>
          <w:sz w:val="28"/>
          <w:szCs w:val="28"/>
          <w:lang w:val="en-US" w:eastAsia="zh-CN"/>
        </w:rPr>
        <w:t>CORAL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TRAVEL</w:t>
      </w:r>
      <w:r>
        <w:rPr>
          <w:color w:val="000000"/>
          <w:sz w:val="28"/>
          <w:szCs w:val="28"/>
          <w:lang w:eastAsia="zh-CN"/>
        </w:rPr>
        <w:t xml:space="preserve">, </w:t>
      </w:r>
      <w:r>
        <w:rPr>
          <w:color w:val="000000"/>
          <w:sz w:val="28"/>
          <w:szCs w:val="28"/>
          <w:lang w:val="en-US" w:eastAsia="zh-CN"/>
        </w:rPr>
        <w:t>Natalie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Tours</w:t>
      </w:r>
      <w:r>
        <w:rPr>
          <w:color w:val="000000"/>
          <w:sz w:val="28"/>
          <w:szCs w:val="28"/>
          <w:lang w:eastAsia="zh-CN"/>
        </w:rPr>
        <w:t xml:space="preserve">, </w:t>
      </w:r>
      <w:r>
        <w:rPr>
          <w:color w:val="000000"/>
          <w:sz w:val="28"/>
          <w:szCs w:val="28"/>
          <w:lang w:val="en-US" w:eastAsia="zh-CN"/>
        </w:rPr>
        <w:t>TEZ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TOUR</w:t>
      </w:r>
      <w:r>
        <w:rPr>
          <w:color w:val="000000"/>
          <w:sz w:val="28"/>
          <w:szCs w:val="28"/>
          <w:lang w:eastAsia="zh-CN"/>
        </w:rPr>
        <w:t xml:space="preserve">, </w:t>
      </w:r>
      <w:r>
        <w:rPr>
          <w:color w:val="000000"/>
          <w:sz w:val="28"/>
          <w:szCs w:val="28"/>
          <w:lang w:val="en-US" w:eastAsia="zh-CN"/>
        </w:rPr>
        <w:t>ICS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Travel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Group</w:t>
      </w:r>
      <w:r>
        <w:rPr>
          <w:color w:val="000000"/>
          <w:sz w:val="28"/>
          <w:szCs w:val="28"/>
          <w:lang w:eastAsia="zh-CN"/>
        </w:rPr>
        <w:t xml:space="preserve">, </w:t>
      </w:r>
      <w:r>
        <w:rPr>
          <w:color w:val="000000"/>
          <w:sz w:val="28"/>
          <w:szCs w:val="28"/>
          <w:lang w:val="en-US" w:eastAsia="zh-CN"/>
        </w:rPr>
        <w:t>Inna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Tour</w:t>
      </w:r>
      <w:r>
        <w:rPr>
          <w:color w:val="000000"/>
          <w:sz w:val="28"/>
          <w:szCs w:val="28"/>
          <w:lang w:eastAsia="zh-CN"/>
        </w:rPr>
        <w:t xml:space="preserve">, </w:t>
      </w:r>
      <w:r>
        <w:rPr>
          <w:color w:val="000000"/>
          <w:sz w:val="28"/>
          <w:szCs w:val="28"/>
          <w:lang w:val="en-US" w:eastAsia="zh-CN"/>
        </w:rPr>
        <w:t>Orangetur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Group</w:t>
      </w:r>
      <w:r>
        <w:rPr>
          <w:color w:val="000000"/>
          <w:sz w:val="28"/>
          <w:szCs w:val="28"/>
          <w:lang w:eastAsia="zh-CN"/>
        </w:rPr>
        <w:t>, Pegas</w:t>
      </w:r>
      <w:r>
        <w:rPr>
          <w:bCs/>
          <w:color w:val="000000"/>
          <w:sz w:val="28"/>
          <w:szCs w:val="28"/>
          <w:lang w:eastAsia="zh-CN"/>
        </w:rPr>
        <w:t xml:space="preserve"> </w:t>
      </w:r>
      <w:r>
        <w:rPr>
          <w:bCs/>
          <w:color w:val="000000"/>
          <w:sz w:val="28"/>
          <w:szCs w:val="28"/>
          <w:lang w:val="en-US" w:eastAsia="zh-CN"/>
        </w:rPr>
        <w:t>Touristik</w:t>
      </w:r>
      <w:r>
        <w:rPr>
          <w:bCs/>
          <w:color w:val="000000"/>
          <w:sz w:val="28"/>
          <w:szCs w:val="28"/>
          <w:lang w:eastAsia="zh-CN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ые документы, регулирующие деятельность     организаци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"Об основах туристской деятельности в Российской Федерации"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5.02.2007 г. № 12- ФЗ "О внесении изменений в Федеральный закон "Об основах туристской деятельности в Российской Федерации" (вступил в силу с 01.06.2007 г.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транса N 82 от 28.06.07 г. "Общие правила воздушных перевозок пассажиров, багажа, грузов и требования к обслуживанию пассажиров, грузоотправителей, грузополучателей"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ушный кодекс РФ. (редакция от 19.02.1997)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Т Р 51185-98 Государственный стандарт Российской Федерации Утвержден Постановлением Госстандарта России от 9 июля 1998 г. N 286 Туристские услуги. Средства размещения. Общие треб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Т Р 50690-94 Государственный стандарт Российской Федерации Утвержден Постановлением Госстандарта РФ от 29 июня 1994 г. N 180  Туристско-экскурсионное обслуживание. Общие треб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Т Р 50644-94 Государственный стандарт Российской Федерации Утвержден Постановлением Госстандарта РФ от 21 февраля 1994 г. N 32 Туристско-экскурсионное обслуживание. Требования по обеспечению безопасности туристов и экскурсан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ка для выезжающих за границу от КД МИД РФ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о защите прав потребителей (редакция от 25.11.2006)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о порядке выезда из Российской Федерации и въезда в Российскую Федерацию (редакция от 10.01.2007)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Федеральном агентстве по туризму (от 13.01.2005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 реализации отдельных норм Федерального закона "О порядке выезда из РФ и въезда в РФ" (от 01.10.1998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об утверждении Положения о Федеральном агентстве по туризму (от 31.12.2004)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о перемещении товаров физическими лицами через таможенную границу РФ (от 15.07.1994)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об утверждении инструкции о порядке проведения личного досмотра физических лиц (от 22.09.1997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об утверждении инструкции по таможенному оформлению и таможенному контролю (от 25.01.1999)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о природных лечебных ресурсах, лечебно-оздоровительных местностях и курортах (от 23.02.1995)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ка для туристов по особо опасным инфекция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Пограничной службы ФСБ России по выезду с детьми (от 11.07.2005)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казания услуг по реализации турпродукта (от 18.07.2007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транспорта Российской Федерации (Минтранс России) от 25 июля 2007 г. N 104 г.  "Об утверждении Правил проведения предполетного и послеполетного досмотров"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овых правилах перевозки ручной клади (24.08.07)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З "</w:t>
      </w:r>
      <w:r>
        <w:rPr>
          <w:smallCaps/>
          <w:sz w:val="28"/>
          <w:szCs w:val="28"/>
        </w:rPr>
        <w:t>ОБ ОБЩЕСТВАХ С ОГРАНИЧЕННОЙ ОТВЕТСТВЕННОСТЬЮ</w:t>
      </w:r>
      <w:r>
        <w:rPr>
          <w:sz w:val="28"/>
          <w:szCs w:val="28"/>
        </w:rPr>
        <w:t>" от 08.02.1998 N 14-ФЗ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МОЖЕННЫЙ КОДЕКС РОССИЙСКОЙ ФЕДЕРАЦИИ (от 18.06.1993 №5221-1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З "О ВАЛЮТНОМ РЕГУЛИРОВАНИИ И ВАЛЮТНОМ КОНТРОЛЕ" от 10.12.2003 N 173-ФЗ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 "О порядке выезда из Российской Федерации и въезда в Российскую Федерацию" от 15 августа 1996 года N 114-ФЗ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 "О ПРИМЕНЕНИИ КОНТРОЛЬНО-КАССОВОЙ ТЕХНИКИ (ККТ) ПРИ ОСУЩЕСТВЛЕНИИ НАЛИЧНЫХ ДЕНЕЖНЫХ РАСЧЕТОВ И (ИЛИ) РАСЧЕТОВ С ИСПОЛЬЗОВАНИЕМ ПЛАТЕЖНЫХ КАРТ" от 22.05.2003 N 54-Ф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документация организац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инструк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внутреннего трудового рас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zh-CN"/>
        </w:rPr>
        <w:t>В настоящее время  роль экскурсий недооценена. Не только в Тюменском регионе, но и в целом по России все-таки до сих пор больший спрос на выездной  туризм (пляжный отдых – не сдает позиций). Но  все чаще и чаще экскурсии становятся  привлекательными для населения.</w:t>
      </w:r>
      <w:r>
        <w:rPr>
          <w:sz w:val="28"/>
          <w:szCs w:val="28"/>
        </w:rPr>
        <w:t xml:space="preserve"> Не ослабевает интерес экскурсантов к городам Золотого кольца и малым историческим городам. Часто едут туристы в Калининград, Карелию (Валаам, Кижи) и Москву. По данным издательства </w:t>
      </w:r>
      <w:r>
        <w:rPr>
          <w:iCs/>
          <w:sz w:val="28"/>
          <w:szCs w:val="28"/>
        </w:rPr>
        <w:t>RATA-news</w:t>
      </w:r>
      <w:r>
        <w:rPr>
          <w:sz w:val="28"/>
          <w:szCs w:val="28"/>
        </w:rPr>
        <w:t xml:space="preserve"> рост общего спроса на 50%, в том числе на 15-20% прибавилось количество желающих отправиться в автобусные туры по Золотому кольцу, туры в Санкт-Петербург. В свою очередь туроператоры стараются не только расширять ассортимент направлений, но и углублять те, которые уже есть, например, тур «Большое путешествие по земле Псковской» с мини-круизом по Псковскому озеру и его островам базируется на легендах. Одна из них – Спасо-Елиазаровского монастыря, где 500 лет назад старец Филофей выдвинул знаменитую идею о Москве, как о Третьем Ри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imSun;宋体"/>
          <w:color w:val="000000"/>
          <w:sz w:val="28"/>
          <w:szCs w:val="28"/>
          <w:lang w:eastAsia="zh-CN"/>
        </w:rPr>
        <w:t>Что же касается Тюменского региона, то так же можно выявить тенденцию. Тюменская область, чей давно сложившийся образ прочно ассоциируется с нефтью и газом, решила несколько изменить свой имидж. Нефть и газ, конечно, останутся основными китами, на которых продолжит стоять экономика края, но теперь, для большей устойчивости, как решило областное правительство, к ним добавиться и третий кит – регион будет развиваться еще и как туристический центр. С целью воплощения идеи в жизнь была разработана стратегия развития туризма до 2010 года, в основу которой легла целевая программа «Основные направления развития туризма в Тюменской области», утвержденная 16 января 2006года. В первую очередь, началось возрождение Тобольска и создание на базе его культурно-исторического наследия туристического центра Западной Сибири. В конце сентября 2005 года начал работу по продвижению регионального турпродукта на российский и международный рынки Информационно-туристический центр. Он занял одно старинных зданий на территории Тобольского Кремля.</w:t>
      </w:r>
      <w:r>
        <w:rPr>
          <w:sz w:val="28"/>
          <w:szCs w:val="28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В настоящий момент общий турпоток по территории области составляет порядка 500 тыс. человек в год. Предстоит многое сделать, чтобы добиться запланированного его увеличения к 2010 году на 70%.</w:t>
      </w:r>
      <w:r>
        <w:rPr>
          <w:sz w:val="28"/>
          <w:szCs w:val="28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На территории Тюменской области возможно развитие целого ряда туристических направлений. Многие из них в той или иной форме, естественно, существуют и сегодня. Одним из главных инструментов формирования привлекательности региона должен стать историко-познавательный туризм. Потенциал области в этом отношении огромный. Города Тюмень, Тобольск, Ялуторовск, Ишим, села Абалак и Покровское, Ингальская долина – уникальные с точки зрения археологии, истории, этнографии, религии и культуры места. Не менее перспективно и деловое направление. Учитывая нефтегазовую специализацию областной экономики и активную деятельность крупных международных инвесторов, можно с достаточной долей уверенности предположить, что деловые поездки станут основной туристской специализацией Тюмени. Уже сегодня по сведениям региональных средств размещения 55% их постояльцев прибывают в регион с профессиональными целями. А по экспертным оценкам, доля бизнесменов, в том числе зарубежных, составляет до 70% турпотока и лишь 23% – это простые отдыхающие. Развитие санаторно-курортного туризма обеспечивается наличием природных ресурсов, в частности, сибирские озера богаты сапропелевыми грязями, есть и минеральные источники с уникальной водой. В области действуют оснащенные новейшим медицинским оборудованием санатории-профилактории («Хвойный», «Сосновый бор», «Светлый») и реабилитационные центры («Сибирь», «Тараскуль»). Однако их мощностей не хватает, и спрос постоянно опережает предложение. Западная Сибирь богата живностью, густыми лесами и полноводными реками, что позволяет организовывать здесь охотничьи и рыболовные туры. Для обеспечения туристов подобающим уровнем сервиса принято решение создать сеть обустроенных охотничьих кордонов и баз. Средства будут направляться, в первую очередь, на реставрационные и восстановительные работы объектов показа, на закупку комфортабельного туристского транспорта, продвижение регионального брэнда на внутрироссийском и международном рынках. Основные центры привлечения туристов -  Тюмень, Тобольск, Ялуторовск, село Покровское и Абалакский монастырь. По данным Комитета по туризму администрации г. Тобольска в 2007 году Тобольск посетили свыше 160 тысяч туристов и экскурсантов, в 2006 году эта цифра равнялась 147 тысячам. По данным аналитиков, весьма показательным был 2005 год – 135 тысяч экскурсантов и тур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ремя практики мною были освоены и реализованы основные функции менеджера, велась </w:t>
      </w:r>
      <w:r>
        <w:rPr>
          <w:iCs/>
          <w:sz w:val="28"/>
          <w:szCs w:val="28"/>
        </w:rPr>
        <w:t xml:space="preserve">работа с клиентами (консультирование, привлечение клиентов; оформление, согласование, заключение договоров; контроль оплаты), был </w:t>
      </w:r>
      <w:r>
        <w:rPr>
          <w:sz w:val="28"/>
          <w:szCs w:val="28"/>
        </w:rPr>
        <w:t>организован и проведен ряд обзорных экскурсий по г. Тюмени. Хотелось бы отметить, что в области экскурсионного обслуживания в г. Тюмени только недавно стали заметны явные «сдвиги вверх». К ним можно отнести развитие инфраструктуры (касаемо обслуживающего транспорта на экскурсиях – появился парк комфортабельных автобусов и микроавтобусов), развитие и поддержка со стороны Правительства Тюменской области учебно-производственной базы гидов, экскурсоводов (не только повышение квалификации уже опытных специалистов, но и привлечение молодых специалистов с их переквалификацией).  Что же касается экскурсионной деятельности непосредственно в «</w:t>
      </w:r>
      <w:r>
        <w:rPr>
          <w:sz w:val="28"/>
          <w:szCs w:val="28"/>
          <w:lang w:val="en-US"/>
        </w:rPr>
        <w:t>QWERTY</w:t>
      </w:r>
      <w:r>
        <w:rPr>
          <w:sz w:val="28"/>
          <w:szCs w:val="28"/>
        </w:rPr>
        <w:t xml:space="preserve">», то можно отметить небольшой интерес и спрос со стороны клиентов фирмы. Отсутствует налаженная работа по продвижению, организации и проведению экскурсионных туров. При этом руководство фирмы не видит в этом свой «минус», так как основной доход приносит выездной туризм (пользуется спросом у клиентов, налажена работа с крупнейшими туроператорам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 время практики я смог  закрепить теоретические знания  в области организации туризма и экскурсионной деятельности, расширить имеющуюся теоретическую базу, приобрести навыки практической работы и нахождения  решений в проблемных ситу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ХАРАКТЕРИСТИКА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lang w:val="de-DE"/>
        </w:rPr>
      </w:r>
    </w:p>
    <w:p>
      <w:pPr>
        <w:pStyle w:val="Normal1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удента 3 курса, заочной формы обучения</w:t>
      </w:r>
    </w:p>
    <w:p>
      <w:pPr>
        <w:pStyle w:val="Normal1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нститута СиСИК, кафедры менеджмента туризма и гостиничного бизнеса,</w:t>
      </w:r>
    </w:p>
    <w:p>
      <w:pPr>
        <w:pStyle w:val="Normal1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пециальности «Социально-культурная деятельность»,</w:t>
      </w:r>
    </w:p>
    <w:p>
      <w:pPr>
        <w:pStyle w:val="Normal1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пециализации «Экономика и управление в сфере туризма»</w:t>
      </w:r>
    </w:p>
    <w:p>
      <w:pPr>
        <w:pStyle w:val="Normal1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YYY</w:t>
      </w:r>
      <w:r>
        <w:rPr>
          <w:rFonts w:cs="Times New Roman" w:ascii="Times New Roman" w:hAnsi="Times New Roman"/>
          <w:b/>
          <w:bCs/>
          <w:i/>
          <w:iCs/>
          <w:sz w:val="28"/>
          <w:lang w:val="ru-RU"/>
        </w:rPr>
        <w:t>,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ru-RU"/>
        </w:rPr>
      </w:r>
    </w:p>
    <w:p>
      <w:pPr>
        <w:pStyle w:val="Normal1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ходившей преддипломную практику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 ООО «</w:t>
      </w:r>
      <w:r>
        <w:rPr>
          <w:rFonts w:cs="Times New Roman" w:ascii="Times New Roman" w:hAnsi="Times New Roman"/>
          <w:sz w:val="28"/>
        </w:rPr>
        <w:t>QWERTY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с _______  по ______ года</w:t>
      </w:r>
    </w:p>
    <w:p>
      <w:pPr>
        <w:pStyle w:val="Normal1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прохождении преддипломной практики </w:t>
      </w:r>
      <w:r>
        <w:rPr>
          <w:rFonts w:cs="Times New Roman" w:ascii="Times New Roman" w:hAnsi="Times New Roman"/>
          <w:sz w:val="28"/>
          <w:szCs w:val="28"/>
        </w:rPr>
        <w:t>YY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казал наличие теоретических знаний, необходимых для эффективной деятельности в сфере туризма. Проявил стремление к получению новых знаний и умений. Поставленные задачи  выполнялись в срок. Порученные задания принимались позитивно, с готовностью их обсуждения и  активностью их выполнения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YY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к же проявил коммуникативные навыки – ориентация на клиента, способность выявлять и удовлетворять потребности клиента, строить работу исходя из приоритетов и интересов клиента, проявил открытость в общении и предоставлении достоверной информации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жличностные отношения </w:t>
      </w:r>
      <w:r>
        <w:rPr>
          <w:rFonts w:cs="Times New Roman" w:ascii="Times New Roman" w:hAnsi="Times New Roman"/>
          <w:sz w:val="28"/>
          <w:szCs w:val="28"/>
        </w:rPr>
        <w:t>YY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сотрудниками фирмы складывались ровно, доверительно. </w:t>
      </w:r>
      <w:r>
        <w:rPr>
          <w:rFonts w:cs="Times New Roman" w:ascii="Times New Roman" w:hAnsi="Times New Roman"/>
          <w:sz w:val="28"/>
          <w:szCs w:val="28"/>
        </w:rPr>
        <w:t>YY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сущи неконфликтность, эмоциональное спокойствие, стрессоустойчивость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комендуемая оценка по преддипломной практике «хорошо»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неральный директор       </w:t>
      </w:r>
      <w:r>
        <w:rPr>
          <w:sz w:val="28"/>
          <w:szCs w:val="28"/>
          <w:lang w:val="en-US"/>
        </w:rPr>
        <w:t>______________ jhtgiuoheo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aps/>
        </w:rPr>
      </w:pPr>
      <w:r>
        <w:rPr>
          <w:caps/>
        </w:rPr>
        <w:t>записи о работах, выполненных на практике</w:t>
      </w:r>
    </w:p>
    <w:p>
      <w:pPr>
        <w:pStyle w:val="Normal"/>
        <w:spacing w:lineRule="auto" w:line="480"/>
        <w:rPr>
          <w:caps/>
        </w:rPr>
      </w:pPr>
      <w:r>
        <w:rPr>
          <w:caps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60"/>
        <w:gridCol w:w="19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 выполненных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о структурой организации, нормативными докум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основными направлениями, маршрутами, порядком оформления 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бота с клиентами (привлечение клиентов, консультирование по телефону и лично, оформление, согласование, заключение договоров, контроль оплаты и качества выполнения работ); организация обзорной экскурсии по г. Тюм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, составление отчета о проделанной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MS Sans Serif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exact" w:line="320" w:before="300" w:after="0"/>
      <w:ind w:firstLine="38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exact" w:line="320"/>
      <w:ind w:left="5040" w:firstLine="720"/>
      <w:jc w:val="both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  <w:sz w:val="20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Times New Roman"/>
      <w:sz w:val="12"/>
      <w:szCs w:val="12"/>
    </w:rPr>
  </w:style>
  <w:style w:type="character" w:styleId="WW8NumSt22z0">
    <w:name w:val="WW8NumSt22z0"/>
    <w:qFormat/>
    <w:rPr>
      <w:rFonts w:ascii="Courier New" w:hAnsi="Courier New" w:cs="Courier New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ndnoteCharacters">
    <w:name w:val="End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остижение"/>
    <w:basedOn w:val="TextBody"/>
    <w:qFormat/>
    <w:pPr>
      <w:spacing w:lineRule="atLeast" w:line="240" w:before="0" w:after="60"/>
      <w:ind w:left="240" w:hanging="240"/>
      <w:jc w:val="both"/>
    </w:pPr>
    <w:rPr>
      <w:rFonts w:ascii="Garamond" w:hAnsi="Garamond" w:cs="Garamond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0" w:leader="none"/>
        <w:tab w:val="left" w:pos="2115" w:leader="none"/>
      </w:tabs>
      <w:ind w:left="2115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58:00Z</dcterms:created>
  <dc:creator>vahitova_iv</dc:creator>
  <dc:description/>
  <cp:keywords/>
  <dc:language>en-US</dc:language>
  <cp:lastModifiedBy>Корзухина</cp:lastModifiedBy>
  <cp:lastPrinted>2007-09-21T19:12:00Z</cp:lastPrinted>
  <dcterms:modified xsi:type="dcterms:W3CDTF">2009-02-10T12:17:00Z</dcterms:modified>
  <cp:revision>5</cp:revision>
  <dc:subject/>
  <dc:title>                                                       ДНЕВНИК ПРАКТИКИ</dc:title>
</cp:coreProperties>
</file>