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равочный материал к теме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НОЖЕСТВЕННАЯ РЕГРЕССИЯ И КОРРЕЛЯЦИЯ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Множественная регрессия – уравнение связи с несколькими независимыми переменными: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</w:rPr>
        <w:t xml:space="preserve">               - зависимая переменная (результативный признак)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независимые переменные (факторы)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остроения уравнения множественной регрессии чаще используются следующие функции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/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линейная –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степенная –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bSup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4"/>
        </w:rPr>
      </w:r>
      <m:oMath xmlns:m="http://schemas.openxmlformats.org/officeDocument/2006/math"/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экспонента –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гипербола -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использовать и другие функции, приводимые к линейному виду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ценки параметров уравнения множественной регрессии применяют метод наименьших квадратов (МНК). Для линейных уравнений и нелинейных уравнений, приводимых к линейным, строится следующая система нормальных уравнений, решение которой позволяет получить оценки параметров регрессии:</w:t>
      </w:r>
    </w:p>
    <w:p>
      <w:pPr>
        <w:pStyle w:val="Normal"/>
        <w:ind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firstLine="5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ее решения может быть применен метод определителей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Arial" w:ascii="Arial" w:hAnsi="Arial"/>
          <w:sz w:val="24"/>
        </w:rPr>
        <w:t xml:space="preserve">,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Arial" w:ascii="Arial" w:hAnsi="Arial"/>
          <w:sz w:val="24"/>
        </w:rPr>
        <w:t xml:space="preserve"> ,…,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Arial" w:ascii="Arial" w:hAnsi="Arial"/>
          <w:sz w:val="24"/>
        </w:rPr>
        <w:t>,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  <m:r>
                  <m:t xml:space="preserve">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</m:e>
              <m:e/>
            </m:d>
            <m:d>
              <m:dPr>
                <m:begChr m:val="|"/>
                <m:endChr m:val="|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  <m:r>
                  <m:t xml:space="preserve">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m:t xml:space="preserve">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  <m:r>
                  <m:t xml:space="preserve">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4"/>
        </w:rPr>
        <w:t xml:space="preserve"> - определитель системы;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Ρ</m:t>
        </m:r>
      </m:oMath>
      <w:r>
        <w:rPr>
          <w:rFonts w:cs="Arial" w:ascii="Arial" w:hAnsi="Arial"/>
          <w:sz w:val="24"/>
        </w:rPr>
        <w:t>- частные определители; которые получаются путем замены соответствующего столбца матрицы определителя системы данными левой части системы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ой вид уравнения множественной регрессии – уравнение регрессии в стандартизированном масштабе:</w:t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4"/>
        </w:rPr>
        <w:t xml:space="preserve"> - стандартизированные переменные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стандартизированные коэффициенты регрессии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>К уравнению множественной регрессии в стандартизированном масштабе применим МНК. Стандартизированные коэффициенты регрессии (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4"/>
        </w:rPr>
        <w:t>- коэффициенты) определяются из следующей системы уравнений: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Связь коэффициентов множественной регресси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</w:rPr>
        <w:t xml:space="preserve"> со стандартизированными коэффициентам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</w:rPr>
        <w:t xml:space="preserve"> описывается соотношением</w:t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Параметр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</w:rPr>
        <w:t xml:space="preserve"> определяется как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ие коэффициенты эластичности для линейной регрессии рассчитываются по формуле</w:t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</m:acc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асчета частных коэффициентов эластичности применяется следующая формула: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sub>
                </m:sSub>
              </m:e>
              <m:lim/>
            </m:limUpp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ноту совместного влияния факторов на результат оценивает индекс множественной корреляции:</w:t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left="0" w:firstLine="540"/>
        <w:rPr/>
      </w:pPr>
      <w:r>
        <w:rPr/>
        <w:t>Значение индекса множественной корреляции лежит в пределах от 0 до 1 и должно быть больше или равно максимальному парному индексу корреля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/>
          <m:sub/>
        </m:sSub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екс множественной корреляции для уравнения в стандартизированном масштабе можно записать в виде</w:t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линейной зависимости коэффициент множественной корреляции можно определить через матрицу парных коэффициентов корреляции:</w:t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---  определитель матрицы парных коэффициентов корреляции;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----- определитель матрицы межфакторной корреляции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Частные коэффициенты (или индексы) корреляции, измеряющие влияние на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фактора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</w:rPr>
        <w:t xml:space="preserve"> при неизменном уровне других факторов, можно определить по формуле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⋯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⋯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по рекуррентной формуле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⋯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⋯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⋯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⋯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⋯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⋯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ные коэффициенты корреляции изменяются в пределах от –1 до 1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чество построенной модели в целом оценивает коэффициент (индекс) детерминации. Коэффициент множественной детерминации рассчитывается как квадрат индекса множественной корреляции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ректированный индекс множественной детерминации содержит поправку на число степеней свободы и рассчитывается по формуле: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-число наблюдений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 xml:space="preserve"> – число факторов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Значимость уравнения множественной регрессии в целом оценивается с помощью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-критерия Фишера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Частный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-критерий оценивает статистическую значимость присутствия каждого факторов в уравнении. В общем виде для фактора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</w:rPr>
        <w:t xml:space="preserve">  частный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-критерий определится как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т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⋯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⋯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⋯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⋯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⋯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⋯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Оценка значимости коэффициентов чистой регрессии с помощью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-критерия Стьюдента сводится к вычислению значения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 - средняя квадратичная ошибка коэффициента  регресси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rFonts w:cs="Arial" w:ascii="Arial" w:hAnsi="Arial"/>
          <w:sz w:val="24"/>
        </w:rPr>
        <w:t xml:space="preserve"> она может быть определена по следующей формуле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остроении уравнения множественной регрессии может возникнуть проблема мультиколлинеарности  факторов, их тесной линейной связанности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читается, что две переменные явно коллинеарны, т. е. находятся между собой в линейной зависимости, если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</m:sub>
        </m:sSub>
        <m:r>
          <w:rPr>
            <w:rFonts w:ascii="Cambria Math" w:hAnsi="Cambria Math"/>
          </w:rPr>
          <m:t xml:space="preserve">0,7</m:t>
        </m:r>
      </m:oMath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По величине парных  коэффициентов корреляции обнаруживается лишь явная коллинеарность факторов. Наибольшие трудности в использовании аппарата множественной регрессии возникают при наличии мультиколлинеарности факторов. Чем сильнее мультиколлинеарность факторов, тем менее надежна оценка распределения суммы объясненной вариации по отдельным факторам с помощью метода наименьших квадратов. 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Для оценки мультиколлинеарности факторов может использоваться определитель матрицы парных коэффициентов корреляции между факторами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Если бы факторы не коррелировали между собой, то матрица парных коэффициентов корреляции между факторами была бы единичной матрицей, поскольку все недиагональные элементы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 были бы равны нулю. Так, для включающего три объясняющих переменных уравнения 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рица коэффициентов корреляции между факторами имела бы определитель, равный 1:</w:t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так как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же, наоборот, между факторами существует полная линейная зависимость и все коэффициенты корреляции равны 1, то определитель такой матрицы равен 0: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ближе к 0 определитель матрицы межфакторной корреляции, тем сильнее мультиколлинеарность  факторов и ненадежнее результаты множественной регрессии. И наоборот, чем ближе к 1 определитель матрицы межфакторной корреляции, тем меньше мультиколлинеарность фактор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Проверка мультиколлинеарности факторов может быть проведена методом испытания гипотезы о независимости переменных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  <w:t xml:space="preserve">. Доказано, что величина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R</m:t>
            </m:r>
          </m:e>
        </m:d>
      </m:oMath>
      <w:r>
        <w:rPr>
          <w:rFonts w:cs="Arial" w:ascii="Arial" w:hAnsi="Arial"/>
          <w:sz w:val="24"/>
        </w:rPr>
        <w:t xml:space="preserve">   имеет приближенное распределение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 xml:space="preserve"> с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cs="Arial" w:ascii="Arial" w:hAnsi="Arial"/>
          <w:sz w:val="24"/>
        </w:rPr>
        <w:t xml:space="preserve">степенями свободы. Если фактическое значение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 xml:space="preserve"> превосходит табличное (критическое) </w:t>
      </w:r>
      <w:r>
        <w:rPr>
          <w:rFonts w:cs="Arial" w:ascii="Arial" w:hAnsi="Arial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4"/>
        </w:rPr>
        <w:t xml:space="preserve">, то гипотез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</w:rPr>
        <w:t xml:space="preserve"> отклоняется. Это означает, что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  <w:t>, недиагональные  ненулевые коэффициенты корреляции указывают на коллинеарность факторов. Мультиколлинеарность считается доказанно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Для применения МНК требуется, чтобы дисперсия остатков была гомоскедастичной. Это значит, что для каждого значения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24"/>
        </w:rPr>
        <w:t xml:space="preserve"> остатк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</w:rPr>
        <w:t xml:space="preserve">  имеют одинаковую дисперсию. Если это условие не соблюдается, то имеет место гетероскедастичность. 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нарушении гомоскедастичности мы имеем неравенства </w:t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малом объеме выборки для оценки  гетероскедастичности может использоваться метод Гольдфельда-Квандта. Основная идея теста Гольдфельда-Квандта состоит в следующем: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1) упорядочение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</w:rPr>
        <w:t xml:space="preserve"> наблюдений по мере возрастания переменной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</w:rPr>
        <w:t>;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исключение из рассмотрения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</w:rPr>
        <w:t xml:space="preserve"> центральных наблюдений; при этом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Arial" w:ascii="Arial" w:hAnsi="Arial"/>
          <w:sz w:val="24"/>
        </w:rPr>
        <w:t>-число оцениваемых параметров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3) разделение совокупности из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sz w:val="24"/>
        </w:rPr>
        <w:t xml:space="preserve"> наблюдений на две группы (соответственно с малыми и с большими значениями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</w:rPr>
        <w:t>) и определение по каждой из групп уравнений регре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4)определение остаточной суммы квадратов для первой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 и второй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 групп и нахождение их отношения: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При выполнении нулевой гипотезы о гомоскедастичности отношение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будет удовлетворять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-критерию со степенями свободы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  <w:sz w:val="24"/>
        </w:rPr>
        <w:t xml:space="preserve"> для каждой остаточной суммы квадратов.  Чем больше величина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превышает табличное значение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-критерия, тем более нарушена предпосылка о равенстве дисперсий остаточных величин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внения множественной регрессии могут включать в качестве независимых переменных качественные признаки (например, профессия, пол, образование, климатические условия, отдельные регионы и т. д.).  Чтобы ввести такие переменные в регрессионную модель, их необходимо упорядочить и присвоить им те или иные значения, т. е. качественные переменные преобразовать в количественные.</w:t>
        <w:tab/>
        <w:t xml:space="preserve">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/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Такого вида сконструированные переменные принято в эконометрике называть </w:t>
      </w:r>
      <w:r>
        <w:rPr>
          <w:rFonts w:cs="Arial" w:ascii="Arial" w:hAnsi="Arial"/>
          <w:i/>
          <w:sz w:val="24"/>
        </w:rPr>
        <w:t>фиктивными переменными</w:t>
      </w:r>
      <w:r>
        <w:rPr>
          <w:rFonts w:cs="Arial" w:ascii="Arial" w:hAnsi="Arial"/>
          <w:sz w:val="24"/>
        </w:rPr>
        <w:t>. Например, включать в модель фактор «пол» в виде фиктивной переменной можно в следующем виде: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ужско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Коэффициент регрессии при фиктивной переменной интерпретируется как среднее изменение зависимой переменной при переходе от одной категории (женский пол) к другой (мужской пол) при неизменных значениях остальных параметров. На основе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-критерия Стьюдента делается вывод о значимости влияния фиктивной переменной, существенности расхождения между категориями.</w:t>
      </w:r>
      <w:r>
        <w:br w:type="page"/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задача № 1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30 территориям России имеются данные, представленные в табл. 1.</w:t>
      </w:r>
    </w:p>
    <w:p>
      <w:pPr>
        <w:pStyle w:val="Heading2"/>
        <w:ind w:firstLine="540"/>
        <w:jc w:val="right"/>
        <w:rPr/>
      </w:pPr>
      <w:r>
        <w:rPr/>
        <w:t>Таблица 1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05"/>
        <w:gridCol w:w="2605"/>
        <w:gridCol w:w="260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на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 знач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 квадратическое отклон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ейный коэффициент парной корреля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дневной душевой дох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уб.,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y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86</w:t>
            </w:r>
            <w:r>
              <w:rPr>
                <w:rFonts w:cs="Arial" w:ascii="Arial" w:hAnsi="Arial"/>
                <w:b/>
                <w:sz w:val="24"/>
              </w:rPr>
              <w:t>,</w:t>
            </w:r>
            <w:r>
              <w:rPr>
                <w:rFonts w:cs="Arial" w:ascii="Arial" w:hAnsi="Arial"/>
                <w:b/>
                <w:sz w:val="24"/>
                <w:lang w:val="en-US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,4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Среднедневная заработная плата одного работающего, руб.,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8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05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возраст безработно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лет,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5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1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0</m:t>
                </m:r>
              </m:oMath>
            </m:oMathPara>
          </w:p>
        </w:tc>
      </w:tr>
    </w:tbl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ребуе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. Построить уравнение множественной регрессии в стандартизованной и естественной форме; рассчитать частные коэффициенты эластичности, сравнить их с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, пояснить различия между ним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Рассчитать линейные коэффициенты частной корреляции и коэффициент множественной корреляции, сравнить их  с линейными коэффициентами парной корреляции, пояснить различия между ним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. Рассчитать общий и частные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</w:rPr>
        <w:t>-критерии Фишера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Линейное уравнение множественной регрессии </w:t>
      </w:r>
      <w:r>
        <w:rPr>
          <w:rFonts w:cs="Arial" w:ascii="Arial" w:hAnsi="Arial"/>
          <w:i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от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и 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имеет вид: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. Для расчета его параметров применим метод стандартизации переменных и построим искомое уравнение в стандартизованном масштабе: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Расчет </w:t>
      </w:r>
      <w:r>
        <w:rPr>
          <w:rFonts w:eastAsia="Symbol" w:cs="Symbol" w:ascii="Symbol" w:hAnsi="Symbol"/>
          <w:i/>
          <w:sz w:val="24"/>
          <w:lang w:val="en-US"/>
        </w:rPr>
        <w:t></w:t>
      </w:r>
      <w:r>
        <w:rPr>
          <w:rFonts w:cs="Arial" w:ascii="Arial" w:hAnsi="Arial"/>
          <w:sz w:val="24"/>
        </w:rPr>
        <w:t>-коэффициентов выполним по формулам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73</m:t>
        </m:r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учим уравнение: 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73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Для построения уравнения в естественной форме рассчитаем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sub/>
        </m:sSub>
      </m:oMath>
      <w:r>
        <w:rPr>
          <w:rFonts w:cs="Arial" w:ascii="Arial" w:hAnsi="Arial"/>
          <w:sz w:val="24"/>
        </w:rPr>
        <w:t xml:space="preserve">, используя формулы для перехода от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</w:rPr>
        <w:t xml:space="preserve"> к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Значение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</w:rPr>
        <w:t xml:space="preserve"> определим из соотношения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76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i/>
          <w:sz w:val="24"/>
        </w:rPr>
      </w:r>
      <m:oMath xmlns:m="http://schemas.openxmlformats.org/officeDocument/2006/math"/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Для характеристики относительной силы влияния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на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</w:rPr>
        <w:t xml:space="preserve"> рассчитаем средние коэффициенты эластичности:</w:t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;</m:t>
              </m:r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С увеличением средней заработной платы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на 1% от ее среднего уровня средний душевой доход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</w:rPr>
        <w:t xml:space="preserve"> возрастает на 1,02% от своего среднего уровня; при повышении среднего возраста безработного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на 1% среднедушевой доход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</w:rPr>
        <w:t xml:space="preserve"> снижается на 0,87% от своего среднего уровня. Очевидно, что сила влияния средней заработной платы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на средний душевой доход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</w:rPr>
        <w:t xml:space="preserve"> оказалась больше, чем сила влияния среднего возраста безработного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. К аналогичным выводам о силе связи приходим при сравнении модулей значений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>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3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1</m:t>
            </m:r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Различия в силе влияния фактора на результат, полученные при сравнени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24"/>
        </w:rPr>
        <w:t xml:space="preserve">, объясняются тем, что коэффициент эластичности исходит из соотношения средних: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</w:rPr>
        <w:t xml:space="preserve"> а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4"/>
        </w:rPr>
        <w:t>-коэффициент - из соотношения средних квадратических отклонений: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39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Линейные коэффициенты частной корреляции здесь рассчитываются по рекуррентной формуле: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/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04</m:t>
        </m:r>
      </m:oMath>
      <w:r>
        <w:rPr>
          <w:rFonts w:cs="Arial" w:ascii="Arial" w:hAnsi="Arial"/>
          <w:sz w:val="24"/>
        </w:rPr>
        <w:t>;</w:t>
      </w:r>
    </w:p>
    <w:p>
      <w:pPr>
        <w:pStyle w:val="Normal"/>
        <w:ind w:firstLine="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92</m:t>
        </m:r>
      </m:oMath>
      <w:r>
        <w:rPr>
          <w:rFonts w:cs="Arial" w:ascii="Arial" w:hAnsi="Arial"/>
          <w:sz w:val="24"/>
        </w:rPr>
        <w:t>;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4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Если сравнить значения коэффициентов парной и частной корреляции, то приходим к выводу, что из-за слабой межфакторной связи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коэффициенты парной и частной корреляции отличаются незначительно: выводы о тесноте и направлении связи на основе коэффициентов парной и частной корреляции совпадают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0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6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04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9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4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</w:rPr>
        <w:t xml:space="preserve">Расчет линейного коэффициента множественной корреляции выполним с использованием коэффициентов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24"/>
        </w:rPr>
        <w:t>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1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Зависимость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</w:rPr>
        <w:t xml:space="preserve"> от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характеризуется как тесная, в которой 72% вариации среднего душевого дохода определяются вариацией учтенных в модели факторов: средней заработной платы и среднего возраста безработного. Прочие факторы, не включенные в модель, составляют соответственно 28% от общей вариации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sz w:val="24"/>
        </w:rPr>
        <w:t xml:space="preserve">Общий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</w:rPr>
        <w:t xml:space="preserve">-критерий проверяет гипотезу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</w:rPr>
        <w:t xml:space="preserve"> о статистической значимости уравнения регрессии и показателя тесноты связи (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):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Сравнивая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cs="Arial" w:ascii="Arial" w:hAnsi="Arial"/>
          <w:sz w:val="24"/>
        </w:rPr>
        <w:t xml:space="preserve">, приходим к выводу о необходимости отклонить гипотизу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, так как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4"/>
        </w:rPr>
        <w:t xml:space="preserve"> С вероятностью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4"/>
        </w:rPr>
        <w:t xml:space="preserve"> делаем заключение о статистической значимости уравнения в целом и показателя тесноты связ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</w:rPr>
        <w:t xml:space="preserve"> которые сформировали под неслучайным воздействием факторов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тные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</w:rPr>
        <w:t xml:space="preserve">-критерии -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 оценивают статистическую значимость присутствия факторов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в уравнении множественной регрессии, оценивают целесообразность включения в уравнение одного фактора после другого фактора, т.е.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 оценивает целесообразность включения в уравнение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после того, как в него был включен фактор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. Соответственно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 указывает на целесообразность включения в модель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после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</w:rPr>
      </w:r>
      <m:oMath xmlns:m="http://schemas.openxmlformats.org/officeDocument/2006/math"/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sub>
        </m:sSub>
      </m:oMath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right="-58"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ind w:right="-58" w:firstLine="540"/>
        <w:jc w:val="both"/>
        <w:rPr/>
      </w:pPr>
      <w:r>
        <w:rPr>
          <w:rFonts w:cs="Arial" w:ascii="Arial" w:hAnsi="Arial"/>
          <w:sz w:val="24"/>
        </w:rPr>
        <w:t xml:space="preserve">Сравнивая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cs="Arial" w:ascii="Arial" w:hAnsi="Arial"/>
          <w:sz w:val="24"/>
        </w:rPr>
        <w:t xml:space="preserve"> приходим к выводу о целесообразности включения в модель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после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, так как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rFonts w:cs="Arial" w:ascii="Arial" w:hAnsi="Arial"/>
          <w:sz w:val="24"/>
        </w:rPr>
        <w:t xml:space="preserve">. Гипотезу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</w:rPr>
        <w:t xml:space="preserve">о несущественности прироста </w:t>
      </w:r>
      <w:r>
        <w:rPr>
          <w:rFonts w:cs="Arial" w:ascii="Arial" w:hAnsi="Arial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4"/>
        </w:rPr>
        <w:t xml:space="preserve"> за счёт включения дополнительного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отклоняем и приходим к выводу о статистически подтвержденной целесообразности включения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после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right="-58" w:firstLine="540"/>
        <w:rPr/>
      </w:pPr>
      <w:r>
        <w:rPr>
          <w:rFonts w:cs="Arial" w:ascii="Arial" w:hAnsi="Arial"/>
          <w:sz w:val="24"/>
        </w:rPr>
        <w:t xml:space="preserve">Целесообразность включения в модель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после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проверяет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>:</w:t>
      </w:r>
    </w:p>
    <w:p>
      <w:pPr>
        <w:pStyle w:val="Normal"/>
        <w:ind w:right="-58"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</w:p>
    <w:p>
      <w:pPr>
        <w:pStyle w:val="Normal"/>
        <w:ind w:right="-58" w:firstLine="540"/>
        <w:rPr/>
      </w:pPr>
      <w:r>
        <w:rPr>
          <w:rFonts w:cs="Arial" w:ascii="Arial" w:hAnsi="Arial"/>
          <w:sz w:val="24"/>
        </w:rPr>
        <w:t xml:space="preserve">Низкое значение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 xml:space="preserve"> свидетельствует о статистической незначимости прироста </w:t>
      </w:r>
      <w:r>
        <w:rPr>
          <w:rFonts w:cs="Arial" w:ascii="Arial" w:hAnsi="Arial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4"/>
        </w:rPr>
        <w:t xml:space="preserve">  за счёт включения в модель фактор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 xml:space="preserve"> (средний возраст безработного). Это означает, что парная регрессионная модель зависимости среднего дохода от средней заработной платы является достаточно статистически значимой, надёжной и что нет необходимости улучшать её, включая дополнительный фактор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</w:rPr>
        <w:t>(средний возраст безработного).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Удобный текст"/>
    <w:basedOn w:val="Normal"/>
    <w:qFormat/>
    <w:pPr>
      <w:ind w:firstLine="561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Arial" w:hAnsi="Arial" w:cs="Arial"/>
      <w:sz w:val="24"/>
      <w:szCs w:val="24"/>
    </w:rPr>
  </w:style>
  <w:style w:type="paragraph" w:styleId="Style12">
    <w:name w:val="поном"/>
    <w:basedOn w:val="Normal"/>
    <w:next w:val="Style13"/>
    <w:qFormat/>
    <w:pPr>
      <w:ind w:firstLine="709"/>
    </w:pPr>
    <w:rPr>
      <w:rFonts w:ascii="Arial" w:hAnsi="Arial" w:cs="Arial"/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Цитата"/>
    <w:basedOn w:val="Normal"/>
    <w:qFormat/>
    <w:pPr>
      <w:ind w:left="-284" w:right="-1333" w:firstLine="284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1:19:00Z</dcterms:created>
  <dc:creator>Nick</dc:creator>
  <dc:description/>
  <dc:language>en-US</dc:language>
  <cp:lastModifiedBy>Мазелис</cp:lastModifiedBy>
  <dcterms:modified xsi:type="dcterms:W3CDTF">2003-11-10T01:14:00Z</dcterms:modified>
  <cp:revision>26</cp:revision>
  <dc:subject/>
  <dc:title>Справочный материал к теме:</dc:title>
</cp:coreProperties>
</file>