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Федерального Государствен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ий государственный Университет Туризма и Сервиса» в г. Сама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лиал ФГОУВПО «РГУТиС» в г. Самар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: ЗО и Д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: Теории государства и пра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сциплина: Конституционное Право ЗС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Форма государства Испании»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а 2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Группы ЮЗ – 201</w:t>
      </w:r>
    </w:p>
    <w:p>
      <w:pPr>
        <w:pStyle w:val="Normal"/>
        <w:jc w:val="right"/>
        <w:rPr/>
      </w:pPr>
      <w:r>
        <w:rPr>
          <w:sz w:val="28"/>
          <w:szCs w:val="28"/>
        </w:rPr>
        <w:t>Абдулаева М.</w:t>
      </w:r>
    </w:p>
    <w:p>
      <w:pPr>
        <w:pStyle w:val="Normal"/>
        <w:jc w:val="right"/>
        <w:rPr/>
      </w:pPr>
      <w:r>
        <w:rPr>
          <w:sz w:val="28"/>
          <w:szCs w:val="28"/>
        </w:rPr>
        <w:t>Проверила: Мельникова М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мара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нятие и структура формы государства……………………………….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правления в Испании……………………………………………..5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формы правления……………………………………………5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 формы правления Испании……………………………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государственного устройства Испании………………………….9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государственного устройства……………………………….9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ы государственного устройства Испании……...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ежим в Испании………………………………………...11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олитического режима……………………………………...11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литического режима в Испании……………………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.………1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1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ания - последнее государство современной Европы, где фашистская диктатура существовала наиболее длительное время. Это единственная страна, в которой идеология фашизма пережила Вторую мировую войну, и в которой авторитарный режим исчез естественным путем в результате смерти Франко. До этого периода примерно за полтора века в Испании было принято семь конституций различного содержания и направленности: 1812,1831,1834,1837,1845,1869,1876 годов, отражавших серьезные изменения в социально – экономическом и политическом положении страны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од смерти Франко (1975) знаменует собой демократическое начало современной, просвещенной Испании. Свободно избранные правительства при Адольфо Суаресе и Фелипе Гонсалесе, а с 1996 г. при Хосе Мария Аснаре осмотрительно и целенаправленно "открывали" страну в политическом и экономическом смысле. Хотя вступление в ЕС и НАТО не обошлось без споров, сегодня это решение разделяет большинство испанцев. Имеется немало примеров, свидетельствующих о действительном переходе к демократии: референдум по поводу принятия новой конституции, гарантия прав областной автономии, введение права на развод, а также отмена смертной казни. Показательной для произошедших изменений в общественной жизни стала плюралистская структура прежде централизованного государст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и структура формы государ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отечественной  и  зарубежной  научной   литературе   нет   единого, общепризнанного  представления  о  том,   что   такое   форма   государства. Высказываются  самые  разные  точки  зрения.  Подход  к  этой  проблеме  был различным на разных этапах развития  общества,  на  разных  этапах  развития теории государства и права как юридической науки. Было бы неверным  отрицать все те научные гипотезы, концепции, знания,  созданные  ранее  и  признанные ныне не полностью отражающими  те  общественные  отношения  и  их  субъектов изучением которых занимается юридическая нау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диционно в 60-70-х годах теория государства  и  права выделяла  две  составляющие  формы  государства:  форму  правления  и  форму государственного устройства. В  более  поздний  период  утвердилось  мнение, согласно которому в форме государства три основных,  взаимосвязанных  блока: форма  правления,  форма  национально-государственного  и   административно – территориального устройства и политический режи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если форма правления отвечает на вопрос о том,  кто  и  как  правит, осуществляет  государственную   власть   в   государственно   организованном обществе, как устроены,  организованы  и  действуют  в  нем  государственно – властные   структуры   (органы   государства),   то    форма национально – государственного и  административно –территориального  устройства  раскрывает способы  объединения  населения  на  определенной  территории,  связь  этого населения через  различные  территориальные  и  политические  образования  с государством  в  целом.  Политический  же  режим  характеризует  как,  каким способом осуществляется государственная  власть  в  конкретном  обществе,  с помощью каких  приёмов  и  методов  государство  выполняет  своё  социальное назначение - обеспечивает экономическую жизнь, общественный порядок,  защиту граждан, решает другие общесоциальные, национальные, классовые задач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а государства, в узком смысле форма правления,  в  широком  смысле включает  в  себя  также  форму   государственного   устройства   и политический режим, т.  е.  совокупность  методов  и  приёмов  осуществления государственной власти. (БСЭ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я вышеизложенное, форму государства можно определить как  такое устройство  (строение)  государства,  в  котором  проявляются  его  основные характеристики и которое обеспечивает в  комплексе,  в  системе  организацию государственной власти, территориальную организацию насе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авления в Испан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формы прав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авления является одной из важнейших частей формы государства. Понятие формы государство зародилось еще до нашей эры. Аристотель писал о </w:t>
      </w:r>
      <w:r>
        <w:rPr>
          <w:color w:val="000000"/>
          <w:spacing w:val="-12"/>
          <w:sz w:val="28"/>
          <w:szCs w:val="28"/>
        </w:rPr>
        <w:t>разграничении формы правления в зави</w:t>
        <w:softHyphen/>
      </w:r>
      <w:r>
        <w:rPr>
          <w:color w:val="000000"/>
          <w:spacing w:val="-14"/>
          <w:sz w:val="28"/>
          <w:szCs w:val="28"/>
        </w:rPr>
        <w:t>симости от того, «осуществляется ли верховная власть единолично (мо</w:t>
        <w:softHyphen/>
      </w:r>
      <w:r>
        <w:rPr>
          <w:color w:val="000000"/>
          <w:spacing w:val="-11"/>
          <w:sz w:val="28"/>
          <w:szCs w:val="28"/>
        </w:rPr>
        <w:t xml:space="preserve">нархия), ограниченным числом лиц (аристократия), всем населением </w:t>
      </w:r>
      <w:r>
        <w:rPr>
          <w:color w:val="000000"/>
          <w:spacing w:val="-13"/>
          <w:sz w:val="28"/>
          <w:szCs w:val="28"/>
        </w:rPr>
        <w:t>(демократия)»</w:t>
      </w:r>
      <w:r>
        <w:rPr>
          <w:rStyle w:val="FootnoteCharacters"/>
          <w:rStyle w:val="FootnoteAnchor"/>
          <w:color w:val="000000"/>
          <w:spacing w:val="-13"/>
          <w:sz w:val="28"/>
          <w:szCs w:val="28"/>
        </w:rPr>
        <w:footnoteReference w:id="2"/>
      </w:r>
      <w:r>
        <w:rPr>
          <w:color w:val="000000"/>
          <w:spacing w:val="-13"/>
          <w:sz w:val="28"/>
          <w:szCs w:val="28"/>
        </w:rPr>
        <w:t xml:space="preserve">. В принципе вплоть до сегодняшнего времени указанный </w:t>
      </w:r>
      <w:r>
        <w:rPr>
          <w:color w:val="000000"/>
          <w:spacing w:val="-8"/>
          <w:sz w:val="28"/>
          <w:szCs w:val="28"/>
        </w:rPr>
        <w:t xml:space="preserve">критерий остался: формы правления различаются в зависимости от </w:t>
      </w:r>
      <w:r>
        <w:rPr>
          <w:color w:val="000000"/>
          <w:spacing w:val="-14"/>
          <w:sz w:val="28"/>
          <w:szCs w:val="28"/>
        </w:rPr>
        <w:t>того, осуществляется ли верховная власть одним лицом или принадле</w:t>
        <w:softHyphen/>
      </w:r>
      <w:r>
        <w:rPr>
          <w:color w:val="000000"/>
          <w:spacing w:val="-13"/>
          <w:sz w:val="28"/>
          <w:szCs w:val="28"/>
        </w:rPr>
        <w:t xml:space="preserve">жит выборному коллегиальному органу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Форма правления «раскрывает способ организации верховной государственной власти, порядок образования ее органов, их взаимодействия между собой и с населением, степень участия населения в их формировани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оказывает, как образуется высшие органы, что они собой представляют, на каких началах взаимодействуют, </w:t>
      </w:r>
      <w:r>
        <w:rPr>
          <w:color w:val="000000"/>
          <w:spacing w:val="-12"/>
          <w:sz w:val="28"/>
          <w:szCs w:val="28"/>
        </w:rPr>
        <w:t>какой принцип лежит в основе взаимоотношений между высши</w:t>
        <w:softHyphen/>
      </w:r>
      <w:r>
        <w:rPr>
          <w:color w:val="000000"/>
          <w:spacing w:val="-14"/>
          <w:sz w:val="28"/>
          <w:szCs w:val="28"/>
        </w:rPr>
        <w:t>ми и другими государственными органами.</w:t>
      </w:r>
      <w:r>
        <w:rPr>
          <w:sz w:val="28"/>
          <w:szCs w:val="28"/>
        </w:rPr>
        <w:t xml:space="preserve"> Под этой формой понимается организация власти, характеризуемая ее формальным источником, то есть тем, кому принадлежит власть в данном государстве. Также свидетельствует, участвует ли население в формировании высших органов государства, то есть демократическим или недемократическим способом они образованы. Недемократическим путем формируются, например, высшие органы государства при наследственной монархи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аким образом, под формой правления подразумевают организацию верховной </w:t>
      </w:r>
      <w:r>
        <w:rPr>
          <w:spacing w:val="-8"/>
          <w:sz w:val="28"/>
          <w:szCs w:val="28"/>
        </w:rPr>
        <w:t xml:space="preserve">государственной власти, в особенности высших и центральных ее </w:t>
      </w:r>
      <w:r>
        <w:rPr>
          <w:sz w:val="28"/>
          <w:szCs w:val="28"/>
        </w:rPr>
        <w:t>органов, структуру, компетенцию, порядок образования этих орга</w:t>
        <w:softHyphen/>
      </w:r>
      <w:r>
        <w:rPr>
          <w:spacing w:val="-13"/>
          <w:sz w:val="28"/>
          <w:szCs w:val="28"/>
        </w:rPr>
        <w:t>нов, длительность и объем их полномочий, взаимоотношения с насе</w:t>
        <w:softHyphen/>
        <w:t xml:space="preserve">лением, степень участия последнего в их формировании. В связи с этим выделяют монархические и республиканские формы правления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указанным признакам формы государственного правления подразделяются на: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нархические (абсолютные, конституционные)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е (президентские, парламентские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Монархия (от гр. monarchia — единовластие) — форма правления, при которой главой государства является монарх; власть монарха, как правило, является пожизненной и передается в порядке престолонаслед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(от лат. res publica — общественное дело) — форма государственного правления, при которой все высшие органы государственной власти либо избираются, либо формируются общенациональными представительными учреждениями (парламентами), а граждане обладают личными и политическими правам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ы правления Испан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Испания по форме правления является конституционной парламентской монархией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Говоря об истории Испании, необходимо отметить, что в 1931 году в Испании монархия была свергнута, что послужило началом революции. Этап с 1936 года по 1939 год относится к периоду гражданской войны, которая завершилась установлением диктатуры Франко. В 1947 году Испания снова была объявлена королевством, однако престол был вакантен до 1975 года, когда после смерти Франко королем был провозглашен Хуан Карло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ая Конституция Испании в 1978 году показывает, что при конституционном определении существа государственного устройства объединены квалификация "политической формы Испанского государства" как «парламентарной монархи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и квалификация Испании вообще как "правового, демократического, социального государства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кон Испании относится к жестким конституциям с достаточно сложным порядком изменения. «Проекты изменений Конституции должны быть одобрены большинством не менее, чем три пятых от общего числа каждой Палаты…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ой испанского государства является Король, которого Конституция определяет  не только как главу государства, но и «символ его единства и преемственности, арбитр и примиритель в постоянной деятельности государственных органов...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ях с парламентом Король созывает и распускает Генеральные Кортесы и назначает выборы. Предлагает, назначает, освобождает от должности главу правительства Премьер-министр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роль является Верховным главнокомандующим вооруженными силами Испании, имеет право помило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анский Король «неприкосновенен и не подлежит ответственности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Одной из гарантий этого является обязательная контрассигнация его решений Председателем Правительства, и, при необходимости соответствующим министром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нский парламент – Генеральные Кортесы – состоит из двух палат: Конгресс депутатов и Сенат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ституции «Генеральные Кортесы Генеральные Кортесы осуществляют законодательную власть государства, принимают государственный бюджет, контролируют деятельность государства…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Конгресс депутатов – нижняя палата – формируется на основе пропорционального партийного представительства и состоит из 350 членов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ат – верхняя палата Генеральных Кортесов – является палатой территориального представительства. Верхняя палата состоит из 208 членов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аторы и Депутаты  избираются на 4 года, прекращают свои полномочия через четыре года или после роспуск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ламентской практике  Испании существует необычный институт – это Постоянная депутатская комиссия (Постоянная Депутация). Этот орган состоит не менее чем  из 21 депутата пропорционально отражающих фракционное распределение мест в палатах. Постоянная Депутация существует для непрерывного осуществления парламентских полномочий. К функциям этого органа относится созыв внеочередных заседаний палаты и все остальные полномочия палат, когда те распущены или истек срок мандата их членов.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каждой палате Генеральных Кортесов создаются политические группы. Для регистрации группы необходимо членство в ней не менее 15 депутатов или 10 сенаторов. Палаты в своем составе также формируют постоянные и специальные комиссии. Комиссии при формировании должны отражать партийное представительство в соответствующей палате. Так же в испанском Парламенте создаются смешанные комитеты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и распорядительные функции в Испании осуществляет Правительство. Согласно Конституции «Правительство осуществляет руководство внутренней и внешней политикой, управление гражданскими и военными делами и защитой государства…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уру на пост Председателя Правительства на рассмотрение депутатов вносит монарх после консультации с представителями политических групп, составляющих парламент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«Кандидатура главы правительства должна получить одобрение абсолютного большинства членов Конгресса депутатов. Члены правительства назначаются и увольняются королем по предложению председателя правительства, они могут совмещать свою деятельность с депутатскими полномочиями. В случае вотума недоверия со стороны парламента, ухода в отставку или смерти его главы правительство в полном составе подает в отставку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государственного устройства Испании.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государственного устрой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рия существования государства свидетельствует о том, что во всех века разные государства отличались друг от друга внутренним строением, т.е. способом территориального деления (административно-территориальные единицы, автономные политические образования, государственные образования, обладающие суверенитетом), а также степенью централизации государственной власти (централизованные, децентрализованные, организованные по принципу демократического централизма). Все выше перечисленные явления в современной юридической теории принято объединять в один термин – форма  государственного устройства, под которой понимается «территориальная орга</w:t>
        <w:softHyphen/>
        <w:t>низация государственной власти, соотношение государства как целого с его составными частями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сем многообразии форм государственного устрой</w:t>
        <w:softHyphen/>
        <w:t>ства двумя основными среди них являются унитарная и фе</w:t>
        <w:softHyphen/>
        <w:t xml:space="preserve">деративная. Третья форма государственного устройства – конфедерация, но на современной политической  карте мира она фактически не встречает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добавить, что форма государственного устройства делится на две группы: внутренние и межгосударственные устройства. К внутренним, можно отнести унитарную и федеративную форму государственного устройства, а к межгосударственным – конфедерацию.  Конфедерация государств не рассматривается, как внутренняя форма государственного устройства, потому что является союзом государств, объединением международно-правового характера с международным договором. Также стоит заметить, что многие авторы полагают, что конфедерация не является самостоятельным государством, а всего лишь содружест</w:t>
        <w:softHyphen/>
        <w:t>вом, «союзом абсолютно независимых государств, созданным для дос</w:t>
        <w:softHyphen/>
        <w:t>тижения каких – либо конкретных целей (оборона от общего врага, экономическое развитие, политическое объединение и т. д.)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собенности устройства государства Испа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ания является унитарным государством. Государство разделено на 52 провинции, объединенных в 17 автономных областей, которые в значительной степени самостоятельно решают вопросы развития. Каждая область имеет свой парламент и правительство. Члены муниципалитетов провинций избираются общинами, и вместе с областными парламентами посылают своих представителей в сенат Национального Законодательного собрания в Мадриде. Депутаты нижней палаты (350 человек) избираются прямым общенародным голосованием на четырехлетний срок и имеют несколько больше полномочий, например, могут высказывать вотум недоверия правительству. В нескольких автономных областях, (например, Стране Басков), статус государственного языка наравне с испанским получают языки местны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есмотря на значительную автономию, некоторые малые народности (в первую очередь Баски) настаивают на еще большей независимости от центральной власти и зачастую даже выступают за создание полностью суверенного государства. Из-за этого ситуация в Испании зачастую становится напряженной: случаются террористические акты, столкновения с полицией и демонстрации. Впрочем, правительство Испании твердо настроено на мирные переговоры и старается держать ситуацию под контрол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исло 17 автономных сообществ, входят также удаленные регионы, например, Балеарские Острова в Средиземном море, Канарские Острова в Атлантическом океане и даже города Сеута и Мелилья на северном побережье Африки – остатки богатого колониального прошлого Исп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ий режим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онятие политического режим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формой государства тесно связан политический ре</w:t>
        <w:softHyphen/>
        <w:t>жим, значение которого в жизнедеятельности той или иной страны исключительно велико. Например, изменение политического режима (даже если форма правления и форма государственного устройства остаются прежними) обычно приводит к резкому изменению внутренней и внешней поли</w:t>
        <w:softHyphen/>
        <w:t>тики государства. Вызвано это тем, что политический ре</w:t>
        <w:softHyphen/>
        <w:t>жим связан не только с формой организации власти, но и с ее содержание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литический режим — это методы осуществления по</w:t>
        <w:softHyphen/>
        <w:t>литической власти, итоговое политическое состояние в об</w:t>
        <w:softHyphen/>
        <w:t>ществе, которое складывается в результате взаимодействия и противоборства различных политических сил, функцио</w:t>
        <w:softHyphen/>
        <w:t>нирования всех политических институтов и характеризует</w:t>
        <w:softHyphen/>
        <w:t>ся демократизмом или антидемократизмом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определение позволяет выделить следую</w:t>
        <w:softHyphen/>
        <w:t>щие признаки данного феномена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ежим, прежде всего, зависит от того, какими методами в государстве осуществляется политичес</w:t>
        <w:softHyphen/>
        <w:t>кая власть. Если это методы убеждения, согласования, за</w:t>
        <w:softHyphen/>
        <w:t>конности, парламентаризма, если применяется только пра</w:t>
        <w:softHyphen/>
        <w:t>вовое принуждение, то налицо прогрессивный, демократи</w:t>
        <w:softHyphen/>
        <w:t>ческий режим. Когда же на первый план выходят методы насилия, в государстве складывается режим реакционный, антидемократический. Существуют режимы, где в той или иной степени сочетаются оба начал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каждой стране политический режим определяется соотношением, раскладом политических сил. В странах, где существует устойчивый баланс политических сил или дос</w:t>
        <w:softHyphen/>
        <w:t>тигнуто долговременное национальное согласие, результа</w:t>
        <w:softHyphen/>
        <w:t>том такого согласия является стабильный политический ре</w:t>
        <w:softHyphen/>
        <w:t>жим. Но если в стране верх берут, то одни, то другие силы, политический режим постоянно изменяетс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ри демократическом режиме высшие органы государства имеют мандат народа, власть реализуется в его интере</w:t>
        <w:softHyphen/>
        <w:t>сах демократическими и правовыми методами. Здесь права и свободы человека и гражданина всесторонне гарантированы и защищены, закон господствует во всех сферах общества. Край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демократическим является тоталитарный фа</w:t>
        <w:softHyphen/>
        <w:t>шистский режим, когда власть переходит в руки реакцион</w:t>
        <w:softHyphen/>
        <w:t>ных сил, осуществляется диктаторскими, насильственными методами. Права и свободы человека и гражданина ничем и никем не защищаются, в обществе царят произвол и безза</w:t>
        <w:softHyphen/>
        <w:t>кони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учение методов и способов, с помощью которых государство управляет проживающими на его территории людьми, т.е. политического режима, становится также объективно необходимым для постижения формы государст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государства и права выделяет несколько основных видов политического режима, которые применялись в многовековой истории государственности. Эти виды представляют собой широкий диапазон между авторитарным и демократическим режимам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собенности политического режима в Испани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осле смерти диктатора Франко, Испания начала отказываться от идеологической системы. 22 ноября принц Хуан Карлос, ставший главой государства, был коронован королем Испании под именем Хуана Карлоса I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тоги учредительных выборов, состоявшихся в Испании в 1977 г., отразили мирный и плавный характер перехода страны к демократии. К 1970-м годам авторитарный режим Франке, ранее похожий на германский нацизм и итальянский фашизм, заметно смягчился. Преемник Франке - король Хуан Карлос 1 - не нуждался в ломке старого аппарата власти. Речь с самого начала шла о реформе, которой сочувствовали многие деятели старого режим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пасность для процесса демократизации исходила от военных и представителей репрессивного аппарата франкизма, которые давали понять, что не признают его итогов, если у власти окажутся партии, ранее действовавшие в подполье - Испанская социалистическая рабочая партия (ИСРП) и Коммунистическая партия Испании (КПИ). Массовый переход деятелей старого режима на сторону этих партий был, таким образом, исключен не только по идеологическим причинам, но и по соображениям политической целесообразности. Поэтому ведущей силой демократизации стал "центристский" Союз демократического центра (СДЦ) А.Суареса (назначенного премьер-министром еще до "учредительных выборов") -коалиция христианских демократов, либералов и социал-демократов. ИСРП и КПИ поддержали процесс демократизации и отказались от любых действий, способных подтолкнуть военных к вмешательству в политику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"учредительных выборах" 1977 г. победил СДЦ - партия, с которой большинство испанцев связывало успех демократизации. На второе место вышла сравнительно хорошо организованная и безоговорочно поддерживавшая переход к демократии левая партия - ИСРП. При таком раскладе политических сил роль оппозиции процессу демократизации естественно отходила к партии, наиболее тесно связанной с прежним режимом, и эта партия могла быть только правой по своей идеологической ориентац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клад политических сил Испании, сложившийся в 1977 г. (и подтвержденный в 1979), исходно характеризовался сравнительно низкими уровнями представительности всех "блоков", что обусловливалось как сохранением единства правящего СДЦ, так и длительным организационным опытом левых оппозиционных партий. Можно предположить, что такой расклад мог бы сохраниться и по итогам выборов 1982 г. - но лишь при условии успешной экономической политики. В действительности, цена демократизации и сопровождавших ее экономических реформ оказалась непомерно высокой для значительной массы испанцев. Правящий СДЦ, попав в "невыигрышный" сектор межпартийной конкуренции, больше не мог сохранять свое условное организационное единство. Он распался на несколько групп, и все они потерпели поражение на выборах. Испанский "центр" сохранился в основном в виде региональных парт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испанского избирателя, стремившегося "наказать" правительство, были две возможности - он мог проголосовать либо за левую, либо за правую оппозицию. Результаты выборов показывают, что обе эти возможности были использованы, причем наибольшего относительного успеха добилась "партия-преемник" - НА, в то время как абсолютными победителями стали социалисты. Подобный исход выборов можно объяснить тем, что, голосуя против правительства, испанские избиратели не хотели выразить негативное отношение к процессу демократизации как таковому. В этом контексте оппозиционная, но демократическая ИСРП оказывалась идеальным кандидато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ые в лице НА были настроены более оппозиционно, чем социалисты, но их приверженность демократии не была столь очевидной. В то же время НА не имел существенных конкурентов в "правой" части политического спектра, и его лидерам удалось постепенно преодолеть франкистский имидж. Коммунисты же оказались в крайне неблагоприятной ситуации: обыграть ИСРП они могли лишь за счет большей оппозиционности по отношению к экономической политике правительства, но чем критичнее в этом плане становились отдельные фракции КПИ, тем сомнительнее казалась их приверженность демократии. Неспособность коммунистов разрешить эту дилемму обернулась расколом и электоральным крахом КП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этому выявляется роль таких факторов, как итоги "учредительных выборов" и характер "партии-преемницы", в становлении формата испанской партийной системы. Учредительные выборы определили общее соотношение политических сил в стране, обеспечив лидирующее положение организационно неустойчивому СДЦ и превратив сплоченную ИСРП, выступавшую основным партнером "центристов" в процессе демократизации, в главную оппозиционную партию, что предотвратило фрагментацию "правого блока" и обусловило крах основной левой альтернативы социалистам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ания — страна очень древней истории. Многочисленные архитектурные памятники, археологические находки указывают на значительное развитие финикийских, древнегреческих, карфагенских, римских и других древних поселений на территории стран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ания испытала арабское владычество, которое, длилось восемь веков.  В начале XIX в. в Испанию вторглись войска Наполеона. На борьбу с захватчиками поднялся весь народ, развернулось массовое патриотическое движени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. Маркс и Ф. Энгельс, внимательно изучавшие историю Испании, отмечали, что борьба с французскими захватчиками и серия революций в Испании в XIX в. показали, что в испанском народе, несмотря на угнетение его феодалами и церковью, таятся огромные внутренние сил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апреля 1931 г. испанский народ сверг ненавистную монархию. Народные массы не примирились с буржуазной республикой помещиков и капиталистов, пришедшей на смену монархи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октябре 1934 г. – произошло вооруженное восстание астурийских горняков. По инициативе Коммунистической партии Испании и при ее активном участии был создан Народный фронт, который добился блестящей победы на выборах в Кортесы 16 февраля 1936 г. Однако правительство Народного фронта не приняло действенных мер против врагов Испанской республики. Внутренняя реакция, перегруппировав свои силы, подняла мятеж армии против республик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результате прямой интервенции фашистских держав, которой благоприятствовала политика «невмешательства» Англии, Франции и США, Испанская республика потерпела поражение. К власти в Испании пришли круги, представляющие интересы наиболее реакционных слоев испанского общества. В годы второй мировой войны испанская экономика была поставлена на службу военной машине гитлеровской Германии. После разгрома германского фашизма усилилось экономическое и политическое проникновение США в Испанию. Неоднократные массовые народные выступления, показывают, что народ Испании не утратил стремления к свободе, демократии и независимости. В 1939 г. главой испанского государства, председателем правящей партии и главнокомандующим вооруженными силами Испании был провозглашен генерал Франко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1942 г. действует законосовещательный орган Кортесы, значительная часть депутатов которых назначается сверху. В 1947 г. Испания была формально провозглашена монархией, но установление королевской власти должно произойти, как было объявлено, либо в случае смерти нынешнего главы государства, либо в случае его отставк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ания прошла долгий период в становлении демократизма. И она одна из не многих монархий в современном мире, которая установила в 20 веке политический режим – демократия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Арутюнян Г.Г. «Конституционное право энциклопедический словарь», М.: Норма, 2006. С. 54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нгеров А.Б. «Теория государство и права», М.: Юрист, 1994, С.57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бровин В.Н. «Конституции зарубежных стран. Сборник», М.: Юрлитинформ, 2008, с.44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ншбарян Р. В., Краснов Ю. К. «Теория государства и права»/ Уч. пособие. М.: Юрист, 1999. С. 352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арельский В.М.   и Перевалов В.Д. «Теория государства и права», М.: Норма, 2003. С. 333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арельский В.М., Перевалов В.Д. « Теория государства и права», М .: Норма, 2003 с.33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ухарев А.Я. «Большой Юридический словарь 3-е издание», М.: Инфра-М, 2007. С. 858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шбарян Р. В., Краснов Ю. К. «Теория государства и права»/ Уч. пособие. М: Юрист, 1999. С. 7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ельский В.М. и Перевалов В.Д. «Теория государства и права» М.: Норма, 2003. С-18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арев А.Я. «Большой Юридический словарь 3-е издание», М.: Инфра-М, 2007. С. 24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арев А.Я. «Большой Юридический словарь 3-е издание», М.: Инфра-М, 2007. С. 543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. ч.3 Конституция Испании от 1978 года, Дубровин В.Н. «Конституции зарубежных стран. Сборник», М.: Юрлитинформ, 2008, с. 2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т. 1. ч.1 Конституция Испании от 1978 года, Дубровин В.Н. «Конституции зарубежных стран. Сборник», М.: Юрлитинформ, 2008, с. 20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67 ч. 1 Конституция Испании от 1978 года, Дубровин В.Н. «Конституции зарубежных стран. Сборник», с. 215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6 ч. 1 Конституция Испании от 1978 года, Дубровин В.Н. «Конституции зарубежных стран. Сборник», М.: Юрлитинформ, 2008, с. 206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6 ч. 3 Конституция Испании от 1978 года, Дубровин В.Н. «Конституции зарубежных стран. Сборник», М.: Юрлитинформ, 2008, с. 206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66 ч. 2 Конституция Испании от 1978 года, Дубровин В.Н. «Конституции зарубежных стран. Сборник», М.: Юрлитинформ, 2008, с. 207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97 Конституции Испании от 1978 года, Дубровин В.Н. «Конституции зарубежных стран. Сборник», М.: Юрлитинформ, 2008, с. 210.</w:t>
      </w:r>
    </w:p>
    <w:p>
      <w:pPr>
        <w:pStyle w:val="Footnote"/>
        <w:jc w:val="both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утюнян Г.Г. «Конституционное право энциклопедический словарь», М.: Норма, 2006. С.217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«Теория государство и права», М.: Юрист, 2005, с. 11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енгеров А.Б. «Теория государство и права», М.: Юрист, 2005, с. 121</w:t>
      </w:r>
    </w:p>
  </w:footnote>
  <w:footnote w:id="16">
    <w:p>
      <w:pPr>
        <w:pStyle w:val="Normal"/>
        <w:ind w:left="18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арельский В.М., Перевалов В.Д. « Теория государства и права», М: Норма, 2000, с.19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15:00Z</dcterms:created>
  <dc:creator>Настёна</dc:creator>
  <dc:description/>
  <cp:keywords/>
  <dc:language>en-US</dc:language>
  <cp:lastModifiedBy>Настёна</cp:lastModifiedBy>
  <cp:lastPrinted>2009-03-31T21:35:00Z</cp:lastPrinted>
  <dcterms:modified xsi:type="dcterms:W3CDTF">2009-03-31T17:39:00Z</dcterms:modified>
  <cp:revision>49</cp:revision>
  <dc:subject/>
  <dc:title>ФЕДЕРАЛЬНОЕ АГЕНСТВО ПО ОБРАЗОВАНИЮ РФ</dc:title>
</cp:coreProperties>
</file>