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36"/>
          <w:szCs w:val="36"/>
        </w:rPr>
        <w:t>Налогообложение. Принципы налогообложения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всякий обязательный платеж может считаться налогом. Специфика налогов заключается в их соответствии определенным принципам. Впервые принципы налогообложения были сформулированы Адамом Смитом в работе «Исследование о природе и причинах богатства народов» (1776). Он предложил рассматривать три источника налога: ренту, прибыль и заработную плату. Приведем общие воззрения Адама Смита на эту проблему, так как они и сегодня интересны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1.Подданнье государства должны по возможности, соответственно своим способностям и силам участвовать в содержании правительства, то есть соответственно доходу, каким они пользуются пол покровительством и защитой государства. Всякий налог, заметим это раз навсегда, который в конечном счете падает только на один из трех вышеупомянутых видов дохода (рента, прибыль, заработная плата),  является обязательно неравным, поскольку он не затрагивает двух основных.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лог, который обязывается уплачивать каждое отдельное лицо, должен быть точно определен, а не произволен. Срок уплаты, способ платежа, сумма платежа - все это должно быть ясно и определенно для плательщика и всякого другого лица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аждый налог должен взиматься в то время или тем способом, когда и как плательщику должно быть удобней платить его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аждый налог должен быть так задуман и разработан, чтобы он брал и удерживал из кармана возможно меньше сверх того, что он приносит казначейству государства»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видно из приведенного текста, А. Смит исходил из следующих принципов налогообложения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вномерность, то есть равнонапряженность налоговых изъятий, единство требований государства к налогоплательщикам, всеобщность налоговых правил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ость, означающая четкость, ясность, стабильность основополагающих характеристик налоговой системы, их неизменность в течение длительного периода времени (это касается в первую очередь перечня взимаемых налогов и уровня налогового изъятия)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стота и удобство, понимаемые в прямом смысле этих слов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отягощенность, то есть умеренность налоговых сумм, уплата которых не ложится тяжким бременем на налогоплательщика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ционально построенной системе налогообложения соблюдение этих принципов становится очевидным, однако на практике последние два принципа реализуются не всегда. Поскольку в настоящее время налоги используются как инструмент экономической и структурной политики, уровень налогового бремени (в рамках определяющих неугнетающий характер налогов) устанавливается в зависимости от конкретных задач государственного регулирования и особенностей экономической ситуации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ше отмечалось, что хотя налоги во всяком обществе имеют обязательный характер, тем не менее, одностороннее рассмотрение налогового инструмента в качестве прямой производной властных, административных полномочий государства. Формирование налоговой системы происходит на стыке взаимодействия рыночных механизмов и механизмов административно-распорядительных. Поэтому, с одной стороны, установление и взимание налогов есть прерогатива власти, а с другой стороны, формирование перечня налогов и установление уровня налогового бремени на организации и население диктуется условиями рынка и уровнем развития экономики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численные выше исторически сложившиеся принципы оказались применимыми и к современному налогообложению. Однако по мере развития регулирующей функции государства в сфере налогообложения пришлось расширить их перечень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сеобщность – охват налогами всех экономических субъектов, получающих доходы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— устойчивость видов налогов и налоговых ставок во времени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внонапряженность (платежеспособность) — взимание налогов по идентичным для всех налогоплательщиков ставкам, в доле от дохода и прибыли с тем, чтобы относительная налоговая нагрузка была примерно равной для субъектов с разными уровнями доходов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сть — принудительность налога, неизбежность его выплаты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праведливость — установление налоговых ставок и налоговых льгот  таким образом, чтобы они ставили всех в примерно равные условия в отношении налоговой нагрузки и оказывали щадящее воздействие на низкодоходные предприятия и группы населения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справедливость находящиеся в равном положении по уровню доходов должны трактоваться налоговыми законами одинаково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справедливость — находящиеся в неравном положении по ню доходов должны трактоваться налоговыми законами неодинаково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гко видеть, что наряду с заимствованием давно установленных принципов предпринята и попытка их модернизации. Вместе с тем представляется, что современные принципы налогообложения должны предусматривать еще, по крайней мере, три пункта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-первых, налоги не должны подавлять и тем более убивать заинтересованность коллективов и работников в повышении дохода и прибыли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-вторых, налоги должны обладать сбалансированностью в том смысле, что их величина вместе с другими поступлениями в бюджет должна уравновешивать государственные расходы, которые в противном случае надо уменьшать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-третьих, налогообложение не должно приводить к снижению реальных доходов граждан ниже предельно допустимого уровня, определяемого вели прожиточного минимума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построить систему налогообложения, отвечающую всем перечисленным принципам, крайне нелегко. Многие из требований, диктуемых ими трудно совместимы, противоречивы. В этом наряду с политической и экономической нестабильностью состоит причина неустойчивости налогового законодательства, изменения налогов и налоговых ставок.  Впрочем, динамичность налогов свойственна большинству государственных систем. Все дело в том, что налоги представляют собой ядро налоговой политики и социально-политического курса в целом. Так что колебания политического, экономического, социального курсов способны порождать изменения в системе налогообложения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тому же следует иметь в виду, что на долю налогов приходится 80-90% поступлений в государственный бюджет, поэтому любое крупное регулирование бюджета, связанное прежде всего с возникновением, усилением или ослаблением бюджетного дефицита, не может не коснуться налогов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05"/>
        </w:tabs>
        <w:ind w:left="10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23:00Z</dcterms:created>
  <dc:creator>330lab</dc:creator>
  <dc:description/>
  <cp:keywords/>
  <dc:language>en-US</dc:language>
  <cp:lastModifiedBy>330lab</cp:lastModifiedBy>
  <dcterms:modified xsi:type="dcterms:W3CDTF">2009-05-18T12:24:00Z</dcterms:modified>
  <cp:revision>1</cp:revision>
  <dc:subject/>
  <dc:title>         Налогообложение</dc:title>
</cp:coreProperties>
</file>