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крытый урок</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
        <w:rPr/>
      </w:pPr>
      <w:r>
        <w:rPr/>
        <w:t>Методы стимулирования и коррекции действий и отношений детей в воспитательном процесс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процессе накопления социального опыта, самоопределения своей личности ребенку нужна педагогическая поддержка воспитателя. Специальные методы воспитания помогут детям совместно со взрослыми найти новые резервы своей деятельности, изменить линию поведения, поверить в свои силы и возможности, осознать ценность своей лич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Соревнование. </w:t>
      </w:r>
      <w:r>
        <w:rPr>
          <w:rFonts w:eastAsia="Times New Roman" w:cs="Times New Roman" w:ascii="Times New Roman" w:hAnsi="Times New Roman"/>
          <w:color w:val="000000"/>
          <w:sz w:val="24"/>
          <w:szCs w:val="24"/>
        </w:rPr>
        <w:t>Часто воспитателя беспокоит угасание у детей активности</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 xml:space="preserve">в той или иной деятельности, особенно в учебной, скука, потеря интереса к общим правилам, порядку, безответственность. В этом случае может прийти на помощь один из самых результативных методов стимулирования деятельности детей - </w:t>
      </w:r>
      <w:r>
        <w:rPr>
          <w:rFonts w:eastAsia="Times New Roman" w:cs="Times New Roman" w:ascii="Times New Roman" w:hAnsi="Times New Roman"/>
          <w:b/>
          <w:bCs/>
          <w:color w:val="000000"/>
          <w:sz w:val="24"/>
          <w:szCs w:val="24"/>
        </w:rPr>
        <w:t>соревнов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Соревновательность заложена в самой психологии человека. Даже ребенку свойственно сравнивать свои результаты с результатами сверстников. На этом механизме состязательности и строится метод соревнования.</w:t>
      </w:r>
    </w:p>
    <w:p>
      <w:pPr>
        <w:pStyle w:val="Normal"/>
        <w:shd w:fill="FFFFFF" w:val="clear"/>
        <w:tabs>
          <w:tab w:val="clear" w:pos="708"/>
          <w:tab w:val="right" w:pos="9355"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У соревнования как метода большие воспитательные возможности:</w:t>
        <w:tab/>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о создает сильные эмоционально-ценностные стимулы, которые усиливают основные мотивы, например, в трудовой, учебной деятельности детей, особенно если деятельность длительная и уже «потускнела» ее привлекатель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ревнование способно проявить совершенно неожиданные способности детей, которые в привычной обстановке не давали о себе зна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ревнование сплачивает детей, развивает дух коллективизма, укрепляет дружб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о соревнование - «оружие обоюдоострое». Если оно организовано методически неверно, то может вызвать у детей стремление победить любой ценой, высокомерие, хвастовство, жадность, погоню за призами. Возникает ложное чувство товариществ (ради победы скрываются недостойные поступки) или начинаются ссоры и конфликты. Вот почему организация соревнования требует соблюдения ряда важных педагогических услов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ревнование организуется в связи с конкретной педагогической задачей. Например, оно может выполнять роль «пускового механизма» в начале новой деятельности, к которой детей надо привлечь, или помочь завершить трудную работу, снять напряж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е все виды деятельности детей требуют применения метода соревнования. В детской среде не должно быть соревнований во внешности, хотя взрослые охотно проводят конкурсы разнообразных «мисс». </w:t>
      </w:r>
    </w:p>
    <w:p>
      <w:pPr>
        <w:pStyle w:val="Style16"/>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собой методики требует соревнование в учебной деятельности. Здесь в качестве предмета соревнования нельзя выбирать отметки, считать отличников победителями, а слабоуспевающих проигравшими. </w:t>
      </w:r>
    </w:p>
    <w:p>
      <w:pPr>
        <w:pStyle w:val="Style16"/>
        <w:rPr>
          <w:rFonts w:ascii="Times New Roman" w:hAnsi="Times New Roman" w:cs="Times New Roman"/>
          <w:sz w:val="24"/>
          <w:szCs w:val="24"/>
        </w:rPr>
      </w:pPr>
      <w:r>
        <w:rPr>
          <w:rFonts w:cs="Times New Roman" w:ascii="Times New Roman" w:hAnsi="Times New Roman"/>
          <w:sz w:val="24"/>
          <w:szCs w:val="24"/>
        </w:rPr>
        <w:t>Но как же тогда стимулировать учебную деятельность детей? Здесь нужна широкая система соревнований-конкурсов: на лучшего математика, знатока словесности, истории, географии, чтеца, мастера по бумаге, кроссвордиста и т.д. Принцип таких соревнований один - каждый ученик независимо от его учебных успехов по основным предметам должен стать победителем хотя бы одного конкурс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ревнование в детской среде должно быть обставлено яркой атрибутикой: девизы, звания, титулы, эмблемы, призы и знаки почета.</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ажны в соревновании гласность и сравнимость результат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оощрение. </w:t>
      </w:r>
      <w:r>
        <w:rPr>
          <w:rFonts w:eastAsia="Times New Roman" w:cs="Times New Roman" w:ascii="Times New Roman" w:hAnsi="Times New Roman"/>
          <w:color w:val="000000"/>
          <w:sz w:val="24"/>
          <w:szCs w:val="24"/>
        </w:rPr>
        <w:t>Важным методом педагогической поддержки, коррекции деятельности и отношений детей является поощрение. Этот метод призван выполнять очень значимые функции: одобрить правильные действия и поступки детей; поддержать и развить у них стремление так действовать, самоутвердиться в правильной линии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оспитательный механизм метода поощрения построен на </w:t>
      </w:r>
      <w:r>
        <w:rPr>
          <w:rFonts w:eastAsia="Times New Roman" w:cs="Times New Roman" w:ascii="Times New Roman" w:hAnsi="Times New Roman"/>
          <w:i/>
          <w:iCs/>
          <w:color w:val="000000"/>
          <w:sz w:val="24"/>
          <w:szCs w:val="24"/>
        </w:rPr>
        <w:t xml:space="preserve">переживании </w:t>
      </w:r>
      <w:r>
        <w:rPr>
          <w:rFonts w:eastAsia="Times New Roman" w:cs="Times New Roman" w:ascii="Times New Roman" w:hAnsi="Times New Roman"/>
          <w:color w:val="000000"/>
          <w:sz w:val="24"/>
          <w:szCs w:val="24"/>
        </w:rPr>
        <w:t>ребенком радости, счастья, гордости, удовлетворения (собой, сделанной работой, товарищами). Если это помнить, то станет ясно, что форма поощрения, о которой чаще всего и пекутся взрослые, значит немного. Можно купить очень дорогой и желанный подарок, но так устроить ситуацию его вручения, что у ребенка не возникнет переживания радости и счастья. А порой короткая похвала, сделанная с ласковой улыбкой, или вовремя высказанная взрослым благодарность унесет маленького человека на седьмое небо. Он навсегда запомнит, за что его так похвалили,</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будет держаться этой линии поступ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крет настоящих воспитателей еще и в том, что они обладаю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пререкаемым личным авторитетом. Дети попадают под обая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х личности настолько, что никакие особые поощрения не нужны</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таточно взгляда, прикосновения, обращения по имени, а поручение вообще воспринимается как особая награ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Наказание. </w:t>
      </w:r>
      <w:r>
        <w:rPr>
          <w:rFonts w:eastAsia="Times New Roman" w:cs="Times New Roman" w:ascii="Times New Roman" w:hAnsi="Times New Roman"/>
          <w:color w:val="000000"/>
          <w:sz w:val="24"/>
          <w:szCs w:val="24"/>
        </w:rPr>
        <w:t>Этот метод принято считать антиподом поощрению.  Еще в недрах авторитарной педагогики сложилось мнение, что в  воспитательном процессе поощрения должны уравновешиваться  наказаниями. Но это не так. Многие выдающиеся педагоги- гуманисты (И.Г.Песталоцци, Я.Корчак, Л.Н.Толстой, В.А.Сухомлинский) считали, что настоящее воспитание должно обходиться без наказаний. Это - позиция и современной личностно-ориентированной педагоги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ти, пока вырастают, естественно, совершают множество ошибок. Тогда одним из них начинает казаться, что они глупые и неудачники, а другие изобретают способы скрыть свои ошибки. Вот для чего и нужен специальный педагогический метод. В.Даль в «Толковом словаре живого великорусского языка» объясняет слово «наказывать» как «дать наказ», т.е. совет, в некоторых случаях - повеление, взыскание. В этом объяснении смысла слова «наказание» точно прослеживается его педагогический механизм: указать ребенку на его ошибку, помочь осознать ее, признать свою вину, направить к действиям, которые помогли бы исправить ошибку, а в некоторых случаях даже убедить, что без  ошибок в жизни невозможно научиться ниче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нимая наказание так, воспитатель будет добиваться не послушания детей любой ценой, а их личностной активности, работы по преодолению себя. Это, конечно, труднее, чем репрессивными мерами добиваться дисциплины и поряд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Традиции авторитарного воспитания еще, к сожалению, сильны в нашей жизни и в среде педагогов, и в семьях. Одна из главных его особенностей - придание особого значения методу наказания, ограничение, принуждение детей, стремление добиваться детского послушания едва ли не как главного результата воспитания. А так как мы еще не можем обходиться в воспитании без наказаний, организацию последних следует хотя бы демократизировать: сделать более человечными, найти формы, не унижающие человеческое достоинство детей. Здесь своевременными окажутся «семь правил наказания» известного психотерапевта В. Леви: «Важно помни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Наказание не должно вредить здоровью - ни физическо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и психическо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есть сомнение: наказывать или не наказывать - не наказывайте. Никакой «профилактики», никаких наказаний «на вся</w:t>
        <w:softHyphen/>
        <w:t>кий случа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За один проступок - одно наказание. Если проступков совершено сразу много, наказание может быть суровым, но только одно, за все проступки сразу.</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допустимо запоздалое наказание.</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ебенок не должен бояться наказ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Не унижайте ребенка. Какой бы ни была его вина, наказание не должно восприниматься им как торжество вашей силы над его слабостью и как унижение его человеческого достоинства. Если ребенок особо самолюбив или считает, что именно в данном случае он прав, а вы несправедливы, наказание вызовет у него отрицательную реакцию.</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Если ребенок наказан, значит, он уже прощен. </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Heading"/>
        <w:rPr/>
      </w:pPr>
      <w:r>
        <w:rPr/>
        <w:t>Методы формирования социального опыта де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ссмотрим первую группу методов, которая служит накоплению детьми социального опыта. Известно, что социальный опыт приобретается ребенком и вне воспитательного процесса, за счет социализации, т.е. в свободном общении со сверстниками и взрослыми, в самостоятельном и часто случайном выборе книг, телепередач, фильмов, игр и развлечений. Воспитание же призвано упорядочить, насколько возможно, влияние внешних факторов социализации и создать благоприятные условия для саморазвития личности ребен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лассическим методом этой группы является </w:t>
      </w:r>
      <w:r>
        <w:rPr>
          <w:rFonts w:eastAsia="Times New Roman" w:cs="Times New Roman" w:ascii="Times New Roman" w:hAnsi="Times New Roman"/>
          <w:i/>
          <w:iCs/>
          <w:color w:val="000000"/>
          <w:sz w:val="24"/>
          <w:szCs w:val="24"/>
        </w:rPr>
        <w:t xml:space="preserve">педагогическое требование. </w:t>
      </w:r>
      <w:r>
        <w:rPr>
          <w:rFonts w:eastAsia="Times New Roman" w:cs="Times New Roman" w:ascii="Times New Roman" w:hAnsi="Times New Roman"/>
          <w:color w:val="000000"/>
          <w:sz w:val="24"/>
          <w:szCs w:val="24"/>
        </w:rPr>
        <w:t>Это первый метод, который вводит ребенка в деятельность, сразу включает в не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нято условно различать индивидуальное педагогическое требование (предъявляемое отдельным воспитателем) и коллективное (идущее от коллектива, сообщества). В качестве </w:t>
      </w:r>
      <w:r>
        <w:rPr>
          <w:rFonts w:eastAsia="Times New Roman" w:cs="Times New Roman" w:ascii="Times New Roman" w:hAnsi="Times New Roman"/>
          <w:i/>
          <w:iCs/>
          <w:color w:val="000000"/>
          <w:sz w:val="24"/>
          <w:szCs w:val="24"/>
        </w:rPr>
        <w:t xml:space="preserve">коллективного требования </w:t>
      </w:r>
      <w:r>
        <w:rPr>
          <w:rFonts w:eastAsia="Times New Roman" w:cs="Times New Roman" w:ascii="Times New Roman" w:hAnsi="Times New Roman"/>
          <w:color w:val="000000"/>
          <w:sz w:val="24"/>
          <w:szCs w:val="24"/>
        </w:rPr>
        <w:t>в воспитании «работают», например, Устав школы, клятва скаута, заповеди дежур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ндивидуальное педагогическое требование </w:t>
      </w:r>
      <w:r>
        <w:rPr>
          <w:rFonts w:eastAsia="Times New Roman" w:cs="Times New Roman" w:ascii="Times New Roman" w:hAnsi="Times New Roman"/>
          <w:color w:val="000000"/>
          <w:sz w:val="24"/>
          <w:szCs w:val="24"/>
        </w:rPr>
        <w:t>широко используется в воспитательном процессе и поэтому по форме очень разнообразно: это и прямые, краткие, категоричные команды, указания, запрещения, и облеченные в юмористическую форму намеки и советы, и искренне высказанное доверие, которое ребенок воспринимает как указание действовать именно та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Любопытно присмотреться к «лестнице требований», описанной А. В. Зосимовски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лабое требование </w:t>
      </w:r>
      <w:r>
        <w:rPr>
          <w:rFonts w:eastAsia="Times New Roman" w:cs="Times New Roman" w:ascii="Times New Roman" w:hAnsi="Times New Roman"/>
          <w:color w:val="000000"/>
          <w:sz w:val="24"/>
          <w:szCs w:val="24"/>
        </w:rPr>
        <w:t>- напоминание, просьба, совет, намек, пориц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редняя форма требования </w:t>
      </w:r>
      <w:r>
        <w:rPr>
          <w:rFonts w:eastAsia="Times New Roman" w:cs="Times New Roman" w:ascii="Times New Roman" w:hAnsi="Times New Roman"/>
          <w:color w:val="000000"/>
          <w:sz w:val="24"/>
          <w:szCs w:val="24"/>
        </w:rPr>
        <w:t>(ярко выраженная категоричность, жесткость, не опирающаяся, однако, на какие-либо особо сильные репрессивные меры) - распоряжение, требование-установка, предостережение, запрещ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ильная форма требования </w:t>
      </w:r>
      <w:r>
        <w:rPr>
          <w:rFonts w:eastAsia="Times New Roman" w:cs="Times New Roman" w:ascii="Times New Roman" w:hAnsi="Times New Roman"/>
          <w:color w:val="000000"/>
          <w:sz w:val="24"/>
          <w:szCs w:val="24"/>
        </w:rPr>
        <w:t>(наибольшая степень категоричности и строгости подкрепляется возможностью проведения строгих санкций) - требование-угроза, приказ-альтернати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етрудно заметить, что в жизни воспитательный результат от сильной формы требования может быть ничтожным или просто отрицательным. Ведь самые категоричные, прямые высказывания - это прямое навязывание ребенку нашего отношения, взгляда, желания.</w:t>
      </w:r>
    </w:p>
    <w:p>
      <w:pPr>
        <w:pStyle w:val="Style16"/>
        <w:rPr/>
      </w:pPr>
      <w:r>
        <w:rPr>
          <w:rFonts w:cs="Times New Roman" w:ascii="Times New Roman" w:hAnsi="Times New Roman"/>
          <w:sz w:val="24"/>
          <w:szCs w:val="24"/>
        </w:rPr>
        <w:t>Более того, прямая форма требования - трудный метод и должен использоваться взрослыми с большой осторожностью. Ведь он по природе своей зависит от уровня авторитета воспитателя, который предъявляет такое требование. Не здесь ли кроется раз гадка того парадокса, что нередко воспитатель, раздающий направо и налево команды, замечания, указания, запрещения, ожидающий от дошкольника или маленького школьника немедленного подчинения, не достигает результата. Особенно нелепо выглядят прямые требования взрослых, которых дети не знают, или от которых не зависят. Дети чаще всего не среагируют на эти треб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отив, косвенная форма требования (совет, просьба, намек), не предусматривающая немедленного подчинения, а оставляющая </w:t>
      </w:r>
      <w:r>
        <w:rPr>
          <w:rFonts w:eastAsia="Times New Roman" w:cs="Times New Roman" w:ascii="Times New Roman" w:hAnsi="Times New Roman"/>
          <w:color w:val="000000"/>
          <w:sz w:val="24"/>
          <w:szCs w:val="24"/>
        </w:rPr>
        <w:t>ребенку возможность самостоятельного выбора действия, даст глубокий воспитательный результат. Шутливое замечание мамы: «Твоя школьная форма, наверное, боится темноты - никак не хочет висеть в шкафу!» - рассмешит, надолго запомнится и будет «работать» как требование всегда убирать свою одежд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Использование педагогического требования в качестве метода воспитания должно учитывать следующие услов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Упражнение. </w:t>
      </w: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старые времена в классической педагогике этот метод чаще именовали «приуч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сли педагогическое требование включает ребенка в деятельность, то «удержать» его в ней позволяет метод упражнений. Без длительных, систематических усилий, повторения отдельных действий и операций ребенок не научится не только читать, писать, </w:t>
      </w:r>
      <w:r>
        <w:rPr>
          <w:rFonts w:eastAsia="Times New Roman" w:cs="Times New Roman" w:ascii="Times New Roman" w:hAnsi="Times New Roman"/>
          <w:i/>
          <w:iCs/>
          <w:color w:val="000000"/>
          <w:sz w:val="24"/>
          <w:szCs w:val="24"/>
        </w:rPr>
        <w:t xml:space="preserve">играть </w:t>
      </w:r>
      <w:r>
        <w:rPr>
          <w:rFonts w:eastAsia="Times New Roman" w:cs="Times New Roman" w:ascii="Times New Roman" w:hAnsi="Times New Roman"/>
          <w:color w:val="000000"/>
          <w:sz w:val="24"/>
          <w:szCs w:val="24"/>
        </w:rPr>
        <w:t>в мяч, мастерить из дерева или ткани, но и застегивать пуговицы, выполнять правила гигиены, этикета, уличного движения, сдерживать себя в споре, планировать свое время и бороться с желанием взять чужое. Результат упражнений - устойчивые качества личности, навыки и привыч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воспитании детей, особенно дошкольников, большое место занимают </w:t>
      </w:r>
      <w:r>
        <w:rPr>
          <w:rFonts w:eastAsia="Times New Roman" w:cs="Times New Roman" w:ascii="Times New Roman" w:hAnsi="Times New Roman"/>
          <w:i/>
          <w:iCs/>
          <w:color w:val="000000"/>
          <w:sz w:val="24"/>
          <w:szCs w:val="24"/>
        </w:rPr>
        <w:t xml:space="preserve">прямые упражнения, </w:t>
      </w:r>
      <w:r>
        <w:rPr>
          <w:rFonts w:eastAsia="Times New Roman" w:cs="Times New Roman" w:ascii="Times New Roman" w:hAnsi="Times New Roman"/>
          <w:color w:val="000000"/>
          <w:sz w:val="24"/>
          <w:szCs w:val="24"/>
        </w:rPr>
        <w:t>т.е. совершенно открытая демоне рация ребенку той или иной поведенческой ситуации и тщательная, многократная тренировка показанного действ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color w:val="000000"/>
          <w:sz w:val="24"/>
          <w:szCs w:val="24"/>
        </w:rPr>
        <w:t>Методом прямого упражнения малыша учат пить из чашки, держать ложку, надевать одежду. Этот же метод прямого упражнения используется для приучения первоклассника к школе: его упражняют в правильной посадке за учебным столом, в умении располагать письменные принадлежности и книги на рабочем месте, держать ручку, вставать, приветствуя учителя, тихо садиться на свое мес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ффективность метода упражнений зависит от определенных педагогических условий:</w:t>
      </w:r>
    </w:p>
    <w:p>
      <w:pPr>
        <w:pStyle w:val="Style16"/>
        <w:numPr>
          <w:ilvl w:val="0"/>
          <w:numId w:val="1"/>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ражнение должно быть доступным для данного ребенка, соразмерным его силам. Как недопустимы, например, для мальчика в 6 лет тренировки в подъеме штанги, так нельзя тренировать у первоклассника собранность с помощью жесткого режима, да еще с хронометраж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2.</w:t>
      </w: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екоторая доля механических повторений действия в поведенческих упражнениях, конечно, необходима (например, стоит многократно, без особых рассуждений повторять приемы бесшумного вставания и выхода из-за парты). Но основная деятельность детей в ситуации упражнения требует осознанного, мотивированного участия. Ребенок, которого воспитатель приучает к новому действию, помогает ему выработать новые навыки и привычки, должен хорошо понимать, зачем ему такая привычка нужна, он должен очень захотеть ее иметь, стремиться к новой линии повед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ситуации упражнения, особенно в самом начале освоения действия, где важны точность и последовательность, правильнее выполнить часть этих действий вместе с ребенком или с группой детей, обращая их внимание на достижения каждого. Еще Л.С.Выготский убеждал, что «всякая высшая психическая функция в развитии ребенка появляется на сцене дважды - сперва как деятельность коллективная, социальная... второй раз как деятельность индивидуальная». Эта закономерность свойственна и формированию поведенческих привыч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пражняя детей, воспитатель должен организовать контроль за всеми их действиями и в каждом необходимом случае - помощь. Как это сделать, чтобы не обидеть ребенка, не спугнуть его первый робкий успех, помочь справиться со страхом, что ничего не получится, подбодрить - область человеческого и педагогического творчества самого воспитате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оручение </w:t>
      </w:r>
      <w:r>
        <w:rPr>
          <w:rFonts w:eastAsia="Times New Roman" w:cs="Times New Roman" w:ascii="Times New Roman" w:hAnsi="Times New Roman"/>
          <w:color w:val="000000"/>
          <w:sz w:val="24"/>
          <w:szCs w:val="24"/>
        </w:rPr>
        <w:t>- один из самых эффективных способов организации любой деятельности детей. Следует помнить, что дошкольники и младшие школьники особенно трепетно относятся к поручениям своего воспитателя, учительницы; для них это момент счастья, переживание своей значимости для любимого педагога, подтверждение авторитета в глазах товарищ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зависимости от педагогической цели, содержания и характера поручения бывают индивидуальными, групповыми, коллективными, постоянными и временны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роду метода поручений очень точно описал А.С.Макаренко. Он считал, что каждый воспитанник может стать личностью, если станет коллективистом, научится жить в системе «отношений ответственных зависимостей». Приложимо ли это утверждение А.С.Макаренко к современной ситуации воспитания? Несомнен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руппа детского сада, школьный класс и даже собственная семья - для ребенка модель общества. Здесь он вступает в разнообразные и сложные взаимоотношения с людьми. Когда ребенок получает поручение, он попадает в очень важную в воспитательном смысле систему «ответственных зависимостей». Любое поручение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 учителя - нарисовать плакат к празднику птиц или от мамы -купить кефир для бабушки) имеет две стороны: меру полномочия (тебе доверили, тебя попросили, от тебя этого ждут, кроме тебя это никто не сможет сделать, от тебя зависит успех общего дела, здоровье бабушки) и меру ответственности (от тебя требуется усилие воли, требуется отложить свои занятия и найти время, довести порученное дело до конца). Понятно, что, если какая-либо из этих сторон организована слабо, поручение не будет «работать», т.е. попросту его воспитательный эффект окажется ничтожным или даже вызовет раздражение, протест, нежелание выполнять поруч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менно через систему ролей у детей формируется разнообразный опыт деятельности и общественных отношений, ведь их собственная детская жизнь пока еще мало открыта настоящему социуму.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оме того, ребенку должны быть понятны </w:t>
      </w:r>
      <w:r>
        <w:rPr>
          <w:rFonts w:eastAsia="Times New Roman" w:cs="Times New Roman" w:ascii="Times New Roman" w:hAnsi="Times New Roman"/>
          <w:i/>
          <w:iCs/>
          <w:color w:val="000000"/>
          <w:sz w:val="24"/>
          <w:szCs w:val="24"/>
        </w:rPr>
        <w:t xml:space="preserve">границы поручения, </w:t>
      </w:r>
      <w:r>
        <w:rPr>
          <w:rFonts w:eastAsia="Times New Roman" w:cs="Times New Roman" w:ascii="Times New Roman" w:hAnsi="Times New Roman"/>
          <w:color w:val="000000"/>
          <w:sz w:val="24"/>
          <w:szCs w:val="24"/>
        </w:rPr>
        <w:t>т.е. пределы полномочий и ответственности: что конкретно нужно делать, а что не входит в твои обязанности, перед кем ты ответствен, и кто тебе подчиняется. Но, главное, поручение должно предполагать активное действие ребен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организации метода поручения следует обеспечивать некоторые специальные педагогические условия:</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юбое поручение должно иметь понятный детям социальный смысл.</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етод поручения, особенно продолжительного, требует от воспитателя организации «первичного успеха».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ажным условием при организации поручений является их сменяемость. Смена поручений - специальная воспитательная ситуация: общий разговор и самоотчеты детей о том, что было сделано за прошедший срок, как получалось, что нравилось и что не нравилось, хочется ли еще раз выполнять это поручение.</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Педагогическое мастерство воспитателя, использующего метод поручения, проявится и в том, какой выбор поручений он предложит детям. </w:t>
      </w:r>
    </w:p>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Пример. </w:t>
      </w:r>
      <w:r>
        <w:rPr>
          <w:rFonts w:eastAsia="Times New Roman" w:cs="Times New Roman" w:ascii="Times New Roman" w:hAnsi="Times New Roman"/>
          <w:color w:val="000000"/>
          <w:sz w:val="24"/>
          <w:szCs w:val="24"/>
        </w:rPr>
        <w:t xml:space="preserve">Этот метод воспитания призван организовывать образец деятельности, поступков, образа жизни. Действие этого метода строится на естественном психологическом механизме подражания. Подражание, особенно в годы детства, обеспечивает растущему человеку возможность присвоить большой объем обобщенного социального опыта.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Чем младше ребенок, тем менее осознанно и избирательно он подражает. Но мы ведем речь о специально педагогически организованном положительном примере. Суть метода положительного примера в том, чтобы ребенок осознанно обратился к предлагаемому образу, чтобы он захотел быть таким, иметь такие черты характе-ра и так поступать. Пример-идеал определяет активность ребенка и направление этой активности: те качества, что ему нравятся в герое, он хочет иметь и сам. Соотнесение себя с избранным в качестве примера человеком - это работа ребенка со своим будущи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 воспитательном процессе важны разные виды педагогически организованного приме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имер великого человека. </w:t>
      </w:r>
      <w:r>
        <w:rPr>
          <w:rFonts w:eastAsia="Times New Roman" w:cs="Times New Roman" w:ascii="Times New Roman" w:hAnsi="Times New Roman"/>
          <w:color w:val="000000"/>
          <w:sz w:val="24"/>
          <w:szCs w:val="24"/>
        </w:rPr>
        <w:t>Этот вид примера действует как очень высокая форма идеала. Великий человек (ученый, писатель, герой и др.) уже прожил жизнь, достиг признания людей, состоялся как личность. На его примере детям важно показать, как он шел к своим достижениям: каким был в детстве, о чем мечтал, как учился, чем увлекался, как преодолевал жизненные трудности и недостатки своего характера.</w:t>
      </w:r>
    </w:p>
    <w:p>
      <w:pPr>
        <w:pStyle w:val="Style16"/>
        <w:rPr>
          <w:rFonts w:ascii="Times New Roman" w:hAnsi="Times New Roman" w:cs="Times New Roman"/>
          <w:sz w:val="24"/>
          <w:szCs w:val="24"/>
        </w:rPr>
      </w:pPr>
      <w:r>
        <w:rPr>
          <w:rFonts w:eastAsia="Times New Roman" w:cs="Times New Roman" w:ascii="Times New Roman" w:hAnsi="Times New Roman"/>
          <w:color w:val="000000"/>
          <w:sz w:val="24"/>
          <w:szCs w:val="24"/>
        </w:rPr>
        <w:t>Предъявление детям примера великой личности - очень тонкая методика. «Не сотвори себе кумира» - гласит библейская ист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етодически иначе организуется </w:t>
      </w:r>
      <w:r>
        <w:rPr>
          <w:rFonts w:eastAsia="Times New Roman" w:cs="Times New Roman" w:ascii="Times New Roman" w:hAnsi="Times New Roman"/>
          <w:i/>
          <w:iCs/>
          <w:color w:val="000000"/>
          <w:sz w:val="24"/>
          <w:szCs w:val="24"/>
        </w:rPr>
        <w:t xml:space="preserve">пример взрослого. </w:t>
      </w:r>
      <w:r>
        <w:rPr>
          <w:rFonts w:eastAsia="Times New Roman" w:cs="Times New Roman" w:ascii="Times New Roman" w:hAnsi="Times New Roman"/>
          <w:color w:val="000000"/>
          <w:sz w:val="24"/>
          <w:szCs w:val="24"/>
        </w:rPr>
        <w:t>Как пра</w:t>
        <w:softHyphen/>
        <w:t>вило, для детей примером являются их родители, старшие члены семьи. Очень важен и пример педагога (воспитателя детского сада, учителя). Задумывались ли вы над тем, что для современ</w:t>
        <w:softHyphen/>
        <w:t>ного ребенка педагог - первый из взрослых, чей труд он основа</w:t>
        <w:softHyphen/>
        <w:t>тельно наблюдает и с кем профессионально сотрудничает. Роди</w:t>
        <w:softHyphen/>
        <w:t>тели, даже замечательные труженики и профессионалы в своей области, проявляют себя далеко за стенами дома, и современ</w:t>
        <w:softHyphen/>
        <w:t>ный, особенно городской, ребенок наблюдает их только в быто</w:t>
        <w:softHyphen/>
        <w:t>вых отношени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ольшое значение в воспитании имеет и </w:t>
      </w:r>
      <w:r>
        <w:rPr>
          <w:rFonts w:eastAsia="Times New Roman" w:cs="Times New Roman" w:ascii="Times New Roman" w:hAnsi="Times New Roman"/>
          <w:i/>
          <w:iCs/>
          <w:color w:val="000000"/>
          <w:sz w:val="24"/>
          <w:szCs w:val="24"/>
        </w:rPr>
        <w:t xml:space="preserve">пример сверстника. </w:t>
      </w:r>
      <w:r>
        <w:rPr>
          <w:rFonts w:eastAsia="Times New Roman" w:cs="Times New Roman" w:ascii="Times New Roman" w:hAnsi="Times New Roman"/>
          <w:color w:val="000000"/>
          <w:sz w:val="24"/>
          <w:szCs w:val="24"/>
        </w:rPr>
        <w:t>Во многих ситуациях жизни детям полезно присматриваться к своим ровесникам: одноклассникам, приятелям во дворе, героям книг и фильмов. Их поступки понятнее, чем у взрослых, мотивы действий похожи на твои собственные, а трудности узнаваемы.</w:t>
      </w:r>
    </w:p>
    <w:p>
      <w:pPr>
        <w:pStyle w:val="Style1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ространенной ошибкой воспитателей является прямое на</w:t>
        <w:softHyphen/>
        <w:t>вязывание детям примера их сверстника: «Посмотри, какая Наташа хорошая девочка - спокойная, воспитанная. Почему бы тебе с ней не дружить», «Сережина мама очень хвалила его, говорила, что он ей всегда в уборке квартиры помогает. Вот и ты будешь теперь вы</w:t>
        <w:softHyphen/>
        <w:t>тряхивать во дворе коврик из прихожей».</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Ситуации свободного выбора. </w:t>
      </w:r>
      <w:r>
        <w:rPr>
          <w:rFonts w:eastAsia="Times New Roman" w:cs="Times New Roman" w:ascii="Times New Roman" w:hAnsi="Times New Roman"/>
          <w:color w:val="000000"/>
          <w:sz w:val="24"/>
          <w:szCs w:val="24"/>
        </w:rPr>
        <w:t>Природа этого метода моделирует момент реальной жизни. Ведь в жизни люди постоянно встают пе</w:t>
        <w:softHyphen/>
        <w:t xml:space="preserve">ред выбором: поступить так или иначе, сказать или промолчать, сделать или забыть.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о своей инструментовке ситуации свободного выбора быва</w:t>
        <w:softHyphen/>
        <w:t xml:space="preserve">ют естественными и искусственными (реальными и вербальными). </w:t>
      </w:r>
      <w:r>
        <w:rPr>
          <w:rFonts w:eastAsia="Times New Roman" w:cs="Times New Roman" w:ascii="Times New Roman" w:hAnsi="Times New Roman"/>
          <w:i/>
          <w:iCs/>
          <w:color w:val="000000"/>
          <w:sz w:val="24"/>
          <w:szCs w:val="24"/>
        </w:rPr>
        <w:t xml:space="preserve">Естественная ситуация свободного выбора - </w:t>
      </w:r>
      <w:r>
        <w:rPr>
          <w:rFonts w:eastAsia="Times New Roman" w:cs="Times New Roman" w:ascii="Times New Roman" w:hAnsi="Times New Roman"/>
          <w:color w:val="000000"/>
          <w:sz w:val="24"/>
          <w:szCs w:val="24"/>
        </w:rPr>
        <w:t>это что-то происхо</w:t>
        <w:softHyphen/>
        <w:t xml:space="preserve">дящее в жизни. Воспитатель только использует эти обстоятельства, а </w:t>
      </w:r>
      <w:r>
        <w:rPr>
          <w:rFonts w:eastAsia="Times New Roman" w:cs="Times New Roman" w:ascii="Times New Roman" w:hAnsi="Times New Roman"/>
          <w:i/>
          <w:iCs/>
          <w:color w:val="000000"/>
          <w:sz w:val="24"/>
          <w:szCs w:val="24"/>
        </w:rPr>
        <w:t xml:space="preserve">искусственную ситуацию </w:t>
      </w:r>
      <w:r>
        <w:rPr>
          <w:rFonts w:eastAsia="Times New Roman" w:cs="Times New Roman" w:ascii="Times New Roman" w:hAnsi="Times New Roman"/>
          <w:color w:val="000000"/>
          <w:sz w:val="24"/>
          <w:szCs w:val="24"/>
        </w:rPr>
        <w:t>он создает сам специально. Вер</w:t>
        <w:softHyphen/>
        <w:t>бальные (словесные) ситуации создаются на литературном мате</w:t>
        <w:softHyphen/>
        <w:t>риале, когда, например, дети после прерванного чтения рассказа обсуждают предполагаемые ими линии поступков героев, пыта</w:t>
        <w:softHyphen/>
        <w:t>ются определить, как поступили бы они в такой ситуации. В ре</w:t>
        <w:softHyphen/>
        <w:t>альной ситуации, хоть и смоделированной воспитателем, выбор нужно сделать настоящий, в конкретных обстоятельствах своей жизни. Например, решить, как поступить, если учитель предла</w:t>
        <w:softHyphen/>
        <w:t>гает детям самим оценить свою письменную работу и обещает эту оценку поставить в журнал?</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итуации свободного выбора в личностном плане у ребенка происходят серьезные изменения. Выбирая решение, он должен мысленно просмотреть свой прошлый опыт, вспомнить, как раньше поступал в подобной ситуации и какие были последст</w:t>
        <w:softHyphen/>
        <w:t>вия. Одновременно он устремлен и в будущее, как бы прогнози</w:t>
        <w:softHyphen/>
        <w:t>руя: что будет, если я так поступлю? Принятие окончательного решения вызывает самое сильное эмоциональное переживание, так как ребенок, еще не осознавая этого, берет на себя ответст</w:t>
        <w:softHyphen/>
        <w:t>венность за свой выбор.</w:t>
      </w:r>
    </w:p>
    <w:p>
      <w:pPr>
        <w:pStyle w:val="Head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
        <w:rPr>
          <w:szCs w:val="28"/>
        </w:rPr>
      </w:pPr>
      <w:r>
        <w:rPr>
          <w:szCs w:val="28"/>
        </w:rPr>
        <w:t xml:space="preserve">Методы осмысления детьми своего социального опыта, </w:t>
      </w:r>
    </w:p>
    <w:p>
      <w:pPr>
        <w:pStyle w:val="Heading"/>
        <w:rPr>
          <w:szCs w:val="28"/>
        </w:rPr>
      </w:pPr>
      <w:r>
        <w:rPr>
          <w:szCs w:val="28"/>
        </w:rPr>
        <w:t>мотивации деятельности и поведения</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щей особенностью методов этой группы является их вербальность: рассказ, лекция, беседа, дискуссия. Слово как воспитательное средство особенно точно может быть обращено к сознанию ребенка, вызвать его размышления и переживания. С помощью слова описываются события и явления, порой еще не встретившиеся детям в жизни, формируются понятия, представления, собственное мнение и оценка происходящего.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овесные методы некоторые педагоги-теоретики считают методами убеждения. Это не совсем так. Само по себе словесное воздействие на ребенка в отрыве от других методов воспитания не может сформировать устойчивых убежден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ссказ. </w:t>
      </w:r>
      <w:r>
        <w:rPr>
          <w:rFonts w:eastAsia="Times New Roman" w:cs="Times New Roman" w:ascii="Times New Roman" w:hAnsi="Times New Roman"/>
          <w:color w:val="000000"/>
          <w:sz w:val="24"/>
          <w:szCs w:val="24"/>
        </w:rPr>
        <w:t>Наиболее распространенный метод в работе с дошкольниками и младшими школьниками. По своей методической сути - это монолог воспитателя, который строится как повествование, описание или разъяснение. Этот метод успешно реализуется в процессе рассказывания житейской истории, сказки, притчи. При этом важно не выводить нравоучение из рассказа прямо, а, как советовал В.Г.Белинский, «спрятаться» за сюжет, предоставив возможность самим детям дать оценку услышанному, сделать вывод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Лекция. </w:t>
      </w:r>
      <w:r>
        <w:rPr>
          <w:rFonts w:eastAsia="Times New Roman" w:cs="Times New Roman" w:ascii="Times New Roman" w:hAnsi="Times New Roman"/>
          <w:color w:val="000000"/>
          <w:sz w:val="24"/>
          <w:szCs w:val="24"/>
        </w:rPr>
        <w:t>Метод по своей инструментовке близкий к рассказу. Это - тоже монолог воспитателя, но по содержанию несравнимо большего объема и на более высоком уровне теоретического обобщения. Именно поэтому лекция как метод не применяется в воспитании дошкольников и младших школьников. Да и длительность такого монолога (не менее часа) им не под силу.</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старшеклассники уже испытывают интерес к глубокому научному анализу тех или иных проблем. Здесь лекция воспитателя будет уместна, так же как она уместна в работе с родителям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одержании лекции выделяется, как правило, несколько вопросов. Их последовательное рассмотрение и составит у слушателей представление об избранной проблеме. При подготовке к лекции следует избегать прямого переписывания информации из книг и журналов. Конструкции письменной речи плохо воспринимаются на слух. Вредят лекции и излишнее наукообразие, перегрузка теоретическими понятиями. А вот собственная точка зрения лектора по рассматриваемому вопросу сделает его выступление убедительным.</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color w:val="000000"/>
          <w:sz w:val="24"/>
          <w:szCs w:val="24"/>
        </w:rPr>
        <w:t>Это диалог воспитателя и детей (или одного воспитанника, если беседа индивидуальная). Беседа не только разъясняет нормы и правила поведения, не только формирует представление о главных жизненных ценностях, но и вырабатывает у детей их собственные оценки происходящего, взгляды и суждени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иалоговая природа беседы обеспечивается системой вопросов и ответов. Вот ее логическая структура:</w:t>
      </w:r>
    </w:p>
    <w:p>
      <w:pPr>
        <w:pStyle w:val="Style16"/>
        <w:rPr>
          <w:i/>
          <w:i/>
          <w:color w:val="000000"/>
          <w:sz w:val="24"/>
          <w:szCs w:val="24"/>
        </w:rPr>
      </w:pPr>
      <w:r>
        <w:rPr>
          <w:rFonts w:cs="Calibri"/>
          <w:i/>
          <w:color w:val="000000"/>
          <w:sz w:val="24"/>
          <w:szCs w:val="24"/>
        </w:rPr>
        <w:t xml:space="preserve">       </w:t>
      </w:r>
      <w:r>
        <w:rPr>
          <w:i/>
          <w:color w:val="000000"/>
          <w:sz w:val="24"/>
          <w:szCs w:val="24"/>
        </w:rPr>
        <w:t>1.  Воспитатель с помощью короткой, но яркой информации вводит детей в тему беседы и задает вопрос, предлагая его к обсуждению.</w:t>
      </w:r>
    </w:p>
    <w:p>
      <w:pPr>
        <w:pStyle w:val="Style16"/>
        <w:rPr>
          <w:i/>
          <w:i/>
          <w:color w:val="000000"/>
          <w:sz w:val="24"/>
          <w:szCs w:val="24"/>
        </w:rPr>
      </w:pPr>
      <w:r>
        <w:rPr>
          <w:rFonts w:cs="Calibri"/>
          <w:i/>
          <w:color w:val="000000"/>
          <w:sz w:val="24"/>
          <w:szCs w:val="24"/>
        </w:rPr>
        <w:t xml:space="preserve">       </w:t>
      </w:r>
      <w:r>
        <w:rPr>
          <w:i/>
          <w:color w:val="000000"/>
          <w:sz w:val="24"/>
          <w:szCs w:val="24"/>
        </w:rPr>
        <w:t>2.   Дети высказываются: приводят примеры из своей жизни, доводы, подтвержденные эпизодами из прочитанных книг или запомнившихся фильмов, мнения авторитетных для них взрослых людей.</w:t>
      </w:r>
    </w:p>
    <w:p>
      <w:pPr>
        <w:pStyle w:val="Style16"/>
        <w:rPr>
          <w:i/>
          <w:i/>
          <w:color w:val="000000"/>
          <w:sz w:val="24"/>
          <w:szCs w:val="24"/>
        </w:rPr>
      </w:pPr>
      <w:r>
        <w:rPr>
          <w:rFonts w:cs="Calibri"/>
          <w:i/>
          <w:color w:val="000000"/>
          <w:sz w:val="24"/>
          <w:szCs w:val="24"/>
        </w:rPr>
        <w:t xml:space="preserve">       </w:t>
      </w:r>
      <w:r>
        <w:rPr>
          <w:i/>
          <w:color w:val="000000"/>
          <w:sz w:val="24"/>
          <w:szCs w:val="24"/>
        </w:rPr>
        <w:t>3.   Воспитатель обобщает все высказывания, подчеркивает доказательства главных положений и помогает детям сделать убедительные вывод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обходимость в беседе может возникнуть совершенно неожиданно как реакция на какой-то поступок, событие в классе. </w:t>
      </w:r>
      <w:r>
        <w:rPr>
          <w:rFonts w:eastAsia="Times New Roman" w:cs="Times New Roman" w:ascii="Times New Roman" w:hAnsi="Times New Roman"/>
          <w:color w:val="000000"/>
          <w:sz w:val="24"/>
          <w:szCs w:val="24"/>
          <w:lang w:val="en-US"/>
        </w:rPr>
        <w:t>To</w:t>
      </w:r>
      <w:r>
        <w:rPr>
          <w:rFonts w:eastAsia="Times New Roman" w:cs="Times New Roman" w:ascii="Times New Roman" w:hAnsi="Times New Roman"/>
          <w:color w:val="000000"/>
          <w:sz w:val="24"/>
          <w:szCs w:val="24"/>
        </w:rPr>
        <w:t>гда она проводится экспромтом и требует от воспитателя особой мобилизации своих собственных убеждений и красноречия.</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гораздо чаще проводится заранее запланированная беседа. Воспитателю следует помнить, что подготовка к беседе воспитывает детей не меньше, чем сам разговор. Первое, с чего нужно начать воспитателю,- выбрать тему. Ее стоит искать не в методических журналах, а в наблюдениях за своими воспитанниками, изучая их межличностные отношения, интересы и увлечения, планы и мечты. Беседа даст воспитательный результат, если ее тема будет настолько актуальна, что дети просто не смогут не обсуждать ее. Кроме того, предложенная для разговора тема должна звучать интересно и призывно, например: «Умеешь ли ты дружить?», «Для чего человек учится?», «Имя и прозвищ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и того не подозревая, готовятся к беседе и дети. К моменту разговора они должны иметь некоторый психологический настрой на обсуждение именно такой темы, должны актуализировать свой жизненный опыт. Поэтому, когда класс целую неделю читает, передавая друг другу, интересную книгу (поступки героев очень кстати вспомнятся в беседе), пишет творческое сочинение на тему «Настоящий друг - это...», затевает по заданию учителя опрос своих родителей с одним общим вопросом: «Расскажи о своем школьном друге» - это и есть подготовка воспитателем своих юных собеседников.</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седа, как впрочем и другие словесные методы, требует строго отмеренных временных границ. Если разговор затягивается, дети быстро теряют к нему интерес, их внимание рассеивается и желание высказываться пропадает. Поэтому беседа с дошкольниками не может быть более 10-15 мин, а с младшими школьниками ее продолжительность от 15 до 20 мин. Воспитатель должен постараться найти очень точные слова, выстроить логику беседы так, чтобы</w:t>
      </w:r>
      <w:r>
        <w:rPr>
          <w:rFonts w:eastAsia="Times New Roman" w:cs="Times New Roman" w:ascii="Times New Roman" w:hAnsi="Times New Roman"/>
          <w:color w:val="000000"/>
        </w:rPr>
        <w:t xml:space="preserve"> за это короткое время детям удалось осмыслить некую область их социального опыт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Дискуссия (диспут). </w:t>
      </w:r>
      <w:r>
        <w:rPr>
          <w:rFonts w:eastAsia="Times New Roman" w:cs="Times New Roman" w:ascii="Times New Roman" w:hAnsi="Times New Roman"/>
          <w:color w:val="000000"/>
        </w:rPr>
        <w:t>Этот метод предполагает спор, столкновение точек зрения, взглядов, мнений и оценок, отстаивание своих убеждени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Дискуссия требует специальной подготовки участников: выбирается очень острая тема, определяется авторитетный и эрудиро</w:t>
        <w:softHyphen/>
        <w:t>ванный ведущий дискуссии, разрабатываются вопросы, которые побуждали бы участников спорить. Эти вопросы помещаются на броском  призывном плакате вместе со списком рекомендуемой литературы, чтобы все будущие участники диспута могли основательно запастись аргументами, авторитетными мнениями и примерам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стоящая дискуссия длится обычно несколько часов и выплескивает огромную интеллектуальную и эмоциональную энергию участников. Поэтому ясно, что дошкольники и младшие школьники не могут быть участниками диспута. В чистом виде этот метод в работе с ними не используется, но элементы дискуссии вполне допустимы и даже необходимы при проведении с ними бесед. Ведь настоящая беседа всегда строится вокруг актуальной проблемы. В ней уже заложено противоречие, неоднозначность точек зрения, и хороший воспитатель даже маленьких детей побуждает высказать свое мнение: «А как ты думаешь?», Согласен ли ты с мнением мальчика, у которого журналист взял интервью?», «Как можно по-другому это назвать?»</w:t>
      </w:r>
    </w:p>
    <w:p>
      <w:pPr>
        <w:pStyle w:val="Normal"/>
        <w:rPr>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Маленький детский дискуссионный опыт необычайно важен для «образования себя». Анализировать и оценивать происходящие события, свои и чужие поступки, мнения и взгляды должен сам ребенок. Если он не убедится, что причина жизненных неудач - его собственные действия, помочь ему не сможет никто.</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pPr>
      <w:r>
        <w:rPr/>
        <w:t>Тест</w:t>
      </w:r>
    </w:p>
    <w:p>
      <w:pPr>
        <w:pStyle w:val="Normal"/>
        <w:rPr>
          <w:rFonts w:ascii="Times New Roman" w:hAnsi="Times New Roman" w:cs="Times New Roman"/>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установить соответствие между определением метода и его содержанием. Ответ записать в форме 1-г, 2- …</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spacing w:lineRule="auto" w:line="240" w:before="0" w:after="0"/>
              <w:rPr/>
            </w:pPr>
            <w:r>
              <w:rPr>
                <w:b/>
                <w:sz w:val="28"/>
                <w:szCs w:val="28"/>
              </w:rPr>
              <w:t>1) УПРАЖНЕНИЕ</w:t>
            </w:r>
          </w:p>
        </w:tc>
        <w:tc>
          <w:tcPr>
            <w:tcW w:w="4786" w:type="dxa"/>
            <w:tcBorders/>
          </w:tcPr>
          <w:p>
            <w:pPr>
              <w:pStyle w:val="Normal"/>
              <w:spacing w:lineRule="auto" w:line="240" w:before="0" w:after="0"/>
              <w:jc w:val="right"/>
              <w:rPr/>
            </w:pPr>
            <w:r>
              <w:rPr/>
              <w:t>а) ОДОБРЕНИЕ ПРАВИЛЬНЫХ ДЕЙСТВИЙ И ПОСТУПКОВ ДЕТЕЙ</w:t>
            </w:r>
          </w:p>
        </w:tc>
      </w:tr>
      <w:tr>
        <w:trPr>
          <w:trHeight w:val="851" w:hRule="atLeast"/>
        </w:trPr>
        <w:tc>
          <w:tcPr>
            <w:tcW w:w="4785" w:type="dxa"/>
            <w:tcBorders/>
          </w:tcPr>
          <w:p>
            <w:pPr>
              <w:pStyle w:val="Normal"/>
              <w:spacing w:lineRule="auto" w:line="240" w:before="0" w:after="0"/>
              <w:rPr/>
            </w:pPr>
            <w:r>
              <w:rPr>
                <w:b/>
                <w:sz w:val="28"/>
                <w:szCs w:val="28"/>
              </w:rPr>
              <w:t>2) ПОРУЧЕНИЕ</w:t>
            </w:r>
          </w:p>
        </w:tc>
        <w:tc>
          <w:tcPr>
            <w:tcW w:w="4786" w:type="dxa"/>
            <w:tcBorders/>
          </w:tcPr>
          <w:p>
            <w:pPr>
              <w:pStyle w:val="Normal"/>
              <w:spacing w:lineRule="auto" w:line="240" w:before="0" w:after="0"/>
              <w:jc w:val="right"/>
              <w:rPr/>
            </w:pPr>
            <w:r>
              <w:rPr/>
              <w:t xml:space="preserve">б) МОНОЛОГ ВОСПИТАТЕЛЯ, КОТОРЫЙ СТРОИТСЯ КАК ПОВЕСТВОВАНИЕ, ОПИСАНИЕ ИЛИ РАЗЪЯСНЕНИЕ </w:t>
            </w:r>
          </w:p>
        </w:tc>
      </w:tr>
      <w:tr>
        <w:trPr>
          <w:trHeight w:val="851" w:hRule="atLeast"/>
        </w:trPr>
        <w:tc>
          <w:tcPr>
            <w:tcW w:w="4785" w:type="dxa"/>
            <w:tcBorders/>
          </w:tcPr>
          <w:p>
            <w:pPr>
              <w:pStyle w:val="Normal"/>
              <w:spacing w:lineRule="auto" w:line="240" w:before="0" w:after="0"/>
              <w:rPr/>
            </w:pPr>
            <w:r>
              <w:rPr>
                <w:b/>
                <w:sz w:val="28"/>
                <w:szCs w:val="28"/>
              </w:rPr>
              <w:t>3) РАССКАЗ</w:t>
            </w:r>
          </w:p>
        </w:tc>
        <w:tc>
          <w:tcPr>
            <w:tcW w:w="4786" w:type="dxa"/>
            <w:tcBorders/>
          </w:tcPr>
          <w:p>
            <w:pPr>
              <w:pStyle w:val="Normal"/>
              <w:spacing w:lineRule="auto" w:line="240" w:before="0" w:after="0"/>
              <w:jc w:val="right"/>
              <w:rPr/>
            </w:pPr>
            <w:r>
              <w:rPr/>
              <w:t>в) ПОВТОРЕНИЕ ОТДЕЛЬНЫХ ДЕЙСТВИЙ И ОПЕРАЦИЙ ДЛЯ ФОРМИРОВАНИЯ НАВЫКОВ И УМЕНИЙ</w:t>
            </w:r>
          </w:p>
        </w:tc>
      </w:tr>
      <w:tr>
        <w:trPr>
          <w:trHeight w:val="851" w:hRule="atLeast"/>
        </w:trPr>
        <w:tc>
          <w:tcPr>
            <w:tcW w:w="4785" w:type="dxa"/>
            <w:tcBorders/>
          </w:tcPr>
          <w:p>
            <w:pPr>
              <w:pStyle w:val="Normal"/>
              <w:spacing w:lineRule="auto" w:line="240" w:before="0" w:after="0"/>
              <w:rPr/>
            </w:pPr>
            <w:r>
              <w:rPr>
                <w:b/>
                <w:sz w:val="28"/>
                <w:szCs w:val="28"/>
              </w:rPr>
              <w:t>4) МЕТОД</w:t>
            </w:r>
          </w:p>
        </w:tc>
        <w:tc>
          <w:tcPr>
            <w:tcW w:w="4786" w:type="dxa"/>
            <w:tcBorders/>
          </w:tcPr>
          <w:p>
            <w:pPr>
              <w:pStyle w:val="Normal"/>
              <w:spacing w:lineRule="auto" w:line="240" w:before="0" w:after="0"/>
              <w:jc w:val="right"/>
              <w:rPr/>
            </w:pPr>
            <w:r>
              <w:rPr/>
              <w:t>г) ДИАЛОГ ВОСПИТАТЕЛЯ И ДЕТЕЙ</w:t>
            </w:r>
          </w:p>
        </w:tc>
      </w:tr>
      <w:tr>
        <w:trPr>
          <w:trHeight w:val="851" w:hRule="atLeast"/>
        </w:trPr>
        <w:tc>
          <w:tcPr>
            <w:tcW w:w="4785" w:type="dxa"/>
            <w:tcBorders/>
          </w:tcPr>
          <w:p>
            <w:pPr>
              <w:pStyle w:val="Normal"/>
              <w:spacing w:lineRule="auto" w:line="240" w:before="0" w:after="0"/>
              <w:rPr/>
            </w:pPr>
            <w:r>
              <w:rPr>
                <w:b/>
                <w:sz w:val="28"/>
                <w:szCs w:val="28"/>
              </w:rPr>
              <w:t>5) БЕСЕДА</w:t>
            </w:r>
          </w:p>
        </w:tc>
        <w:tc>
          <w:tcPr>
            <w:tcW w:w="4786" w:type="dxa"/>
            <w:tcBorders/>
          </w:tcPr>
          <w:p>
            <w:pPr>
              <w:pStyle w:val="Normal"/>
              <w:spacing w:lineRule="auto" w:line="240" w:before="0" w:after="0"/>
              <w:jc w:val="right"/>
              <w:rPr/>
            </w:pPr>
            <w:r>
              <w:rPr/>
              <w:t>д) СПОСОБ ДЕЙСТВИЯ ВОСПИТАТЕЛЯ</w:t>
            </w:r>
          </w:p>
        </w:tc>
      </w:tr>
      <w:tr>
        <w:trPr>
          <w:trHeight w:val="851" w:hRule="atLeast"/>
        </w:trPr>
        <w:tc>
          <w:tcPr>
            <w:tcW w:w="4785" w:type="dxa"/>
            <w:tcBorders/>
          </w:tcPr>
          <w:p>
            <w:pPr>
              <w:pStyle w:val="Normal"/>
              <w:spacing w:lineRule="auto" w:line="240" w:before="0" w:after="0"/>
              <w:rPr/>
            </w:pPr>
            <w:r>
              <w:rPr>
                <w:b/>
                <w:sz w:val="28"/>
                <w:szCs w:val="28"/>
              </w:rPr>
              <w:t>6) ПООЩРЕНИЕ</w:t>
            </w:r>
          </w:p>
        </w:tc>
        <w:tc>
          <w:tcPr>
            <w:tcW w:w="4786" w:type="dxa"/>
            <w:tcBorders/>
          </w:tcPr>
          <w:p>
            <w:pPr>
              <w:pStyle w:val="Normal"/>
              <w:spacing w:lineRule="auto" w:line="240" w:before="0" w:after="0"/>
              <w:jc w:val="right"/>
              <w:rPr/>
            </w:pPr>
            <w:r>
              <w:rPr/>
              <w:t>е) МЕРА ПОЛНОМОЧИЙ И МЕРА ОТВЕТСТВЕННОСТИ</w:t>
            </w:r>
          </w:p>
        </w:tc>
      </w:tr>
    </w:tbl>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6:36:00Z</dcterms:created>
  <dc:creator>SamLab.ws</dc:creator>
  <dc:description/>
  <cp:keywords/>
  <dc:language>en-US</dc:language>
  <cp:lastModifiedBy>SamLab.ws</cp:lastModifiedBy>
  <dcterms:modified xsi:type="dcterms:W3CDTF">2009-05-27T10:44:00Z</dcterms:modified>
  <cp:revision>3</cp:revision>
  <dc:subject/>
  <dc:title/>
</cp:coreProperties>
</file>