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 ЭКОНОМИЧЕСКАЯ  АКАДЕМИЯ                                                                                                                                                                    им.Г.В.Плеха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ФЕРА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“</w:t>
      </w:r>
      <w:r>
        <w:rPr>
          <w:b/>
          <w:bCs/>
          <w:sz w:val="28"/>
          <w:szCs w:val="28"/>
        </w:rPr>
        <w:t>ПО КОНЦЕПЦИЯМ СОВРЕМЕННОГО ЕСТЕСТВОЗНАНИЯ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“</w:t>
      </w:r>
      <w:r>
        <w:rPr>
          <w:b/>
          <w:bCs/>
          <w:sz w:val="32"/>
          <w:szCs w:val="32"/>
        </w:rPr>
        <w:t xml:space="preserve">Лазерная технология - важнейшая отрасль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современного естествознания “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ыполнил: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студент 1-го курса дневного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деления ОЭФа гр.91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Горбатовский Д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аучный руковод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Карпенков С.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МОСКВА 199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32"/>
          <w:szCs w:val="32"/>
        </w:rPr>
        <w:t>ПЛАН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Особенности лазерного излуче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Природа лазерного излучения.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3.Разновидности лазеров.Полупроводниковые лаз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3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им из самых замечательных достижений физики второй половины двадцатого века было открытие физических явлений,послуживших основой для создания удивительного прибора-оптического квантового генератора,или лаз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азер представляет собой источник монохроматического когерентного света с высокой направленностью светового луча.Само слово “лазер” составлено из первых букв английского словосочетания,означающего”усиление света в результате вынужденного излучения”.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ействительно, основной физический процесс, определяющий действие лазера, - это вынужденное испускание излучения. Оно происходит при взаимодействии        фотона с возбужденным атомом при точном совпадении энергии фотона с энергией возбуждения атома (или молекулы)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езультате этого взаимодействия атом переходит в невозбужденное состояние, а избыток  энергии излучается в виде нового фотона с точно такой же энергией, направлением  распространения  и поляризацией,как и у первичного  фотона.  Таким  образом, следствием данного процесса является наличие уже двух абсолютно   идентичных   фотонов.При   дальнейшем взаимодействии этих фотонов с возбужденными атомами,аналогичными  первому  атому, может  возникнуть “цепная реакция” размножения одинаковых фотонов,“летящих” абсолютно точно в одном направлении, что приведет к поя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зконаправленного светового луча.Для возникновения  лавины  идентичных  фотонов необходима среда,в  которой   возбужденных  атомов было бы больше,чем невозбужденных, поскольку  при взаимодействии фотонов с невозбужденными атомами  происходило бы поглощение фотонов.Такая  сре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зывается  средой  с  инверсной  населенностью  уровней энергии.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так,  кроме  вынужденного  испускания  фотонов  возбужденными  атомами  происходят  также   процесс  самопроизвольного, спонтанного   испускания  фотонов  при переходе возбужденными атомами в невозбужденное состояние и процесс поглощения фотонов при переходе атомов из невозбужденного состояния в возбужденное. Эти три процесса, сопровождающие переходы атомов в возбужденные состояния и обратно, были постулированы  А. Эйнштей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916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число возбужденных атомов велико и существует инверсная выдел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ровней (в верхнем, возбужденном состоянии атомов больше,чем в нижнем,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возбужденном), то первый же фотон, родившийся в результате спонтанного излучения, вызовет всенарастающую лавину  появления  идентичных фотонов. Произойдет усиление спонтанного излучения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 возможность  усиления  света  в  среде с инверсной населенностью за счет  вынужденного  испускания  впервые  указал  в  1939  г. советский физ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А.Фабрикант, предложивший создавать  инверсную  населенность в  электрическом разряде в газе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 одновременном  рождении ( принципиально   это возможно) большого    числа  спонтанно  испущенных фотонов  возникнет большое  число  лавин,   каждая  из которых  будет  распространяться  в   своем  направлении, заданном     первоначальным  фотоном  соответствующей лавины. В  результате  мы  получим  потоки   квантов  света ,но  не  сможем  получить   ни  направленного   луча,  ни высокой   монохроматичности,   так   как   каждая  лавина инициировалась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- 4 -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ственным   первоначальным   фотоном.  Для  того  чтобы  среду  с  инверсной населенностью можно   было    использовать   для  генерации   лазерного луч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е.  направленного  луча с  высокой монохроматичностью, необходимо  “снимать” инверсную  населенность с помощью  первичных  фотонов,  уже  обладающих одной и  той   же  энергией  ,совпадающей  с   энергией  да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хода  в  атоме.  В  этом случае  мы будем  иметь лазерный усилитель света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уществует,   однако,   и   другой    вариант   получения лазерного   луча,   связанный   с   использованием  системы обратной  связи.  Спонтанно родивши- еся   фотоны,   направление   распространения   которых  не перпендикулярно плоскости зеркал, создадут лавины фотонов, выходящие за пределы среды.  В то  же время  фотоны, направление распространения  которых перпендикулярно плоскости зеркал, создадут  лавины, многократно усиливающиеся  в среде  вследствие многократного отражения от зеркал. Если одно из  зеркал будет      обладать небольшим пропусканием, то через него будет выход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авленный  поток   фотонов  перпендикулярно плоскости  зеркал. При  правильно подобранном пропускании зеркал, точной их настройке относительно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  друга  и относительно  продольной оси  среды с инверсной  населенностью  обратная связь  может оказаться  настолько  эффективной, что  излучением “вбок” можно  будет  полностью  пренебречь  по  сравнению  с излучением,  выходящим  через  зеркала.   На  практике  это,  действительно,  удается  сделать.   Такую  схему обратной  связи  называют  оптическим  резонатором,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но  этот тип  резонатора используют  в большинстве существующих лазеров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1955 г. одновременно и независимо Н.Г.Басовым и А. М. Прохоровым  в  СССР  и  Ч.  Таунсом в  США был  предложен принцип создания  первого в  мире генератора квантов   электромагнитного   излучения  на   среде  с  инверсной   населенностью,   в   котором   вынужденное  испускание в  результате использования  обратной связи приводило  к  генерации   чрезвычайно  монохроматического излучения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пустя несколько лет, в 1960 г.,  американским физиком  Т.  Мейманом был  запущен первый  квантовый генератор оптического диапазона - лазер, в  котором обратная  связь  осуществлялась  с помощью  описанного выше оптического резонатора, а инверсная  населенность возбуждалась  в  кристаллах  рубина,  облучаемых  излучением  ксеноновой  лампы-вспышки.   Рубиновый  кристал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яет  собой кристалл  оксида алюминия  АL2О3 с небольшой  добавкой  =  О,05%  хрома.  При  добавлении атомов  хрома  прозрачные  кристаллы  рубина  приобретают розовый цвет и поглощают  излучение в  двух полосах  ближней  ультрафиолетовой области  спектра. Всего кристаллами   рубина   поглощается  около   15%  света лампы-вспышки. При  поглощении  света   ионами  хрома происходит  переход  ионов  в  возбужденное  состояние В результате внутренних  процессов возбужденные ионы  хрома переходят  в основное  состояние не сразу, а через  два возбужденных  уровня. На  этих уровнях происходит  накопление  ионов,  и при  достаточно мощной  вспышке   ксеноновой  лампы   возникает  инверсная населенность между промежуточными    уровнями и основным уровнем ионов хрома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рцы  рубинового  стержня   полируют, покрывают отражающими     интерференционными    пленка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5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держивая  при  этом  строгую   параллельность торцов  друг другу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  возникновении   инверсии   населенностей  уров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онов  хрома  в  рубине  происходит  лавинное нарастание числа вынужденно испущеных фотонов,и обратной связи на оптическом резонаторе, образованном зеркалами на торцах рубинового стержня,обеспечивает формирование узконаправленного луча красного света. Длительность лазерного импульса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0.0001 с, немного короче длительности вспышки ксеноновой лампы. Энергия импульса рубинового лазера около 1Д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 помощью механической системы (вращающееся зеркало) или быстродействующего электрического затвора можно “включить “ обратную связь (настроить одно из зеркал) в момент достижения максимальной  инверсии населенностей и, следовательно, максимального усиления активной среды. В этом случае мощность индуцированного излучения будет чрезвычайно велик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версия населенности “снимется” вынужденным излучением за очень короткое время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этом режиме модулированной добротности резонатора излучается гигантский импульс лазерного излучения. Полная энергия этого импульса останется приб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тепьно на том же уровне, что и в режиме “свободной генерации”, но вследствие сокращения в сотни раз длительности импульса также в сотни раз возрастает мощность излучения, достигая значения =100000000В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ссмотрим некоторые уникальные свойства лазерного излучения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спонтанном излучении атом излучает спектральную линию конечной ширины При лавинообразном нарастании числа вынужденно испущенных фотонов в среде с инверсной населенностью интенсивность излучения этой лавины будет возрастать  прежде всего  в центре спектральной  линии  данного  атомного  перехода, и в результате этого  процесса ширина спектральной линии первоначального  спонтанного  излучения  будет  уменьшаться. На  практике  в специальных  условиях удается сделать относительную ширину спектральной  линии лазерного излучения в 1*10000000-1*100000000 раз меньше, чем ши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ых  узких  линий  спонтанного  излучения, наблюдаемых в природе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роме  сужения  линии  излучения  в   лазере  удается получить расходимость луча менее 0,00001 радиана, т.  е. на уровне угловых секунд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звестно,  что  направленный  узкий  луч  света можно получить в принципе от  любого источника,  поставив на пути светового потока ряд экранов с  маленькими отверстиями,  расположенными  на  одной  прямой. Представим себе, что мы взяли нагретое черное  тело и  с помощью диафрагм получили луч света, из которого посредством призмы  или  другого  спектрального  прибора  выдел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ч  с  шириной   спектра,   соответствующей  ширине спектра лазерного  излучения. Зная  мощность лазерного излучения, ширину его  спектра и  угловую расходимость луча,  можно  с   помощью  формулы   Планка  вычислить температуру  воображаемого черного  тела, использованного в качестве ист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а светового  луча, зквивалентного лазерному лучу. Этот расчет приведет нас к фантастической  цифре:  температура  черного   тела  должна быть порядка десятков миллионов  градусов! Удивительное свойство  лазерного луча  - его  высокая эффективная температура (даже  при относительно  малой сре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6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щности   лазерного   излучения  или  малой  энергии лазерного  импульса)  открывает  перед исследователями большие  возможности,  абсолютно   неосуществимые  без использования лазера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азеры   различаются:   способом  создания   в  среде инверсной  населенности,  или, иначе  говоря, способом накачки  (оптическая  накачка,  возбуждение  электронным ударом, химическая накачка и т. п.);  рабочей средой (газы,  жидкости, стекла,  кристаллы, полупроводники и.т.д.); конструкцией     резонатора; режимом работы   (импульсный,   непрерывный).   Эти различия</w:t>
      </w:r>
    </w:p>
    <w:p>
      <w:pPr>
        <w:pStyle w:val="Normal"/>
        <w:rPr/>
      </w:pPr>
      <w:r>
        <w:rPr>
          <w:sz w:val="24"/>
          <w:szCs w:val="24"/>
        </w:rPr>
        <w:t>определяются  многообразием  требований  к  характеристикам лазера в связи  с его  практическими применениями.</w:t>
      </w:r>
      <w:r>
        <w:rPr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ЛАЗЕРНАЯ ТЕХНОЛОГИЯ.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Лазеры нашли широкое применение, и в частности используются  в  промышленности  для  различных  видов обработки материалов: металлов, бетона,стекла,тканей, кожи и т. п.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зерные  технологические  процессы   можно  условно разделить на два вида. Первый  из них  использует возможность  чрезвычайно  тонкой   фокусировки  лазерного луча и точного дозирования  энергии как  в импульсном, так и  в непрерывном  режиме. В  таких технологических процессах  применяют  лазеры   сравнительно  невысокой средней  мощности: это  газовые  лазеры  импульс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ериодического действия, лазеры на  кристаллах иттрий-алюминиевого  граната  с  примесью неодима.  С помощью последних были  разработаны технология  сверления тонких отверстий (диаметром 1 - 10 мкм и глубиной до 10 -100  мкм) в  рубиновых и  алмазных камнях  для часовой промышленности  и  технология   изготовления  фильеров для протяжки тонкой  проволоки. Основная  область применения  маломощных   импульсных  лазеров   связана  с резкой  и  сваркой  миниатюрных деталей  в микроэлектронике  и  электровакуумной  промышленности,  с маркировкой  миниатюрных  деталей,  автоматическим  выжиганием  цифр, букв,изображений для  нужд полиграфической промышленности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 последние  годы  в  одной  из  важнейших областей микроэлектроники -        фотолитографии,  без  применения которой  практически  невозможно  изготовление  сверхминиатюрных  печатных плат,  интегральных схем  и других   элементов   микроэлектронной   техники, обычные источники  света  заменяются  на  лазерные.  С помощью лазера на ХеСL (1=308 нм) удается  получить разрешение в фотолитографической технике до 0,15 - 0,2 мкм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льнейший   прогресс   в   субмикронной  литографии связан  с применением  в   качестве  экспонирующего источника  света  мягкого рентгеновского  излучения из плазмы,  создаваемой  лазерным  лучом.  В  этом случае предел  разрешения,  определяемый  длиной  волны рентгеновского  излучения  (1= 0,01 - О,001  мкм), оказывается просто фантастическ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торой вид лазерной технологии основан на применении лазеров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средней мощностью:от 1кВт и выше.Мощные лазеры используют в таких энергоемких технологических процессах,как резка  и сварка толстых стальных листов, поверхностная закалка, наплавление и легирование крупногабаритных деталей, очистка зданий от поверхностей загрязнений, резка мрамора, гранит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7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крой тканей, кожи и других материалов.При лазерной сварке металлов достигается высокое качество шва и не требуется применение вакуумных камер, как при электроннолучевой сварке, а это очень важно в конвейрном производстве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щная лазерная технология нашла применение в машиностроении, автомобильной промышленности, промышленности строительных материалов. Она позволяет не только повысить качество обработки материалов, но и улучшить технико-экономические показатели производственных процессов. Так, скорость лазерной сварки стальных листов толщиной 14  мКм достигает 100м\ч при расходе электроэнергии 10 кВт.ч.</w:t>
      </w:r>
      <w:r>
        <w:rPr/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ВЫЕ ЛАЗЕРЫ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азовые лазеры  представляют собой,  пожалуй, наиболее широко используемый в настоящее время тип лазеров и, возможно, в этом отношении они превосходят даже рубиновые лазеры.  Газовым лазерам  также, по-видимому, посвящена большая часть  выполненных иследований.Среди  различных  типов  газовых  лазеров  всегда можно  найти  такой,  который  будет  удовлетворять  почти любому   требованию,  предъявляемому   к  лазеру, за  исключением очень большой  мощности  в   видимой  области спектра  в  импульсном   режиме.  Большие   мощности  необходимы   для  многих   экспериментов  при   изучении  нелинейных   оптических   свойств  материалов.В  настоящее время  большие  мощности  в  газовых  лазерах  не  получены по той  простой причине,  что плотность  атомов в  них недостаточно  велика.  Однако  почти  для  всех  других целей можно  найти  конкретный  тип  газового   лазера,  который будет  превосходить  как  твердотельные  лазеры  с  оптической  накачкой,  так   и  полупроводниковые   лазеры. Много усилий  было  направлено  на  то,  чтобы  эти  лазеры могли конкурировать с газовыми лазерами, и в ряде случаев был достигнут  определенный успех,  однако он  всегда оказывался  на  грани  возможностей, в  то время  как газовые лазеры  не   обнаруживают  никаких   признаков уменьшения популярности.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обенности   газовых   лазеров   большей   часто  обусловлены  тем,  что  они,  как  правило,  являются  источниками атомных   или   молекулярных   спектров.    Поэтому   длины волн   переходов    точно   известны    они   определяются атомной  структурой  и  обычно   не  зависят   от условий окружающей  среды.  Стабильность  длины   волны  генерации  при  определенных  усилиях может  быть значительно улучшена  по  сравнению  со   стабильностью  спонтанного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лучения.  В  настоящее  время  имеются лазеры  с монохроматичностыо,  лучшей,  чем  в  любом  другом приборе. При   соответствующем   выборе  активной   среды  может быть осуществлена  генерация в  любой части  спектра, от ультрафиолетовой  (~2ООО  А)  до  далекой  инфракрасн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~ 0,4 мм),  частично  захватывая  микроволновую  область.  Нет также  оснований сомневаться,  что в  будущем  удастся  создать  лазеры для  вакуум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8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льтрафиолетовой  области  спектра.  Разреженность рабочего газа обеспечивает оптическую  однородность среды  с низким  коэффициентом  преломления,  что  позволяет  применять   простую   математическую  теорию   для  описания        структуры мод резонатора и дает уверенность в  том, что  свойства  выходного  сигнала  близки  к  теоретическим. Хотя к. п. д. превращения электрической энергии в энергию вынужденного излучения в  газовом лазере  не может        </w:t>
      </w:r>
    </w:p>
    <w:p>
      <w:pPr>
        <w:pStyle w:val="Normal"/>
        <w:rPr/>
      </w:pPr>
      <w:r>
        <w:rPr>
          <w:sz w:val="24"/>
          <w:szCs w:val="24"/>
        </w:rPr>
        <w:t xml:space="preserve">быть  таким  большим,  как в  полупроводниковом лазере, однако  благодаря  простоте  управления  разрядом газовый лазер оказывается  для большинства  целей наиболее  удобным  в  работе как  один из  лабораторных приборов.        Что  касается  большой   мощности  в   непрерывном  ре жиме  (в  противоположность  импульсной  мощности),  то  природа  газовых  лазеров позволяет  им в  этом отношении превзойти все другие типы лазеров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КРАТКИЙ ИСТОРИЧЕСКИЙ ОБЗОР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ервые расчеты, касающиеся возможности создания  лазеров, и первые патенты относились главным образом к газовым лазерам, так как схемы энергетических уровней и условия возбуждения в этом случае более понятны, чем для веществ в твердом состоянии. Однако первым  был открыт рубиновый лазер, хотя вскоре был создан и газовый лазер. В конце 1960 г. Джаван, Беннет и  Херриотт  создали гелий-неоновый лазер, работающий  в инфракрасной области на ряде линий в районе 1 мк. В последующие два года гелий-неоновый лазер был усовершенствован, а также были открыты друг е газовые  лазеры, .работающие в инфракрасной области, включая лазеры с использованием других благородных газов и  атомарного кислорода. Однако наибольший интерес к газовым лазерам был вызван открытием генерации гелий-неонового лазера на красной ли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328 А  при условиях, лишь незначительно отличавшихся от условий, при кото-           рых была получена генерация в первом газовом лазере. Получение генерации в видимой области спектра стимулировало интерес не только к поискам дополнительным  переходов такого типа, но и к лазерным применениям, так  как  при этом  были открыты  многие новые  и неожиданные явления, а лазерный луч получил новые применения в качестве лабораторного инструмента. Два года,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ледовавшие за открытием генерации на линии 6328 А, были насыщены большим количеством технических усовершенствований, направленных главным образом на достижение большей мощности и большей компактности  этого типа лазера. Тем временем продолжались поиски  новых длин волн и были открыты многие инфракрасные  и несколько новых переходов в видимой области спектра.  Наиболее  важным  из  них является  открытие Матиасом и  сотр. импульсных  лазерных переходов  в молекулярном азоте  и в окиси углерода.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ледующим  наиболее  важным  этапом  в  развитии  лазеров  было,  по--видимому, открытие  Беллом  в конце 1963 г. лазера, работающего на  ионах ртути.  Хотя лазер на ионах ртути  сам по  себе не  оправдал первоначальных       </w:t>
      </w:r>
    </w:p>
    <w:p>
      <w:pPr>
        <w:pStyle w:val="Normal"/>
        <w:rPr/>
      </w:pPr>
      <w:r>
        <w:rPr>
          <w:sz w:val="24"/>
          <w:szCs w:val="24"/>
        </w:rPr>
        <w:t xml:space="preserve">надежд  на  получение  больших мощностей  в непрерывном </w:t>
      </w:r>
      <w:r>
        <w:rPr/>
        <w:t xml:space="preserve">  </w:t>
      </w:r>
      <w:r>
        <w:rPr>
          <w:sz w:val="24"/>
          <w:szCs w:val="24"/>
        </w:rPr>
        <w:t>режиме  в  красной  и   зеленой  областях   спектра,  это открытие  указало  новые  режимы  разряда,   при  которых могут  быть  обнаружены   лазерные  переходы   в  видим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и  спектра.  Поиски  таких переходов  были проведены  также  среди  других  ионов. Вскоре  было обнаружено,что  ионы  аргона  представляют  собой  наилучший  источник  лазерных  переходов  с  большой  мощность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9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 видимой области и  что на  них может  быть получена генерация в  непрерывном режиме  . В  результате дальнейших  усовершенствований  аргонового  лазера  в  непрерывном  режиме  была  получена  наиболее   высокая  мощность,  какая только  возможна в  видимой области.  В результате  поисков  была открыта  генерация на  200 ионных переходах,  сосредоточенных  главным  образом  в видимой,а также  в ультрафиолетовой  частях спектра.  Такие поиски,  по-видимому,  еще  не окончены;  в журналах  по прикладной  физике  и в  технических журналах  часто появляются сообщения о генерации на новых длинах волн,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м временем .технические усовершенствования лазеров быстро расширялись,  в результате  чего исчезли многие  “колдовские”  ухищрения  первых  конструкций гелий-неоновых  и других  газовых  лазеров.  Исследования  таких  лазеров,  начатые  Беннетом  , продолжались до  тех  пор,  пока не  был создан  гелий-неоновый лазер, который  можно  установить  на  обычном  столе  с пол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еренностью  в  том,  что  лазер  будет  функционировать так,  как  это  ожидалось  при  его  создании.  Аргоновый ионный  лазер  не  исследован  столь  же  хорошо; однако большое число  оригинальных  работ   Гордона  Бридж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сотр.  позволяет  предвидеть в  разумных пределах возможные параметры такого лазера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 протяжении  последнего  года появился ряд интересных  работ,  посвященных   газовым  лазерам, однако  еще  слишком  рано  определять   их  относительную  ценность.  Ко  всеобщему  удивлению   наиболее  важным  </w:t>
      </w:r>
    </w:p>
    <w:p>
      <w:pPr>
        <w:pStyle w:val="Normal"/>
        <w:rPr/>
      </w:pPr>
      <w:r>
        <w:rPr>
          <w:sz w:val="24"/>
          <w:szCs w:val="24"/>
        </w:rPr>
        <w:t>достижением  явилось  открытие  Пейтелом    генерации вынужденного  излучения  в  СО2  на  полосе  1,6 мк  с высоким  к.п.д.выходная  мощность в  этих лазерах может быть доведена до сотен ватт,что обещает открыть целую нов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ласть  лазерных  применений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упроводниковые лазер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новным примером работы полупроводниковых лазеров является магнитно-оптический накопитель(МО)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нципы работы МО накоп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 накопитель построен на совмещении магнитного и оптического принципа хранения информации. Записывание информации производится при помощи луча лазера и магнитного поля, а считование при помощи одного только лазер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 процессе  записи  на  МО  диск  лазерный   луч  нагревает определенные  точки  на  диски,  и  под  воздейстием  температуры сопротивляемость изменению полярности, для нагретой точки,  резко падает, что позволяет магнитному полю изменить полярность  точки.После окончания нагрева сопротивляемость снова  увеличивается  нополярность нагретой точки  остается  в  соответствии  с  магнитным полем  примененным  к  ней  в  момент  нагрева.  В  имеющихся  на</w:t>
      </w:r>
    </w:p>
    <w:p>
      <w:pPr>
        <w:pStyle w:val="Normal"/>
        <w:rPr/>
      </w:pPr>
      <w:r>
        <w:rPr>
          <w:sz w:val="24"/>
          <w:szCs w:val="24"/>
        </w:rPr>
        <w:t xml:space="preserve">сегодняшний день МО накопителях для записи информации применяются два цикла, цикл стирания  и  цикл  записи.  В  процессе  стирания магнитное  поле  имеет  одинаковую   полярность,   соответствующую двоичным  нулям.  Лазерный  луч  нагревает  последовательно  весь стираемый  участок   и   таким   образо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10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писывает   на   диск последовательность нулей. В цикле  записи  полярность  магнитного поля  меняется  на  противоположную,  что  соответствует  двои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ице. В этом цикле  лазерный  луч  включается  только  на  тех участках, которые должны содержать двоичные единицы,  и  оставляя участки с двоичными нулями без изменен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роцессе чтения  с  МО  диска  используется  эффект  Керра, заключающийся  в  изменении  плоскости  поляризации   отраженного лазерного луча, в  зависимости  от  направления  магнитного  поля отражающего  элемента.  Отражающим  элементом  в  данном   случае является намагниченная при записи  точка  на  поверхности  диска, соответствующая одному биту хранимой информации.  При  считывании используется лазерный луч небольшой интенсивности, не  приводящий к нагреву считываемого  участка,  таким  образом  при  считывании хранимая информация не разрушаетс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ой способ в отличии от обычного применяемого в  оптических дисках не деформирует поверхность  диска  и  позволяет  повторную запись без дополнительного оборудования. Этот способ также  имеет преимущество  перед  традиционной  магнитной  записью   в   плане надежности. Так как перемагничеваниие  участков  диска  возможно только  под  действием  высокой   температуры,   то   вероятность случайного  перемагничевания   очень   низкая,   в   отличии   от традиционной магнитной записи, к потери  которой  могут  привести</w:t>
      </w:r>
    </w:p>
    <w:p>
      <w:pPr>
        <w:pStyle w:val="Normal"/>
        <w:rPr/>
      </w:pPr>
      <w:r>
        <w:rPr>
          <w:sz w:val="24"/>
          <w:szCs w:val="24"/>
        </w:rPr>
        <w:t>случайные магнитные пол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ласть приме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ласть  применения  МО  дисков  определяется   его   высокими</w:t>
      </w:r>
    </w:p>
    <w:p>
      <w:pPr>
        <w:pStyle w:val="Normal"/>
        <w:rPr/>
      </w:pPr>
      <w:r>
        <w:rPr>
          <w:sz w:val="24"/>
          <w:szCs w:val="24"/>
        </w:rPr>
        <w:t>характеристиками по надежности, объему  и  сменяемости.  МО  диск необходим для задач, требующих  большого  дискового  объема,  это такие задачи,  как  САПР,  обработка  изображений  звука.  Однако небольшая  скорость  доступа  к  данным,  не   дает   возможности применять МО диски для задач с  критичной  реактивностью  систем.Поэтому применение МО дисков в таких задачах сводится к  хранению на них временной или резервной информации. Для  МО  дисков  очень выгодным использованием является  резервное  копирование  жестких</w:t>
      </w:r>
    </w:p>
    <w:p>
      <w:pPr>
        <w:pStyle w:val="Normal"/>
        <w:rPr/>
      </w:pPr>
      <w:r>
        <w:rPr>
          <w:sz w:val="24"/>
          <w:szCs w:val="24"/>
        </w:rPr>
        <w:t>дисков или баз данных. В отличии от традиционно  применяемых  для этих целей стримеров, при хранение  резервной  информации  на  МО дисках, существенно увеличивается скорость восстановления  данных после  сбоя.  Это  объясняется  тем,  что   МО   диски   являются устройствами   с    произвольным    доступом,    что    позволяет восстанавливать только те  данные  в  которых  обнаружился  сбой.Кроме этого при таком  способе  восстановления  нет  необходимости</w:t>
      </w:r>
    </w:p>
    <w:p>
      <w:pPr>
        <w:pStyle w:val="Normal"/>
        <w:rPr/>
      </w:pPr>
      <w:r>
        <w:rPr>
          <w:sz w:val="24"/>
          <w:szCs w:val="24"/>
        </w:rPr>
        <w:t>полностью останавливать систему до полного восстановления данных.Эти  достоинства  в  сочетании  с  высокой  надежностью   хранения информации делают применение МО дисков при резервном  копировании выгодным, хотя и более дорогим по сравнению со стриме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менение  МО  дисков,  также  целесообразно  при  работе  с приватной информацией больших объемов. Легкая сменяемость  дисков позволяет использовать их только во время работы, не заботясь  об охране компьютера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11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ерабочее  время,  данные  могут  хранится  в отдельном, охраняемом месте. Это же  свойство  делает  МО  диски незаменимыми  в  ситуации  когда  необходимо  перевозить  большие объемы с места на место, например с работы домой и обрат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спективы разви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ые перспективы развития МО дисков связанны прежде всего с  увеличением  скорости  записи   данных.   Медленная   скорость определяется в первую очередь  двухпроходным  алгоритмом  записи. В этом алгоритме нули и единицы пишутся за разные проходы,  из-за того,  что  магнитное  поле,  задающие  направление   поляризации конкретных точек на диске, не  может  изменять  свое  направление достаточно быстр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иболее реальная альтернатива  двухпроходной  записи  -  это технология, основанная на  изменение  фазового  состояния.  Такая система  уже  реализована  некоторыми  фирмами   производителями.Существуют еще несколько разработок в этом направлении, связанные с  полимерными  красителями  и  модуляциями  магнитного  поля   и мощности излучения лазер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хнология  основанная  на  изменении   фазового   состояния, основана на способности вещества переходить  из  кристаллического состояния в аморфное. Достаточно  осветить  некоторую  точку  на поверхности  диска  лучом  лазера  определенной   мощности,   как вещество в этой точке перейдет в  аморфное  состояние.  При  этом изменяется отражающая способность  диска  в  этой  точке.  Запись информации происходит значительно быстрее, но при  этом  процессе</w:t>
      </w:r>
    </w:p>
    <w:p>
      <w:pPr>
        <w:pStyle w:val="Normal"/>
        <w:rPr/>
      </w:pPr>
      <w:r>
        <w:rPr>
          <w:sz w:val="24"/>
          <w:szCs w:val="24"/>
        </w:rPr>
        <w:t>деформируется поверхность диска, что  ограничивает  число  циклов перезаписи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хнология  основанная  на   полимерных   красителях,   также допускает повторную запись. При этой технологии поверхность диска покрывается   двумя   слоями   полимеров,   каждый   из   которых чувствителен   к   свету   определенной   частоты.   Для   записи используется частота, игнорируемая верхним слоем, но  вызывающая реакцию в нижнем. В точке падения луча нижний  слой  разбухает  и образует выпуклость, влияющую на отражающие свойства  поверхности диска.  Для  стирания  используется  другая  частота,  на  которую</w:t>
      </w:r>
    </w:p>
    <w:p>
      <w:pPr>
        <w:pStyle w:val="Normal"/>
        <w:rPr/>
      </w:pPr>
      <w:r>
        <w:rPr>
          <w:sz w:val="24"/>
          <w:szCs w:val="24"/>
        </w:rPr>
        <w:t>реагирует только верхний слой полимера,  при  реакции  выпуклость сглаживается. Этот метод  как  и  предыдущий  имеет  ограниченное число циклов записи, так как  при  записи  происходит  деформация поверхност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настоящие время уже разрабатывается технология  позволяющая менять полярность магнитного поля  на  противоположную  всего  за несколько  наносекунд.  Это  позволит  изменять  магнитное   поле синхронно с поступлением данных на запись.Существует  также   технология   построенная   на   модуля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лучения лазера. В этой технологии  дисковод  работает  в  трех режимах - режим чтения с низкой интенсивностью, режим  записи  со средней интенсивностью и режим записи с  высокой  интенсивностью. Модуляция интенсивности  лазерного  луча  требует  более  сложной структуры    диска,  и    дополнения    механизма     дисковода инициализирующим магнитом, установленным перед магнитом  смещения и имеющим противополож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12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лярность. В самом простом случае диск имеет  два  рабочих  слоя  -  инициализирующий  и   записывающий. Инициализирующий   слой   сделан   из   такого   материала,   что инициализирующий  магнит  может  изменять  его   полярность   без дополнительного   воздействия   лазера.   В    процессе    за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лизирующий слой  записывается  нулями,  а  при  воздействии лазерного   луча   средней   интенсивности   записывающий    слой намагничивается инициализирующим, при  воздействии  луча  высокой интенсивности, записывающий слой намагничивается в соответствии  с полярностью магнита смещения. Таким образом  запись  данных  может происходить за один проход, при переключении мощности лазер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езусловно  МО  диски  перспективные  и  бурно  развивающиеся устройства, которые могут решать назревающие проблемы с  большими объемами информации. Но их дальнейшее развитие зависит не  только от технологии записи на них, но и от прогресса в области  других носителей информации. И если не будет изобретен более эффективный способ хранения информации, МО диски возможно займут доминирующие ро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13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Энциклопедический словарь юного физика (гл.редактор Мигдал А.Б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сква “Педагогика” 199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Н.М.Шахмаев,С.Н.Шахмаев,Д.Ш.Шодиев “Физика 11”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сква “Просвещение” 1993г.</w:t>
      </w:r>
    </w:p>
    <w:p>
      <w:pPr>
        <w:pStyle w:val="Normal"/>
        <w:rPr/>
      </w:pPr>
      <w:r>
        <w:rPr>
          <w:sz w:val="24"/>
          <w:szCs w:val="24"/>
        </w:rPr>
        <w:t>3.О.Ф.Кабардин “Физика” Москва “Просвещение” 1988г.</w:t>
      </w:r>
    </w:p>
    <w:p>
      <w:pPr>
        <w:pStyle w:val="Normal"/>
        <w:rPr/>
      </w:pPr>
      <w:r>
        <w:rPr>
          <w:sz w:val="24"/>
          <w:szCs w:val="24"/>
        </w:rPr>
        <w:t>4.”Газовые лазеры” (под.ред. Н.Н.Соболева) Москва “Мир” 196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Журнал “PC Magazine” ( Russion Edition ) N2 199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7:1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10-18T14:37:00Z</cp:lastPrinted>
  <dcterms:modified xsi:type="dcterms:W3CDTF">1996-10-21T20:03:00Z</dcterms:modified>
  <cp:revision>26</cp:revision>
  <dc:subject/>
  <dc:title>����� �� ����� ������������� ���������� ������ ������ �������� ���������� ���� ���� �������� ���������� �������,����������� ������� �� ������� ������������� �������-����������� ���������� ����������,��� ������.</dc:title>
</cp:coreProperties>
</file>