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3.2.2.  САРП  «Бриз-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240"/>
        <w:ind w:left="884" w:right="284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и основные возможности САРП  «Бриз-Е»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РП «Бриз-Е» при сопряжении с РЛС предназначена для повышения безопасности мореплавания за счет обеспечения судоводителя непрерывной информацией о положении и параметров движения объектов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РП «Бриз-Е» соответствует требованиям Резолюции ИМО А.422(11).</w:t>
      </w:r>
    </w:p>
    <w:p>
      <w:pPr>
        <w:pStyle w:val="Normal"/>
        <w:spacing w:before="120" w:after="120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бор обеспечи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на экране индикатора первичного радиолокационного изображ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ую обработку с помощью ЭВМ сигналов РЛС, гирокомпаса и лаг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 цифровое отображение на экране индикатора вычисленной, т. е.вторичной информ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игрывания и контроля маневра курсом и скорост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прошлых положений сопровождаемых це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контроль работоспособности индикатора.</w:t>
      </w:r>
    </w:p>
    <w:p>
      <w:pPr>
        <w:pStyle w:val="Normal"/>
        <w:spacing w:before="120" w:after="0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жиме автоматической радиолокационной прокладки ( АРП ) решаются следующие основные зада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680" w:right="397" w:hanging="255"/>
        <w:jc w:val="both"/>
        <w:rPr>
          <w:sz w:val="28"/>
          <w:szCs w:val="28"/>
        </w:rPr>
      </w:pPr>
      <w:r>
        <w:rPr>
          <w:sz w:val="28"/>
          <w:szCs w:val="28"/>
        </w:rPr>
        <w:t>ручной и автоматический ( на заданной дистанции или зоне) захват объектов на сопровож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объектов ( автоматическое измерение пеленгов и дальностей до них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араметров движения сопровождаемых объектов ( курс и скорость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элементов сближения ( расстояния кратчайшего сближения и время до точки кратчайшего сближения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эксраполированной ситуации при проигрывании маневра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240"/>
        <w:ind w:left="1168" w:righ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>Включение САРП «Бриз-Е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еред включением убедиться в том, что клавиша СЕТЬ на лицевой панели индикатора находится в выключенном состоянии ( отжата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огласование указателей курса и скорости, находящихся над индикатором, с показаниями гирокомпаса и лага.</w:t>
      </w:r>
    </w:p>
    <w:p>
      <w:pPr>
        <w:pStyle w:val="Normal"/>
        <w:spacing w:before="240" w:after="0"/>
        <w:ind w:left="397" w:right="397" w:first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ование по курсу производится с помощью рукоятки СОГЛАСОВАНИЕ КУРСА при нажатой кнопке НАЖАТЬ.</w:t>
      </w:r>
    </w:p>
    <w:p>
      <w:pPr>
        <w:pStyle w:val="Normal"/>
        <w:spacing w:before="120" w:after="0"/>
        <w:ind w:left="397" w:right="397" w:first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ование по скорости производится с помощью рукоятки СОГЛАСОВАНИЕ СКОРОСТИ при нажатой кнопке НАЖАТЬ. Отклонение показаний не должно превышать один градус по курсу и 0.1 узла по скор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964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ПУСК на пускателе дистанционного управления преобразователя напряжения, при этом появится подсветка кнопки СЕ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64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СЕТЬ. По шуму вентиляторов, установленных в станции, убедиться в их работе. На передней панели прибора загорается табло ОТКА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64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ВУ, осуществив начальный пуск вычислительного устройства. При этом табло ОТКАЗ гаснет и станция готова к работе. Если после одного нажатия кнопки ВУ табло ОТКАЗ горит, добиться гашения табло несколькими нажатиями ( до пяти раз ) кнопки ВУ. Если табло ОТКАЗ продолжает гореть осуществите сброс запоминающего устройства, для этого приподнимите крышку горизонтальной панели и нажмите кнопку СБРОС. Если и после этого табло ОТКАЗ продолжает гореть выключите станцию (отожмите кнопку СЕТЬ, нажмите кнопку СТОП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80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сле прогрева ЭЛТ ( 10-15 сек ) на экране должны наблюда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680" w:right="397" w:hanging="255"/>
        <w:jc w:val="both"/>
        <w:rPr>
          <w:sz w:val="28"/>
          <w:szCs w:val="28"/>
        </w:rPr>
      </w:pPr>
      <w:r>
        <w:rPr>
          <w:sz w:val="28"/>
          <w:szCs w:val="28"/>
        </w:rPr>
        <w:t>радиолокационная развертка, яркость которой регулируется ручкой РАЗВЕРТ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ремя прогноза, равное 6 мин.на знакоместе Тпр.в виде трехзначного числа 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курс своего судна в градусах на знакоместе К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скорость своего судна в узлах на знакоместе 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маркер в виде кольца диаметром 8 мм с точкой в центре ( находится в центре экрана 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символ своего судна в виде кольца диаметром 4 мм. ( находится в центре экрана 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еленг и дальность маркера на знакоместах П и Д ( =0 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метка курса в виде радиального штриха ( 60 мм ) на периферии экрана, подсвечиваемая 1 раз за оборот антенн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дсвечиваемая метка севера в виде короткого радиального штриха ( 30 мм )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83" w:right="22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работе.</w:t>
      </w:r>
    </w:p>
    <w:p>
      <w:pPr>
        <w:pStyle w:val="Normal"/>
        <w:spacing w:before="240" w:after="0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включения станции и прогрева ЭЛТ необходим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трегулировать яркость развертки ручкой РАЗВЕРТКА, меток дальности - ручкой МД, кольцевого маркера - ручкой МАРКЕР, высвечиваемых цифр - ручкой ЦИФРЫ, яркость подсвета - ручкой ШК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09" w:right="397" w:hanging="283"/>
        <w:jc w:val="both"/>
        <w:rPr/>
      </w:pPr>
      <w:r>
        <w:rPr>
          <w:sz w:val="28"/>
          <w:szCs w:val="28"/>
        </w:rPr>
        <w:t xml:space="preserve">выбрать видеосигнал тумблерами В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В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В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I / </w:t>
      </w:r>
      <w:r>
        <w:rPr>
          <w:sz w:val="28"/>
          <w:szCs w:val="28"/>
        </w:rPr>
        <w:t xml:space="preserve">ОТКЛ в соответствии с режимом работы и типом сопрягаемой РЛС. В положении тумблера В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/ </w:t>
      </w:r>
      <w:r>
        <w:rPr>
          <w:sz w:val="28"/>
          <w:szCs w:val="28"/>
        </w:rPr>
        <w:t xml:space="preserve">В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положении В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используется 3-х см диапазон волн, В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I</w:t>
      </w:r>
      <w:r>
        <w:rPr>
          <w:sz w:val="28"/>
          <w:szCs w:val="28"/>
        </w:rPr>
        <w:t xml:space="preserve"> - 10-ти см диапазон, В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их совместное использование. Рекомендуется использовать 3-х см диапазон волн, 10 см диапазон использовать в случае помех от гидрометеофакторов (дождь, волнение)</w:t>
      </w:r>
    </w:p>
    <w:p>
      <w:pPr>
        <w:pStyle w:val="Normal"/>
        <w:spacing w:before="120" w:after="0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помнить, что в 10 см диапазоне РЛС, САРП обеспечивает меньшую разрешающую способность по углу и точности пеленго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0"/>
        <w:ind w:left="680" w:right="397" w:hanging="255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ОГРАНИЧЕНИЕ ШУМА и ручкой ОГРАНИЧЕНИЕ шума добиться 2-3 шумовых отметок на участке индикатора в кольце марке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ручкой РАЗЛИЧИМОСТЬ отрегулировать различимость мощных сигналов ( маяки, возвышенности, уголковые отражатели 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подавить отражение от дождя, нажать кнопку ДОЖДЬ. В случае отсутствия дождя кнопка ДОЖДЬ должна быть отжатой и подсвечиваться кнопка ЯСН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кнопкой СЕВЕР выбрать режим ориентации. Нажатое положение соответствует режиму СЕВЕР, отжатое - режиму КУРС. В обоих режимах ориентации изображение стабилизировано от гирокомпаса. В режиме КУРС при изменении курса на угол меньше 5 градусов изображение не разворачивается. При изменении курса на угол более 5 градусов происходит затемнение ЭЛТ индикатора на один обзор с последующим изменением ориентации относительно нового курса. Рекомендуется основным режимом работы использовать режим СЕВЕР, при плавании в каналах, узкостях использовать режим КУР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брать режим индикации векторов кнопкой ЛИД. Выбранный рабочий режим индицируется подсветкой соответствующей кнопки ЛОД или ЛИД, а также на экране индикатора</w:t>
      </w:r>
    </w:p>
    <w:p>
      <w:pPr>
        <w:pStyle w:val="Normal"/>
        <w:spacing w:before="120" w:after="0"/>
        <w:ind w:left="397" w:right="397" w:first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ежим ЛОД позволяет судить о взаимном перемещении целей и своего судна ( сближение или удаление ),.характере сближения </w:t>
      </w:r>
    </w:p>
    <w:p>
      <w:pPr>
        <w:pStyle w:val="Normal"/>
        <w:ind w:left="397" w:right="397" w:first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ересечения курса своего судна по носу или по корме ) и о параметрах сближения ( дистанция и время кратчайшего сближения ). Этот режим рекомендуется использовать при выборе маневра на безопасное расхождение путем имитации ситуации.</w:t>
      </w:r>
    </w:p>
    <w:p>
      <w:pPr>
        <w:pStyle w:val="Normal"/>
        <w:spacing w:before="120" w:after="0"/>
        <w:ind w:left="397" w:right="397" w:first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жим ЛИД дает представление о ракурсах и истинных скоростях сближения целей, обеспечивает быстрое и уверенное отличие движущихся целей от неподвижных, уверенное распознавание медленно и быстро идущих целей по длине векторов. В этом режиме исключаются смазывания отображений неподвижных целей и берега, свойственных режиму ЛОД. Режим ЛИД рекомендуется применять при плавании в проливах, шхерах, между островами, на фарватерах и других узкостях, при входе в порт и выходе из него, а также при выполнении маневра «Человек за бортом». Индикация ЛИД соответствует натуральной ситуации движения целей в зоне обзора, поэтому этот режим является основны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брать масштаб изображения переключателем МИЛИ. выбранное значение масштаба индицируется на экране индикатора. Установка масштаба изображения на РЛС и САРП производится раздельно, поэтому необходимо следить, чтобы выбранный масштаб в РЛС и САРП был одинакового значения, в противном случае качество изображения САРП ухудшается. На шкалах 4, 8, 16 миль на экране изображается первичная информация ( изображение индикатора РЛС) и вторичная информация ( линии истинного или относительного движения, цифровая информация, символы сопровождения и маркер ). На шкале 32 мили отображается только РЛ изображение, однако сопровождение целей не прерывается.</w:t>
      </w:r>
    </w:p>
    <w:p>
      <w:pPr>
        <w:pStyle w:val="Normal"/>
        <w:spacing w:before="120" w:after="0"/>
        <w:ind w:left="397" w:right="397" w:first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шкалы дальности следует устанавливать в зависимости от района и условий плавания. В условиях ограниченной видимости рекоменду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120" w:after="0"/>
        <w:ind w:left="680" w:right="397" w:hanging="255"/>
        <w:jc w:val="both"/>
        <w:rPr>
          <w:sz w:val="28"/>
          <w:szCs w:val="28"/>
        </w:rPr>
      </w:pPr>
      <w:r>
        <w:rPr>
          <w:sz w:val="28"/>
          <w:szCs w:val="28"/>
        </w:rPr>
        <w:t>в открытом море использовать шкалу 16 миль, чтобы обеспечить заблаговременное решение задач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 проливах, вблизи берегов, в районах интенсивного судоходства - шкалу 8 миль, с периодическим переходом на 16-мильную шкалу для оценки ситуации и своевременного захвата быстроходных целе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в узкостях, в реках, на подходах к портам, где район водного пространства ограничен - шкалу 4 мили.</w:t>
      </w:r>
    </w:p>
    <w:p>
      <w:pPr>
        <w:pStyle w:val="Normal"/>
        <w:ind w:right="22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83" w:right="22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объектов.</w:t>
      </w:r>
    </w:p>
    <w:p>
      <w:pPr>
        <w:pStyle w:val="Normal"/>
        <w:spacing w:before="240" w:after="240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я о движении объектов вырабатывается на основе их автоматического сопровождения, которое осуществляется на основе шкалах дальности 4, 8, 16 миль. Для этого необходимо произвести начальный ввод объекта на сопровождение ( захват )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пазон автосопровождения целей составляет 0.025 - 16 миль. Максимальное число сопровождаемых целей - 20. Результаты судовых испытаний показали, что вероятность захвата целей на автосопровождение составляет 99%. Погрешности  в определении параметров движения и сближения целей через 2 минуты после ввода на сопровождение не превыш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120" w:after="0"/>
        <w:ind w:left="992" w:right="2268" w:hanging="992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курса                     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</w:t>
      </w:r>
      <w:r>
        <w:rPr>
          <w:sz w:val="28"/>
          <w:szCs w:val="28"/>
        </w:rPr>
        <w:t xml:space="preserve"> 3 град.</w:t>
      </w:r>
    </w:p>
    <w:p>
      <w:pPr>
        <w:pStyle w:val="Normal"/>
        <w:ind w:left="993" w:right="-1" w:hanging="99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скорости               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- 1 узел ( 0.5 узла по паспорту )</w:t>
      </w:r>
    </w:p>
    <w:p>
      <w:pPr>
        <w:pStyle w:val="Normal"/>
        <w:tabs>
          <w:tab w:val="clear" w:pos="720"/>
          <w:tab w:val="left" w:pos="9638" w:leader="none"/>
        </w:tabs>
        <w:ind w:left="993" w:right="-1" w:hanging="99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 Дкр                       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</w:t>
      </w:r>
      <w:r>
        <w:rPr>
          <w:sz w:val="28"/>
          <w:szCs w:val="28"/>
        </w:rPr>
        <w:t xml:space="preserve"> 2 кбт ( 10% по паспорту )</w:t>
      </w:r>
    </w:p>
    <w:p>
      <w:pPr>
        <w:pStyle w:val="Normal"/>
        <w:ind w:left="993" w:right="-1" w:hanging="99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 Ткр                        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</w:t>
      </w:r>
      <w:r>
        <w:rPr>
          <w:sz w:val="28"/>
          <w:szCs w:val="28"/>
        </w:rPr>
        <w:t xml:space="preserve"> 5% ( 1 минута по паспорту )</w:t>
      </w:r>
    </w:p>
    <w:p>
      <w:pPr>
        <w:pStyle w:val="Normal"/>
        <w:ind w:left="993" w:right="-1"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68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08:52:00Z</dcterms:created>
  <dc:creator>Максим студент</dc:creator>
  <dc:description/>
  <dc:language>en-US</dc:language>
  <cp:lastModifiedBy>Максим студент</cp:lastModifiedBy>
  <dcterms:modified xsi:type="dcterms:W3CDTF">1996-11-21T14:22:00Z</dcterms:modified>
  <cp:revision>21</cp:revision>
  <dc:subject/>
  <dc:title>3</dc:title>
</cp:coreProperties>
</file>