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ОБЩИЕ ПРИНЦИПЫ И ЗАКОНОМЕРНОСТИ ВОЗНИКНОВЕНИЯ ГОСУДАРСТВА И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рия человеческого общества начинается с первобытнообщинного строя. Основой организации того общества была община — род, племя, их объединения. Родовая община — это объединение людей на основе кровного родства. Люди в нем объединялись не по территориальному признаку, они могли перемещаться, но их организация при этом сохранялась. Власть носила сугубо общественный характер, она исходил от рода. Роды входили в племя, которые могли объединяться в союзы. Общими делами руководил совет, в который входили старейшины и военачальники. В то время действовали определенные правила поведения — социальные нормы. Такими нормами были — обычаи. Они регулировали отношения индивидов в процессе труда, быта и семейных отношениях. С совершенствованием орудий труда и навыков — повышалась производительность, культура, нравственность, интересы членов общества становились разнообразней и противоречивей. Дальнейшее разделение труда и его совершенствование привело к появлению избыточного продукта труда, что в свою очередь привело к возникновению частной собственности и еще более разнообразило и усложнило общественные отношения. В новых экономических условиях родоплеменная организация и обычай в качестве регулятора общественных отношений оказались бессильны. Требовалась другая организация общества и нормы регулирования общественных отношений. Такой организацией выделившейся из общества стало государство. Общество в силу его раскола на экономически неравные группы, классы людей, объективно порождает такую организацию власти, которая должна поддерживать интересы имущих и сдерживать противоборство неимущих. Опираясь на труды Моргана, Энгельс писал, что благодаря государству экономически господствующий класс становился и политически господствующим. Государство — это особая общественная организация, которая в отличие от организации власти в первобытном обществе состоит из специальных органов, постоянно занимающихся управлением. Первой формой государства явилось рабовладельческое государство. Структура государства соответствовала уровню развития самого общества. Существует множество теорий происхождения государства (естественно-правовая или договорная, органическая, психологическая, теория насилия, экономическая теория о которой говорилось выше). Но, что является основной закономерностью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Право, как и государство, является продуктом общественного развития. С развитием обществ обычаи, моральные и религиозные нормы первобытного общества отходили на задний план, уступая место правовому регулированию общественных отношений.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 Существует множество взглядов на происхождение и сущность права: право — это мера свободы, право — это согласование произвола одного с произволом другого, право — это государственный интерес и т.д. Но что, несомненно: право — результат общественного развития. Древнейшие правовые системы были тесно вязаны с обычаями и религиозными нормами родового строя. Исторически первой формой права был правовой обычай, поддерживаемый государством и жрецами. Например, в Древней Индии основным источником права были и остаются до сих пор религиозные книги — веды. Большую роль в становлении права сыграли судебные органы, на заре цивилизации ими были жреческие организации либо верховные правители. Становление государственности требовало более прочного закрепления правовых норм. С появлением письменности эти нормы права получили закрепление в законах верховной власти — царя, короля, князя, народного собрания и т.д. (в каждом обществе по-разному). С помощью законов стало возможно разрешение споров и предупреждение междоусобиц в обществ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ким образом, закономерным является то, что право является продуктом общественного развития, возникает в государственно-организованном обществе как основной нормативный регулятор общественных отношен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ПОНЯТИЕ ГОСУДАРСТВА. ПЛЮРАЛИЗМ ВЗГЛЯД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осударство — это особая общественная организация, которая в отличие от организации власти в первобытном обществе состоит из специальных органов, постоянно занимающихся управлением. Структура государства соответствует уровню развития самого общества. Существует множество теорий происхождения и определений понятия государства (естественно-правовая или договорная теория, органическая, психологическая, теория насилия, экономическая теория о которой говорилось выше). Но, что является неоспоримым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w:t>
      </w:r>
    </w:p>
    <w:p>
      <w:pPr>
        <w:pStyle w:val="Normal"/>
        <w:numPr>
          <w:ilvl w:val="0"/>
          <w:numId w:val="2"/>
        </w:numPr>
        <w:tabs>
          <w:tab w:val="clear" w:pos="720"/>
          <w:tab w:val="left" w:pos="0" w:leader="none"/>
        </w:tabs>
        <w:ind w:left="283" w:hanging="283"/>
        <w:rPr/>
      </w:pPr>
      <w:r>
        <w:rPr>
          <w:rFonts w:eastAsia="Arial Cyr" w:cs="Arial Cyr" w:ascii="Arial Cyr" w:hAnsi="Arial Cyr"/>
          <w:sz w:val="16"/>
          <w:szCs w:val="16"/>
          <w:u w:val="single"/>
          <w:lang w:val="ru-RU"/>
        </w:rPr>
        <w:t>Экономическая теория (или материалистическая)</w:t>
      </w:r>
      <w:r>
        <w:rPr>
          <w:rFonts w:eastAsia="Arial Cyr" w:cs="Arial Cyr" w:ascii="Arial Cyr" w:hAnsi="Arial Cyr"/>
          <w:sz w:val="16"/>
          <w:szCs w:val="16"/>
          <w:lang w:val="ru-RU"/>
        </w:rPr>
        <w:t xml:space="preserve"> утверждает, прежде всего, что государство возникло в силу экономических причин: общественного разделения труда, появления прибавочного продукта и частной собственности, а затем и раскола общества на классы с противоположными экономическими интересами. Государство рассматривается как средство подавления одних классов (неимущих) другими (имущих). Общество, в силу его раскола на экономически неравные классы, объективно порождает такую организацию власти, которая должна поддерживать интересы имущих и сдерживать противоборство неимущих. Опираясь на труды Моргана, Энгельс писал, что благодаря государству экономически господствующий класс становился и политически господствующим. По Марксу государство есть орган классового господства, орган угнетения одного класса другим, есть создание «порядка, который узаконивает и упрочивает это угнетение, умеряя столкновение классов». Суть материалистической теории — государство возникает в результате раскола общества на классы. Отсюда следует, что государство — это временное явление, с исчезновением классов оно должно отмереть. Не смотря на многие спорные моменты этой теории, ее несомненной заслугой является доказательство выдающегося значения экономических факторов. Но она недооценивала другие факторы — психологические, нравственные, этнические и др.</w:t>
      </w:r>
    </w:p>
    <w:p>
      <w:pPr>
        <w:pStyle w:val="Normal"/>
        <w:numPr>
          <w:ilvl w:val="0"/>
          <w:numId w:val="2"/>
        </w:numPr>
        <w:tabs>
          <w:tab w:val="clear" w:pos="720"/>
          <w:tab w:val="left" w:pos="0" w:leader="none"/>
        </w:tabs>
        <w:ind w:left="283" w:hanging="283"/>
        <w:rPr/>
      </w:pPr>
      <w:r>
        <w:rPr>
          <w:rFonts w:eastAsia="Arial Cyr" w:cs="Arial Cyr" w:ascii="Arial Cyr" w:hAnsi="Arial Cyr"/>
          <w:sz w:val="16"/>
          <w:szCs w:val="16"/>
          <w:u w:val="single"/>
          <w:lang w:val="ru-RU"/>
        </w:rPr>
        <w:t>Естественно-правовая теория.</w:t>
      </w:r>
      <w:r>
        <w:rPr>
          <w:rFonts w:eastAsia="Arial Cyr" w:cs="Arial Cyr" w:ascii="Arial Cyr" w:hAnsi="Arial Cyr"/>
          <w:sz w:val="16"/>
          <w:szCs w:val="16"/>
          <w:lang w:val="ru-RU"/>
        </w:rPr>
        <w:t xml:space="preserve"> 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Локк писал, что естественное состояние человека состоит в его неограниченной свободе. Сторонники естественного права считают государство результатом общественного договора, который является выражением разумной воли народа. В этой теории государство выступает как искусственное произведение воли людей, согласившихся ограничить свою свободу ради лучшего обеспечения порядка. Несмотря на то, что научность этой теории оценивается неоднозначно, некоторые аспекты ее нашли реальное воплощение в практике государственного строительства. Например, США закрепили в своей конституции договор между народами, входящими в состав и определили цели договора: утверждение правосудия, охрана спокойствия, организация обороны, содействие общему благосостоянию. РФ также образована на основе договора субъектов федерации.</w:t>
      </w:r>
    </w:p>
    <w:p>
      <w:pPr>
        <w:pStyle w:val="Normal"/>
        <w:numPr>
          <w:ilvl w:val="0"/>
          <w:numId w:val="2"/>
        </w:numPr>
        <w:tabs>
          <w:tab w:val="clear" w:pos="720"/>
          <w:tab w:val="left" w:pos="0" w:leader="none"/>
        </w:tabs>
        <w:ind w:left="283" w:hanging="283"/>
        <w:rPr/>
      </w:pPr>
      <w:r>
        <w:rPr>
          <w:rFonts w:eastAsia="Arial Cyr" w:cs="Arial Cyr" w:ascii="Arial Cyr" w:hAnsi="Arial Cyr"/>
          <w:sz w:val="16"/>
          <w:szCs w:val="16"/>
          <w:u w:val="single"/>
          <w:lang w:val="ru-RU"/>
        </w:rPr>
        <w:t xml:space="preserve">Органическая теория. </w:t>
      </w:r>
      <w:r>
        <w:rPr>
          <w:rFonts w:eastAsia="Arial Cyr" w:cs="Arial Cyr" w:ascii="Arial Cyr" w:hAnsi="Arial Cyr"/>
          <w:sz w:val="16"/>
          <w:szCs w:val="16"/>
          <w:lang w:val="ru-RU"/>
        </w:rPr>
        <w:t>Представления о государстве как о подобии человеческого организма возникли еще в древности. Платон сравнивал структуру и функции государства со способностями и сторонами человеческой души. Аристотель считал, что оно напоминает живой человеческий организм: как руки и ноги не могут отдельно функционировать от человека, так и человек не может отдельно существовать от государства. По мнению Спенсера (19 век) государство — это общественный организм, состоящий из отдельных людей</w:t>
      </w:r>
      <w:r>
        <w:rPr>
          <w:rFonts w:eastAsia="Arial Cyr" w:cs="Arial Cyr" w:ascii="Arial Cyr" w:hAnsi="Arial Cyr"/>
          <w:sz w:val="16"/>
          <w:szCs w:val="16"/>
        </w:rPr>
        <w:t>,</w:t>
      </w:r>
      <w:r>
        <w:rPr>
          <w:rFonts w:eastAsia="Arial Cyr" w:cs="Arial Cyr" w:ascii="Arial Cyr" w:hAnsi="Arial Cyr"/>
          <w:sz w:val="16"/>
          <w:szCs w:val="16"/>
          <w:lang w:val="ru-RU"/>
        </w:rPr>
        <w:t xml:space="preserve"> подобно тому, как организм состоят из клеток. Государственная власть — это господство целого над своими составными частями. Эта теория также не лишена рационального зерна — она вводит системные признаки государства. Ее сторонники считают государство сложной единой системой, состоящей из взаимодействующих и взаимозависимых элементов.</w:t>
      </w:r>
    </w:p>
    <w:p>
      <w:pPr>
        <w:pStyle w:val="Normal"/>
        <w:numPr>
          <w:ilvl w:val="0"/>
          <w:numId w:val="2"/>
        </w:numPr>
        <w:tabs>
          <w:tab w:val="clear" w:pos="720"/>
          <w:tab w:val="left" w:pos="0" w:leader="none"/>
        </w:tabs>
        <w:ind w:left="283" w:hanging="283"/>
        <w:rPr/>
      </w:pPr>
      <w:r>
        <w:rPr>
          <w:rFonts w:eastAsia="Arial Cyr" w:cs="Arial Cyr" w:ascii="Arial Cyr" w:hAnsi="Arial Cyr"/>
          <w:sz w:val="16"/>
          <w:szCs w:val="16"/>
          <w:u w:val="single"/>
          <w:lang w:val="ru-RU"/>
        </w:rPr>
        <w:t xml:space="preserve">Теория насилия. </w:t>
      </w:r>
      <w:r>
        <w:rPr>
          <w:rFonts w:eastAsia="Arial Cyr" w:cs="Arial Cyr" w:ascii="Arial Cyr" w:hAnsi="Arial Cyr"/>
          <w:sz w:val="16"/>
          <w:szCs w:val="16"/>
          <w:lang w:val="ru-RU"/>
        </w:rPr>
        <w:t>Ее представители считали, что государство возникает в результате насилия и завоевания. Ее смысл был теоретически обоснован в 19-20 вв. — возникновение частной собственности, классов и государства является результатов внутреннего и внешнего насилия. Государство продолжает быть органом угнетения там, где не стерлись юридические различия между победителями и побежденными. По мнению Дюринга, — собственность, классы и государства возникают в результате насилия одной части общества над другой. Гумплович является сторонников теории внешнего насилия. Согласно этой теории государство образуется вследствие завоевания сильным племенем более слабого. Он видел в государстве «естественно возникшую организацию властвования, предназначенную для охраны определенного правопорядка Государственная власть, по Гумпловичу, возникает из физической силы: господство племени, основанное вначале на физическом преобладании над другими племенами, постепенно превращается в государство класса, опирающегося на экономическое могущество последнего. Отвергать эту теорию полностью нельзя исходя из исторического опыта, который подтверждает, что завоевание одних народов другими являлось реальным фактом существования государственности (например, Золотая орда).</w:t>
      </w:r>
    </w:p>
    <w:p>
      <w:pPr>
        <w:pStyle w:val="Normal"/>
        <w:numPr>
          <w:ilvl w:val="0"/>
          <w:numId w:val="2"/>
        </w:numPr>
        <w:tabs>
          <w:tab w:val="clear" w:pos="720"/>
          <w:tab w:val="left" w:pos="0" w:leader="none"/>
        </w:tabs>
        <w:ind w:left="283" w:hanging="283"/>
        <w:rPr/>
      </w:pPr>
      <w:r>
        <w:rPr>
          <w:rFonts w:eastAsia="Arial Cyr" w:cs="Arial Cyr" w:ascii="Arial Cyr" w:hAnsi="Arial Cyr"/>
          <w:sz w:val="16"/>
          <w:szCs w:val="16"/>
          <w:u w:val="single"/>
          <w:lang w:val="ru-RU"/>
        </w:rPr>
        <w:t xml:space="preserve">Психологическая теория. </w:t>
      </w:r>
      <w:r>
        <w:rPr>
          <w:rFonts w:eastAsia="Arial Cyr" w:cs="Arial Cyr" w:ascii="Arial Cyr" w:hAnsi="Arial Cyr"/>
          <w:sz w:val="16"/>
          <w:szCs w:val="16"/>
          <w:lang w:val="ru-RU"/>
        </w:rPr>
        <w:t>Ее сторонники определяют государство как сумму психологических взаимодействий людей и их различных объединений. Суть данной теории в том, что психологическая потребность человека жить в рамках организованного сообщества является причиной возникновения государства. И государство является следствием психологических закономерностей развития челове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ногообразие взглядов на понятие государства обусловлено, прежде всего, тем, что само государство представляет собой сложное, многогранное и исторически меняющееся явление. Научность этих взглядов определяются степенью зрелости человеческой мысли, поэтому меняется со временем. Государство в современном понятии — это такая форма организации общества, которая объединяет людей под единой властью, координирующей разнообразные интересы членов общества, это объединяющая, организующая и принуждающая сила в обществе. Более полное определение с учетом основных признаков: государство — это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документы, обладает специальным аппаратом управления и принуждения и обладает суверенитето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ПРИЗНАКИ ГОСУДАР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ществует множество теорий происхождения, определений понятия государства (естественно-правовая или договорная теория, органическая, психологическая, теория насилия, экономическая теория о которой говорилось выше). Точно также существуют различные взгляды на те признаки, которые отличают государство. Но, что является неоспоримым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Научность взглядов на понятие государства и его признаки определяются степенью зрелости человеческой мысли, поэтому меняется со времене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едставители социологического определения понятия государства выделяют три его основных признака:</w:t>
      </w:r>
    </w:p>
    <w:p>
      <w:pPr>
        <w:pStyle w:val="Normal"/>
        <w:numPr>
          <w:ilvl w:val="0"/>
          <w:numId w:val="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овокупность людей — народ,</w:t>
      </w:r>
    </w:p>
    <w:p>
      <w:pPr>
        <w:pStyle w:val="Normal"/>
        <w:numPr>
          <w:ilvl w:val="0"/>
          <w:numId w:val="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подствующая над ними власть,</w:t>
      </w:r>
    </w:p>
    <w:p>
      <w:pPr>
        <w:pStyle w:val="Normal"/>
        <w:numPr>
          <w:ilvl w:val="0"/>
          <w:numId w:val="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ерритория как предел действия этой вла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Марксистское направление выделяет в качестве основного признака государства — классы или классовую структуру общества. Энгельс выделял следующие три основных признака:</w:t>
      </w:r>
    </w:p>
    <w:p>
      <w:pPr>
        <w:pStyle w:val="Normal"/>
        <w:numPr>
          <w:ilvl w:val="0"/>
          <w:numId w:val="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разделение подданных государства по территориальным единицам;</w:t>
      </w:r>
    </w:p>
    <w:p>
      <w:pPr>
        <w:pStyle w:val="Normal"/>
        <w:numPr>
          <w:ilvl w:val="0"/>
          <w:numId w:val="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чреждение особой публичной власти, которая уже не совпадает непосредственно с населением;</w:t>
      </w:r>
    </w:p>
    <w:p>
      <w:pPr>
        <w:pStyle w:val="Normal"/>
        <w:numPr>
          <w:ilvl w:val="0"/>
          <w:numId w:val="4"/>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зимание налогов с населения и получение от него займов на содержание аппарата государственной власт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рмально эти взгляды не противоречат друг другу. Мыслители пришли к выводу, что государство характеризуется единой территорией, проживающим на ней населением и властью, которая распространяется на население проживающее, на этой территории. Одновременно с этим в государстве функционируют и другие общественные и политически организации. Поэтому важно выделить те основные признаки государства, которые отличают его от них. С другой стороны государство на каждой ступени развития отличается от государства более раннего периода развития. Однако всем государствам истории и современности присущи общие признаки:</w:t>
      </w:r>
    </w:p>
    <w:p>
      <w:pPr>
        <w:pStyle w:val="Normal"/>
        <w:numPr>
          <w:ilvl w:val="0"/>
          <w:numId w:val="5"/>
        </w:numPr>
        <w:tabs>
          <w:tab w:val="clear" w:pos="720"/>
          <w:tab w:val="left" w:pos="0" w:leader="none"/>
        </w:tabs>
        <w:ind w:left="283" w:hanging="283"/>
        <w:rPr/>
      </w:pPr>
      <w:r>
        <w:rPr>
          <w:rFonts w:eastAsia="Arial Cyr" w:cs="Arial Cyr" w:ascii="Arial Cyr" w:hAnsi="Arial Cyr"/>
          <w:sz w:val="16"/>
          <w:szCs w:val="16"/>
          <w:u w:val="single"/>
          <w:lang w:val="ru-RU"/>
        </w:rPr>
        <w:t>Государство представляет собой единую территориальную организацию политической власти в масштабах всей страны.</w:t>
      </w:r>
      <w:r>
        <w:rPr>
          <w:rFonts w:eastAsia="Arial Cyr" w:cs="Arial Cyr" w:ascii="Arial Cyr" w:hAnsi="Arial Cyr"/>
          <w:sz w:val="16"/>
          <w:szCs w:val="16"/>
          <w:lang w:val="ru-RU"/>
        </w:rPr>
        <w:t xml:space="preserve"> Государственная власть распространяется на все население в пределах данной территории, что подтверждается гражданством. Территориальный признак обуславливает административно-территориальное деление и формирование государственного аппарата с учетом пространства государства. Государственная граница отделяет одно государство от других, государство осуществляет ее защиту. Государство обладает всей полнотой власти на этой территории (законодательной, исполнительной и т.д.). Территория и население являются необходимыми предпосылками возникновения и существования государства.</w:t>
      </w:r>
    </w:p>
    <w:p>
      <w:pPr>
        <w:pStyle w:val="Normal"/>
        <w:numPr>
          <w:ilvl w:val="0"/>
          <w:numId w:val="5"/>
        </w:numPr>
        <w:tabs>
          <w:tab w:val="clear" w:pos="720"/>
          <w:tab w:val="left" w:pos="0" w:leader="none"/>
        </w:tabs>
        <w:ind w:left="283" w:hanging="283"/>
        <w:rPr/>
      </w:pPr>
      <w:r>
        <w:rPr>
          <w:rFonts w:eastAsia="Arial Cyr" w:cs="Arial Cyr" w:ascii="Arial Cyr" w:hAnsi="Arial Cyr"/>
          <w:sz w:val="16"/>
          <w:szCs w:val="16"/>
          <w:u w:val="single"/>
          <w:lang w:val="ru-RU"/>
        </w:rPr>
        <w:t>Государство —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w:t>
      </w:r>
      <w:r>
        <w:rPr>
          <w:rFonts w:eastAsia="Arial Cyr" w:cs="Arial Cyr" w:ascii="Arial Cyr" w:hAnsi="Arial Cyr"/>
          <w:sz w:val="16"/>
          <w:szCs w:val="16"/>
          <w:lang w:val="ru-RU"/>
        </w:rPr>
        <w:t>.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Структура государства со временем может изменяться, но основные его институты сохраняются.</w:t>
      </w:r>
    </w:p>
    <w:p>
      <w:pPr>
        <w:pStyle w:val="Normal"/>
        <w:numPr>
          <w:ilvl w:val="0"/>
          <w:numId w:val="5"/>
        </w:numPr>
        <w:tabs>
          <w:tab w:val="clear" w:pos="720"/>
          <w:tab w:val="left" w:pos="0" w:leader="none"/>
        </w:tabs>
        <w:ind w:left="283" w:hanging="283"/>
        <w:rPr/>
      </w:pPr>
      <w:r>
        <w:rPr>
          <w:rFonts w:eastAsia="Arial Cyr" w:cs="Arial Cyr" w:ascii="Arial Cyr" w:hAnsi="Arial Cyr"/>
          <w:sz w:val="16"/>
          <w:szCs w:val="16"/>
          <w:u w:val="single"/>
          <w:lang w:val="ru-RU"/>
        </w:rPr>
        <w:t>Государств представляет собой суверенную организацию власти</w:t>
      </w:r>
      <w:r>
        <w:rPr>
          <w:rFonts w:eastAsia="Arial Cyr" w:cs="Arial Cyr" w:ascii="Arial Cyr" w:hAnsi="Arial Cyr"/>
          <w:sz w:val="16"/>
          <w:szCs w:val="16"/>
          <w:lang w:val="ru-RU"/>
        </w:rPr>
        <w:t>. Суверенитет государства — это такое свойство, которое выражается в  верховенстве и независимости данного государства по отношению к другим властям внутри страны, а также в сфере межгосударственных отношений. Суверенитет — собирательный признак государства. Он концентрирует все признаки государственной организации общества. Верховенство государственной власти вовсе не исключает ее взаимодействие с негосударственными политическими организациями при решении разных вопросов общественной жизни. В суверенитете государства заложено юридическое выражение полновластия народа, в интересах которого государство осуществляет свою деятельность. При известных условиях суверенитет государства совпадает с суверенитетом народа. Суверенитет народа означает его право самому решать свою судьбу.</w:t>
      </w:r>
    </w:p>
    <w:p>
      <w:pPr>
        <w:pStyle w:val="Normal"/>
        <w:numPr>
          <w:ilvl w:val="0"/>
          <w:numId w:val="5"/>
        </w:numPr>
        <w:tabs>
          <w:tab w:val="clear" w:pos="720"/>
          <w:tab w:val="left" w:pos="0" w:leader="none"/>
        </w:tabs>
        <w:ind w:left="283" w:hanging="283"/>
        <w:rPr/>
      </w:pPr>
      <w:r>
        <w:rPr>
          <w:rFonts w:eastAsia="Arial Cyr" w:cs="Arial Cyr" w:ascii="Arial Cyr" w:hAnsi="Arial Cyr"/>
          <w:sz w:val="16"/>
          <w:szCs w:val="16"/>
          <w:u w:val="single"/>
          <w:lang w:val="ru-RU"/>
        </w:rPr>
        <w:t>Государство располагает специальным аппаратом власти, управления и принуждения.</w:t>
      </w:r>
      <w:r>
        <w:rPr>
          <w:rFonts w:eastAsia="Arial Cyr" w:cs="Arial Cyr" w:ascii="Arial Cyr" w:hAnsi="Arial Cyr"/>
          <w:sz w:val="16"/>
          <w:szCs w:val="16"/>
          <w:lang w:val="ru-RU"/>
        </w:rPr>
        <w:t xml:space="preserve"> Особое место в механизме государства занимают органы принуждающие и карающие: армия, полиция, тюремные и исправительные учреждения.</w:t>
      </w:r>
    </w:p>
    <w:p>
      <w:pPr>
        <w:pStyle w:val="Normal"/>
        <w:numPr>
          <w:ilvl w:val="0"/>
          <w:numId w:val="5"/>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u w:val="single"/>
          <w:lang w:val="ru-RU"/>
        </w:rPr>
        <w:t>Государство организует и осуществляет власть на правовых основах.</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Более полное определение с учетом основных признаков: государство — это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документы, обладает специальным аппаратом управления и принуждения и обладает суверенитето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ПОНЯТИЕ И РАЗНОВИДНОСТИ ФОРМ ГОСУДАР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азличные государства различаются организационным устройством и методами осуществления государственной власти, т.е. различаются формы государства. Форма государства, прежде всего, определяется зрелостью общественной и государственной жизни, задачами и целями которые ставит перед собой государство. Серьезное влияние оказывает культура, исторические традиции, религиозные воззрения, национальные особенности, природные условия и другие факторы. Форма государства — это сложное общественное явление, включающее в себя 3 взаимосвязанных элемента: форма правления, форма территориального устройства и форма государственного режим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Форма правления — это структура высших органов гос власти, порядок их образования и распределение компетенц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ве формы правления: МОНАРХИЯ и РЕСПУБЛИКА</w:t>
      </w:r>
    </w:p>
    <w:p>
      <w:pPr>
        <w:pStyle w:val="Normal"/>
        <w:rPr>
          <w:rFonts w:ascii="Arial Cyr" w:hAnsi="Arial Cyr" w:eastAsia="Arial Cyr" w:cs="Arial Cyr"/>
          <w:sz w:val="16"/>
          <w:szCs w:val="16"/>
          <w:lang w:val="ru-RU"/>
        </w:rPr>
      </w:pPr>
      <w:r>
        <w:rPr>
          <w:rFonts w:eastAsia="Arial Cyr" w:cs="Arial Cyr" w:ascii="Arial Cyr" w:hAnsi="Arial Cyr"/>
          <w:i/>
          <w:iCs/>
          <w:sz w:val="16"/>
          <w:szCs w:val="16"/>
          <w:lang w:val="ru-RU"/>
        </w:rPr>
        <w:t xml:space="preserve">Монархия </w:t>
      </w:r>
      <w:r>
        <w:rPr>
          <w:rFonts w:eastAsia="Arial Cyr" w:cs="Arial Cyr" w:ascii="Arial Cyr" w:hAnsi="Arial Cyr"/>
          <w:sz w:val="16"/>
          <w:szCs w:val="16"/>
          <w:lang w:val="ru-RU"/>
        </w:rPr>
        <w:t xml:space="preserve">— это такая форма правления, при которой верховная власть осуществляется единолично и переходит, как правило, по наследству. Существуют разновидности монархической формы правления. Абсолютная монархия — такая форма правления, при которой верховная государственная власть по закону всецело принадлежит одному лицу — царю, королю, императору. Сословно-представительная монархия — такая форма правления, при которой власть монарха ограничена сословно-представительным органом (например, Земский Собор в России). Конституционная монархия — такая форма правления, при которой власть монарха значительно ограничена представительным органом. Эти ограничения устанавливаются конституцией (Англия, Дания). Дуалистическая монархия  характеризуется двойственным характером: юридически и фактически власть разделена между правительством, формируемым монархом, и парламентом. Государства, в которых монарх возглавляет и религиозное управление страной, называется </w:t>
      </w:r>
      <w:r>
        <w:rPr>
          <w:rFonts w:eastAsia="Arial Cyr" w:cs="Arial Cyr" w:ascii="Arial Cyr" w:hAnsi="Arial Cyr"/>
          <w:i/>
          <w:iCs/>
          <w:sz w:val="16"/>
          <w:szCs w:val="16"/>
          <w:lang w:val="ru-RU"/>
        </w:rPr>
        <w:t>теократическим (Саудовская Аравия).</w:t>
      </w:r>
    </w:p>
    <w:p>
      <w:pPr>
        <w:pStyle w:val="Normal"/>
        <w:rPr/>
      </w:pPr>
      <w:r>
        <w:rPr>
          <w:rFonts w:eastAsia="Arial Cyr" w:cs="Arial Cyr" w:ascii="Arial Cyr" w:hAnsi="Arial Cyr"/>
          <w:i/>
          <w:iCs/>
          <w:sz w:val="16"/>
          <w:szCs w:val="16"/>
          <w:lang w:val="ru-RU"/>
        </w:rPr>
        <w:t>Республика</w:t>
      </w:r>
      <w:r>
        <w:rPr>
          <w:rFonts w:eastAsia="Arial Cyr" w:cs="Arial Cyr" w:ascii="Arial Cyr" w:hAnsi="Arial Cyr"/>
          <w:sz w:val="16"/>
          <w:szCs w:val="16"/>
          <w:lang w:val="ru-RU"/>
        </w:rPr>
        <w:t xml:space="preserve">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w:t>
      </w:r>
    </w:p>
    <w:p>
      <w:pPr>
        <w:pStyle w:val="Normal"/>
        <w:rPr/>
      </w:pPr>
      <w:r>
        <w:rPr>
          <w:rFonts w:eastAsia="Arial Cyr" w:cs="Arial Cyr" w:ascii="Arial Cyr" w:hAnsi="Arial Cyr"/>
          <w:sz w:val="16"/>
          <w:szCs w:val="16"/>
          <w:lang w:val="ru-RU"/>
        </w:rPr>
        <w:t>Президентская республика</w:t>
      </w:r>
      <w:r>
        <w:rPr>
          <w:rFonts w:eastAsia="Arial Cyr" w:cs="Arial Cyr" w:ascii="Arial Cyr" w:hAnsi="Arial Cyr"/>
          <w:sz w:val="16"/>
          <w:szCs w:val="16"/>
        </w:rPr>
        <w:t xml:space="preserve"> </w:t>
      </w:r>
      <w:r>
        <w:rPr>
          <w:rFonts w:eastAsia="Arial Cyr" w:cs="Arial Cyr" w:ascii="Arial Cyr" w:hAnsi="Arial Cyr"/>
          <w:sz w:val="16"/>
          <w:szCs w:val="16"/>
          <w:lang w:val="ru-RU"/>
        </w:rPr>
        <w:t>— это такая форма правления, при которой наряду с парламентаризм</w:t>
      </w:r>
      <w:r>
        <w:rPr>
          <w:rFonts w:eastAsia="Arial Cyr" w:cs="Arial Cyr" w:ascii="Arial Cyr" w:hAnsi="Arial Cyr"/>
          <w:sz w:val="16"/>
          <w:szCs w:val="16"/>
        </w:rPr>
        <w:t>ом</w:t>
      </w:r>
      <w:r>
        <w:rPr>
          <w:rFonts w:eastAsia="Arial Cyr" w:cs="Arial Cyr" w:ascii="Arial Cyr" w:hAnsi="Arial Cyr"/>
          <w:sz w:val="16"/>
          <w:szCs w:val="16"/>
          <w:lang w:val="ru-RU"/>
        </w:rPr>
        <w:t xml:space="preserve"> соединяет</w:t>
      </w:r>
      <w:r>
        <w:rPr>
          <w:rFonts w:eastAsia="Arial Cyr" w:cs="Arial Cyr" w:ascii="Arial Cyr" w:hAnsi="Arial Cyr"/>
          <w:sz w:val="16"/>
          <w:szCs w:val="16"/>
        </w:rPr>
        <w:t>ся</w:t>
      </w:r>
      <w:r>
        <w:rPr>
          <w:rFonts w:eastAsia="Arial Cyr" w:cs="Arial Cyr" w:ascii="Arial Cyr" w:hAnsi="Arial Cyr"/>
          <w:sz w:val="16"/>
          <w:szCs w:val="16"/>
          <w:lang w:val="ru-RU"/>
        </w:rPr>
        <w:t xml:space="preserve">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rPr/>
      </w:pPr>
      <w:r>
        <w:rPr>
          <w:rFonts w:eastAsia="Arial Cyr" w:cs="Arial Cyr" w:ascii="Arial Cyr" w:hAnsi="Arial Cyr"/>
          <w:sz w:val="16"/>
          <w:szCs w:val="16"/>
          <w:lang w:val="ru-RU"/>
        </w:rPr>
        <w:t>2.</w:t>
      </w:r>
      <w:r>
        <w:rPr>
          <w:rFonts w:eastAsia="Arial Cyr" w:cs="Arial Cyr" w:ascii="Arial Cyr" w:hAnsi="Arial Cyr"/>
          <w:b/>
          <w:bCs/>
          <w:sz w:val="16"/>
          <w:szCs w:val="16"/>
          <w:lang w:val="ru-RU"/>
        </w:rPr>
        <w:t>Форма государственного устройства</w:t>
      </w:r>
      <w:r>
        <w:rPr>
          <w:rFonts w:eastAsia="Arial Cyr" w:cs="Arial Cyr" w:ascii="Arial Cyr" w:hAnsi="Arial Cyr"/>
          <w:sz w:val="16"/>
          <w:szCs w:val="16"/>
          <w:lang w:val="ru-RU"/>
        </w:rPr>
        <w:t xml:space="preserve">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Различаютс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Формы территориального устройства: УНИТАРНАЯ, ФЕДЕРАТИВНАЯ, КОНФЕДЕРАЦИЯ.</w:t>
      </w:r>
    </w:p>
    <w:p>
      <w:pPr>
        <w:pStyle w:val="Normal"/>
        <w:rPr/>
      </w:pPr>
      <w:r>
        <w:rPr>
          <w:rFonts w:eastAsia="Arial Cyr" w:cs="Arial Cyr" w:ascii="Arial Cyr" w:hAnsi="Arial Cyr"/>
          <w:i/>
          <w:iCs/>
          <w:sz w:val="16"/>
          <w:szCs w:val="16"/>
          <w:lang w:val="ru-RU"/>
        </w:rPr>
        <w:t>Унитарное государство</w:t>
      </w:r>
      <w:r>
        <w:rPr>
          <w:rFonts w:eastAsia="Arial Cyr" w:cs="Arial Cyr" w:ascii="Arial Cyr" w:hAnsi="Arial Cyr"/>
          <w:sz w:val="16"/>
          <w:szCs w:val="16"/>
          <w:lang w:val="ru-RU"/>
        </w:rPr>
        <w:t xml:space="preserve"> — это единое целое государственное образование, состоящее из административно-территориальных единиц, которые подчиняются центральным органам власти. Для такой формы характерны единые ля всей страны высшие представительные, исполнительные и судебные органы, которые осуществляют верховное руководство местными органами. (Франция) На всей территории действует одна конституция, одно законодательство, одно гражданство. Составные части не обладают государственным суверенитетом. По степени их зависимости от центра унитарное государство может быть централизованным и децентрализованным. В первом случае главы на местах назначаются из цента, во втором — избираются населением.</w:t>
      </w:r>
    </w:p>
    <w:p>
      <w:pPr>
        <w:pStyle w:val="Normal"/>
        <w:rPr/>
      </w:pPr>
      <w:r>
        <w:rPr>
          <w:rFonts w:eastAsia="Arial Cyr" w:cs="Arial Cyr" w:ascii="Arial Cyr" w:hAnsi="Arial Cyr"/>
          <w:i/>
          <w:iCs/>
          <w:sz w:val="16"/>
          <w:szCs w:val="16"/>
          <w:lang w:val="ru-RU"/>
        </w:rPr>
        <w:t xml:space="preserve">Федерация </w:t>
      </w:r>
      <w:r>
        <w:rPr>
          <w:rFonts w:eastAsia="Arial Cyr" w:cs="Arial Cyr" w:ascii="Arial Cyr" w:hAnsi="Arial Cyr"/>
          <w:sz w:val="16"/>
          <w:szCs w:val="16"/>
          <w:lang w:val="ru-RU"/>
        </w:rPr>
        <w:t>представляет собой добровольное объединение нескольких ранее самостоятельных государственных образований в одно союзное государство. Федеративное устройство неоднородно. В разных странах оно имеет уникальные черты и особенности, которые определяются историческими, национальными, культурными и бытовыми особенностями. Территория состоит из территорий субъектов федерации. Верховная законодательная, исполнительная и судебная власть принадлежит федеральному центру. Субъекты федерации обладают правом принятия собственных конституций, имеют свои высшие законодательные, исполнительные и судебные органы. В большинстве федеральных государств существует единое гражданство, в парламенте имеется палата представляющая интересы членов федерации. Федерации строятся по национальному и территориальному признаку. Территориальная федерация характеризуется значительным ограничением государственного суверенитета субъектов: субъекты федерации не являются государственными образованьями, субъекты лишены права прямого представительства в международных отношениях. Не предусмотрен односторонний выход субъектов. Национальные федерации характеризуются более сложным государствен</w:t>
      </w:r>
      <w:r>
        <w:rPr>
          <w:rFonts w:eastAsia="Arial Cyr" w:cs="Arial Cyr" w:ascii="Arial Cyr" w:hAnsi="Arial Cyr"/>
          <w:sz w:val="16"/>
          <w:szCs w:val="16"/>
        </w:rPr>
        <w:t xml:space="preserve">ным </w:t>
      </w:r>
      <w:r>
        <w:rPr>
          <w:rFonts w:eastAsia="Arial Cyr" w:cs="Arial Cyr" w:ascii="Arial Cyr" w:hAnsi="Arial Cyr"/>
          <w:sz w:val="16"/>
          <w:szCs w:val="16"/>
          <w:lang w:val="ru-RU"/>
        </w:rPr>
        <w:t>устройство</w:t>
      </w:r>
      <w:r>
        <w:rPr>
          <w:rFonts w:eastAsia="Arial Cyr" w:cs="Arial Cyr" w:ascii="Arial Cyr" w:hAnsi="Arial Cyr"/>
          <w:sz w:val="16"/>
          <w:szCs w:val="16"/>
        </w:rPr>
        <w:t>м и</w:t>
      </w:r>
      <w:r>
        <w:rPr>
          <w:rFonts w:eastAsia="Arial Cyr" w:cs="Arial Cyr" w:ascii="Arial Cyr" w:hAnsi="Arial Cyr"/>
          <w:sz w:val="16"/>
          <w:szCs w:val="16"/>
          <w:lang w:val="ru-RU"/>
        </w:rPr>
        <w:t xml:space="preserve"> особенностями</w:t>
      </w:r>
      <w:r>
        <w:rPr>
          <w:rFonts w:eastAsia="Arial Cyr" w:cs="Arial Cyr" w:ascii="Arial Cyr" w:hAnsi="Arial Cyr"/>
          <w:sz w:val="16"/>
          <w:szCs w:val="16"/>
        </w:rPr>
        <w:t>.</w:t>
      </w:r>
      <w:r>
        <w:rPr>
          <w:rFonts w:eastAsia="Arial Cyr" w:cs="Arial Cyr" w:ascii="Arial Cyr" w:hAnsi="Arial Cyr"/>
          <w:sz w:val="16"/>
          <w:szCs w:val="16"/>
          <w:lang w:val="ru-RU"/>
        </w:rPr>
        <w:t xml:space="preserve"> Субъекты являются национально-государственные образования, которые отличаются национальным составом, кул</w:t>
      </w:r>
      <w:r>
        <w:rPr>
          <w:rFonts w:eastAsia="Arial Cyr" w:cs="Arial Cyr" w:ascii="Arial Cyr" w:hAnsi="Arial Cyr"/>
          <w:sz w:val="16"/>
          <w:szCs w:val="16"/>
        </w:rPr>
        <w:t xml:space="preserve">ьтурой, </w:t>
      </w:r>
      <w:r>
        <w:rPr>
          <w:rFonts w:eastAsia="Arial Cyr" w:cs="Arial Cyr" w:ascii="Arial Cyr" w:hAnsi="Arial Cyr"/>
          <w:sz w:val="16"/>
          <w:szCs w:val="16"/>
          <w:lang w:val="ru-RU"/>
        </w:rPr>
        <w:t>бытом</w:t>
      </w:r>
      <w:r>
        <w:rPr>
          <w:rFonts w:eastAsia="Arial Cyr" w:cs="Arial Cyr" w:ascii="Arial Cyr" w:hAnsi="Arial Cyr"/>
          <w:sz w:val="16"/>
          <w:szCs w:val="16"/>
        </w:rPr>
        <w:t>,</w:t>
      </w:r>
      <w:r>
        <w:rPr>
          <w:rFonts w:eastAsia="Arial Cyr" w:cs="Arial Cyr" w:ascii="Arial Cyr" w:hAnsi="Arial Cyr"/>
          <w:sz w:val="16"/>
          <w:szCs w:val="16"/>
          <w:lang w:val="ru-RU"/>
        </w:rPr>
        <w:t xml:space="preserve"> традициями</w:t>
      </w:r>
      <w:r>
        <w:rPr>
          <w:rFonts w:eastAsia="Arial Cyr" w:cs="Arial Cyr" w:ascii="Arial Cyr" w:hAnsi="Arial Cyr"/>
          <w:sz w:val="16"/>
          <w:szCs w:val="16"/>
        </w:rPr>
        <w:t xml:space="preserve">; </w:t>
      </w:r>
      <w:r>
        <w:rPr>
          <w:rFonts w:eastAsia="Arial Cyr" w:cs="Arial Cyr" w:ascii="Arial Cyr" w:hAnsi="Arial Cyr"/>
          <w:sz w:val="16"/>
          <w:szCs w:val="16"/>
          <w:lang w:val="ru-RU"/>
        </w:rPr>
        <w:t>строятся на принципе добровольного объединения с правом наций на самоопределение</w:t>
      </w:r>
      <w:r>
        <w:rPr>
          <w:rFonts w:eastAsia="Arial Cyr" w:cs="Arial Cyr" w:ascii="Arial Cyr" w:hAnsi="Arial Cyr"/>
          <w:sz w:val="16"/>
          <w:szCs w:val="16"/>
        </w:rPr>
        <w:t>.</w:t>
      </w:r>
      <w:r>
        <w:rPr>
          <w:rFonts w:eastAsia="Arial Cyr" w:cs="Arial Cyr" w:ascii="Arial Cyr" w:hAnsi="Arial Cyr"/>
          <w:sz w:val="16"/>
          <w:szCs w:val="16"/>
          <w:lang w:val="ru-RU"/>
        </w:rPr>
        <w:t xml:space="preserve"> Субъекты обладают государственным суверенитетом, имеют свои высшие органы государственной власти (законодательной, исполнительной</w:t>
      </w:r>
      <w:r>
        <w:rPr>
          <w:rFonts w:eastAsia="Arial Cyr" w:cs="Arial Cyr" w:ascii="Arial Cyr" w:hAnsi="Arial Cyr"/>
          <w:sz w:val="16"/>
          <w:szCs w:val="16"/>
        </w:rPr>
        <w:t>,</w:t>
      </w:r>
      <w:r>
        <w:rPr>
          <w:rFonts w:eastAsia="Arial Cyr" w:cs="Arial Cyr" w:ascii="Arial Cyr" w:hAnsi="Arial Cyr"/>
          <w:sz w:val="16"/>
          <w:szCs w:val="16"/>
          <w:lang w:val="ru-RU"/>
        </w:rPr>
        <w:t xml:space="preserve"> судебной</w:t>
      </w:r>
      <w:r>
        <w:rPr>
          <w:rFonts w:eastAsia="Arial Cyr" w:cs="Arial Cyr" w:ascii="Arial Cyr" w:hAnsi="Arial Cyr"/>
          <w:sz w:val="16"/>
          <w:szCs w:val="16"/>
        </w:rPr>
        <w:t>).</w:t>
      </w:r>
      <w:r>
        <w:rPr>
          <w:rFonts w:eastAsia="Arial Cyr" w:cs="Arial Cyr" w:ascii="Arial Cyr" w:hAnsi="Arial Cyr"/>
          <w:sz w:val="16"/>
          <w:szCs w:val="16"/>
          <w:lang w:val="ru-RU"/>
        </w:rPr>
        <w:t xml:space="preserve"> Субъекты могут иметь свое гражданство, границы свои представительства в международных организациях; высшие государственные органы национальной федерации формируются из представителей субъектов федерации.</w:t>
      </w:r>
    </w:p>
    <w:p>
      <w:pPr>
        <w:pStyle w:val="Normal"/>
        <w:rPr/>
      </w:pPr>
      <w:r>
        <w:rPr>
          <w:rFonts w:eastAsia="Arial Cyr" w:cs="Arial Cyr" w:ascii="Arial Cyr" w:hAnsi="Arial Cyr"/>
          <w:i/>
          <w:iCs/>
          <w:sz w:val="16"/>
          <w:szCs w:val="16"/>
          <w:lang w:val="ru-RU"/>
        </w:rPr>
        <w:t>Конфедерация</w:t>
      </w:r>
      <w:r>
        <w:rPr>
          <w:rFonts w:eastAsia="Arial Cyr" w:cs="Arial Cyr" w:ascii="Arial Cyr" w:hAnsi="Arial Cyr"/>
          <w:sz w:val="16"/>
          <w:szCs w:val="16"/>
          <w:lang w:val="ru-RU"/>
        </w:rPr>
        <w:t xml:space="preserve"> — это временный юридический союз суверенных государств, созданный для обеспечения их общих интересов. При таком устройстве члены конфедерации сохраняют свои суверенные права, как во внутренних, так и во внешних делах. Отличия: конфедерация не имеет своих общих законодательных, исполнительных и судебных органов, характерных для федерации;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w:t>
      </w:r>
      <w:r>
        <w:rPr>
          <w:rFonts w:eastAsia="Arial Cyr" w:cs="Arial Cyr" w:ascii="Arial Cyr" w:hAnsi="Arial Cyr"/>
          <w:sz w:val="16"/>
          <w:szCs w:val="16"/>
        </w:rPr>
        <w:t>.</w:t>
      </w:r>
      <w:r>
        <w:rPr>
          <w:rFonts w:eastAsia="Arial Cyr" w:cs="Arial Cyr" w:ascii="Arial Cyr" w:hAnsi="Arial Cyr"/>
          <w:sz w:val="16"/>
          <w:szCs w:val="16"/>
          <w:lang w:val="ru-RU"/>
        </w:rPr>
        <w:t xml:space="preserve">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rPr/>
      </w:pPr>
      <w:r>
        <w:rPr>
          <w:rFonts w:eastAsia="Arial Cyr" w:cs="Arial Cyr" w:ascii="Arial Cyr" w:hAnsi="Arial Cyr"/>
          <w:sz w:val="16"/>
          <w:szCs w:val="16"/>
          <w:lang w:val="ru-RU"/>
        </w:rPr>
        <w:t>3.</w:t>
      </w:r>
      <w:r>
        <w:rPr>
          <w:rFonts w:eastAsia="Arial Cyr" w:cs="Arial Cyr" w:ascii="Arial Cyr" w:hAnsi="Arial Cyr"/>
          <w:b/>
          <w:bCs/>
          <w:sz w:val="16"/>
          <w:szCs w:val="16"/>
          <w:lang w:val="ru-RU"/>
        </w:rPr>
        <w:t>Форма государственного режима</w:t>
      </w:r>
      <w:r>
        <w:rPr>
          <w:rFonts w:eastAsia="Arial Cyr" w:cs="Arial Cyr" w:ascii="Arial Cyr" w:hAnsi="Arial Cyr"/>
          <w:sz w:val="16"/>
          <w:szCs w:val="16"/>
          <w:lang w:val="ru-RU"/>
        </w:rPr>
        <w:t xml:space="preserve"> представляет собой совокупность способов и методов осуществления власти государ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Формы государственного режима: ДЕМОКРАТИЧЕСКАЯ и АНТИДЕМОКРАТИЧЕСКАЯ.</w:t>
      </w:r>
    </w:p>
    <w:p>
      <w:pPr>
        <w:pStyle w:val="Normal"/>
        <w:rPr/>
      </w:pPr>
      <w:r>
        <w:rPr>
          <w:rFonts w:eastAsia="Arial Cyr" w:cs="Arial Cyr" w:ascii="Arial Cyr" w:hAnsi="Arial Cyr"/>
          <w:i/>
          <w:iCs/>
          <w:sz w:val="16"/>
          <w:szCs w:val="16"/>
          <w:lang w:val="ru-RU"/>
        </w:rPr>
        <w:t>Антидемократический режим</w:t>
      </w:r>
      <w:r>
        <w:rPr>
          <w:rFonts w:eastAsia="Arial Cyr" w:cs="Arial Cyr" w:ascii="Arial Cyr" w:hAnsi="Arial Cyr"/>
          <w:sz w:val="16"/>
          <w:szCs w:val="16"/>
          <w:lang w:val="ru-RU"/>
        </w:rPr>
        <w:t xml:space="preserve"> подразделяется на авторитарный, тоталитарный и расистский.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eastAsia="Arial Cyr" w:cs="Arial Cyr" w:ascii="Arial Cyr" w:hAnsi="Arial Cyr"/>
          <w:i/>
          <w:iCs/>
          <w:sz w:val="16"/>
          <w:szCs w:val="16"/>
          <w:lang w:val="ru-RU"/>
        </w:rPr>
        <w:t>Демократический режим</w:t>
      </w:r>
      <w:r>
        <w:rPr>
          <w:rFonts w:eastAsia="Arial Cyr" w:cs="Arial Cyr" w:ascii="Arial Cyr" w:hAnsi="Arial Cyr"/>
          <w:sz w:val="16"/>
          <w:szCs w:val="16"/>
          <w:lang w:val="ru-RU"/>
        </w:rPr>
        <w:t xml:space="preserve">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ПОЛИТИКО-ПРАВОВОЙ РЕЖИМ, ПОНЯТИЯ И ОСНОВНАЯ КЛАССИФИКАЦ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амостоятельную группу признаков формы государства составляет характеристика политико-правового режима в стране. Политико-правовой режим в стране (ППР) — это совокупность приемов, методов, с помощью которых осуществляется государственная власть, но, кроме того, и способы деятельности негосударственных политических организаций (партий, движений, объединений и т.д.). Т.е. ППР отражает степень развития права и демократии в стране.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ПР можно классифицировать по двум основным типам: демократический и антидемократический. В свою очередь антидемократический режим может быть: тоталитарным, авторитарным, олигархическим, финансово-олигархическим, расистским. С точки зрения законности ППР может быть: легитимным и нелегитимным.</w:t>
      </w:r>
    </w:p>
    <w:p>
      <w:pPr>
        <w:pStyle w:val="Normal"/>
        <w:rPr/>
      </w:pPr>
      <w:r>
        <w:rPr>
          <w:rFonts w:eastAsia="Arial Cyr" w:cs="Arial Cyr" w:ascii="Arial Cyr" w:hAnsi="Arial Cyr"/>
          <w:i/>
          <w:iCs/>
          <w:sz w:val="16"/>
          <w:szCs w:val="16"/>
          <w:lang w:val="ru-RU"/>
        </w:rPr>
        <w:t>Антидемократический режим</w:t>
      </w:r>
      <w:r>
        <w:rPr>
          <w:rFonts w:eastAsia="Arial Cyr" w:cs="Arial Cyr" w:ascii="Arial Cyr" w:hAnsi="Arial Cyr"/>
          <w:sz w:val="16"/>
          <w:szCs w:val="16"/>
          <w:lang w:val="ru-RU"/>
        </w:rPr>
        <w:t xml:space="preserve"> подразделяется на авторитарный, тоталитарный и расистский.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eastAsia="Arial Cyr" w:cs="Arial Cyr" w:ascii="Arial Cyr" w:hAnsi="Arial Cyr"/>
          <w:i/>
          <w:iCs/>
          <w:sz w:val="16"/>
          <w:szCs w:val="16"/>
          <w:lang w:val="ru-RU"/>
        </w:rPr>
        <w:t>Демократический режим</w:t>
      </w:r>
      <w:r>
        <w:rPr>
          <w:rFonts w:eastAsia="Arial Cyr" w:cs="Arial Cyr" w:ascii="Arial Cyr" w:hAnsi="Arial Cyr"/>
          <w:sz w:val="16"/>
          <w:szCs w:val="16"/>
          <w:lang w:val="ru-RU"/>
        </w:rPr>
        <w:t xml:space="preserve">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 Уровень развития демократии в разных странах может быть различен. Он зависит от степени представительства всех слоев населения в выборных органах власти и возможности народа непосредственно влиять на принятие решений органов государственной власти. Различается </w:t>
      </w:r>
      <w:r>
        <w:rPr>
          <w:rFonts w:eastAsia="Arial Cyr" w:cs="Arial Cyr" w:ascii="Arial Cyr" w:hAnsi="Arial Cyr"/>
          <w:i/>
          <w:iCs/>
          <w:sz w:val="16"/>
          <w:szCs w:val="16"/>
          <w:lang w:val="ru-RU"/>
        </w:rPr>
        <w:t>непосредственная демократия</w:t>
      </w:r>
      <w:r>
        <w:rPr>
          <w:rFonts w:eastAsia="Arial Cyr" w:cs="Arial Cyr" w:ascii="Arial Cyr" w:hAnsi="Arial Cyr"/>
          <w:sz w:val="16"/>
          <w:szCs w:val="16"/>
          <w:lang w:val="ru-RU"/>
        </w:rPr>
        <w:t xml:space="preserve"> — прямое участие народа в решении вопросов государственной и общественной жизни (выборы, референдумы, манифестации, забастовки и т.д.) и </w:t>
      </w:r>
      <w:r>
        <w:rPr>
          <w:rFonts w:eastAsia="Arial Cyr" w:cs="Arial Cyr" w:ascii="Arial Cyr" w:hAnsi="Arial Cyr"/>
          <w:i/>
          <w:iCs/>
          <w:sz w:val="16"/>
          <w:szCs w:val="16"/>
          <w:lang w:val="ru-RU"/>
        </w:rPr>
        <w:t>представительная демократия,</w:t>
      </w:r>
      <w:r>
        <w:rPr>
          <w:rFonts w:eastAsia="Arial Cyr" w:cs="Arial Cyr" w:ascii="Arial Cyr" w:hAnsi="Arial Cyr"/>
          <w:sz w:val="16"/>
          <w:szCs w:val="16"/>
          <w:lang w:val="ru-RU"/>
        </w:rPr>
        <w:t xml:space="preserve"> — что означает передачу народом части принадлежащей ей власти формируемым им органам (парламенту, президенту, учредительному собранию и т.д.).</w:t>
      </w:r>
    </w:p>
    <w:p>
      <w:pPr>
        <w:pStyle w:val="Normal"/>
        <w:ind w:firstLine="720"/>
        <w:rPr/>
      </w:pPr>
      <w:r>
        <w:rPr>
          <w:rFonts w:eastAsia="Arial Cyr" w:cs="Arial Cyr" w:ascii="Arial Cyr" w:hAnsi="Arial Cyr"/>
          <w:sz w:val="16"/>
          <w:szCs w:val="16"/>
          <w:lang w:val="ru-RU"/>
        </w:rPr>
        <w:t xml:space="preserve">С развитием общества существующие ППР вытесняются более демократическими. В настоящее время наиболее распространенным режимом является </w:t>
      </w:r>
      <w:r>
        <w:rPr>
          <w:rFonts w:eastAsia="Arial Cyr" w:cs="Arial Cyr" w:ascii="Arial Cyr" w:hAnsi="Arial Cyr"/>
          <w:i/>
          <w:iCs/>
          <w:sz w:val="16"/>
          <w:szCs w:val="16"/>
          <w:lang w:val="ru-RU"/>
        </w:rPr>
        <w:t>режим парламентской демократии</w:t>
      </w:r>
      <w:r>
        <w:rPr>
          <w:rFonts w:eastAsia="Arial Cyr" w:cs="Arial Cyr" w:ascii="Arial Cyr" w:hAnsi="Arial Cyr"/>
          <w:sz w:val="16"/>
          <w:szCs w:val="16"/>
          <w:lang w:val="ru-RU"/>
        </w:rPr>
        <w:t xml:space="preserve">, в которой на основании конституции власть передана парламенту, избираемому народом на основании всеобщего избирательного права. Разновидностью парламентской демократии является </w:t>
      </w:r>
      <w:r>
        <w:rPr>
          <w:rFonts w:eastAsia="Arial Cyr" w:cs="Arial Cyr" w:ascii="Arial Cyr" w:hAnsi="Arial Cyr"/>
          <w:i/>
          <w:iCs/>
          <w:sz w:val="16"/>
          <w:szCs w:val="16"/>
          <w:lang w:val="ru-RU"/>
        </w:rPr>
        <w:t>либерально-демократический режим</w:t>
      </w:r>
      <w:r>
        <w:rPr>
          <w:rFonts w:eastAsia="Arial Cyr" w:cs="Arial Cyr" w:ascii="Arial Cyr" w:hAnsi="Arial Cyr"/>
          <w:sz w:val="16"/>
          <w:szCs w:val="16"/>
          <w:lang w:val="ru-RU"/>
        </w:rPr>
        <w:t>. Его особенность в том, что для него характерно ограничение вмешательства государства в частную жизнь человека и его предпринимательскую деятельност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6.ТИПЫ ГОСУДАРСТВА И ПРАВА</w:t>
      </w:r>
    </w:p>
    <w:p>
      <w:pPr>
        <w:pStyle w:val="Normal"/>
        <w:ind w:firstLine="720"/>
        <w:rPr/>
      </w:pPr>
      <w:r>
        <w:rPr>
          <w:rFonts w:eastAsia="Arial Cyr" w:cs="Arial Cyr" w:ascii="Arial Cyr" w:hAnsi="Arial Cyr"/>
          <w:sz w:val="16"/>
          <w:szCs w:val="16"/>
          <w:lang w:val="ru-RU"/>
        </w:rPr>
        <w:t>Существует множество подходов в типологии госуд</w:t>
      </w:r>
      <w:r>
        <w:rPr>
          <w:rFonts w:eastAsia="Arial Cyr" w:cs="Arial Cyr" w:ascii="Arial Cyr" w:hAnsi="Arial Cyr"/>
          <w:sz w:val="16"/>
          <w:szCs w:val="16"/>
        </w:rPr>
        <w:t xml:space="preserve">арств в </w:t>
      </w:r>
      <w:r>
        <w:rPr>
          <w:rFonts w:eastAsia="Arial Cyr" w:cs="Arial Cyr" w:ascii="Arial Cyr" w:hAnsi="Arial Cyr"/>
          <w:sz w:val="16"/>
          <w:szCs w:val="16"/>
          <w:lang w:val="ru-RU"/>
        </w:rPr>
        <w:t>зависимости от критериев</w:t>
      </w:r>
      <w:r>
        <w:rPr>
          <w:rFonts w:eastAsia="Arial Cyr" w:cs="Arial Cyr" w:ascii="Arial Cyr" w:hAnsi="Arial Cyr"/>
          <w:sz w:val="16"/>
          <w:szCs w:val="16"/>
        </w:rPr>
        <w:t>,</w:t>
      </w:r>
      <w:r>
        <w:rPr>
          <w:rFonts w:eastAsia="Arial Cyr" w:cs="Arial Cyr" w:ascii="Arial Cyr" w:hAnsi="Arial Cyr"/>
          <w:sz w:val="16"/>
          <w:szCs w:val="16"/>
          <w:lang w:val="ru-RU"/>
        </w:rPr>
        <w:t xml:space="preserve"> с позиций которых определяют тип государства и права.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 По происхождению Аристотель делил право на естественное (право, данное человеку от рождения) и условное (человеческое, политическое). По источникам права можно рассматривать правовой обычай и позитивное прав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ми можно считать 2 подхода к анализу истории человечества: формационный и цивилизационный. Отсюда можно выделить 2 группы типов государств: по общественно-экономическим формациям и по типу цивилизации. Формационный критерий лежит в основе марксистской типологии государств. Тип государства или права определялся экономическим строем классового общества. По общественно-экономическим формациям выделяются следующие типы государств: рабовладельческое, феодальное, капиталистическое, социалистическо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Мировая практика выработала другие критерии типологии государства. Наиболее распространен — цивилизационный подход к типологизации государств. По типам цивилизации: древневосточное, древнеафинское, древнеримское, средневековое, современное государств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Западноевропейская наука классифицирует государства по характеру взаимоотношений между государственной властью и гражданином. По этому признаку выделяется 2 типа: демократия и автократия. Если индивид активно участвует в создании правопорядка — демократия, если же нет — автократия. Или по другому делят: на демократические (или правовые) и недемократическ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еорию правового государства заложил философ Кант. В его теории правового государства центральное место занимает человек, личность. Важнейшим принципом, которого он считал прерогативу народа требовать своего участия в установлении правопорядка. Государство действует на основе конституционного права, нет ограничения прав граждан в области личной свободы, совести, мысли, хозяйственной деятельности. Современное определение: правовое государство — это такая форма организации и деятельности государственной власти, которая строится во взаимодействиях с индивидами и их объединениями на основе норм права. Основными признаками правового государства являются:</w:t>
      </w:r>
    </w:p>
    <w:p>
      <w:pPr>
        <w:pStyle w:val="Normal"/>
        <w:numPr>
          <w:ilvl w:val="0"/>
          <w:numId w:val="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Верховенство закона во всех сферах общественной жизни. Основной закон — конституция, представляющая собой правовую модель общества. Никакие другие законы или правовые акты не должны противоречить ей. Поэтому правовое государство это конституционное государство.</w:t>
      </w:r>
    </w:p>
    <w:p>
      <w:pPr>
        <w:pStyle w:val="Normal"/>
        <w:numPr>
          <w:ilvl w:val="0"/>
          <w:numId w:val="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Реальность прав личности, обеспечение ее свободного развития. Реальное проявление этого принципа — «все, что не запрещено индивиду, ему дозволено» и «все, что недозволенно власти, ей запрещено». Свобода человека выступает как его право. В случае нарушения данного права оно обеспечивается судебной защитой.</w:t>
      </w:r>
    </w:p>
    <w:p>
      <w:pPr>
        <w:pStyle w:val="Normal"/>
        <w:numPr>
          <w:ilvl w:val="0"/>
          <w:numId w:val="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Взаимная ответственность государства и личности. Отношения между государством и личностью строятся на началах равенства и справедливости. Закон обязателен как для государства, так и для граждан.</w:t>
      </w:r>
    </w:p>
    <w:p>
      <w:pPr>
        <w:pStyle w:val="Normal"/>
        <w:numPr>
          <w:ilvl w:val="0"/>
          <w:numId w:val="6"/>
        </w:numPr>
        <w:tabs>
          <w:tab w:val="clear" w:pos="720"/>
          <w:tab w:val="left" w:pos="0" w:leader="none"/>
        </w:tabs>
        <w:ind w:left="0" w:hanging="0"/>
        <w:rPr/>
      </w:pPr>
      <w:r>
        <w:rPr>
          <w:rFonts w:eastAsia="Arial Cyr" w:cs="Arial Cyr" w:ascii="Arial Cyr" w:hAnsi="Arial Cyr"/>
          <w:sz w:val="16"/>
          <w:szCs w:val="16"/>
          <w:lang w:val="ru-RU"/>
        </w:rPr>
        <w:t>Основным принципом организации деятельности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и функции: законодательная власть —</w:t>
      </w:r>
      <w:r>
        <w:rPr>
          <w:rFonts w:eastAsia="Arial Cyr" w:cs="Arial Cyr" w:ascii="Arial Cyr" w:hAnsi="Arial Cyr"/>
          <w:sz w:val="16"/>
          <w:szCs w:val="16"/>
        </w:rPr>
        <w:t xml:space="preserve"> </w:t>
      </w:r>
      <w:r>
        <w:rPr>
          <w:rFonts w:eastAsia="Arial Cyr" w:cs="Arial Cyr" w:ascii="Arial Cyr" w:hAnsi="Arial Cyr"/>
          <w:sz w:val="16"/>
          <w:szCs w:val="16"/>
          <w:lang w:val="ru-RU"/>
        </w:rPr>
        <w:t>устанавливает правовые основы (создает законы), а, следовательно, определяет правовую организацию и формы деятельности исполнительной власти; исполнительная власть — в лице своих органов занимается реализацией правовых норм, ее деятельность происходит в рамках законов, органы исп</w:t>
      </w:r>
      <w:r>
        <w:rPr>
          <w:rFonts w:eastAsia="Arial Cyr" w:cs="Arial Cyr" w:ascii="Arial Cyr" w:hAnsi="Arial Cyr"/>
          <w:sz w:val="16"/>
          <w:szCs w:val="16"/>
        </w:rPr>
        <w:t>олнительной</w:t>
      </w:r>
      <w:r>
        <w:rPr>
          <w:rFonts w:eastAsia="Arial Cyr" w:cs="Arial Cyr" w:ascii="Arial Cyr" w:hAnsi="Arial Cyr"/>
          <w:sz w:val="16"/>
          <w:szCs w:val="16"/>
          <w:lang w:val="ru-RU"/>
        </w:rPr>
        <w:t xml:space="preserve"> вл</w:t>
      </w:r>
      <w:r>
        <w:rPr>
          <w:rFonts w:eastAsia="Arial Cyr" w:cs="Arial Cyr" w:ascii="Arial Cyr" w:hAnsi="Arial Cyr"/>
          <w:sz w:val="16"/>
          <w:szCs w:val="16"/>
        </w:rPr>
        <w:t>асти</w:t>
      </w:r>
      <w:r>
        <w:rPr>
          <w:rFonts w:eastAsia="Arial Cyr" w:cs="Arial Cyr" w:ascii="Arial Cyr" w:hAnsi="Arial Cyr"/>
          <w:sz w:val="16"/>
          <w:szCs w:val="16"/>
          <w:lang w:val="ru-RU"/>
        </w:rPr>
        <w:t xml:space="preserve"> несут ответственность перед представительной властью, каждый гражданин может обжаловать их действия в суде; 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ются гарантиями прав и свобод граждан.</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7.ГОСУДАРСТВЕННАЯ ВЛАСТЬ КАК РАЗНОВИДНОСТЬ СОЦИАЛЬНОЙ ВЛАСТИ. ЕЕ СУВЕРЕННЫЕ СВОЙ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осударство в современном понятии — это такая форма организации общества, которая объединяет людей под единой властью, координирующей разнообразные интересы членов общества, это объединяющая, организующая и принуждающая сила в обществе. Государственная власть возникает с возникновением государства, не совпадает с населением и осуществляет управление всем обществом. Государственную власть как разновидность социальной власти признавали еще в древности. Гегель признавал социальную направленность государственной власти, ее глубокое нравственное содержание, разумность и полезность для общества. Аристотель считал справедливой государственность, если государственная власть признает право и одновременно ограничена им. Государственная власть обладает механизмами и средствами своей реализации. Через целую систему государственных органов и учреждений осуществляется непосредственное руководство обществом, закрепляется и реализуется определенный политико-правовой режим. Именно государственной власти присуще правовые формы организации жизни общества. Только законодательная ветвь государственной власти создает законодательство, без которого невозможно эффективно руководить обществом. Исполнительная ветвь выполняет эти законы, а судебная —гарантирует их выполнение. В современном понимании государственная власть должна быть направлена на организацию нормальной жизни и развития общества в целом, защиту прав, свобод и законных интересов граждан, социальных групп и народов. Государственная власть решает вопросы внутренние и внешние с помощью своих органов и средств, предоставленных ей обществом, решает споры и конфликты как внутри общества, так и за его пределами. Государственная власть — особый вид социального управления, характеризующийся тем, что обладает наряду с колоссальными организационными возможностями еще правом применения насильственного принуждения для исполнения своих решений, т.е. выполняет карательно-репрессивные функции в отношении узкого круга лиц, нарушающих права и свободы граждан или против государств агрессоров. Но цивилизованная государственная власть применяет их лишь в крайних случаях в рамках закона. С развитием общества государственная власть все больше становиться институтом, одной из основных функций которого — преодоление социальных противоречий в обществе, учет и координация интересов различных граждан, групп и слоев населения, проведение в жизнь таких решений, которые бы поддерживались различными общественными силами. Поэтому на первый план в деятельности государственной власти выходят такие принципы, как верховенство закона, гласность принятия решений, плюрализм взглядов. То есть деятельность государственной власти, прежде всего, исходит из социального компромисс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государственной власти — это ее свойство,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Суверенитет выражается:</w:t>
      </w:r>
    </w:p>
    <w:p>
      <w:pPr>
        <w:pStyle w:val="Normal"/>
        <w:numPr>
          <w:ilvl w:val="0"/>
          <w:numId w:val="7"/>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универсальности — только решения государственной власти распространяются на все общество,</w:t>
      </w:r>
    </w:p>
    <w:p>
      <w:pPr>
        <w:pStyle w:val="Normal"/>
        <w:numPr>
          <w:ilvl w:val="0"/>
          <w:numId w:val="7"/>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прерогативе — возможности отмены любого незаконного решения другой общественной организации общества,</w:t>
      </w:r>
    </w:p>
    <w:p>
      <w:pPr>
        <w:pStyle w:val="Normal"/>
        <w:numPr>
          <w:ilvl w:val="0"/>
          <w:numId w:val="7"/>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наличие специальных средств воздействия, которыми не располагает ни одна другая власть в обществе.</w:t>
      </w:r>
    </w:p>
    <w:p>
      <w:pPr>
        <w:pStyle w:val="Normal"/>
        <w:numPr>
          <w:ilvl w:val="0"/>
          <w:numId w:val="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ерховенство государственной власти не исключает ее взаимодействие с негосударственными организациями при решении вопросов государственной и общественной жизн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8.ЕДИНСТВО ГОСУДАРСТВЕННОЙ ВЛАСТИ И ЕЕ РАЗДЕЛЕНИЕ НА ВЕТВ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ая власть едина и суверенна, объединяет ее, прежде всего —конституция и законы, на основании которых она исполняет свои функции. И.А. Ильин писал, что единство государственной власти следует понимать не в смысле единства органов или неразделимости их функций, а в смысле единого организованного воленаправления, выражающегося в единстве осуществляемого права. Разграничение единой государственной власти на три относительно самостоятельные и независимые отрасли (ветви власти) предотвращает возможные злоупотребления властью и возникновения тоталитарного государственного правления. Теория разделения властей — итог многовекового развития государственности, поиска наиболее действенных механизмов, предохраняющих общество от деспотизма. Впервые эту идею выразил английский философ Локк. Наиболее последовательно разрабатывал эту теорию Монтескье. Идеи Монтескье были подхвачены и развит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ind w:firstLine="720"/>
        <w:rPr/>
      </w:pPr>
      <w:r>
        <w:rPr>
          <w:rFonts w:eastAsia="Arial Cyr" w:cs="Arial Cyr" w:ascii="Arial Cyr" w:hAnsi="Arial Cyr"/>
          <w:sz w:val="16"/>
          <w:szCs w:val="16"/>
          <w:lang w:val="ru-RU"/>
        </w:rPr>
        <w:t>Практически во всех демократических странах каждая из властей имеет определенный круг полномочий: законодательная власть —устанавливает правовые основы (создает законы), а, следовательно</w:t>
      </w:r>
      <w:r>
        <w:rPr>
          <w:rFonts w:eastAsia="Arial Cyr" w:cs="Arial Cyr" w:ascii="Arial Cyr" w:hAnsi="Arial Cyr"/>
          <w:sz w:val="16"/>
          <w:szCs w:val="16"/>
        </w:rPr>
        <w:t>,</w:t>
      </w:r>
      <w:r>
        <w:rPr>
          <w:rFonts w:eastAsia="Arial Cyr" w:cs="Arial Cyr" w:ascii="Arial Cyr" w:hAnsi="Arial Cyr"/>
          <w:sz w:val="16"/>
          <w:szCs w:val="16"/>
          <w:lang w:val="ru-RU"/>
        </w:rPr>
        <w:t xml:space="preserve"> определяет правовую организацию и формы деятельности исполнительной власти; исполнительная власть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ются гарантиями прав и свобод граждан.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 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9.ЗАКОНОДАТЕЛЬНАЯ, ИСПОЛНИТЕЛЬНАЯ И СУДЕБНАЯ ВЛА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rPr/>
      </w:pPr>
      <w:r>
        <w:rPr>
          <w:rFonts w:eastAsia="Arial Cyr" w:cs="Arial Cyr" w:ascii="Arial Cyr" w:hAnsi="Arial Cyr"/>
          <w:i/>
          <w:iCs/>
          <w:sz w:val="16"/>
          <w:szCs w:val="16"/>
          <w:lang w:val="ru-RU"/>
        </w:rPr>
        <w:t>Законодательная власть</w:t>
      </w:r>
      <w:r>
        <w:rPr>
          <w:rFonts w:eastAsia="Arial Cyr" w:cs="Arial Cyr" w:ascii="Arial Cyr" w:hAnsi="Arial Cyr"/>
          <w:sz w:val="16"/>
          <w:szCs w:val="16"/>
          <w:lang w:val="ru-RU"/>
        </w:rPr>
        <w:t xml:space="preserve"> — устанавливает правовые основы (создает законы), а, следовательно, устанавливает основные направление внутренней и внешней политики страны, определяет правовую организацию и формы деятельности исполнительной власти. Главенствующее положение законодательных органов обуславливает высшую юридическую силу принимаемых ими законов, придает им общеобязательный характер. Однако верховенство законодательной власти не носит абсолютного характера. Она находится под контролем народа и специальных конституционных органов.</w:t>
      </w:r>
    </w:p>
    <w:p>
      <w:pPr>
        <w:pStyle w:val="Normal"/>
        <w:rPr/>
      </w:pPr>
      <w:r>
        <w:rPr>
          <w:rFonts w:eastAsia="Arial Cyr" w:cs="Arial Cyr" w:ascii="Arial Cyr" w:hAnsi="Arial Cyr"/>
          <w:b/>
          <w:bCs/>
          <w:sz w:val="16"/>
          <w:szCs w:val="16"/>
          <w:lang w:val="ru-RU"/>
        </w:rPr>
        <w:t>Исполнительная власть</w:t>
      </w:r>
      <w:r>
        <w:rPr>
          <w:rFonts w:eastAsia="Arial Cyr" w:cs="Arial Cyr" w:ascii="Arial Cyr" w:hAnsi="Arial Cyr"/>
          <w:sz w:val="16"/>
          <w:szCs w:val="16"/>
          <w:lang w:val="ru-RU"/>
        </w:rPr>
        <w:t xml:space="preserve">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w:t>
      </w:r>
    </w:p>
    <w:p>
      <w:pPr>
        <w:pStyle w:val="Normal"/>
        <w:rPr/>
      </w:pPr>
      <w:r>
        <w:rPr>
          <w:rFonts w:eastAsia="Arial Cyr" w:cs="Arial Cyr" w:ascii="Arial Cyr" w:hAnsi="Arial Cyr"/>
          <w:b/>
          <w:bCs/>
          <w:sz w:val="16"/>
          <w:szCs w:val="16"/>
          <w:lang w:val="ru-RU"/>
        </w:rPr>
        <w:t>Судебная власть</w:t>
      </w:r>
      <w:r>
        <w:rPr>
          <w:rFonts w:eastAsia="Arial Cyr" w:cs="Arial Cyr" w:ascii="Arial Cyr" w:hAnsi="Arial Cyr"/>
          <w:sz w:val="16"/>
          <w:szCs w:val="16"/>
          <w:lang w:val="ru-RU"/>
        </w:rPr>
        <w:t xml:space="preserve"> — призвана охранять право, правовые устои государства, правосудие осуществляется только судебными органами. Независимость и законность правосудия является гарантиями прав и свобод граждан. Никто не может присвоить себе функции правосудия, в своей деятельности суд руководствуется только законом и не зависит от субъективных влияний.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0.СПОСОБЫ И ФОРМЫ ОСУЩЕСТВЛЕНИЯ ГОСУДАРСТВЕННОЙ ВЛАСТИ</w:t>
      </w:r>
    </w:p>
    <w:p>
      <w:pPr>
        <w:pStyle w:val="Normal"/>
        <w:ind w:firstLine="720"/>
        <w:rPr/>
      </w:pPr>
      <w:r>
        <w:rPr>
          <w:rFonts w:eastAsia="Arial Cyr" w:cs="Arial Cyr" w:ascii="Arial Cyr" w:hAnsi="Arial Cyr"/>
          <w:sz w:val="16"/>
          <w:szCs w:val="16"/>
          <w:lang w:val="ru-RU"/>
        </w:rPr>
        <w:t>Государственная власть</w:t>
      </w:r>
      <w:r>
        <w:rPr>
          <w:rFonts w:eastAsia="Arial Cyr" w:cs="Arial Cyr" w:ascii="Arial Cyr" w:hAnsi="Arial Cyr"/>
          <w:sz w:val="16"/>
          <w:szCs w:val="16"/>
          <w:u w:val="single"/>
          <w:lang w:val="ru-RU"/>
        </w:rPr>
        <w:t xml:space="preserve"> —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w:t>
      </w:r>
      <w:r>
        <w:rPr>
          <w:rFonts w:eastAsia="Arial Cyr" w:cs="Arial Cyr" w:ascii="Arial Cyr" w:hAnsi="Arial Cyr"/>
          <w:sz w:val="16"/>
          <w:szCs w:val="16"/>
          <w:lang w:val="ru-RU"/>
        </w:rPr>
        <w:t>.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Государство располагает специальным аппаратом власти, управления и принуждения</w:t>
      </w:r>
      <w:r>
        <w:rPr>
          <w:rFonts w:eastAsia="Arial Cyr" w:cs="Arial Cyr" w:ascii="Arial Cyr" w:hAnsi="Arial Cyr"/>
          <w:sz w:val="16"/>
          <w:szCs w:val="16"/>
          <w:u w:val="single"/>
          <w:lang w:val="ru-RU"/>
        </w:rPr>
        <w:t>.</w:t>
      </w:r>
      <w:r>
        <w:rPr>
          <w:rFonts w:eastAsia="Arial Cyr" w:cs="Arial Cyr" w:ascii="Arial Cyr" w:hAnsi="Arial Cyr"/>
          <w:sz w:val="16"/>
          <w:szCs w:val="16"/>
          <w:lang w:val="ru-RU"/>
        </w:rPr>
        <w:t xml:space="preserve"> Особое место в механизме государства занимают органы, принуждающие и карающие: армия, полиция, тюремные и исправительные учрежд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пособы и формы осуществления государственной власти определяются, прежде всего, формой самого государства. Серьезное влияние оказывает культура, исторические традиции, религиозные воззрения, национальные особенности, природные условия и другие факторы. Форма государства —это форма правления, форма территориального устройства и форма государственного режима.</w:t>
      </w:r>
    </w:p>
    <w:p>
      <w:pPr>
        <w:pStyle w:val="Normal"/>
        <w:rPr/>
      </w:pPr>
      <w:r>
        <w:rPr>
          <w:rFonts w:eastAsia="Arial Cyr" w:cs="Arial Cyr" w:ascii="Arial Cyr" w:hAnsi="Arial Cyr"/>
          <w:b/>
          <w:bCs/>
          <w:sz w:val="16"/>
          <w:szCs w:val="16"/>
          <w:lang w:val="ru-RU"/>
        </w:rPr>
        <w:t>Форма правления</w:t>
      </w:r>
      <w:r>
        <w:rPr>
          <w:rFonts w:eastAsia="Arial Cyr" w:cs="Arial Cyr" w:ascii="Arial Cyr" w:hAnsi="Arial Cyr"/>
          <w:sz w:val="16"/>
          <w:szCs w:val="16"/>
          <w:lang w:val="ru-RU"/>
        </w:rPr>
        <w:t xml:space="preserve"> определяет структуру высших органов государственной власти и распределение компетенции. 2 формы правления: МОНАРХИЯ И РЕСПУБЛИКА. Способы и формы осуществления государственной власти сильно отличаются в этих государствах:</w:t>
      </w:r>
    </w:p>
    <w:p>
      <w:pPr>
        <w:pStyle w:val="Normal"/>
        <w:numPr>
          <w:ilvl w:val="0"/>
          <w:numId w:val="8"/>
        </w:numPr>
        <w:tabs>
          <w:tab w:val="clear" w:pos="720"/>
          <w:tab w:val="left" w:pos="0" w:leader="none"/>
        </w:tabs>
        <w:ind w:left="360" w:hanging="360"/>
        <w:rPr/>
      </w:pPr>
      <w:r>
        <w:rPr>
          <w:rFonts w:eastAsia="Arial Cyr" w:cs="Arial Cyr" w:ascii="Arial Cyr" w:hAnsi="Arial Cyr"/>
          <w:sz w:val="16"/>
          <w:szCs w:val="16"/>
          <w:lang w:val="ru-RU"/>
        </w:rPr>
        <w:t xml:space="preserve">При </w:t>
      </w:r>
      <w:r>
        <w:rPr>
          <w:rFonts w:eastAsia="Arial Cyr" w:cs="Arial Cyr" w:ascii="Arial Cyr" w:hAnsi="Arial Cyr"/>
          <w:i/>
          <w:iCs/>
          <w:sz w:val="16"/>
          <w:szCs w:val="16"/>
          <w:lang w:val="ru-RU"/>
        </w:rPr>
        <w:t>монархии</w:t>
      </w:r>
      <w:r>
        <w:rPr>
          <w:rFonts w:eastAsia="Arial Cyr" w:cs="Arial Cyr" w:ascii="Arial Cyr" w:hAnsi="Arial Cyr"/>
          <w:sz w:val="16"/>
          <w:szCs w:val="16"/>
          <w:lang w:val="ru-RU"/>
        </w:rPr>
        <w:t xml:space="preserve"> —верховная власть осуществляется единолично и переходит, как правило, по наследству. Существуют разновидности монархической формы правления. Абсолютная монархия — такая форма правления, при которой верховная государственная власть по закону всецело принадлежит одному лицу — царю, королю, императору. Конституционная монархия — такая форма правления, при которой власть монарха значительно ограничена представительным органом. Эти ограничения устанавливаются конституцией (Англия, Дания). Дуалистическая монархия характеризуется двойственным характером: юридически и фактически власть разделена между правительством, формируемым монархом, и парламентом.</w:t>
      </w:r>
    </w:p>
    <w:p>
      <w:pPr>
        <w:pStyle w:val="Normal"/>
        <w:numPr>
          <w:ilvl w:val="0"/>
          <w:numId w:val="8"/>
        </w:numPr>
        <w:tabs>
          <w:tab w:val="clear" w:pos="720"/>
          <w:tab w:val="left" w:pos="0" w:leader="none"/>
        </w:tabs>
        <w:ind w:left="360" w:hanging="360"/>
        <w:rPr/>
      </w:pPr>
      <w:r>
        <w:rPr>
          <w:rFonts w:eastAsia="Arial Cyr" w:cs="Arial Cyr" w:ascii="Arial Cyr" w:hAnsi="Arial Cyr"/>
          <w:i/>
          <w:iCs/>
          <w:sz w:val="16"/>
          <w:szCs w:val="16"/>
          <w:lang w:val="ru-RU"/>
        </w:rPr>
        <w:t>Республика</w:t>
      </w:r>
      <w:r>
        <w:rPr>
          <w:rFonts w:eastAsia="Arial Cyr" w:cs="Arial Cyr" w:ascii="Arial Cyr" w:hAnsi="Arial Cyr"/>
          <w:sz w:val="16"/>
          <w:szCs w:val="16"/>
          <w:lang w:val="ru-RU"/>
        </w:rPr>
        <w:t xml:space="preserve">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езидентская республика— это такая форма правления, при которой наряду с парламентаризм соединяет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ind w:firstLine="720"/>
        <w:rPr/>
      </w:pPr>
      <w:r>
        <w:rPr>
          <w:rFonts w:eastAsia="Arial Cyr" w:cs="Arial Cyr" w:ascii="Arial Cyr" w:hAnsi="Arial Cyr"/>
          <w:sz w:val="16"/>
          <w:szCs w:val="16"/>
          <w:lang w:val="ru-RU"/>
        </w:rPr>
        <w:t xml:space="preserve">Сильное влияние на способы и формы государственного управления оказывает </w:t>
      </w:r>
      <w:r>
        <w:rPr>
          <w:rFonts w:eastAsia="Arial Cyr" w:cs="Arial Cyr" w:ascii="Arial Cyr" w:hAnsi="Arial Cyr"/>
          <w:b/>
          <w:bCs/>
          <w:sz w:val="16"/>
          <w:szCs w:val="16"/>
          <w:lang w:val="ru-RU"/>
        </w:rPr>
        <w:t>форма государственного устройства</w:t>
      </w:r>
      <w:r>
        <w:rPr>
          <w:rFonts w:eastAsia="Arial Cyr" w:cs="Arial Cyr" w:ascii="Arial Cyr" w:hAnsi="Arial Cyr"/>
          <w:sz w:val="16"/>
          <w:szCs w:val="16"/>
          <w:lang w:val="ru-RU"/>
        </w:rPr>
        <w:t xml:space="preserve"> — это национальное и административно-территориальное строение государства, которое раскрывает характер осуществления государственной власти на местах, взаимоотношений между центральными и местными органами. Различаются формы территориального устройства: УНИТАРНАЯ и ФЕДЕРАТИВНАЯ (существует еще конфедерация).</w:t>
      </w:r>
    </w:p>
    <w:p>
      <w:pPr>
        <w:pStyle w:val="Normal"/>
        <w:rPr/>
      </w:pPr>
      <w:r>
        <w:rPr>
          <w:rFonts w:eastAsia="Arial Cyr" w:cs="Arial Cyr" w:ascii="Arial Cyr" w:hAnsi="Arial Cyr"/>
          <w:i/>
          <w:iCs/>
          <w:sz w:val="16"/>
          <w:szCs w:val="16"/>
          <w:lang w:val="ru-RU"/>
        </w:rPr>
        <w:t>Унитарное государство</w:t>
      </w:r>
      <w:r>
        <w:rPr>
          <w:rFonts w:eastAsia="Arial Cyr" w:cs="Arial Cyr" w:ascii="Arial Cyr" w:hAnsi="Arial Cyr"/>
          <w:sz w:val="16"/>
          <w:szCs w:val="16"/>
          <w:lang w:val="ru-RU"/>
        </w:rPr>
        <w:t>. Для такой формы характерны единые для всей страны высшие представительные, исполнительные и судебные органы, через которые осуществляется государственная власть на местах. (Франция)</w:t>
      </w:r>
    </w:p>
    <w:p>
      <w:pPr>
        <w:pStyle w:val="Normal"/>
        <w:rPr/>
      </w:pPr>
      <w:r>
        <w:rPr>
          <w:rFonts w:eastAsia="Arial Cyr" w:cs="Arial Cyr" w:ascii="Arial Cyr" w:hAnsi="Arial Cyr"/>
          <w:i/>
          <w:iCs/>
          <w:sz w:val="16"/>
          <w:szCs w:val="16"/>
          <w:lang w:val="ru-RU"/>
        </w:rPr>
        <w:t>Федерация.</w:t>
      </w:r>
      <w:r>
        <w:rPr>
          <w:rFonts w:eastAsia="Arial Cyr" w:cs="Arial Cyr" w:ascii="Arial Cyr" w:hAnsi="Arial Cyr"/>
          <w:sz w:val="16"/>
          <w:szCs w:val="16"/>
          <w:lang w:val="ru-RU"/>
        </w:rPr>
        <w:t xml:space="preserve"> В разных странах формы осуществления государственной власти имеют особенности. Территория состоит из территорий субъектов федерации и способы и формы осуществления государственной власти на местах могут быть различны. Верховная законодательная, исполнительная и судебная власть принадлежит федеральному центру и осуществляется через федеральные органы. Субъекты федерации обладают теми правами, которые им делегировал федеральный центр, имеют свои высшие законодательные, исполнительные и судебные органы через которые осуществляют власть на местах.</w:t>
      </w:r>
    </w:p>
    <w:p>
      <w:pPr>
        <w:pStyle w:val="Normal"/>
        <w:rPr/>
      </w:pPr>
      <w:r>
        <w:rPr>
          <w:rFonts w:eastAsia="Arial Cyr" w:cs="Arial Cyr" w:ascii="Arial Cyr" w:hAnsi="Arial Cyr"/>
          <w:i/>
          <w:iCs/>
          <w:sz w:val="16"/>
          <w:szCs w:val="16"/>
          <w:lang w:val="ru-RU"/>
        </w:rPr>
        <w:t>Конфедерация</w:t>
      </w:r>
      <w:r>
        <w:rPr>
          <w:rFonts w:eastAsia="Arial Cyr" w:cs="Arial Cyr" w:ascii="Arial Cyr" w:hAnsi="Arial Cyr"/>
          <w:sz w:val="16"/>
          <w:szCs w:val="16"/>
          <w:lang w:val="ru-RU"/>
        </w:rPr>
        <w:t>. При таком устройстве конфедерация не имеет своих общих законодательных, исполнительных и судебных органов и государственная власть осуществляется государственными органами субъектов конфедерации.</w:t>
      </w:r>
    </w:p>
    <w:p>
      <w:pPr>
        <w:pStyle w:val="Normal"/>
        <w:rPr/>
      </w:pPr>
      <w:r>
        <w:rPr>
          <w:rFonts w:eastAsia="Arial Cyr" w:cs="Arial Cyr" w:ascii="Arial Cyr" w:hAnsi="Arial Cyr"/>
          <w:b/>
          <w:bCs/>
          <w:sz w:val="16"/>
          <w:szCs w:val="16"/>
          <w:lang w:val="ru-RU"/>
        </w:rPr>
        <w:t>Форма государственного режима</w:t>
      </w:r>
      <w:r>
        <w:rPr>
          <w:rFonts w:eastAsia="Arial Cyr" w:cs="Arial Cyr" w:ascii="Arial Cyr" w:hAnsi="Arial Cyr"/>
          <w:sz w:val="16"/>
          <w:szCs w:val="16"/>
          <w:lang w:val="ru-RU"/>
        </w:rPr>
        <w:t xml:space="preserve"> (демократическая и антидемократическая) определяет способы и методы осуществления государственной власти.</w:t>
      </w:r>
    </w:p>
    <w:p>
      <w:pPr>
        <w:pStyle w:val="Normal"/>
        <w:rPr/>
      </w:pPr>
      <w:r>
        <w:rPr>
          <w:rFonts w:eastAsia="Arial Cyr" w:cs="Arial Cyr" w:ascii="Arial Cyr" w:hAnsi="Arial Cyr"/>
          <w:i/>
          <w:iCs/>
          <w:sz w:val="16"/>
          <w:szCs w:val="16"/>
          <w:lang w:val="ru-RU"/>
        </w:rPr>
        <w:t>Антидемократический режим</w:t>
      </w:r>
      <w:r>
        <w:rPr>
          <w:rFonts w:eastAsia="Arial Cyr" w:cs="Arial Cyr" w:ascii="Arial Cyr" w:hAnsi="Arial Cyr"/>
          <w:sz w:val="16"/>
          <w:szCs w:val="16"/>
          <w:lang w:val="ru-RU"/>
        </w:rPr>
        <w:t xml:space="preserve"> характеризуется полным (тотальным) контролем государственной власти над всеми сферами общественной жизни (экономикой, политикой, идеологией, социальной, культурной жизнью общества).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eastAsia="Arial Cyr" w:cs="Arial Cyr" w:ascii="Arial Cyr" w:hAnsi="Arial Cyr"/>
          <w:i/>
          <w:iCs/>
          <w:sz w:val="16"/>
          <w:szCs w:val="16"/>
          <w:lang w:val="ru-RU"/>
        </w:rPr>
        <w:t>Демократические режимы</w:t>
      </w:r>
      <w:r>
        <w:rPr>
          <w:rFonts w:eastAsia="Arial Cyr" w:cs="Arial Cyr" w:ascii="Arial Cyr" w:hAnsi="Arial Cyr"/>
          <w:sz w:val="16"/>
          <w:szCs w:val="16"/>
          <w:lang w:val="ru-RU"/>
        </w:rPr>
        <w:t xml:space="preserve"> создают механизмы прямого воздействия населения на характер государственной власти через выборы, реализую реальное разделение властей на три ветви (законодательную, исполнительную и судебную), которые выполняют свойственные только им задачи и функци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1.ПОНЯТИЕ ГОСУДАРСТВЕННОГО СУВЕРЕНИТЕТ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веренитет государства — собирательный признак. Он концентрирует в себе все наиболее существенные черты государственной организации общества. Суверенитет государства — это такое свойство государственной власти,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выражается:</w:t>
      </w:r>
    </w:p>
    <w:p>
      <w:pPr>
        <w:pStyle w:val="Normal"/>
        <w:numPr>
          <w:ilvl w:val="0"/>
          <w:numId w:val="9"/>
        </w:numPr>
        <w:tabs>
          <w:tab w:val="clear" w:pos="720"/>
          <w:tab w:val="left" w:pos="0" w:leader="none"/>
          <w:tab w:val="left" w:pos="797"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в универсальности — только решения государственной власти распространяются на все общество,</w:t>
      </w:r>
    </w:p>
    <w:p>
      <w:pPr>
        <w:pStyle w:val="Normal"/>
        <w:numPr>
          <w:ilvl w:val="0"/>
          <w:numId w:val="9"/>
        </w:numPr>
        <w:tabs>
          <w:tab w:val="clear" w:pos="720"/>
          <w:tab w:val="left" w:pos="0" w:leader="none"/>
          <w:tab w:val="left" w:pos="797"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в прерогативе — возможности отмены любого незаконного решения другой общественной организации общества,</w:t>
      </w:r>
    </w:p>
    <w:p>
      <w:pPr>
        <w:pStyle w:val="Normal"/>
        <w:numPr>
          <w:ilvl w:val="0"/>
          <w:numId w:val="9"/>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наличие специальных средств воздействия, которыми не располагает ни одна другая власть в обществ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суверенитете государства находит свое политическое и юридическое отражение полновластие народа, в интересах которого осуществляется руководство обществом.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коренные вопросы государственного и общественного развития, формировать направление политики своего государства, состав его органов, контролировать деятельность его органов. Понятие государственного суверенитета тесно связано с понятием суверенитета национального суверенитета. Национальный суверенитет означает, прежде всего, право нации на самоопределение вплоть до отделения и образования самостоятельного государства. В многонациональных государствах, образованных путем добровольного объединения наций, суверенитет государства не может быть суверенитетом одной нации. В этом случае многонациональное государство в лице своих высших органов является носителем суверенитета не одной какой-либо нации, а суверенитета, принадлежащему именно данному многонациональному государству.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 /Хропанюк с.41</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rPr>
      </w:pPr>
      <w:r>
        <w:rPr>
          <w:rFonts w:eastAsia="Arial Cyr" w:cs="Arial Cyr" w:ascii="Arial Cyr" w:hAnsi="Arial Cyr"/>
          <w:sz w:val="16"/>
          <w:szCs w:val="16"/>
        </w:rPr>
        <w:t>12.ЭВОЛЮЦИЯ ФОРМЫ РОССИЙСКОГО ГОСУДАРСТВА И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оссия на протяжении многих веков прошла множество важнейших этапа развития: раннефеодальное государство, феодально-раздробленное государство, централизованное государство, сословно-представительная монархия, абсолютная монархия, конституционная монархия, советский строй, современная федеративная республика. Формирование российского государства  соединяло в себе 2 процесса:</w:t>
      </w:r>
    </w:p>
    <w:p>
      <w:pPr>
        <w:pStyle w:val="Normal"/>
        <w:numPr>
          <w:ilvl w:val="0"/>
          <w:numId w:val="10"/>
        </w:numPr>
        <w:tabs>
          <w:tab w:val="clear" w:pos="720"/>
          <w:tab w:val="left" w:pos="0" w:leader="none"/>
          <w:tab w:val="left" w:pos="77"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включение в орбиту власти центра, уже сложившихся политико-территориальных единиц — княжеских и боярских уделов;</w:t>
      </w:r>
    </w:p>
    <w:p>
      <w:pPr>
        <w:pStyle w:val="Normal"/>
        <w:numPr>
          <w:ilvl w:val="0"/>
          <w:numId w:val="10"/>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соединение новых территорий (Сибири), где политико-территориальные единицы приходилось создавать заново.</w:t>
      </w:r>
    </w:p>
    <w:p>
      <w:pPr>
        <w:pStyle w:val="Normal"/>
        <w:tabs>
          <w:tab w:val="clear" w:pos="720"/>
          <w:tab w:val="left" w:pos="360" w:leader="none"/>
        </w:tabs>
        <w:rPr>
          <w:rFonts w:ascii="Arial Cyr" w:hAnsi="Arial Cyr" w:eastAsia="Arial Cyr" w:cs="Arial Cyr"/>
          <w:sz w:val="16"/>
          <w:szCs w:val="16"/>
          <w:lang w:val="ru-RU"/>
        </w:rPr>
      </w:pPr>
      <w:r>
        <w:rPr>
          <w:rFonts w:eastAsia="Arial Cyr" w:cs="Arial Cyr" w:ascii="Arial Cyr" w:hAnsi="Arial Cyr"/>
          <w:sz w:val="16"/>
          <w:szCs w:val="16"/>
          <w:lang w:val="ru-RU"/>
        </w:rPr>
        <w:t>До 1917 г. Россия была по форме правления монархией, а по форме территориального устройства — унитарным государством. В разные периоды истории Россия была и сословно представительной монархией (до середины17в существовал Земский собор как сословно-представительный орган) и абсолютной монархией (с конца 17в характерно максимальное сосредоточение власти как светской, так и духовной в руках монарха), в начале 20в начался процесс формирования конституционной монархии. В 1906 г. были приняты Основные законы Российской Империи, закрепляющие положение всех звеньев верховной власти. Статья 4 устанавливала; "императору России принадлежит верховная самодержавная власть". Эта власть не признавалась неограниченной, а совмещалась с парламентаризмом. Законотворческую деятельность император осуществлял совместно с Государственной думой и Государственным советом, которому был придан статус второй палаты парламента.</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Россия как унитарное государство имела одну единую систему государственной власти, единую систему законодательства, существовали в тот период только территориально-административные единицы, политико-территориальные — отсутствовали. В основных чертах это административно-территориальное деление сложилось в XVIII в. благодаря реформам Петра I, способствующих упорядочению территориальной организации государства. Страна была разделена на восемь губернией, которые делились на уезды. Такое административно-территориальное деление служило основой для осуществления управления и организации системы власти на местах. К концу XVIII в. число губерний увеличилось до 20 как за счет расширения территорий России, так и путем разделения некоторых старых губерний. В системе административно-территориального деления было выделено новое, промежуточное звено, — провинции в количество 50 единиц. Укрепление централизованной власти и усиление административного аппарата на местах во времена Екатерины II потребовало разделение страны на более мелкие территориальные единицы — 40 губерний. Увеличилось и количество уездов. В последствии система административно-территориального деления существенных изменений не претерпела. С присоединением к России новых территорий создавались новые губернии и уезды, которые позднее разделились на более мелкие единицы — волости. В начале XX в. количество губерний достигло 68, а уездов — 687. Кроме того, на окраинных территориях образовалось 14 областей на правах губерний.</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Россия, формально провозглашенная федерацией в 1918 г., прошла сложный и противоречивый путь развития. По Конституции РСФСР 1918 г. государственное устройство носило федеративный характер, субъектами были национальные республики, и областные союзы, состоящие из нескольких национальных областей. Высшим органом власти провозглашался Всероссийский съезд советов рабочих, солдатских, крестьянских и казачьих депутатов. Съезд избирал Всероссийский Исполнительный Комитет (ВЦИК), который формировал Правительство РСФСР — Совет Народных Комиссаров (СНК). Органами власти на местах являлись областные, губернские, уездные и волостные съезды советов, формировавшие свои исполнительные комитеты. В городах и селениях создавались городские и сельские советы. Изначально федерация в России была сложной по своему составу и сочетала унитарно-административный принцип объединения административных единиц с автономным принципом объединения национальных субъектов, который, в свою очередь, реализовывался в виде различных по правовому статусу образований. В основе государственной власти лежал принцип "полновластия Советов". Высшим органом власти являлся Всероссийский съезд народных депутатов. Первоначально он формировался путем многоступенчатых выборов из числа представителей местных (городских и губернских) съездов Советов, в последние годы — путем всенародных выборов. Конституция, прямо не именуя съезд законодательным органом государственной власти, все же указывала на его законодательный характер. Для осуществления значительного объема законодательных полномочий в системе федеральных органов государственной власти, помимо съезда, существовал еще один орган на постоянной основе — ВЦИК (Всероссийский Исполнительный комитет), позднее Верховный Совет. Верховный Совет обладал значительным объемом полномочий: чисто законодательные; часть исполнительных, например, утверждение проектов перспективных государственных планов, установление части доходов поступающих в государственный бюджет; контрольные функции. Верховными органами власти в республиках были республиканские съезды Советов.</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В годы советской власти административно-территориальное деление Российской империи (губерния — уезд — волость) постепенно была заменена новыми административно-территориальными единицами область (край) — район. По форме государственного режима советское государство соответствует понятию тоталитарный режим, т к в наличие следующие признаки: полный контроль государства над общественной жизнью, огосударствование общественных организаций, отсутствие реальных прав и свобод, примат государства над правом, диктатура одной партии, преследование за религиозные и иные убеждения и т.д.</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Современная Россия является по форме правления республикой, по форме территориального устройства — федерацией. Россию — это как записано в Конституции "демократическим федеративным правовым государством с республиканской формой правления".</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В ней существует две системы власти — федеральная и субъектов федерации; имеются Конституция РФ и конституции республик, уставы субъектов Федерации. Территория РФ состоит из территорий ее субъектов. Схема политико-административного устройства России достаточно сложна. РФ — государство с уникальной структурой, в состав которого входят 89 субъектов (21 республика, 6 краев, 49 областей, 2 города федерального значения, 1 автономная область и 10 автономных округов). Согласно Конституции существуют шесть видов субъектов Федерации, равных по своим конституционным правам (в основном устранена правовая асимметрия между субъектами). Смешанная национально-государственная и административно-территориальная система государственного устройства в значительной степени приближена к единой форме территориального устройства. Закрепление равных прав для субъектов Федерации означает, что все они — государственные образования и имеют равные права во взаимоотношениях с федеральными органами государственной власти. Сохранение шести видов субъектов является лишь исторической преемственностью. Кроме того девять национальных округов имеют статус субъектов Федерации, но входят в состав других субъектов.</w:t>
      </w:r>
    </w:p>
    <w:p>
      <w:pPr>
        <w:pStyle w:val="Normal"/>
        <w:tabs>
          <w:tab w:val="clear" w:pos="720"/>
          <w:tab w:val="left" w:pos="360" w:leader="none"/>
        </w:tabs>
        <w:ind w:firstLine="709"/>
        <w:rPr>
          <w:rFonts w:ascii="Arial Cyr" w:hAnsi="Arial Cyr" w:eastAsia="Arial Cyr" w:cs="Arial Cyr"/>
          <w:sz w:val="16"/>
          <w:szCs w:val="16"/>
          <w:lang w:val="ru-RU"/>
        </w:rPr>
      </w:pPr>
      <w:r>
        <w:rPr>
          <w:rFonts w:eastAsia="Arial Cyr" w:cs="Arial Cyr" w:ascii="Arial Cyr" w:hAnsi="Arial Cyr"/>
          <w:sz w:val="16"/>
          <w:szCs w:val="16"/>
          <w:lang w:val="ru-RU"/>
        </w:rPr>
        <w:t>В силу многих исторических причин и в дооктябрьский период и после право в России не имело необходимого условия ценности и самоценности. Гражданам российской империи свойственно было искать высшую справедливость, не в праве, а в монархе, верховном правителе и т.д. , стоящие у власти всегда объявляли правом свою волю, на огромной территории государства господствовали имперские способы властвования. После революции к перечисленным причинам добавились новые:</w:t>
      </w:r>
    </w:p>
    <w:p>
      <w:pPr>
        <w:pStyle w:val="Normal"/>
        <w:numPr>
          <w:ilvl w:val="0"/>
          <w:numId w:val="1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бесценивание права и закона в ходе революции и гражданской войны,</w:t>
      </w:r>
    </w:p>
    <w:p>
      <w:pPr>
        <w:pStyle w:val="Normal"/>
        <w:numPr>
          <w:ilvl w:val="0"/>
          <w:numId w:val="1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тсутствие правовой культуры в революционной среде,</w:t>
      </w:r>
    </w:p>
    <w:p>
      <w:pPr>
        <w:pStyle w:val="Normal"/>
        <w:numPr>
          <w:ilvl w:val="0"/>
          <w:numId w:val="1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возвышение исполнительного органа над законодательным, отсутствие разделения властей на независимые ветви,</w:t>
      </w:r>
    </w:p>
    <w:p>
      <w:pPr>
        <w:pStyle w:val="Normal"/>
        <w:numPr>
          <w:ilvl w:val="0"/>
          <w:numId w:val="1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ризнание "политической целесообразности",</w:t>
      </w:r>
    </w:p>
    <w:p>
      <w:pPr>
        <w:pStyle w:val="Normal"/>
        <w:numPr>
          <w:ilvl w:val="0"/>
          <w:numId w:val="1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тсутствие примата права над государство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оциалистическое право" советского государства провозглашало широкий круг прав и свобод граждан, принципа законности в деятельности государственных органов власти. Вместе с тем не хватало подлинной законности в реальных отношениях. Ряд прав и свобод полностью отсутствовали, на признавался примат права и интересов личности над общественными и государственными интересами. Не было признания того, что государство не может чего-то сделать ни при каких обстоятельствах (признания пределов государственной деятельности). Не признавалась теория разделения властей, не работал институт непосредственного народного волеизъявления (референдумов не существовал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современной России произошло разгосударствление социальной жизни, свертывание командно-административных методов управления обществом. Создается новая система право, признающая примат права над государством, теорию разделения властей, естественные права человека и его свободы. Особая роль в этом процессе принадлежит судебной власти. Принята путем референдума  Конституция РФ 1993 г. провозгласившая Россию "демократическим федеративным правовым государством с республиканской формой правления". Единственным источником власти является народ, высшим непосредственным выражением власти народа являются референдумы и выборы. Все ветви власти признают верховенство закона во всех сферах общественной жизни. Конституция провозглашает РФ и социальным государством, политика которого направлена на создание условий, обеспечивающих достойную жизнь и свободное развитие человека. Но, очевидно пройдут десятилетия пока идеи правового и социального государства воплотятся в жизнь. Реальная действительность и экономическое положение страны не позволяют этого реализовать в ближайшем будуще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3.ТЕОРИЯ ПРАВА. ПОНЯТИЕ, ПРЕДМЕТ, МЕТОДЫ ИЗУЧ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еория государства — это наука, изучающая правовые явления общественной жизни (или совокупность знаний о процессах и закономерностях правовых отношений). Предмет этой науки — основные общие закономерности возникновения, функционирования и развития права. Теория права изучает происхождение права, формы, основные закономерности развития системы права, функциональное воздействие на общество. Она является: общественной наукой, т.к. изучает общественные явления, юридической —т.к. изучает правовую сторону общественной жизни, общетеоретической наукой — т.к. выявляет и изучает общие закономерности возникновения и развития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Методы науки это способы изучения предмета, общие принципы. Важнейшими принципами общетеоретического исследования права являются:</w:t>
      </w:r>
    </w:p>
    <w:p>
      <w:pPr>
        <w:pStyle w:val="Normal"/>
        <w:numPr>
          <w:ilvl w:val="0"/>
          <w:numId w:val="12"/>
        </w:numPr>
        <w:tabs>
          <w:tab w:val="clear" w:pos="720"/>
          <w:tab w:val="left" w:pos="0" w:leader="none"/>
          <w:tab w:val="left" w:pos="152"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историзм. Рассматриваются правовые явления в контексте исторического развития;</w:t>
      </w:r>
    </w:p>
    <w:p>
      <w:pPr>
        <w:pStyle w:val="Normal"/>
        <w:numPr>
          <w:ilvl w:val="0"/>
          <w:numId w:val="12"/>
        </w:numPr>
        <w:tabs>
          <w:tab w:val="clear" w:pos="720"/>
          <w:tab w:val="left" w:pos="0" w:leader="none"/>
          <w:tab w:val="left" w:pos="152"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бъективность. В теории отражается объективная реальность, реальные явления общественной жизни. Объективность и истинность теоретических выводов доказывается практикой (смоделированным или обнаруженным в истории явлением);</w:t>
      </w:r>
    </w:p>
    <w:p>
      <w:pPr>
        <w:pStyle w:val="Normal"/>
        <w:numPr>
          <w:ilvl w:val="0"/>
          <w:numId w:val="12"/>
        </w:numPr>
        <w:tabs>
          <w:tab w:val="clear" w:pos="720"/>
          <w:tab w:val="left" w:pos="0" w:leader="none"/>
          <w:tab w:val="left" w:pos="152"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люрализм. Он заключается в том, что учитываются различные взгляды и теории, благодаря плюралистическому подходу удается создать наиболее оптимальную и достоверную систему зна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азличаются: общие методы — анализ и синтез, сравнение, абстрагирование; специальные методы — статистический, конкретно-социологические, психологические, математические; частные методы правовой науки — методы толкования права, сравнительно правовой метод и др.</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познание закономерностей и тенденций развития права важную роль играет метод сравнительного правоведения, с помощью которого исследуются аналогичные правовые институты нескольких систем права. Сравнение или логический прием позволяет выявить сходные признаки и различия в объекте, на этой основе делаются выводы о наиболее оптимальном варианте развития права. Совокупность всех методов и приемов научного исследования и составляет методологию теории права как наук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4.ПОНЯТИЕ ПРАВА. ПРИЗНАКИ, ФУНКЦИИ, ЦЕННОСТЬ</w:t>
      </w:r>
    </w:p>
    <w:p>
      <w:pPr>
        <w:pStyle w:val="Normal"/>
        <w:ind w:firstLine="720"/>
        <w:rPr>
          <w:rFonts w:ascii="Arial Cyr" w:hAnsi="Arial Cyr" w:eastAsia="Arial Cyr" w:cs="Arial Cyr"/>
          <w:i/>
          <w:i/>
          <w:iCs/>
          <w:sz w:val="16"/>
          <w:szCs w:val="16"/>
          <w:lang w:val="ru-RU"/>
        </w:rPr>
      </w:pPr>
      <w:r>
        <w:rPr>
          <w:rFonts w:eastAsia="Arial Cyr" w:cs="Arial Cyr" w:ascii="Arial Cyr" w:hAnsi="Arial Cyr"/>
          <w:sz w:val="16"/>
          <w:szCs w:val="16"/>
          <w:lang w:val="ru-RU"/>
        </w:rPr>
        <w:t xml:space="preserve">Право, как и государство, является продуктом общественного развития. Оно возникает с возникновением государства, как основной нормативный регулятор общественных отношений. Обычаи, моральные и религиозные нормы первобытнообщинного строя отходят на второй план, уступая место правовому регулированию общественных отношений. Взгляды на право менялись по мере развития общества. Кант определял право как </w:t>
      </w:r>
      <w:r>
        <w:rPr>
          <w:rFonts w:eastAsia="Arial Cyr" w:cs="Arial Cyr" w:ascii="Arial Cyr" w:hAnsi="Arial Cyr"/>
          <w:i/>
          <w:iCs/>
          <w:sz w:val="16"/>
          <w:szCs w:val="16"/>
          <w:lang w:val="ru-RU"/>
        </w:rPr>
        <w:t xml:space="preserve">совокупность условий, </w:t>
      </w:r>
      <w:r>
        <w:rPr>
          <w:rFonts w:eastAsia="Arial Cyr" w:cs="Arial Cyr" w:ascii="Arial Cyr" w:hAnsi="Arial Cyr"/>
          <w:sz w:val="16"/>
          <w:szCs w:val="16"/>
          <w:lang w:val="ru-RU"/>
        </w:rPr>
        <w:t>при которых произвол одного может быть согласован с произволом другого по общему для них правилу свобод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едставления о праве можно классифицировать по научным направлениям:</w:t>
      </w:r>
    </w:p>
    <w:p>
      <w:pPr>
        <w:pStyle w:val="Normal"/>
        <w:numPr>
          <w:ilvl w:val="0"/>
          <w:numId w:val="1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Теория естественного права. Это научное направление считает, что кроме позитивного права, которое создается государством, существует общее для всех людей естественное право, стоящее над позитивном правом.</w:t>
      </w:r>
    </w:p>
    <w:p>
      <w:pPr>
        <w:pStyle w:val="Normal"/>
        <w:numPr>
          <w:ilvl w:val="0"/>
          <w:numId w:val="1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Историческая школа право рассматривает право как выражение духа народа, которое складывается постепенно в ходе исторического развития.</w:t>
      </w:r>
    </w:p>
    <w:p>
      <w:pPr>
        <w:pStyle w:val="Normal"/>
        <w:numPr>
          <w:ilvl w:val="0"/>
          <w:numId w:val="1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Реалистическая школа права считает, что право возникает и развивается под влиянием внешних факторов, этими факторами являются интересы, двигающие человеком и заставляющие его ставить цели, которые осуществляются с помощью права.</w:t>
      </w:r>
    </w:p>
    <w:p>
      <w:pPr>
        <w:pStyle w:val="Normal"/>
        <w:numPr>
          <w:ilvl w:val="0"/>
          <w:numId w:val="1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Социологическая школа рассматривает право как систему правоотношений, как уравновешивающую силу в жизни общества.</w:t>
      </w:r>
    </w:p>
    <w:p>
      <w:pPr>
        <w:pStyle w:val="Normal"/>
        <w:numPr>
          <w:ilvl w:val="0"/>
          <w:numId w:val="1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Материалистическая теория рассматривала право как выражение и закрепление воли экономического господствующего класса. Марксистско-ленинская теория рассматривала право, как явление производное от государства и провозглашала примат государства над право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 xml:space="preserve">В современном понимании — право господствует над государством. </w:t>
      </w:r>
      <w:r>
        <w:rPr>
          <w:rFonts w:eastAsia="Arial Cyr" w:cs="Arial Cyr" w:ascii="Arial Cyr" w:hAnsi="Arial Cyr"/>
          <w:i/>
          <w:iCs/>
          <w:sz w:val="16"/>
          <w:szCs w:val="16"/>
          <w:lang w:val="ru-RU"/>
        </w:rPr>
        <w:t>Право есть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характеризуется следующими признаками:</w:t>
      </w:r>
    </w:p>
    <w:p>
      <w:pPr>
        <w:pStyle w:val="Normal"/>
        <w:numPr>
          <w:ilvl w:val="0"/>
          <w:numId w:val="1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Правовые нормы устанавливаются государством в официальных актах.</w:t>
      </w:r>
    </w:p>
    <w:p>
      <w:pPr>
        <w:pStyle w:val="Normal"/>
        <w:numPr>
          <w:ilvl w:val="0"/>
          <w:numId w:val="1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Нормы права охраняются в необходимых случаях принудительной силой государственного аппарата, тем самым государство обеспечивает обязательность норм права.</w:t>
      </w:r>
    </w:p>
    <w:p>
      <w:pPr>
        <w:pStyle w:val="Normal"/>
        <w:numPr>
          <w:ilvl w:val="0"/>
          <w:numId w:val="1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Право представляет собой единственную систему норм, которая обязательна для всего населения, проживающего не территории государства. Неправовые нормы, например нормы морали, могут быть не обязательными для каких-то индивидов или групп.</w:t>
      </w:r>
    </w:p>
    <w:p>
      <w:pPr>
        <w:pStyle w:val="Normal"/>
        <w:numPr>
          <w:ilvl w:val="0"/>
          <w:numId w:val="1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Право выражает общую и индивидуальную волю граждан государства в их гармоничном взаимоотношен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силу указанных признаков право выступает государственным регулятором общественных отноше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Функции права — это основные направления его воздействия на общественные отношения, на поведение людей. С одной стороны можно выделить экономическую, социальную, экологическую и др. функции, с другой стороны — законодательную, исполнительную и судебную функции. Функции можно подразделить в зависимости от задач, которые они решают:</w:t>
      </w:r>
    </w:p>
    <w:p>
      <w:pPr>
        <w:pStyle w:val="Normal"/>
        <w:numPr>
          <w:ilvl w:val="0"/>
          <w:numId w:val="15"/>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Регулятивная функция — упорядочение общественных отношений путем закрепления этих отношений в нормативно-правовых актах.</w:t>
      </w:r>
    </w:p>
    <w:p>
      <w:pPr>
        <w:pStyle w:val="Normal"/>
        <w:numPr>
          <w:ilvl w:val="0"/>
          <w:numId w:val="15"/>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Охранительная функция — это такое направление правового воздействия, которое нацелено на охрану положительных и вытеснение вредных для общества отношений. Охранительное воздействие выражается в следующем:</w:t>
      </w:r>
    </w:p>
    <w:p>
      <w:pPr>
        <w:pStyle w:val="Normal"/>
        <w:numPr>
          <w:ilvl w:val="0"/>
          <w:numId w:val="16"/>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определении запретов на совершение противоправных деяний,</w:t>
      </w:r>
    </w:p>
    <w:p>
      <w:pPr>
        <w:pStyle w:val="Normal"/>
        <w:numPr>
          <w:ilvl w:val="0"/>
          <w:numId w:val="16"/>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установлении юридических санкций за совершение таких деяний,</w:t>
      </w:r>
    </w:p>
    <w:p>
      <w:pPr>
        <w:pStyle w:val="Normal"/>
        <w:numPr>
          <w:ilvl w:val="0"/>
          <w:numId w:val="16"/>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непосредственном применении юридических санкций к лицам, совершившим правонаруш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этих направлениях воздействия права на общественные отношения выражена ценность права и его социальное назнач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5.ДЕЙСТВИЕ ПРАВА. ПРАВОВОЕ РЕГУЛИРОВА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 это система норм, которые исходят от государства. Т.е. право состоит из правовых норм. Правовая норма — это первичная клеточка права. Норма права является образцом общественного отношения, которое устанавливается государством. Она устанавливает границы возможного или должного поведения людей, меру их внутренней и внешней свободы в конкретных взаимоотношениях. Право существует для того, чтобы активно воздействовать на поведение людей, регулировать их общественные отношения. Влияние права на поведение людей осуществляется через их волю и сознание. Право действует путем реализации норм права. Благодаря правовому регулированию люди могут поступать так, как предписывается нормами права. Их поведение упорядочивается, приводится в соответствие с потребностями общественного развития. Воплощение норм права в поведении людей называется реализацией норм права. Нормы права выступают регулятором типовых общественных отношений. В этом выражается социальная роль правовых норм. Различаются следующие формы реализации норм права: осуществление (использование) прав, исполнение обязанностей, соблюдение обязанностей и применение норм права (особая форма их реализации):</w:t>
      </w:r>
    </w:p>
    <w:p>
      <w:pPr>
        <w:pStyle w:val="Normal"/>
        <w:numPr>
          <w:ilvl w:val="0"/>
          <w:numId w:val="17"/>
        </w:numPr>
        <w:tabs>
          <w:tab w:val="clear" w:pos="720"/>
          <w:tab w:val="left" w:pos="0" w:leader="none"/>
        </w:tabs>
        <w:ind w:left="360" w:hanging="360"/>
        <w:rPr/>
      </w:pPr>
      <w:r>
        <w:rPr>
          <w:rFonts w:eastAsia="Arial Cyr" w:cs="Arial Cyr" w:ascii="Arial Cyr" w:hAnsi="Arial Cyr"/>
          <w:i/>
          <w:iCs/>
          <w:sz w:val="16"/>
          <w:szCs w:val="16"/>
          <w:lang w:val="ru-RU"/>
        </w:rPr>
        <w:t>Осуществление</w:t>
      </w:r>
      <w:r>
        <w:rPr>
          <w:rFonts w:eastAsia="Arial Cyr" w:cs="Arial Cyr" w:ascii="Arial Cyr" w:hAnsi="Arial Cyr"/>
          <w:sz w:val="16"/>
          <w:szCs w:val="16"/>
          <w:lang w:val="ru-RU"/>
        </w:rPr>
        <w:t xml:space="preserve"> (использование прав) —предусматривает использование и реализацию тех прав, которые представляются нормами права (например, право участвовать в выборах).</w:t>
      </w:r>
    </w:p>
    <w:p>
      <w:pPr>
        <w:pStyle w:val="Normal"/>
        <w:numPr>
          <w:ilvl w:val="0"/>
          <w:numId w:val="17"/>
        </w:numPr>
        <w:tabs>
          <w:tab w:val="clear" w:pos="720"/>
          <w:tab w:val="left" w:pos="0" w:leader="none"/>
        </w:tabs>
        <w:ind w:left="360" w:hanging="360"/>
        <w:rPr/>
      </w:pPr>
      <w:r>
        <w:rPr>
          <w:rFonts w:eastAsia="Arial Cyr" w:cs="Arial Cyr" w:ascii="Arial Cyr" w:hAnsi="Arial Cyr"/>
          <w:i/>
          <w:iCs/>
          <w:sz w:val="16"/>
          <w:szCs w:val="16"/>
          <w:lang w:val="ru-RU"/>
        </w:rPr>
        <w:t>Исполнение</w:t>
      </w:r>
      <w:r>
        <w:rPr>
          <w:rFonts w:eastAsia="Arial Cyr" w:cs="Arial Cyr" w:ascii="Arial Cyr" w:hAnsi="Arial Cyr"/>
          <w:sz w:val="16"/>
          <w:szCs w:val="16"/>
          <w:lang w:val="ru-RU"/>
        </w:rPr>
        <w:t xml:space="preserve"> обязанностей выражается в обязательном совершении активных действий (например, возвратить долг). Особенность в том, что субъекты должны совершать активные действия независимо от своего желания.</w:t>
      </w:r>
    </w:p>
    <w:p>
      <w:pPr>
        <w:pStyle w:val="Normal"/>
        <w:numPr>
          <w:ilvl w:val="0"/>
          <w:numId w:val="17"/>
        </w:numPr>
        <w:tabs>
          <w:tab w:val="clear" w:pos="720"/>
          <w:tab w:val="left" w:pos="0" w:leader="none"/>
        </w:tabs>
        <w:ind w:left="360" w:hanging="360"/>
        <w:rPr/>
      </w:pPr>
      <w:r>
        <w:rPr>
          <w:rFonts w:eastAsia="Arial Cyr" w:cs="Arial Cyr" w:ascii="Arial Cyr" w:hAnsi="Arial Cyr"/>
          <w:i/>
          <w:iCs/>
          <w:sz w:val="16"/>
          <w:szCs w:val="16"/>
          <w:lang w:val="ru-RU"/>
        </w:rPr>
        <w:t>Соблюдение</w:t>
      </w:r>
      <w:r>
        <w:rPr>
          <w:rFonts w:eastAsia="Arial Cyr" w:cs="Arial Cyr" w:ascii="Arial Cyr" w:hAnsi="Arial Cyr"/>
          <w:sz w:val="16"/>
          <w:szCs w:val="16"/>
          <w:lang w:val="ru-RU"/>
        </w:rPr>
        <w:t xml:space="preserve"> обязанностей выражается в воздержании от совершения действий, запрещенных юридическими нормами. Эти обязанности носят пассивный характер и ограждают общество от правонарушений.</w:t>
      </w:r>
    </w:p>
    <w:p>
      <w:pPr>
        <w:pStyle w:val="Normal"/>
        <w:numPr>
          <w:ilvl w:val="0"/>
          <w:numId w:val="17"/>
        </w:numPr>
        <w:tabs>
          <w:tab w:val="clear" w:pos="720"/>
          <w:tab w:val="left" w:pos="0" w:leader="none"/>
        </w:tabs>
        <w:ind w:left="360" w:hanging="360"/>
        <w:rPr/>
      </w:pPr>
      <w:r>
        <w:rPr>
          <w:rFonts w:eastAsia="Arial Cyr" w:cs="Arial Cyr" w:ascii="Arial Cyr" w:hAnsi="Arial Cyr"/>
          <w:i/>
          <w:iCs/>
          <w:sz w:val="16"/>
          <w:szCs w:val="16"/>
          <w:lang w:val="ru-RU"/>
        </w:rPr>
        <w:t>Применение</w:t>
      </w:r>
      <w:r>
        <w:rPr>
          <w:rFonts w:eastAsia="Arial Cyr" w:cs="Arial Cyr" w:ascii="Arial Cyr" w:hAnsi="Arial Cyr"/>
          <w:sz w:val="16"/>
          <w:szCs w:val="16"/>
          <w:lang w:val="ru-RU"/>
        </w:rPr>
        <w:t xml:space="preserve"> норм права — активно-властная деятельность компетентных органов по решению в рамках юридических норм конкретных дел. Применение права подразделяется на </w:t>
      </w:r>
      <w:r>
        <w:rPr>
          <w:rFonts w:eastAsia="Arial Cyr" w:cs="Arial Cyr" w:ascii="Arial Cyr" w:hAnsi="Arial Cyr"/>
          <w:i/>
          <w:iCs/>
          <w:sz w:val="16"/>
          <w:szCs w:val="16"/>
          <w:lang w:val="ru-RU"/>
        </w:rPr>
        <w:t>оперативно</w:t>
      </w:r>
      <w:r>
        <w:rPr>
          <w:rFonts w:eastAsia="Arial Cyr" w:cs="Arial Cyr" w:ascii="Arial Cyr" w:hAnsi="Arial Cyr"/>
          <w:sz w:val="16"/>
          <w:szCs w:val="16"/>
          <w:lang w:val="ru-RU"/>
        </w:rPr>
        <w:t>-</w:t>
      </w:r>
      <w:r>
        <w:rPr>
          <w:rFonts w:eastAsia="Arial Cyr" w:cs="Arial Cyr" w:ascii="Arial Cyr" w:hAnsi="Arial Cyr"/>
          <w:i/>
          <w:iCs/>
          <w:sz w:val="16"/>
          <w:szCs w:val="16"/>
          <w:lang w:val="ru-RU"/>
        </w:rPr>
        <w:t>исполнительную</w:t>
      </w:r>
      <w:r>
        <w:rPr>
          <w:rFonts w:eastAsia="Arial Cyr" w:cs="Arial Cyr" w:ascii="Arial Cyr" w:hAnsi="Arial Cyr"/>
          <w:sz w:val="16"/>
          <w:szCs w:val="16"/>
          <w:lang w:val="ru-RU"/>
        </w:rPr>
        <w:t xml:space="preserve"> деятельность (прием на работу, регистрация брака, решение о строительстве объекта и т.д. производят мэрия, администрация, суд и т.д.) и </w:t>
      </w:r>
      <w:r>
        <w:rPr>
          <w:rFonts w:eastAsia="Arial Cyr" w:cs="Arial Cyr" w:ascii="Arial Cyr" w:hAnsi="Arial Cyr"/>
          <w:i/>
          <w:iCs/>
          <w:sz w:val="16"/>
          <w:szCs w:val="16"/>
          <w:lang w:val="ru-RU"/>
        </w:rPr>
        <w:t>правоохранительную</w:t>
      </w:r>
      <w:r>
        <w:rPr>
          <w:rFonts w:eastAsia="Arial Cyr" w:cs="Arial Cyr" w:ascii="Arial Cyr" w:hAnsi="Arial Cyr"/>
          <w:sz w:val="16"/>
          <w:szCs w:val="16"/>
          <w:lang w:val="ru-RU"/>
        </w:rPr>
        <w:t xml:space="preserve"> (охрана норм права, применение мер государственного принуждения к правонарушителям, предупреждение нарушений). Необходимость применения норм права возникает тогда, когда: права не могут быть реализованы без властного решения в отношении конкретного случая (принятие на работу); имеются препятствия для использования прав (решение суда о выплате задержанной зарплаты); юридические обязанности не исполняются добровольно (отказ от выполнения обязательств); совершено правонарушение. Деятельность компетентных органов завершается изданием акта применения норм права. Он фиксирует принятое решение, придает ему официальное значение и властный характер.</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ля правильной реализации норм права необходимо учитывать пределы действия. Нормативно-правовые акты действуют во времени, пространстве и по определенному кругу лиц:</w:t>
      </w:r>
    </w:p>
    <w:p>
      <w:pPr>
        <w:pStyle w:val="Normal"/>
        <w:numPr>
          <w:ilvl w:val="0"/>
          <w:numId w:val="18"/>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Акт вступает в силу с момента, установленного правилами (момента его принятия, или спустя какой-то срок, или со времени указанного в самом акте). Новый акт распространяет свое действие только на те отношения, которые возникли после его принятия. Обратной силы он не имеет, кроме случаев: если иное не установлено самим актом; или уголовные законы или акты административного законодательства смягчают наказание. Акт прекращает действие по истечению срока действия, в связи с изданием нового акта, на основании отмены.</w:t>
      </w:r>
    </w:p>
    <w:p>
      <w:pPr>
        <w:pStyle w:val="Normal"/>
        <w:numPr>
          <w:ilvl w:val="0"/>
          <w:numId w:val="18"/>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еделы действия акта в пространстве ограничивается территорией, на которую распространяется его действие. Как правило, это территория подведомственная органу, их издавшему. Федеральные законы действуют на всей территории РФ. Законы субъектов федерации — только на его территории.</w:t>
      </w:r>
    </w:p>
    <w:p>
      <w:pPr>
        <w:pStyle w:val="Normal"/>
        <w:numPr>
          <w:ilvl w:val="0"/>
          <w:numId w:val="18"/>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Действие по кругу лиц. Законы РФ действуют для всех граждан и неграждан на территории РФ. Но иногда действие актов по кругу лиц не совпадают с территорией. Дипломаты иностранных государств не могут привлекаться к уголовной ответственности. Акты могут распространяться только на определенную категорию, например, военных.</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6.ИСТОЧНИКИ (ФОРМЫ)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д источниками (формами) права понимаются способы закрепления и выражения правовых норм. «Источник права» — обозначение внешних форм выражения юридических норм. Источниками права являются официальные государственные документы, в которых закрепляются юридические нормы. Например, закон, указ президента, постановление правительства, решение органа местного самоуправления. Будучи закрепленными в правовых нормах эти правила приобретают общеобязательное значение. Различаются следующие основные формы (источники) права: правовой обычай, юридический прецедент (судебная практика), нормативно-правовой акт.</w:t>
      </w:r>
    </w:p>
    <w:p>
      <w:pPr>
        <w:pStyle w:val="Normal"/>
        <w:numPr>
          <w:ilvl w:val="0"/>
          <w:numId w:val="19"/>
        </w:numPr>
        <w:tabs>
          <w:tab w:val="clear" w:pos="720"/>
          <w:tab w:val="left" w:pos="0" w:leader="none"/>
        </w:tabs>
        <w:ind w:left="360" w:hanging="360"/>
        <w:rPr/>
      </w:pPr>
      <w:r>
        <w:rPr>
          <w:rFonts w:eastAsia="Arial Cyr" w:cs="Arial Cyr" w:ascii="Arial Cyr" w:hAnsi="Arial Cyr"/>
          <w:i/>
          <w:iCs/>
          <w:sz w:val="16"/>
          <w:szCs w:val="16"/>
          <w:lang w:val="ru-RU"/>
        </w:rPr>
        <w:t>Правовой</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обычай</w:t>
      </w:r>
      <w:r>
        <w:rPr>
          <w:rFonts w:eastAsia="Arial Cyr" w:cs="Arial Cyr" w:ascii="Arial Cyr" w:hAnsi="Arial Cyr"/>
          <w:sz w:val="16"/>
          <w:szCs w:val="16"/>
          <w:lang w:val="ru-RU"/>
        </w:rPr>
        <w:t xml:space="preserve"> — это санкционированные государством правило поведения, которое сложились в результате длительного повторения людьми определенных действий, благодаря чему закрепилось как устойчивая норма. Государство санкционирует только такие обычаи, которые отвечают его интересом.</w:t>
      </w:r>
    </w:p>
    <w:p>
      <w:pPr>
        <w:pStyle w:val="Normal"/>
        <w:numPr>
          <w:ilvl w:val="0"/>
          <w:numId w:val="19"/>
        </w:numPr>
        <w:tabs>
          <w:tab w:val="clear" w:pos="720"/>
          <w:tab w:val="left" w:pos="0" w:leader="none"/>
        </w:tabs>
        <w:ind w:left="360" w:hanging="360"/>
        <w:rPr/>
      </w:pPr>
      <w:r>
        <w:rPr>
          <w:rFonts w:eastAsia="Arial Cyr" w:cs="Arial Cyr" w:ascii="Arial Cyr" w:hAnsi="Arial Cyr"/>
          <w:i/>
          <w:iCs/>
          <w:sz w:val="16"/>
          <w:szCs w:val="16"/>
          <w:lang w:val="ru-RU"/>
        </w:rPr>
        <w:t>Юридический</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прецедент</w:t>
      </w:r>
      <w:r>
        <w:rPr>
          <w:rFonts w:eastAsia="Arial Cyr" w:cs="Arial Cyr" w:ascii="Arial Cyr" w:hAnsi="Arial Cyr"/>
          <w:sz w:val="16"/>
          <w:szCs w:val="16"/>
          <w:lang w:val="ru-RU"/>
        </w:rPr>
        <w:t xml:space="preserve"> (судебная практика) — более распространенный источник права в современном мире. Под юридическим прецедентом понимают судебное или административное решение по конкретному юридическому делу. Различают судебный и административный прецедент.</w:t>
      </w:r>
    </w:p>
    <w:p>
      <w:pPr>
        <w:pStyle w:val="Normal"/>
        <w:numPr>
          <w:ilvl w:val="0"/>
          <w:numId w:val="19"/>
        </w:numPr>
        <w:tabs>
          <w:tab w:val="clear" w:pos="720"/>
          <w:tab w:val="left" w:pos="0" w:leader="none"/>
        </w:tabs>
        <w:ind w:left="360" w:hanging="360"/>
        <w:rPr/>
      </w:pPr>
      <w:r>
        <w:rPr>
          <w:rFonts w:eastAsia="Arial Cyr" w:cs="Arial Cyr" w:ascii="Arial Cyr" w:hAnsi="Arial Cyr"/>
          <w:i/>
          <w:iCs/>
          <w:sz w:val="16"/>
          <w:szCs w:val="16"/>
          <w:lang w:val="ru-RU"/>
        </w:rPr>
        <w:t>Нормативно</w:t>
      </w:r>
      <w:r>
        <w:rPr>
          <w:rFonts w:eastAsia="Arial Cyr" w:cs="Arial Cyr" w:ascii="Arial Cyr" w:hAnsi="Arial Cyr"/>
          <w:sz w:val="16"/>
          <w:szCs w:val="16"/>
          <w:lang w:val="ru-RU"/>
        </w:rPr>
        <w:t>-</w:t>
      </w:r>
      <w:r>
        <w:rPr>
          <w:rFonts w:eastAsia="Arial Cyr" w:cs="Arial Cyr" w:ascii="Arial Cyr" w:hAnsi="Arial Cyr"/>
          <w:i/>
          <w:iCs/>
          <w:sz w:val="16"/>
          <w:szCs w:val="16"/>
          <w:lang w:val="ru-RU"/>
        </w:rPr>
        <w:t>правовой</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акт</w:t>
      </w:r>
      <w:r>
        <w:rPr>
          <w:rFonts w:eastAsia="Arial Cyr" w:cs="Arial Cyr" w:ascii="Arial Cyr" w:hAnsi="Arial Cyr"/>
          <w:sz w:val="16"/>
          <w:szCs w:val="16"/>
          <w:lang w:val="ru-RU"/>
        </w:rPr>
        <w:t xml:space="preserve"> — это акт правотворчества, в котором содержится норма права. Этот вид занимает ведущее место. К таким актам относятся конституции, законы, нормативные решения органов исполнительной власт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древности и до настоящего времени сохранились такие источники права, как религиозные воззрения. В основе мусульманского права лежат 4 источника в виде священных книг. /Хропанюк с.143</w:t>
      </w:r>
    </w:p>
    <w:p>
      <w:pPr>
        <w:pStyle w:val="Normal"/>
        <w:ind w:firstLine="720"/>
        <w:rPr/>
      </w:pPr>
      <w:r>
        <w:rPr>
          <w:rFonts w:eastAsia="Arial Cyr" w:cs="Arial Cyr" w:ascii="Arial Cyr" w:hAnsi="Arial Cyr"/>
          <w:sz w:val="16"/>
          <w:szCs w:val="16"/>
          <w:lang w:val="ru-RU"/>
        </w:rPr>
        <w:t xml:space="preserve">В российском праве </w:t>
      </w:r>
      <w:r>
        <w:rPr>
          <w:rFonts w:eastAsia="Arial Cyr" w:cs="Arial Cyr" w:ascii="Arial Cyr" w:hAnsi="Arial Cyr"/>
          <w:i/>
          <w:iCs/>
          <w:sz w:val="16"/>
          <w:szCs w:val="16"/>
          <w:lang w:val="ru-RU"/>
        </w:rPr>
        <w:t>обычай</w:t>
      </w:r>
      <w:r>
        <w:rPr>
          <w:rFonts w:eastAsia="Arial Cyr" w:cs="Arial Cyr" w:ascii="Arial Cyr" w:hAnsi="Arial Cyr"/>
          <w:sz w:val="16"/>
          <w:szCs w:val="16"/>
          <w:lang w:val="ru-RU"/>
        </w:rPr>
        <w:t xml:space="preserve"> как источник права занимает незначительное место. В РФ источниками права признаются </w:t>
      </w:r>
      <w:r>
        <w:rPr>
          <w:rFonts w:eastAsia="Arial Cyr" w:cs="Arial Cyr" w:ascii="Arial Cyr" w:hAnsi="Arial Cyr"/>
          <w:i/>
          <w:iCs/>
          <w:sz w:val="16"/>
          <w:szCs w:val="16"/>
          <w:lang w:val="ru-RU"/>
        </w:rPr>
        <w:t>договора</w:t>
      </w:r>
      <w:r>
        <w:rPr>
          <w:rFonts w:eastAsia="Arial Cyr" w:cs="Arial Cyr" w:ascii="Arial Cyr" w:hAnsi="Arial Cyr"/>
          <w:sz w:val="16"/>
          <w:szCs w:val="16"/>
          <w:lang w:val="ru-RU"/>
        </w:rPr>
        <w:t xml:space="preserve"> нормативного содержания (Международные договора, коллективные трудовые договора и т.д.).</w:t>
      </w:r>
    </w:p>
    <w:p>
      <w:pPr>
        <w:pStyle w:val="Normal"/>
        <w:ind w:firstLine="720"/>
        <w:rPr>
          <w:rFonts w:ascii="Arial Cyr" w:hAnsi="Arial Cyr" w:eastAsia="Arial Cyr" w:cs="Arial Cyr"/>
          <w:i/>
          <w:i/>
          <w:iCs/>
          <w:sz w:val="16"/>
          <w:szCs w:val="16"/>
          <w:lang w:val="ru-RU"/>
        </w:rPr>
      </w:pPr>
      <w:r>
        <w:rPr>
          <w:rFonts w:eastAsia="Arial Cyr" w:cs="Arial Cyr" w:ascii="Arial Cyr" w:hAnsi="Arial Cyr"/>
          <w:sz w:val="16"/>
          <w:szCs w:val="16"/>
          <w:lang w:val="ru-RU"/>
        </w:rPr>
        <w:t>Наиболее характерный источник права для РФ —</w:t>
      </w:r>
      <w:r>
        <w:rPr>
          <w:rFonts w:eastAsia="Arial Cyr" w:cs="Arial Cyr" w:ascii="Arial Cyr" w:hAnsi="Arial Cyr"/>
          <w:i/>
          <w:iCs/>
          <w:sz w:val="16"/>
          <w:szCs w:val="16"/>
          <w:lang w:val="ru-RU"/>
        </w:rPr>
        <w:t>нормативный акты, которые подразделяются на законы и подзаконные акты</w:t>
      </w:r>
      <w:r>
        <w:rPr>
          <w:rFonts w:eastAsia="Arial Cyr" w:cs="Arial Cyr" w:ascii="Arial Cyr" w:hAnsi="Arial Cyr"/>
          <w:sz w:val="16"/>
          <w:szCs w:val="16"/>
          <w:lang w:val="ru-RU"/>
        </w:rPr>
        <w:t>. Ведущее место занимают законы, подзаконные акты издаются на основе законов (поэтому так называютс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реди нормативных актов различают:</w:t>
      </w:r>
    </w:p>
    <w:p>
      <w:pPr>
        <w:pStyle w:val="Normal"/>
        <w:numPr>
          <w:ilvl w:val="0"/>
          <w:numId w:val="20"/>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Высшей юридической силой обладает Конституция РФ, т.к. определяет организацию государственной власти и закрепляет начала общественного и государственного устройства, основные права и обязанности граждан. Конституция служит юридической базой для всего действующего законодательства (которое не может ей противоречить).</w:t>
      </w:r>
    </w:p>
    <w:p>
      <w:pPr>
        <w:pStyle w:val="Normal"/>
        <w:numPr>
          <w:ilvl w:val="0"/>
          <w:numId w:val="20"/>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Вторыми по значимости нормативными актами являются законы. Законы делятся на конституционные (вносящие дополнения и изменения в Конституцию или указанные в Конституции) и обыкновенные. Обыкновенные в свою очередь делятся на кодификационные и текущие. К кодификационным относятся Основы законодательства РФ и кодексы (закон кодификационного характера, в котором объединены законы одной отрасли). Различаются законы федеральные (принятые верховным законодательным органом РФ) и законы субъектов РФ —в случае их расхождения, действует федеральный закон.</w:t>
      </w:r>
    </w:p>
    <w:p>
      <w:pPr>
        <w:pStyle w:val="Normal"/>
        <w:numPr>
          <w:ilvl w:val="0"/>
          <w:numId w:val="20"/>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Среди подзаконных актов различаются указы Президента РФ, постановления высших органов власти, акты центральных органов государственного управления (все они не могут противоречить Конституции и законам). Такие же подзаконные акты могут приниматься на уровне субъекта федерации и органами местного самоуправлен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7.ПОНЯТИЕ ПРАВОВЫХ НОРМ, ИХ СТРУКТУРА И ВИД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 это система норм, которые исходят от государства. Т.е. право состоит из правовых норм. Правовая норма — это первичная клеточка права. Норма права является образцом общественного отношения, которое устанавливается государством. Она устанавливает границы возможного или должного поведения людей, меру их внутренней и внешней свободы в конкретных взаимоотношениях (внутренняя свобода — выбор варианта поведения, внешняя — осуществление цели). Характерные признаки правовой нормы:</w:t>
      </w:r>
    </w:p>
    <w:p>
      <w:pPr>
        <w:pStyle w:val="Normal"/>
        <w:numPr>
          <w:ilvl w:val="0"/>
          <w:numId w:val="21"/>
        </w:numPr>
        <w:tabs>
          <w:tab w:val="clear" w:pos="720"/>
          <w:tab w:val="left" w:pos="0" w:leader="none"/>
          <w:tab w:val="left" w:pos="105"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Норма права санкционируется государством.</w:t>
      </w:r>
    </w:p>
    <w:p>
      <w:pPr>
        <w:pStyle w:val="Normal"/>
        <w:numPr>
          <w:ilvl w:val="0"/>
          <w:numId w:val="21"/>
        </w:numPr>
        <w:tabs>
          <w:tab w:val="clear" w:pos="720"/>
          <w:tab w:val="left" w:pos="0" w:leader="none"/>
          <w:tab w:val="left" w:pos="105"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Норма права имеет представительно-обязывающий характер. С одной стороны, она предоставляет свободу действий, с другой — обязывает совершать или не совершать определенные действия, ограничивая свободу.</w:t>
      </w:r>
    </w:p>
    <w:p>
      <w:pPr>
        <w:pStyle w:val="Normal"/>
        <w:numPr>
          <w:ilvl w:val="0"/>
          <w:numId w:val="21"/>
        </w:numPr>
        <w:tabs>
          <w:tab w:val="clear" w:pos="720"/>
          <w:tab w:val="left" w:pos="0" w:leader="none"/>
          <w:tab w:val="left" w:pos="105"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Реализация правовой нормы в необходимых случаях обеспечивается мерами государственного принуждения.</w:t>
      </w:r>
    </w:p>
    <w:p>
      <w:pPr>
        <w:pStyle w:val="Normal"/>
        <w:numPr>
          <w:ilvl w:val="0"/>
          <w:numId w:val="21"/>
        </w:numPr>
        <w:tabs>
          <w:tab w:val="clear" w:pos="720"/>
          <w:tab w:val="left" w:pos="0" w:leader="none"/>
          <w:tab w:val="left" w:pos="105"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Таким образом, нормы права выступают регулятором типовых общественных отношений. В этом выражается социальная роль правовых нор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орма права имеет свою внутреннюю структуру (строение). Структура показывает из каких элементов (частей) состоит норма и как эти части взаимосвязаны. Таких элементов три: гипотеза, диспозиция, санкция.</w:t>
      </w:r>
    </w:p>
    <w:p>
      <w:pPr>
        <w:pStyle w:val="Normal"/>
        <w:rPr/>
      </w:pPr>
      <w:r>
        <w:rPr>
          <w:rFonts w:eastAsia="Arial Cyr" w:cs="Arial Cyr" w:ascii="Arial Cyr" w:hAnsi="Arial Cyr"/>
          <w:sz w:val="16"/>
          <w:szCs w:val="16"/>
          <w:u w:val="single"/>
          <w:lang w:val="ru-RU"/>
        </w:rPr>
        <w:t xml:space="preserve">Гипотеза </w:t>
      </w:r>
      <w:r>
        <w:rPr>
          <w:rFonts w:eastAsia="Arial Cyr" w:cs="Arial Cyr" w:ascii="Arial Cyr" w:hAnsi="Arial Cyr"/>
          <w:sz w:val="16"/>
          <w:szCs w:val="16"/>
          <w:lang w:val="ru-RU"/>
        </w:rPr>
        <w:t>(предположение) — это элемент правовой нормы, в которой указывается, при каких условиях следует руководствоваться данном правом. В гипотезе излагаются те фактические обстоятельства, при наличии которых у лиц возникают юридические права и обязанности. Например, норма гражданского права по содержанию сданного внаем жилья. Гипотезой является сдача внаем жилья.</w:t>
      </w:r>
    </w:p>
    <w:p>
      <w:pPr>
        <w:pStyle w:val="Normal"/>
        <w:rPr/>
      </w:pPr>
      <w:r>
        <w:rPr>
          <w:rFonts w:eastAsia="Arial Cyr" w:cs="Arial Cyr" w:ascii="Arial Cyr" w:hAnsi="Arial Cyr"/>
          <w:b/>
          <w:bCs/>
          <w:sz w:val="16"/>
          <w:szCs w:val="16"/>
          <w:lang w:val="ru-RU"/>
        </w:rPr>
        <w:t xml:space="preserve">Диспозиция </w:t>
      </w:r>
      <w:r>
        <w:rPr>
          <w:rFonts w:eastAsia="Arial Cyr" w:cs="Arial Cyr" w:ascii="Arial Cyr" w:hAnsi="Arial Cyr"/>
          <w:sz w:val="16"/>
          <w:szCs w:val="16"/>
          <w:lang w:val="ru-RU"/>
        </w:rPr>
        <w:t>(распоряжение) — это элемент правовой нормы, в котором указывается, каким может или должен быть поведение при наличии условий, предусмотренных гипотезой. Диспозиция в примере предписывает, что наймодатель обязан производить капитальный ремонт, а наниматель в случае невыполнения наймодателем обязанностей имеет право взыскать стоимость ремонта.</w:t>
      </w:r>
    </w:p>
    <w:p>
      <w:pPr>
        <w:pStyle w:val="Normal"/>
        <w:rPr/>
      </w:pPr>
      <w:r>
        <w:rPr>
          <w:rFonts w:eastAsia="Arial Cyr" w:cs="Arial Cyr" w:ascii="Arial Cyr" w:hAnsi="Arial Cyr"/>
          <w:b/>
          <w:bCs/>
          <w:sz w:val="16"/>
          <w:szCs w:val="16"/>
          <w:lang w:val="ru-RU"/>
        </w:rPr>
        <w:t>Санкция</w:t>
      </w:r>
      <w:r>
        <w:rPr>
          <w:rFonts w:eastAsia="Arial Cyr" w:cs="Arial Cyr" w:ascii="Arial Cyr" w:hAnsi="Arial Cyr"/>
          <w:sz w:val="16"/>
          <w:szCs w:val="16"/>
          <w:lang w:val="ru-RU"/>
        </w:rPr>
        <w:t xml:space="preserve"> (взыскание) — это элемент правовой нормы, в котором определяется, какие меры государственного взыскания могут применяться к нарушителю правила, предусмотрено диспозицией. Санкция определяет меры юридической ответственности за нарушение определенной нормы права. В рассматриваемом случае наймодатель</w:t>
      </w:r>
      <w:r>
        <w:rPr>
          <w:rFonts w:eastAsia="Arial Cyr" w:cs="Arial Cyr" w:ascii="Arial Cyr" w:hAnsi="Arial Cyr"/>
          <w:sz w:val="16"/>
          <w:szCs w:val="16"/>
        </w:rPr>
        <w:t>,</w:t>
      </w:r>
      <w:r>
        <w:rPr>
          <w:rFonts w:eastAsia="Arial Cyr" w:cs="Arial Cyr" w:ascii="Arial Cyr" w:hAnsi="Arial Cyr"/>
          <w:sz w:val="16"/>
          <w:szCs w:val="16"/>
          <w:lang w:val="ru-RU"/>
        </w:rPr>
        <w:t xml:space="preserve"> в случае нарушения своих обязанностей</w:t>
      </w:r>
      <w:r>
        <w:rPr>
          <w:rFonts w:eastAsia="Arial Cyr" w:cs="Arial Cyr" w:ascii="Arial Cyr" w:hAnsi="Arial Cyr"/>
          <w:sz w:val="16"/>
          <w:szCs w:val="16"/>
        </w:rPr>
        <w:t>,</w:t>
      </w:r>
      <w:r>
        <w:rPr>
          <w:rFonts w:eastAsia="Arial Cyr" w:cs="Arial Cyr" w:ascii="Arial Cyr" w:hAnsi="Arial Cyr"/>
          <w:sz w:val="16"/>
          <w:szCs w:val="16"/>
          <w:lang w:val="ru-RU"/>
        </w:rPr>
        <w:t xml:space="preserve"> должен в соответствии с законом возместить убытки нанимателю. Если наймодатель добровольно не выполнит законные требования, то компетентные государственные органы (суд, арбитраж) применяют к нему соответствующие меры государственного воздействия, которые и обеспечивают исполнение договорных обязательств.</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се логические элементы анализируемой правовой нормы можно кратко сформулировать так: если наймодатель сдал внаем имущество (гипотеза), то он обязан содержать данное имущество в пределах законных прав нанимателя (диспозиция), иначе к нему могут быть применены меры государственного воздействия, направленные на защиту прав нанимателя (санкция). Норма права может выполнять регулятивную функцию лишь при наличии всех ее структурных элемент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ормы права подразделяются на виды по различным основаниям.</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отраслям права выделяются нормы административного, трудового, гражданского, уголовного и др. отраслей права.</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функциям, которые выполняют нормы права — регулятивные и охранительные.</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характеру содержащихся в нормах права правил поведения — обязывающие (устанавливают обязанность совершать определенные положительные действия); запрещающие (которые запрещают совершать определенные действия); управомочивающие (которые предоставляют участникам общественных отношений право совершать положительные действия с целью удовлетворения своих интересов).</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степени определенности изложения элементов правовой нормы: абсолютно определенные (нормы, которые с абсолютной точностью определяют условия их действия, права и обязанности участников и меры юридической ответственности); относительно определенные (нормы, которые не содержат достаточно сведений); альтернативные (нормы, предусматривающие несколько вариантов).</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кругу лиц нормы права подразделяются на общие (распространяются на всех лиц проживающих на данной территории) и специальные (для определенных категорий).</w:t>
      </w:r>
    </w:p>
    <w:p>
      <w:pPr>
        <w:pStyle w:val="Normal"/>
        <w:numPr>
          <w:ilvl w:val="0"/>
          <w:numId w:val="22"/>
        </w:numPr>
        <w:tabs>
          <w:tab w:val="clear" w:pos="720"/>
          <w:tab w:val="left" w:pos="0" w:leader="none"/>
          <w:tab w:val="left" w:pos="79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пециализированные нормы права — носят дополнительный характер: закрепительные (выражают элемент регулируемых отношений), дефинитивные (в которых есть научное определение понятий и категорий), нормы-принципы (в которых сформулированы общие или отраслевые правовые принципы).</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8.НОРМОТВОРЧЕСТВО, ЮРИДИЧЕСКАЯ ТЕХНИК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ормотворчество есть форма государственной деятельности направленная на создание правовых норм, их совершенствование, изменение или отмену. Это процесс создания и развития действующего права как системы общеобязательных норм, регулирующих общественные отношения. Главное для нормотворчества — выработка и утверждение новых правовых норм. По сути, нормотворчество — это возведение государственной воли в закон. Нормотворчество охватывает деятельность компетентных органов и организаций по выработке и принятию нормативных актов. Нормотворчество современных цивилизованных государств осуществляется на базе 7 основных принципов:</w:t>
      </w:r>
    </w:p>
    <w:p>
      <w:pPr>
        <w:pStyle w:val="Normal"/>
        <w:numPr>
          <w:ilvl w:val="0"/>
          <w:numId w:val="23"/>
        </w:numPr>
        <w:tabs>
          <w:tab w:val="clear" w:pos="720"/>
          <w:tab w:val="left" w:pos="0" w:leader="none"/>
        </w:tabs>
        <w:ind w:left="360" w:hanging="360"/>
        <w:rPr/>
      </w:pPr>
      <w:r>
        <w:rPr>
          <w:rFonts w:eastAsia="Arial Cyr" w:cs="Arial Cyr" w:ascii="Arial Cyr" w:hAnsi="Arial Cyr"/>
          <w:b/>
          <w:bCs/>
          <w:sz w:val="16"/>
          <w:szCs w:val="16"/>
          <w:lang w:val="ru-RU"/>
        </w:rPr>
        <w:t>Демократизм</w:t>
      </w:r>
      <w:r>
        <w:rPr>
          <w:rFonts w:eastAsia="Arial Cyr" w:cs="Arial Cyr" w:ascii="Arial Cyr" w:hAnsi="Arial Cyr"/>
          <w:sz w:val="16"/>
          <w:szCs w:val="16"/>
          <w:lang w:val="ru-RU"/>
        </w:rPr>
        <w:t>. Это принцип проявляется в установлении подлинно демократического порядка подготовки и утверждения нормативных актов и в первую очередь законов. Это обеспечивает участие депутатов, широких слоев общественности, учет общественного мнения.</w:t>
      </w:r>
    </w:p>
    <w:p>
      <w:pPr>
        <w:pStyle w:val="Normal"/>
        <w:numPr>
          <w:ilvl w:val="0"/>
          <w:numId w:val="23"/>
        </w:numPr>
        <w:tabs>
          <w:tab w:val="clear" w:pos="720"/>
          <w:tab w:val="left" w:pos="0" w:leader="none"/>
        </w:tabs>
        <w:ind w:left="360" w:hanging="360"/>
        <w:rPr/>
      </w:pPr>
      <w:r>
        <w:rPr>
          <w:rFonts w:eastAsia="Arial Cyr" w:cs="Arial Cyr" w:ascii="Arial Cyr" w:hAnsi="Arial Cyr"/>
          <w:b/>
          <w:bCs/>
          <w:sz w:val="16"/>
          <w:szCs w:val="16"/>
          <w:lang w:val="ru-RU"/>
        </w:rPr>
        <w:t>Законность</w:t>
      </w:r>
      <w:r>
        <w:rPr>
          <w:rFonts w:eastAsia="Arial Cyr" w:cs="Arial Cyr" w:ascii="Arial Cyr" w:hAnsi="Arial Cyr"/>
          <w:sz w:val="16"/>
          <w:szCs w:val="16"/>
          <w:lang w:val="ru-RU"/>
        </w:rPr>
        <w:t xml:space="preserve"> означает строгое соблюдение соответствия конституции страны, соблюдение распределения компетенции между федерацией и субъектами (федеральные законы может принимать только Федеральное Собрание), соблюдение установленного порядка подготовки, принятия и опубликования, новых нормативно-правовых актов.</w:t>
      </w:r>
    </w:p>
    <w:p>
      <w:pPr>
        <w:pStyle w:val="Normal"/>
        <w:numPr>
          <w:ilvl w:val="0"/>
          <w:numId w:val="23"/>
        </w:numPr>
        <w:tabs>
          <w:tab w:val="clear" w:pos="720"/>
          <w:tab w:val="left" w:pos="0" w:leader="none"/>
        </w:tabs>
        <w:ind w:left="360" w:hanging="360"/>
        <w:rPr/>
      </w:pPr>
      <w:r>
        <w:rPr>
          <w:rFonts w:eastAsia="Arial Cyr" w:cs="Arial Cyr" w:ascii="Arial Cyr" w:hAnsi="Arial Cyr"/>
          <w:b/>
          <w:bCs/>
          <w:sz w:val="16"/>
          <w:szCs w:val="16"/>
          <w:lang w:val="ru-RU"/>
        </w:rPr>
        <w:t>Гуманизм</w:t>
      </w:r>
      <w:r>
        <w:rPr>
          <w:rFonts w:eastAsia="Arial Cyr" w:cs="Arial Cyr" w:ascii="Arial Cyr" w:hAnsi="Arial Cyr"/>
          <w:sz w:val="16"/>
          <w:szCs w:val="16"/>
          <w:lang w:val="ru-RU"/>
        </w:rPr>
        <w:t xml:space="preserve"> предполагает направленность нормотворчества на обеспечение и защиту прав и свобод личности.</w:t>
      </w:r>
    </w:p>
    <w:p>
      <w:pPr>
        <w:pStyle w:val="Normal"/>
        <w:numPr>
          <w:ilvl w:val="0"/>
          <w:numId w:val="23"/>
        </w:numPr>
        <w:tabs>
          <w:tab w:val="clear" w:pos="720"/>
          <w:tab w:val="left" w:pos="0" w:leader="none"/>
        </w:tabs>
        <w:ind w:left="360" w:hanging="360"/>
        <w:rPr/>
      </w:pPr>
      <w:r>
        <w:rPr>
          <w:rFonts w:eastAsia="Arial Cyr" w:cs="Arial Cyr" w:ascii="Arial Cyr" w:hAnsi="Arial Cyr"/>
          <w:b/>
          <w:bCs/>
          <w:sz w:val="16"/>
          <w:szCs w:val="16"/>
          <w:lang w:val="ru-RU"/>
        </w:rPr>
        <w:t xml:space="preserve">Научный характер </w:t>
      </w:r>
      <w:r>
        <w:rPr>
          <w:rFonts w:eastAsia="Arial Cyr" w:cs="Arial Cyr" w:ascii="Arial Cyr" w:hAnsi="Arial Cyr"/>
          <w:sz w:val="16"/>
          <w:szCs w:val="16"/>
          <w:lang w:val="ru-RU"/>
        </w:rPr>
        <w:t>означает использование достижений современной науки и техники, к подготовке проектов привлекаются научно-исследовательские коллективы и эксперты.</w:t>
      </w:r>
    </w:p>
    <w:p>
      <w:pPr>
        <w:pStyle w:val="Normal"/>
        <w:numPr>
          <w:ilvl w:val="0"/>
          <w:numId w:val="23"/>
        </w:numPr>
        <w:tabs>
          <w:tab w:val="clear" w:pos="720"/>
          <w:tab w:val="left" w:pos="0" w:leader="none"/>
        </w:tabs>
        <w:ind w:left="360" w:hanging="360"/>
        <w:rPr/>
      </w:pPr>
      <w:r>
        <w:rPr>
          <w:rFonts w:eastAsia="Arial Cyr" w:cs="Arial Cyr" w:ascii="Arial Cyr" w:hAnsi="Arial Cyr"/>
          <w:b/>
          <w:bCs/>
          <w:sz w:val="16"/>
          <w:szCs w:val="16"/>
          <w:lang w:val="ru-RU"/>
        </w:rPr>
        <w:t xml:space="preserve">Профессионализм </w:t>
      </w:r>
      <w:r>
        <w:rPr>
          <w:rFonts w:eastAsia="Arial Cyr" w:cs="Arial Cyr" w:ascii="Arial Cyr" w:hAnsi="Arial Cyr"/>
          <w:sz w:val="16"/>
          <w:szCs w:val="16"/>
          <w:lang w:val="ru-RU"/>
        </w:rPr>
        <w:t>— участие в разработке законопроектов квалифицированных специалистов, имеющих профессиональную подготовку и высокую квалификацию в соответствующей отрасли.</w:t>
      </w:r>
    </w:p>
    <w:p>
      <w:pPr>
        <w:pStyle w:val="Normal"/>
        <w:numPr>
          <w:ilvl w:val="0"/>
          <w:numId w:val="23"/>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b/>
          <w:bCs/>
          <w:sz w:val="16"/>
          <w:szCs w:val="16"/>
          <w:lang w:val="ru-RU"/>
        </w:rPr>
        <w:t>Тщательность, скрупулезность подготовки проектов.</w:t>
      </w:r>
    </w:p>
    <w:p>
      <w:pPr>
        <w:pStyle w:val="Normal"/>
        <w:numPr>
          <w:ilvl w:val="0"/>
          <w:numId w:val="23"/>
        </w:numPr>
        <w:tabs>
          <w:tab w:val="clear" w:pos="720"/>
          <w:tab w:val="left" w:pos="0" w:leader="none"/>
        </w:tabs>
        <w:ind w:left="360" w:hanging="36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Техническое совершенство принимаемых актов </w:t>
      </w:r>
      <w:r>
        <w:rPr>
          <w:rFonts w:eastAsia="Arial Cyr" w:cs="Arial Cyr" w:ascii="Arial Cyr" w:hAnsi="Arial Cyr"/>
          <w:sz w:val="16"/>
          <w:szCs w:val="16"/>
          <w:lang w:val="ru-RU"/>
        </w:rPr>
        <w:t>предполагает применение апробированных юридической практикой способов и приемов подготовки и оформления нормативных текстов, обязательное соблюдение законодательных требова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РФ существует три основных формы нормотворчества: принятие нормативных актов органами государства, непосредственно народом путем референдума, заключения различного рода соглашений (содержащих нормы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ервая форма наиболее распространена в РФ. Правом издания нормативных актов обладают: высшие представительные органы страны, представительные органы субъектов РФ, органы местного самоуправления. К числу нормотворческих органов относятся: Президент РФ, Правительство РФ, министерства, государственные комитеты и ведомства, аналогичные органы субъектов РФ и административно-территориальных образований. Нормотворческими полномочиями в пределах своей компетенции обладают администрации предприятий и учреждений. Полномочия в нормотворческой области определяются Конституцией РФ и иными законами. Федеральное Собрание принимает федеральные законы; представительные органы субъектов — законы, действующие на территории данного субъекта; Президент РФ и председатель Правительства РФ — указы и постановления,  действующие на всей территории страны и отнесенные Конституцией к ведению федеральных органов власти или совместного ведения с субъектами РФ. Министерства, государственные комитеты и ведомства издают приказы и инструкции в пределах своих полномочий определенных законами. На уровне субъектов РФ органами власти принимаются нормативные акты в пределах их полномочий. Местные представительные органы принимают акты в пределах своих полномочий. Наконец администрации предприятий и учреждений издают локальные нормативные акты, регулирующие отношения внутри их подразделе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еферендум — это принятие законов путем всенародного голосования. Конституция РФ 1993г принималась на референдуме. Согласно ст5 Конституции наиболее важные вопросы государственной жизни выносятся на референду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ормативные соглашения, содержащие правовые предписания все шире используются в общественной практике. Пример — Федеративный Договор, содержащий нормы разграничения полномочий между федерацией и субъектами. Существует еще форма коллективного договора. В зависимости от сферы регулирования это может быть коллективный договор о тарифах, трудовой коллективный договор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оцесс нормотворчества состоит из этапов: подготовки, рассмотрения, утверждения и обнародования (оглашения). Под юридической техникой понимают систему правил и приемов подготовки, наиболее совершенных по форме и структуре проектов нормативных актов, обеспечивающих доступность и простоту материала, исчерпывающий охват регулируемых вопросов. От юридической техники во многом зависит совершенство законодательства. К форме готовящихся проектов предъявляются следующие требования: логическая последовательность изложения, отсутствие противоречий внутри акта и в системе законодательства, максимальная компактность изложения при всестороннем охвате, ясность и доступность языка, точность и определенность формулировок, сокращение до минимума количества актов по одному и тому же вопросу, укрупнение правовых акт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ля нормативных актов характерны единые формальные, унифицированные реквизиты, стереотипы, заранее установленные структурные (место издания, дата, наименование нормативного акта, подписи, порядковые номера и т.д.). Значительные по объему акты делятся на главы, разделы, части, может быть, преамбула и приложения. В качестве обязательного компонента в нормативном акте должны быть предусмотрены специальные правовые средства, обеспечивающиеся его соблюдение, мера ответственности за нарушение. В случае необходимости наряду с проектом готовиться постановление о порядке введения закона в действ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9.ДЕЙСТВИЕ НОРМАТИВНО-ПРАВОВЫХ АКТОВ И ИХ СИСТЕМАТИЗАЦ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права являются правовой обычай, судебный и административный прецедент, нормативно-правовой акт. Первые играют вспомогательную роль. Основным источником права является нормативно-правовой акт. В нормативно-правовых актах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 Нормативно-правовой акт — официальный акт нормотворчества, в котором содержится норма права. В отличие от других источников права нормативно-правовой акт обладает признаками:</w:t>
      </w:r>
    </w:p>
    <w:p>
      <w:pPr>
        <w:pStyle w:val="Normal"/>
        <w:numPr>
          <w:ilvl w:val="0"/>
          <w:numId w:val="2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Создается в результате нормотворческой деятельности компетентных органов государства или референдумом.</w:t>
      </w:r>
    </w:p>
    <w:p>
      <w:pPr>
        <w:pStyle w:val="Normal"/>
        <w:numPr>
          <w:ilvl w:val="0"/>
          <w:numId w:val="2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В нормативно-правовых актах содержаться только нормы права, т.е. правила общего характера, обладающие государственной обязательностью. Поэтому они отличаются от индивидуальных правовых актов, которые источником права не являются (он рассчитан на одноразовое применение и конкретных субъектов — принятие на работу).</w:t>
      </w:r>
    </w:p>
    <w:p>
      <w:pPr>
        <w:pStyle w:val="Normal"/>
        <w:numPr>
          <w:ilvl w:val="0"/>
          <w:numId w:val="2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Нормативно-правовой акт оформляется в виде официального государственного документа, которые имеют обязательные атрибуты (название — указ, или закон или др.; название органа принявшего его.</w:t>
      </w:r>
    </w:p>
    <w:p>
      <w:pPr>
        <w:pStyle w:val="Normal"/>
        <w:numPr>
          <w:ilvl w:val="0"/>
          <w:numId w:val="24"/>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В нормативно-правовых актах нормы права группируются по разделам, главам, статья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ействие различных нормативно-правовых актов зависит от его юридической силы, содержания, объему и характеру действия, субъектам их издающим.</w:t>
      </w:r>
    </w:p>
    <w:p>
      <w:pPr>
        <w:pStyle w:val="Normal"/>
        <w:numPr>
          <w:ilvl w:val="0"/>
          <w:numId w:val="25"/>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юридической силе все нормативно-правовые акты делятся на законы и подзаконные акты. Акты вышестоящих нормотворческих органов обладают более высокой юридической силой, чем нижестоящих.</w:t>
      </w:r>
    </w:p>
    <w:p>
      <w:pPr>
        <w:pStyle w:val="Normal"/>
        <w:numPr>
          <w:ilvl w:val="0"/>
          <w:numId w:val="25"/>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содержанию различают акты по отраслям права — семейное, уголовное, трудовое законодательство.</w:t>
      </w:r>
    </w:p>
    <w:p>
      <w:pPr>
        <w:pStyle w:val="Normal"/>
        <w:numPr>
          <w:ilvl w:val="0"/>
          <w:numId w:val="25"/>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объему и характеру действия различаются: акты общего действия охватывают всю совокупность отношений определенного вида на данной территории; акты ограниченного действия — распространяются только на часть территории или на строго определенный контингент лиц на данной территории; акты исключительного действия — они вступают в действие при определенных обстоятельствах.</w:t>
      </w:r>
    </w:p>
    <w:p>
      <w:pPr>
        <w:pStyle w:val="Normal"/>
        <w:numPr>
          <w:ilvl w:val="0"/>
          <w:numId w:val="25"/>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 основным субъектам государственного нормотворчества акты делятся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ind w:firstLine="720"/>
        <w:rPr>
          <w:rFonts w:ascii="Arial Cyr" w:hAnsi="Arial Cyr" w:eastAsia="Arial Cyr" w:cs="Arial Cyr"/>
          <w:i/>
          <w:i/>
          <w:iCs/>
          <w:sz w:val="16"/>
          <w:szCs w:val="16"/>
          <w:lang w:val="ru-RU"/>
        </w:rPr>
      </w:pPr>
      <w:r>
        <w:rPr>
          <w:rFonts w:eastAsia="Arial Cyr" w:cs="Arial Cyr" w:ascii="Arial Cyr" w:hAnsi="Arial Cyr"/>
          <w:sz w:val="16"/>
          <w:szCs w:val="16"/>
          <w:lang w:val="ru-RU"/>
        </w:rPr>
        <w:t xml:space="preserve">Наиболее характерный источник права для РФ — </w:t>
      </w:r>
      <w:r>
        <w:rPr>
          <w:rFonts w:eastAsia="Arial Cyr" w:cs="Arial Cyr" w:ascii="Arial Cyr" w:hAnsi="Arial Cyr"/>
          <w:i/>
          <w:iCs/>
          <w:sz w:val="16"/>
          <w:szCs w:val="16"/>
          <w:lang w:val="ru-RU"/>
        </w:rPr>
        <w:t>нормативный акты, которые подразделяются на законы и подзаконные акты</w:t>
      </w:r>
      <w:r>
        <w:rPr>
          <w:rFonts w:eastAsia="Arial Cyr" w:cs="Arial Cyr" w:ascii="Arial Cyr" w:hAnsi="Arial Cyr"/>
          <w:sz w:val="16"/>
          <w:szCs w:val="16"/>
          <w:lang w:val="ru-RU"/>
        </w:rPr>
        <w:t>. Ведущее место занимают законы, подзаконные акты издаются на основе законов (поэтому так называютс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реди нормативных актов различают:</w:t>
      </w:r>
    </w:p>
    <w:p>
      <w:pPr>
        <w:pStyle w:val="Normal"/>
        <w:numPr>
          <w:ilvl w:val="0"/>
          <w:numId w:val="26"/>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Высшей юридической силой обладает Конституция РФ, т.к. определяет организацию государственной власти и закрепляет начала общественного и государственного устройства, основные права и обязанности граждан. Конституция служит юридической базой для всего действующего законодательства (которое не может ей противоречить).</w:t>
      </w:r>
    </w:p>
    <w:p>
      <w:pPr>
        <w:pStyle w:val="Normal"/>
        <w:numPr>
          <w:ilvl w:val="0"/>
          <w:numId w:val="26"/>
        </w:numPr>
        <w:tabs>
          <w:tab w:val="clear" w:pos="720"/>
          <w:tab w:val="left" w:pos="0" w:leader="none"/>
        </w:tabs>
        <w:ind w:left="360" w:hanging="360"/>
        <w:rPr/>
      </w:pPr>
      <w:r>
        <w:rPr>
          <w:rFonts w:eastAsia="Arial Cyr" w:cs="Arial Cyr" w:ascii="Arial Cyr" w:hAnsi="Arial Cyr"/>
          <w:sz w:val="16"/>
          <w:szCs w:val="16"/>
          <w:lang w:val="ru-RU"/>
        </w:rPr>
        <w:t>Вторыми по значимости нормативными актами являются законы. Законы делятся на конституционные (вносящие дополнения и изменения в Конституцию или указанные в Конституции) и обыкновенные. Обыкновенные в свою очередь делятся на кодификационные и текущие. К кодификационным относятся Основы законодательства РФ и кодексы (закон кодификационного характера</w:t>
      </w:r>
      <w:r>
        <w:rPr>
          <w:rFonts w:eastAsia="Arial Cyr" w:cs="Arial Cyr" w:ascii="Arial Cyr" w:hAnsi="Arial Cyr"/>
          <w:sz w:val="16"/>
          <w:szCs w:val="16"/>
        </w:rPr>
        <w:t>,</w:t>
      </w:r>
      <w:r>
        <w:rPr>
          <w:rFonts w:eastAsia="Arial Cyr" w:cs="Arial Cyr" w:ascii="Arial Cyr" w:hAnsi="Arial Cyr"/>
          <w:sz w:val="16"/>
          <w:szCs w:val="16"/>
          <w:lang w:val="ru-RU"/>
        </w:rPr>
        <w:t xml:space="preserve"> в котором объединены законы одной отрасли). Различаются законы федеральные (принятые верховным законодательным органом РФ) и законы субъектов РФ —в случае их расхождения, действует федеральный закон.</w:t>
      </w:r>
    </w:p>
    <w:p>
      <w:pPr>
        <w:pStyle w:val="Normal"/>
        <w:numPr>
          <w:ilvl w:val="0"/>
          <w:numId w:val="26"/>
        </w:numPr>
        <w:tabs>
          <w:tab w:val="clear" w:pos="720"/>
          <w:tab w:val="left" w:pos="0" w:leader="none"/>
        </w:tabs>
        <w:ind w:left="360" w:hanging="360"/>
        <w:rPr>
          <w:rFonts w:ascii="Arial Cyr" w:hAnsi="Arial Cyr" w:eastAsia="Arial Cyr" w:cs="Arial Cyr"/>
          <w:sz w:val="16"/>
          <w:szCs w:val="16"/>
          <w:lang w:val="ru-RU"/>
        </w:rPr>
      </w:pPr>
      <w:r>
        <w:rPr>
          <w:rFonts w:eastAsia="Arial Cyr" w:cs="Arial Cyr" w:ascii="Arial Cyr" w:hAnsi="Arial Cyr"/>
          <w:sz w:val="16"/>
          <w:szCs w:val="16"/>
          <w:lang w:val="ru-RU"/>
        </w:rPr>
        <w:t>Среди подзаконных актов различаются указы Президента РФ, постановления высших органов власти, акты центральных органов государственного управления (все они не могут противоречить Конституции и законам). Такие же подзаконные акты могут приниматься на уровне субъекта федерации и органами местного самоуправл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Закон среди всех нормативно-правовых актов обладают верховной властью, ни один подзаконный акт не может вторгаться в сферу законодательного регулирования, он должен соответствовать законам, и не может им противоречить. Конституция обладает высшей юридической силой на всей территории страны. Обыкновенные законы действуют в строгом соответствии с конституционными актами и регламентируют определенные ограниченные сферы общественной жизни. Подзаконные акты обладают меньшей юридической силой, чем законы, они базируются на юридической силе законов. Действие подзаконных актов зависит от того, какими органами они приняты, различаются: общие подзаконные акты - акты президента и правительства РФ; местные подзаконные акты - акты исполнительной власти местного самоуправления; ведомственные нормативно-правовые акты — акты министерств, ведомств; внутриорганизационные подзаконные акты — это акты, которые издаются различными организациями для регламентации внутренних отношений и распространяются только на членов этой организац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истематизация законодательства преследует цель — упорядочение и совершенствование правовых норм. В результате систематизации устраняются противоречия в правовых нормах, они группируются, сводятся в кодексы, собрание законодательства. В настоящее время используются три основных формы систематизации нормативно-правовых актов: кодификация, инкорпорация, консолидация:</w:t>
      </w:r>
    </w:p>
    <w:p>
      <w:pPr>
        <w:pStyle w:val="Normal"/>
        <w:numPr>
          <w:ilvl w:val="0"/>
          <w:numId w:val="27"/>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дификация — это деятельность по созданию нового, сводного, систематизированного нормативно-правового акта. Кодификационные акты по своему содержанию подразделяются на три вида: основы законодательства, кодексы, уставы и положения.</w:t>
      </w:r>
    </w:p>
    <w:p>
      <w:pPr>
        <w:pStyle w:val="Normal"/>
        <w:numPr>
          <w:ilvl w:val="0"/>
          <w:numId w:val="27"/>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нкорпорация — это объединение в сборники действующих нормативно-правовых актов в определенном порядке. Она означает внешнюю обработку нормативно-правовых актов, которые располагаются в алфавитном порядке, или хронологически, или предметно.</w:t>
      </w:r>
    </w:p>
    <w:p>
      <w:pPr>
        <w:pStyle w:val="Normal"/>
        <w:numPr>
          <w:ilvl w:val="0"/>
          <w:numId w:val="27"/>
        </w:numPr>
        <w:tabs>
          <w:tab w:val="clear" w:pos="720"/>
          <w:tab w:val="left" w:pos="0" w:leader="none"/>
          <w:tab w:val="left" w:pos="77"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нсолидация — это такая форма систематизации, при которой происходит объединение нескольких нормативно-правовых актов, действующих в одной и той же области общественных отношений. Она содержит черты кодификации и инкорпорации.</w:t>
      </w:r>
    </w:p>
    <w:p>
      <w:pPr>
        <w:pStyle w:val="Normal"/>
        <w:tabs>
          <w:tab w:val="clear" w:pos="720"/>
          <w:tab w:val="left" w:pos="360" w:leader="none"/>
        </w:tabs>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СИСТЕМА ПРАВА. ПУБЛИЧНОЕ И ЧАСТНОЕ ПРАВ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 своему содержанию общественные отношения могут быть разнообразны — имущественные, финансовые, земельные, трудовые и т.д. каждый вид отношений регулируется определенными группами правовых норм. Таким образом, системность общественных отношений обуславливает системность права. Право как система — это органическое целое правовое явление, а не случайный набор правовых норм:</w:t>
      </w:r>
    </w:p>
    <w:p>
      <w:pPr>
        <w:pStyle w:val="Normal"/>
        <w:numPr>
          <w:ilvl w:val="0"/>
          <w:numId w:val="2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истема права характеризуется объективностью, она отражает объективно существующую систему общественных отношений. Если право в своих нормах не будет адекватно отражать эти отношения оно будет тормозить развитие общества. (С другой стороны право регулирует эти отношения).</w:t>
      </w:r>
    </w:p>
    <w:p>
      <w:pPr>
        <w:pStyle w:val="Normal"/>
        <w:numPr>
          <w:ilvl w:val="0"/>
          <w:numId w:val="2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истема права — это единство и взаимосвязь всех ее элементов, которые неодинаковы по своему объему и содержанию: нормы права, институты права, подотрасли и отрасли права.</w:t>
      </w:r>
    </w:p>
    <w:p>
      <w:pPr>
        <w:pStyle w:val="Normal"/>
        <w:numPr>
          <w:ilvl w:val="0"/>
          <w:numId w:val="2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аким образом, система права — это его внутреннее строение,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Элементы системы права:</w:t>
      </w:r>
    </w:p>
    <w:p>
      <w:pPr>
        <w:pStyle w:val="Normal"/>
        <w:numPr>
          <w:ilvl w:val="0"/>
          <w:numId w:val="29"/>
        </w:numPr>
        <w:tabs>
          <w:tab w:val="clear" w:pos="720"/>
          <w:tab w:val="left" w:pos="0" w:leader="none"/>
        </w:tabs>
        <w:ind w:left="283" w:hanging="283"/>
        <w:rPr/>
      </w:pPr>
      <w:r>
        <w:rPr>
          <w:rFonts w:eastAsia="Arial Cyr" w:cs="Arial Cyr" w:ascii="Arial Cyr" w:hAnsi="Arial Cyr"/>
          <w:b/>
          <w:bCs/>
          <w:sz w:val="16"/>
          <w:szCs w:val="16"/>
          <w:lang w:val="ru-RU"/>
        </w:rPr>
        <w:t>Норма права</w:t>
      </w:r>
      <w:r>
        <w:rPr>
          <w:rFonts w:eastAsia="Arial Cyr" w:cs="Arial Cyr" w:ascii="Arial Cyr" w:hAnsi="Arial Cyr"/>
          <w:sz w:val="16"/>
          <w:szCs w:val="16"/>
          <w:lang w:val="ru-RU"/>
        </w:rPr>
        <w:t xml:space="preserve"> (регулирует типовое общественное отношение) образует </w:t>
      </w:r>
      <w:r>
        <w:rPr>
          <w:rFonts w:eastAsia="Arial Cyr" w:cs="Arial Cyr" w:ascii="Arial Cyr" w:hAnsi="Arial Cyr"/>
          <w:i/>
          <w:iCs/>
          <w:sz w:val="16"/>
          <w:szCs w:val="16"/>
          <w:lang w:val="ru-RU"/>
        </w:rPr>
        <w:t>первичный</w:t>
      </w:r>
      <w:r>
        <w:rPr>
          <w:rFonts w:eastAsia="Arial Cyr" w:cs="Arial Cyr" w:ascii="Arial Cyr" w:hAnsi="Arial Cyr"/>
          <w:sz w:val="16"/>
          <w:szCs w:val="16"/>
          <w:lang w:val="ru-RU"/>
        </w:rPr>
        <w:t xml:space="preserve"> элемент системы права. Из различных сочетаний правовых норм образуются другие элементы системы, институты, подотрасли, отрасли, которые регулируют уже более сложные группы общественных отношений.</w:t>
      </w:r>
    </w:p>
    <w:p>
      <w:pPr>
        <w:pStyle w:val="Normal"/>
        <w:numPr>
          <w:ilvl w:val="0"/>
          <w:numId w:val="29"/>
        </w:numPr>
        <w:tabs>
          <w:tab w:val="clear" w:pos="720"/>
          <w:tab w:val="left" w:pos="0" w:leader="none"/>
        </w:tabs>
        <w:ind w:left="283" w:hanging="283"/>
        <w:rPr/>
      </w:pPr>
      <w:r>
        <w:rPr>
          <w:rFonts w:eastAsia="Arial Cyr" w:cs="Arial Cyr" w:ascii="Arial Cyr" w:hAnsi="Arial Cyr"/>
          <w:b/>
          <w:bCs/>
          <w:sz w:val="16"/>
          <w:szCs w:val="16"/>
          <w:lang w:val="ru-RU"/>
        </w:rPr>
        <w:t>Правовой институт</w:t>
      </w:r>
      <w:r>
        <w:rPr>
          <w:rFonts w:eastAsia="Arial Cyr" w:cs="Arial Cyr" w:ascii="Arial Cyr" w:hAnsi="Arial Cyr"/>
          <w:sz w:val="16"/>
          <w:szCs w:val="16"/>
          <w:lang w:val="ru-RU"/>
        </w:rPr>
        <w:t xml:space="preserve"> объединяет нормы права, которые регулируют какую-то часть отношений определенного вида. Эти нормы действуют в составе отрасли права. Например, институт «гражданства», институт «избирательного права» входят в состав отрасли конституционного права.</w:t>
      </w:r>
    </w:p>
    <w:p>
      <w:pPr>
        <w:pStyle w:val="Normal"/>
        <w:numPr>
          <w:ilvl w:val="0"/>
          <w:numId w:val="29"/>
        </w:numPr>
        <w:tabs>
          <w:tab w:val="clear" w:pos="720"/>
          <w:tab w:val="left" w:pos="0" w:leader="none"/>
        </w:tabs>
        <w:ind w:left="283" w:hanging="283"/>
        <w:rPr/>
      </w:pPr>
      <w:r>
        <w:rPr>
          <w:rFonts w:eastAsia="Arial Cyr" w:cs="Arial Cyr" w:ascii="Arial Cyr" w:hAnsi="Arial Cyr"/>
          <w:b/>
          <w:bCs/>
          <w:sz w:val="16"/>
          <w:szCs w:val="16"/>
          <w:lang w:val="ru-RU"/>
        </w:rPr>
        <w:t>Подотрасль права</w:t>
      </w:r>
      <w:r>
        <w:rPr>
          <w:rFonts w:eastAsia="Arial Cyr" w:cs="Arial Cyr" w:ascii="Arial Cyr" w:hAnsi="Arial Cyr"/>
          <w:sz w:val="16"/>
          <w:szCs w:val="16"/>
          <w:lang w:val="ru-RU"/>
        </w:rPr>
        <w:t xml:space="preserve"> образуется из родственных институтов одной и той же отрасли права. Нормы подотрасли регулируют группы близких отношений определенного вида. Например, «обязательственное право» в составе гражданского права объединяет правовые институты — «поставки», «мены», «подряда» и т.д.</w:t>
      </w:r>
    </w:p>
    <w:p>
      <w:pPr>
        <w:pStyle w:val="Normal"/>
        <w:numPr>
          <w:ilvl w:val="0"/>
          <w:numId w:val="29"/>
        </w:numPr>
        <w:tabs>
          <w:tab w:val="clear" w:pos="720"/>
          <w:tab w:val="left" w:pos="0" w:leader="none"/>
        </w:tabs>
        <w:ind w:left="283" w:hanging="283"/>
        <w:rPr/>
      </w:pPr>
      <w:r>
        <w:rPr>
          <w:rFonts w:eastAsia="Arial Cyr" w:cs="Arial Cyr" w:ascii="Arial Cyr" w:hAnsi="Arial Cyr"/>
          <w:b/>
          <w:bCs/>
          <w:sz w:val="16"/>
          <w:szCs w:val="16"/>
          <w:lang w:val="ru-RU"/>
        </w:rPr>
        <w:t>Отрасль права</w:t>
      </w:r>
      <w:r>
        <w:rPr>
          <w:rFonts w:eastAsia="Arial Cyr" w:cs="Arial Cyr" w:ascii="Arial Cyr" w:hAnsi="Arial Cyr"/>
          <w:sz w:val="16"/>
          <w:szCs w:val="16"/>
          <w:lang w:val="ru-RU"/>
        </w:rPr>
        <w:t xml:space="preserve"> — это относительно самостоятельное подразделение системы права, состоящее из правовых норм, регулирующих специфический вид общественных отношений. Так, нормы права, регулирующие земельные отношения, образуют отрасль земельного права. Отрасль права подразделяется на подотрасли права и состоит из институтов права. Например, отрасль финансового права состоит из института денег, ценных бумаг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аким образом, система права состоит из отраслей, включающих подотрасли права и правовые институты. Система права современного общества состоит из следующих основных отраслей права:</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Конституционное</w:t>
      </w:r>
      <w:r>
        <w:rPr>
          <w:rFonts w:eastAsia="Arial Cyr" w:cs="Arial Cyr" w:ascii="Arial Cyr" w:hAnsi="Arial Cyr"/>
          <w:sz w:val="16"/>
          <w:szCs w:val="16"/>
          <w:lang w:val="ru-RU"/>
        </w:rPr>
        <w:t xml:space="preserve"> право (государстве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енной власти и их основные полномочия.</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Административное</w:t>
      </w:r>
      <w:r>
        <w:rPr>
          <w:rFonts w:eastAsia="Arial Cyr" w:cs="Arial Cyr" w:ascii="Arial Cyr" w:hAnsi="Arial Cyr"/>
          <w:sz w:val="16"/>
          <w:szCs w:val="16"/>
          <w:lang w:val="ru-RU"/>
        </w:rPr>
        <w:t xml:space="preserve">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Финансовое</w:t>
      </w:r>
      <w:r>
        <w:rPr>
          <w:rFonts w:eastAsia="Arial Cyr" w:cs="Arial Cyr" w:ascii="Arial Cyr" w:hAnsi="Arial Cyr"/>
          <w:sz w:val="16"/>
          <w:szCs w:val="16"/>
          <w:lang w:val="ru-RU"/>
        </w:rPr>
        <w:t xml:space="preserve"> право — представляет собой совокупность норм права, регулирующих общественные отношения в сфере финансовой деятельности.</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Земельное</w:t>
      </w:r>
      <w:r>
        <w:rPr>
          <w:rFonts w:eastAsia="Arial Cyr" w:cs="Arial Cyr" w:ascii="Arial Cyr" w:hAnsi="Arial Cyr"/>
          <w:sz w:val="16"/>
          <w:szCs w:val="16"/>
          <w:lang w:val="ru-RU"/>
        </w:rPr>
        <w:t xml:space="preserve"> право регулирует общественные отношения в области использования и охраны земли, ее недр, вод, лесов.</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Гражданское</w:t>
      </w:r>
      <w:r>
        <w:rPr>
          <w:rFonts w:eastAsia="Arial Cyr" w:cs="Arial Cyr" w:ascii="Arial Cyr" w:hAnsi="Arial Cyr"/>
          <w:sz w:val="16"/>
          <w:szCs w:val="16"/>
          <w:lang w:val="ru-RU"/>
        </w:rPr>
        <w:t xml:space="preserve"> право — наиболее объемная отрасль права, которая регулирует разнообразные имущественные и связанные с ними неимущественные личные отношения (например, честь и достоинство).</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Трудовое</w:t>
      </w:r>
      <w:r>
        <w:rPr>
          <w:rFonts w:eastAsia="Arial Cyr" w:cs="Arial Cyr" w:ascii="Arial Cyr" w:hAnsi="Arial Cyr"/>
          <w:sz w:val="16"/>
          <w:szCs w:val="16"/>
          <w:lang w:val="ru-RU"/>
        </w:rPr>
        <w:t xml:space="preserve"> право регулирует общественные отношения в процессе трудовой деятельности.</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Семейное</w:t>
      </w:r>
      <w:r>
        <w:rPr>
          <w:rFonts w:eastAsia="Arial Cyr" w:cs="Arial Cyr" w:ascii="Arial Cyr" w:hAnsi="Arial Cyr"/>
          <w:sz w:val="16"/>
          <w:szCs w:val="16"/>
          <w:lang w:val="ru-RU"/>
        </w:rPr>
        <w:t xml:space="preserve"> право регулирует брачно-семейные отношения </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Гражданско</w:t>
      </w:r>
      <w:r>
        <w:rPr>
          <w:rFonts w:eastAsia="Arial Cyr" w:cs="Arial Cyr" w:ascii="Arial Cyr" w:hAnsi="Arial Cyr"/>
          <w:sz w:val="16"/>
          <w:szCs w:val="16"/>
          <w:lang w:val="ru-RU"/>
        </w:rPr>
        <w:t>-</w:t>
      </w:r>
      <w:r>
        <w:rPr>
          <w:rFonts w:eastAsia="Arial Cyr" w:cs="Arial Cyr" w:ascii="Arial Cyr" w:hAnsi="Arial Cyr"/>
          <w:b/>
          <w:bCs/>
          <w:sz w:val="16"/>
          <w:szCs w:val="16"/>
          <w:lang w:val="ru-RU"/>
        </w:rPr>
        <w:t>процессуальное</w:t>
      </w:r>
      <w:r>
        <w:rPr>
          <w:rFonts w:eastAsia="Arial Cyr" w:cs="Arial Cyr" w:ascii="Arial Cyr" w:hAnsi="Arial Cyr"/>
          <w:sz w:val="16"/>
          <w:szCs w:val="16"/>
          <w:lang w:val="ru-RU"/>
        </w:rPr>
        <w:t xml:space="preserve"> право регулирует общественные отношения, возникающие в процессе рассмотрения судами гражданских, трудовых и семейных споров.</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Уголовное</w:t>
      </w:r>
      <w:r>
        <w:rPr>
          <w:rFonts w:eastAsia="Arial Cyr" w:cs="Arial Cyr" w:ascii="Arial Cyr" w:hAnsi="Arial Cyr"/>
          <w:sz w:val="16"/>
          <w:szCs w:val="16"/>
          <w:lang w:val="ru-RU"/>
        </w:rPr>
        <w:t xml:space="preserve"> право представляет собой комплекс норм, которые устанавливают, какое общественно опасное поведение является преступным и какое наказание применяется.</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Уголовно</w:t>
      </w:r>
      <w:r>
        <w:rPr>
          <w:rFonts w:eastAsia="Arial Cyr" w:cs="Arial Cyr" w:ascii="Arial Cyr" w:hAnsi="Arial Cyr"/>
          <w:sz w:val="16"/>
          <w:szCs w:val="16"/>
          <w:lang w:val="ru-RU"/>
        </w:rPr>
        <w:t>-</w:t>
      </w:r>
      <w:r>
        <w:rPr>
          <w:rFonts w:eastAsia="Arial Cyr" w:cs="Arial Cyr" w:ascii="Arial Cyr" w:hAnsi="Arial Cyr"/>
          <w:b/>
          <w:bCs/>
          <w:sz w:val="16"/>
          <w:szCs w:val="16"/>
          <w:lang w:val="ru-RU"/>
        </w:rPr>
        <w:t>процессуальное</w:t>
      </w:r>
      <w:r>
        <w:rPr>
          <w:rFonts w:eastAsia="Arial Cyr" w:cs="Arial Cyr" w:ascii="Arial Cyr" w:hAnsi="Arial Cyr"/>
          <w:sz w:val="16"/>
          <w:szCs w:val="16"/>
          <w:lang w:val="ru-RU"/>
        </w:rPr>
        <w:t xml:space="preserve"> право объединяет нормы права, определяющие порядок производства по уголовным делам. Регулирует деятельность органов дознания, прокуратуры и суда и их взаимоотношения с гражданами при расследованиях, в ходе судебного разбирательства и т.д.</w:t>
      </w:r>
    </w:p>
    <w:p>
      <w:pPr>
        <w:pStyle w:val="Normal"/>
        <w:numPr>
          <w:ilvl w:val="0"/>
          <w:numId w:val="30"/>
        </w:numPr>
        <w:tabs>
          <w:tab w:val="clear" w:pos="720"/>
          <w:tab w:val="left" w:pos="0" w:leader="none"/>
        </w:tabs>
        <w:ind w:left="283" w:hanging="283"/>
        <w:rPr/>
      </w:pPr>
      <w:r>
        <w:rPr>
          <w:rFonts w:eastAsia="Arial Cyr" w:cs="Arial Cyr" w:ascii="Arial Cyr" w:hAnsi="Arial Cyr"/>
          <w:b/>
          <w:bCs/>
          <w:sz w:val="16"/>
          <w:szCs w:val="16"/>
          <w:lang w:val="ru-RU"/>
        </w:rPr>
        <w:t>Исправительно</w:t>
      </w:r>
      <w:r>
        <w:rPr>
          <w:rFonts w:eastAsia="Arial Cyr" w:cs="Arial Cyr" w:ascii="Arial Cyr" w:hAnsi="Arial Cyr"/>
          <w:sz w:val="16"/>
          <w:szCs w:val="16"/>
          <w:lang w:val="ru-RU"/>
        </w:rPr>
        <w:t>-</w:t>
      </w:r>
      <w:r>
        <w:rPr>
          <w:rFonts w:eastAsia="Arial Cyr" w:cs="Arial Cyr" w:ascii="Arial Cyr" w:hAnsi="Arial Cyr"/>
          <w:b/>
          <w:bCs/>
          <w:sz w:val="16"/>
          <w:szCs w:val="16"/>
          <w:lang w:val="ru-RU"/>
        </w:rPr>
        <w:t>трудовое</w:t>
      </w:r>
      <w:r>
        <w:rPr>
          <w:rFonts w:eastAsia="Arial Cyr" w:cs="Arial Cyr" w:ascii="Arial Cyr" w:hAnsi="Arial Cyr"/>
          <w:sz w:val="16"/>
          <w:szCs w:val="16"/>
          <w:lang w:val="ru-RU"/>
        </w:rPr>
        <w:t xml:space="preserve"> право регулирует отношения, складывающиеся при исполнении мер уголовного наказания и связанные с исправительно-трудовым воздействие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истема права, как и общественная жизнь, находится в постоянном развитии, с возникновение новых общественных отношений возникают новые правовые нормы, правовые институты и отрасли — авторское право, таможенное право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рически вся система права условно делиться на частное и публичное право. Это отражает тот факт, что в обществе есть интересы индивида (частные интересы) и всего общества (публичные интересы). В идеальном случае эти частные и публичные интересы должны совпадать, но на самом деле часто расходятся. Эта граница между общественными и частными интересами и обуславливает существование частного и публичного права. Право частного лица (например, право частной собственности на землю) относится к частному праву. А тоже право того же лица (но как представителя государственной организации) уже относится к публичному праву. Те права, где индивидуальное лицо является независимым, самостоятельным субъектом права, — это частное право. Если субъект выступает как часть социального целого, — это публичное право. Например, имея право частной собственности на землю, использование этой земли в определенных рамках лежит в сфере регулируемой частным правом (что сажать, как совместно использовать с членами семьи); но в случае продажи земли в действие вступает публичное право. Традиционно к частному праву относятся те отрасли, которые призваны обеспечивать интересы частного лица (гражданское, банковское, страховое, патентное право и др.) к публичному праву относятся отрасли права конституционного, административного и уголовного прав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1.ПОНЯТИЯ, ПРИЗНАКИ И ВИДЫ ПРАВООТНОШЕНИЙ</w:t>
      </w:r>
    </w:p>
    <w:p>
      <w:pPr>
        <w:pStyle w:val="Normal"/>
        <w:ind w:firstLine="720"/>
        <w:rPr/>
      </w:pPr>
      <w:r>
        <w:rPr>
          <w:rFonts w:eastAsia="Arial Cyr" w:cs="Arial Cyr" w:ascii="Arial Cyr" w:hAnsi="Arial Cyr"/>
          <w:sz w:val="16"/>
          <w:szCs w:val="16"/>
          <w:lang w:val="ru-RU"/>
        </w:rPr>
        <w:t>Отношения между людьми в обществе могут быть различными: моральными, политическими, национальными, религиозными, правовыми и т.д. каждое общественное отношение представляет собой многогранное и сложное явление.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Правоотношение — это только одна сторона реального общественного отношения, определяемая нормой права. Право в объективном смысле представляет собой совокупность правовых норм, определяющих совокупность прав и обязанностей неопределенного круга лиц (множества лиц). Право в субъективном смысле есть индивидуализированное право. В нем общие юридические права и обязанности становятся принадлежностью конкретных лиц и</w:t>
      </w:r>
      <w:r>
        <w:rPr>
          <w:rFonts w:eastAsia="Arial Cyr" w:cs="Arial Cyr" w:ascii="Arial Cyr" w:hAnsi="Arial Cyr"/>
          <w:sz w:val="16"/>
          <w:szCs w:val="16"/>
        </w:rPr>
        <w:t>,</w:t>
      </w:r>
      <w:r>
        <w:rPr>
          <w:rFonts w:eastAsia="Arial Cyr" w:cs="Arial Cyr" w:ascii="Arial Cyr" w:hAnsi="Arial Cyr"/>
          <w:sz w:val="16"/>
          <w:szCs w:val="16"/>
          <w:lang w:val="ru-RU"/>
        </w:rPr>
        <w:t xml:space="preserve"> таким образом</w:t>
      </w:r>
      <w:r>
        <w:rPr>
          <w:rFonts w:eastAsia="Arial Cyr" w:cs="Arial Cyr" w:ascii="Arial Cyr" w:hAnsi="Arial Cyr"/>
          <w:sz w:val="16"/>
          <w:szCs w:val="16"/>
        </w:rPr>
        <w:t>,</w:t>
      </w:r>
      <w:r>
        <w:rPr>
          <w:rFonts w:eastAsia="Arial Cyr" w:cs="Arial Cyr" w:ascii="Arial Cyr" w:hAnsi="Arial Cyr"/>
          <w:sz w:val="16"/>
          <w:szCs w:val="16"/>
          <w:lang w:val="ru-RU"/>
        </w:rPr>
        <w:t xml:space="preserve"> перевод</w:t>
      </w:r>
      <w:r>
        <w:rPr>
          <w:rFonts w:eastAsia="Arial Cyr" w:cs="Arial Cyr" w:ascii="Arial Cyr" w:hAnsi="Arial Cyr"/>
          <w:sz w:val="16"/>
          <w:szCs w:val="16"/>
        </w:rPr>
        <w:t xml:space="preserve">ят </w:t>
      </w:r>
      <w:r>
        <w:rPr>
          <w:rFonts w:eastAsia="Arial Cyr" w:cs="Arial Cyr" w:ascii="Arial Cyr" w:hAnsi="Arial Cyr"/>
          <w:sz w:val="16"/>
          <w:szCs w:val="16"/>
          <w:lang w:val="ru-RU"/>
        </w:rPr>
        <w:t>его в плоскость правоотношений.</w:t>
      </w:r>
    </w:p>
    <w:p>
      <w:pPr>
        <w:pStyle w:val="Normal"/>
        <w:rPr/>
      </w:pPr>
      <w:r>
        <w:rPr>
          <w:rFonts w:eastAsia="Arial Cyr" w:cs="Arial Cyr" w:ascii="Arial Cyr" w:hAnsi="Arial Cyr"/>
          <w:b/>
          <w:bCs/>
          <w:sz w:val="16"/>
          <w:szCs w:val="16"/>
          <w:lang w:val="ru-RU"/>
        </w:rPr>
        <w:t>Правоотношение</w:t>
      </w:r>
      <w:r>
        <w:rPr>
          <w:rFonts w:eastAsia="Arial Cyr" w:cs="Arial Cyr" w:ascii="Arial Cyr" w:hAnsi="Arial Cyr"/>
          <w:sz w:val="16"/>
          <w:szCs w:val="16"/>
          <w:lang w:val="ru-RU"/>
        </w:rPr>
        <w:t xml:space="preserve"> —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я есть та мера внешней свободы, которую предоставляют участникам нормы права. Признаки правоотношений:</w:t>
      </w:r>
    </w:p>
    <w:p>
      <w:pPr>
        <w:pStyle w:val="Normal"/>
        <w:numPr>
          <w:ilvl w:val="0"/>
          <w:numId w:val="3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авоотношения — это такая форма общественных отношений, которая складывается на основе правовых норм. Так в семье складывается множество отношений (кровного родства, моральных, дружественных и враждебных), но правоотношениями становятся только часть из них. В основном это отношения по поводу собственности семьи, которые регулируются нормами права. В этом случае отношения строятся исходя из правовых норм. Следовательно, посредством правоотношений нормы права воплощаются в жизнь.</w:t>
      </w:r>
    </w:p>
    <w:p>
      <w:pPr>
        <w:pStyle w:val="Normal"/>
        <w:numPr>
          <w:ilvl w:val="0"/>
          <w:numId w:val="3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Участники правовых отношений наделяются взаимными правами и обязанностями. Если один субъект правоотношений наделен правом, то другой — обязанностью.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Normal"/>
        <w:numPr>
          <w:ilvl w:val="0"/>
          <w:numId w:val="3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авоотношения имеют сознательно-волевой характер. В отличие от экономических отношений, которые складываются объективно (независимо от субъекта экономических отношений —цена товара не зависит от личности покупателя, а складывается исходя из затрат), правоотношения всегда носят индивидуально-волевой характер. С одной стороны сами нормы права, регулирующие правоотношения — это результат сознательно-волевой деятельности людей. С другой стороны, участники правоотношений реализуют нормы права  посредством своих сознательных, волевых действий.</w:t>
      </w:r>
    </w:p>
    <w:p>
      <w:pPr>
        <w:pStyle w:val="Normal"/>
        <w:numPr>
          <w:ilvl w:val="0"/>
          <w:numId w:val="3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авоотношения гарантируются государством и охраняются в необходимых случаях его принудительной системой. Например, если имущественные права члена семьи при наследовании имущества были нарушены, он обращается в суд.</w:t>
      </w:r>
    </w:p>
    <w:p>
      <w:pPr>
        <w:pStyle w:val="Normal"/>
        <w:ind w:firstLine="720"/>
        <w:rPr/>
      </w:pPr>
      <w:r>
        <w:rPr>
          <w:rFonts w:eastAsia="Arial Cyr" w:cs="Arial Cyr" w:ascii="Arial Cyr" w:hAnsi="Arial Cyr"/>
          <w:sz w:val="16"/>
          <w:szCs w:val="16"/>
          <w:lang w:val="ru-RU"/>
        </w:rPr>
        <w:t xml:space="preserve">Правоотношения могут быть разного типа. Например, отношения бывают </w:t>
      </w:r>
      <w:r>
        <w:rPr>
          <w:rFonts w:eastAsia="Arial Cyr" w:cs="Arial Cyr" w:ascii="Arial Cyr" w:hAnsi="Arial Cyr"/>
          <w:i/>
          <w:iCs/>
          <w:sz w:val="16"/>
          <w:szCs w:val="16"/>
          <w:lang w:val="ru-RU"/>
        </w:rPr>
        <w:t xml:space="preserve">односторонние, двухсторонние, трехсторонние. </w:t>
      </w:r>
      <w:r>
        <w:rPr>
          <w:rFonts w:eastAsia="Arial Cyr" w:cs="Arial Cyr" w:ascii="Arial Cyr" w:hAnsi="Arial Cyr"/>
          <w:sz w:val="16"/>
          <w:szCs w:val="16"/>
          <w:lang w:val="ru-RU"/>
        </w:rPr>
        <w:t xml:space="preserve">Примером </w:t>
      </w:r>
      <w:r>
        <w:rPr>
          <w:rFonts w:eastAsia="Arial Cyr" w:cs="Arial Cyr" w:ascii="Arial Cyr" w:hAnsi="Arial Cyr"/>
          <w:i/>
          <w:iCs/>
          <w:sz w:val="16"/>
          <w:szCs w:val="16"/>
          <w:lang w:val="ru-RU"/>
        </w:rPr>
        <w:t>двухсторонних</w:t>
      </w:r>
      <w:r>
        <w:rPr>
          <w:rFonts w:eastAsia="Arial Cyr" w:cs="Arial Cyr" w:ascii="Arial Cyr" w:hAnsi="Arial Cyr"/>
          <w:sz w:val="16"/>
          <w:szCs w:val="16"/>
          <w:lang w:val="ru-RU"/>
        </w:rPr>
        <w:t xml:space="preserve"> отношений являются правоотношения работодателя и работника: право работодателя требовать выполнение работы соответствует обязанность работника ее выполнить, право работника на зарплату соответствует обязанности работодателя заплатить ее. В правоотношениях участвует две стороны, каждая из которых обладает и правами и обязанностями. </w:t>
      </w:r>
      <w:r>
        <w:rPr>
          <w:rFonts w:eastAsia="Arial Cyr" w:cs="Arial Cyr" w:ascii="Arial Cyr" w:hAnsi="Arial Cyr"/>
          <w:i/>
          <w:iCs/>
          <w:sz w:val="16"/>
          <w:szCs w:val="16"/>
          <w:lang w:val="ru-RU"/>
        </w:rPr>
        <w:t>Односторонние</w:t>
      </w:r>
      <w:r>
        <w:rPr>
          <w:rFonts w:eastAsia="Arial Cyr" w:cs="Arial Cyr" w:ascii="Arial Cyr" w:hAnsi="Arial Cyr"/>
          <w:sz w:val="16"/>
          <w:szCs w:val="16"/>
          <w:lang w:val="ru-RU"/>
        </w:rPr>
        <w:t xml:space="preserve"> правоотношения возникают, например, при договоре дарения — два субъекта, но одно право (получить даримое имущество) и одна обязанность (передать имущество). </w:t>
      </w:r>
      <w:r>
        <w:rPr>
          <w:rFonts w:eastAsia="Arial Cyr" w:cs="Arial Cyr" w:ascii="Arial Cyr" w:hAnsi="Arial Cyr"/>
          <w:i/>
          <w:iCs/>
          <w:sz w:val="16"/>
          <w:szCs w:val="16"/>
          <w:lang w:val="ru-RU"/>
        </w:rPr>
        <w:t>Трехсторонними</w:t>
      </w:r>
      <w:r>
        <w:rPr>
          <w:rFonts w:eastAsia="Arial Cyr" w:cs="Arial Cyr" w:ascii="Arial Cyr" w:hAnsi="Arial Cyr"/>
          <w:sz w:val="16"/>
          <w:szCs w:val="16"/>
          <w:lang w:val="ru-RU"/>
        </w:rPr>
        <w:t xml:space="preserve"> — могут быть купля-продажа через посредника.</w:t>
      </w:r>
    </w:p>
    <w:p>
      <w:pPr>
        <w:pStyle w:val="Normal"/>
        <w:ind w:firstLine="720"/>
        <w:rPr/>
      </w:pPr>
      <w:r>
        <w:rPr>
          <w:rFonts w:eastAsia="Arial Cyr" w:cs="Arial Cyr" w:ascii="Arial Cyr" w:hAnsi="Arial Cyr"/>
          <w:sz w:val="16"/>
          <w:szCs w:val="16"/>
          <w:lang w:val="ru-RU"/>
        </w:rPr>
        <w:t xml:space="preserve">Правоотношения классифицируются по разным основаниям. Чаще всего они различаются по отраслям права. По этому основанию различают следующие виды правоотношений: государственно-правовые, административно-правовые, гражданско-правовые, семейно-правовые, уголовно-правовые, земельно-правовые и т.д. В теории права различают </w:t>
      </w:r>
      <w:r>
        <w:rPr>
          <w:rFonts w:eastAsia="Arial Cyr" w:cs="Arial Cyr" w:ascii="Arial Cyr" w:hAnsi="Arial Cyr"/>
          <w:i/>
          <w:iCs/>
          <w:sz w:val="16"/>
          <w:szCs w:val="16"/>
          <w:lang w:val="ru-RU"/>
        </w:rPr>
        <w:t>регулятивные</w:t>
      </w:r>
      <w:r>
        <w:rPr>
          <w:rFonts w:eastAsia="Arial Cyr" w:cs="Arial Cyr" w:ascii="Arial Cyr" w:hAnsi="Arial Cyr"/>
          <w:sz w:val="16"/>
          <w:szCs w:val="16"/>
          <w:lang w:val="ru-RU"/>
        </w:rPr>
        <w:t xml:space="preserve"> и </w:t>
      </w:r>
      <w:r>
        <w:rPr>
          <w:rFonts w:eastAsia="Arial Cyr" w:cs="Arial Cyr" w:ascii="Arial Cyr" w:hAnsi="Arial Cyr"/>
          <w:i/>
          <w:iCs/>
          <w:sz w:val="16"/>
          <w:szCs w:val="16"/>
          <w:lang w:val="ru-RU"/>
        </w:rPr>
        <w:t>охранительные</w:t>
      </w:r>
      <w:r>
        <w:rPr>
          <w:rFonts w:eastAsia="Arial Cyr" w:cs="Arial Cyr" w:ascii="Arial Cyr" w:hAnsi="Arial Cyr"/>
          <w:sz w:val="16"/>
          <w:szCs w:val="16"/>
          <w:lang w:val="ru-RU"/>
        </w:rPr>
        <w:t xml:space="preserve"> правоотношения. Регулятивные, в известной мере первичные, связаны с установлением прав и обязанностей сторон и их реализацией. Охранительные возникают тогда, когда нарушены права и не исполнены обязанности, когда чьи-то интересы нуждаются в правовых мерах защиты со сторона государства. Примером регулятивных правоотношений могут быть семейные, трудовые, гражданско-правовые. Процессуальные отношения в области судопроизводства являются правоохранительны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роме того, правовые отношения бывают простыми и сложными, абсолютными (не зависимо от участников) или относительными (относительные потому, что все их участники четко определены законом и договором и никакие другие лица прав и обязанностей в них не имеют).</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2.СОДЕРЖАНИЕ ПРАВООТНОШЕНИЙ</w:t>
      </w:r>
    </w:p>
    <w:p>
      <w:pPr>
        <w:pStyle w:val="Normal"/>
        <w:ind w:firstLine="720"/>
        <w:rPr/>
      </w:pPr>
      <w:r>
        <w:rPr>
          <w:rFonts w:eastAsia="Arial Cyr" w:cs="Arial Cyr" w:ascii="Arial Cyr" w:hAnsi="Arial Cyr"/>
          <w:sz w:val="16"/>
          <w:szCs w:val="16"/>
          <w:lang w:val="ru-RU"/>
        </w:rPr>
        <w:t>Структура правового отношения имеет 4 структурных элемента: субъект,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прав и обязанностей</w:t>
      </w:r>
      <w:r>
        <w:rPr>
          <w:rFonts w:eastAsia="Arial Cyr" w:cs="Arial Cyr" w:ascii="Arial Cyr" w:hAnsi="Arial Cyr"/>
          <w:sz w:val="16"/>
          <w:szCs w:val="16"/>
        </w:rPr>
        <w:t>)</w:t>
      </w:r>
      <w:r>
        <w:rPr>
          <w:rFonts w:eastAsia="Arial Cyr" w:cs="Arial Cyr" w:ascii="Arial Cyr" w:hAnsi="Arial Cyr"/>
          <w:sz w:val="16"/>
          <w:szCs w:val="16"/>
          <w:lang w:val="ru-RU"/>
        </w:rPr>
        <w:t>. Объект правоотношений — это то, на что воздействуют правоотношения, т.е. — фактическое поведение его участник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отношения могут быть разного типа. Например, отношения бывают односторонние, двухсторонние, трехсторонние. Примером двухсторонних отношений являются правоотношения работодателя и работника: право работодателя требовать выполнение работы соответствует обязанность работника ее выполнить, право работника на зарплату соответствует обязанности работодателя заплатить ее. В правоотношениях участвует две стороны, каждая из которых обладает и правами и обязанностями. Односторонние правоотношения возникают, например, при договоре дарения — два субъекта, но одно право (получить даримое имущество) и одна обязанность (передать имущество).</w:t>
      </w:r>
    </w:p>
    <w:p>
      <w:pPr>
        <w:pStyle w:val="Normal"/>
        <w:ind w:firstLine="720"/>
        <w:rPr/>
      </w:pPr>
      <w:r>
        <w:rPr>
          <w:rFonts w:eastAsia="Arial Cyr" w:cs="Arial Cyr" w:ascii="Arial Cyr" w:hAnsi="Arial Cyr"/>
          <w:sz w:val="16"/>
          <w:szCs w:val="16"/>
          <w:lang w:val="ru-RU"/>
        </w:rPr>
        <w:t xml:space="preserve">Во всех приведенных примерах участников правоотношений связывают взаимные права и обязанности, которые и составляют специфическое содержание правоотношений. Таким образом, содержание правоотношения состоит в </w:t>
      </w:r>
      <w:r>
        <w:rPr>
          <w:rFonts w:eastAsia="Arial Cyr" w:cs="Arial Cyr" w:ascii="Arial Cyr" w:hAnsi="Arial Cyr"/>
          <w:b/>
          <w:bCs/>
          <w:sz w:val="16"/>
          <w:szCs w:val="16"/>
          <w:lang w:val="ru-RU"/>
        </w:rPr>
        <w:t>правах</w:t>
      </w:r>
      <w:r>
        <w:rPr>
          <w:rFonts w:eastAsia="Arial Cyr" w:cs="Arial Cyr" w:ascii="Arial Cyr" w:hAnsi="Arial Cyr"/>
          <w:sz w:val="16"/>
          <w:szCs w:val="16"/>
          <w:lang w:val="ru-RU"/>
        </w:rPr>
        <w:t xml:space="preserve"> и </w:t>
      </w:r>
      <w:r>
        <w:rPr>
          <w:rFonts w:eastAsia="Arial Cyr" w:cs="Arial Cyr" w:ascii="Arial Cyr" w:hAnsi="Arial Cyr"/>
          <w:b/>
          <w:bCs/>
          <w:sz w:val="16"/>
          <w:szCs w:val="16"/>
          <w:lang w:val="ru-RU"/>
        </w:rPr>
        <w:t>обязанностях</w:t>
      </w:r>
      <w:r>
        <w:rPr>
          <w:rFonts w:eastAsia="Arial Cyr" w:cs="Arial Cyr" w:ascii="Arial Cyr" w:hAnsi="Arial Cyr"/>
          <w:sz w:val="16"/>
          <w:szCs w:val="16"/>
          <w:lang w:val="ru-RU"/>
        </w:rPr>
        <w:t xml:space="preserve"> его участников и в </w:t>
      </w:r>
      <w:r>
        <w:rPr>
          <w:rFonts w:eastAsia="Arial Cyr" w:cs="Arial Cyr" w:ascii="Arial Cyr" w:hAnsi="Arial Cyr"/>
          <w:b/>
          <w:bCs/>
          <w:sz w:val="16"/>
          <w:szCs w:val="16"/>
          <w:lang w:val="ru-RU"/>
        </w:rPr>
        <w:t>реальных</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действиях</w:t>
      </w:r>
      <w:r>
        <w:rPr>
          <w:rFonts w:eastAsia="Arial Cyr" w:cs="Arial Cyr" w:ascii="Arial Cyr" w:hAnsi="Arial Cyr"/>
          <w:sz w:val="16"/>
          <w:szCs w:val="16"/>
          <w:lang w:val="ru-RU"/>
        </w:rPr>
        <w:t xml:space="preserve"> по их использованию и осуществлению.</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азберем по порядку:</w:t>
      </w:r>
    </w:p>
    <w:p>
      <w:pPr>
        <w:pStyle w:val="Normal"/>
        <w:numPr>
          <w:ilvl w:val="0"/>
          <w:numId w:val="32"/>
        </w:numPr>
        <w:tabs>
          <w:tab w:val="clear" w:pos="720"/>
          <w:tab w:val="left" w:pos="0" w:leader="none"/>
        </w:tabs>
        <w:ind w:left="720" w:hanging="720"/>
        <w:rPr/>
      </w:pPr>
      <w:r>
        <w:rPr>
          <w:rFonts w:eastAsia="Arial Cyr" w:cs="Arial Cyr" w:ascii="Arial Cyr" w:hAnsi="Arial Cyr"/>
          <w:b/>
          <w:bCs/>
          <w:sz w:val="16"/>
          <w:szCs w:val="16"/>
          <w:lang w:val="ru-RU"/>
        </w:rPr>
        <w:t>Права</w:t>
      </w:r>
      <w:r>
        <w:rPr>
          <w:rFonts w:eastAsia="Arial Cyr" w:cs="Arial Cyr" w:ascii="Arial Cyr" w:hAnsi="Arial Cyr"/>
          <w:sz w:val="16"/>
          <w:szCs w:val="16"/>
          <w:lang w:val="ru-RU"/>
        </w:rPr>
        <w:t>. Когда говорят о системных элементах правоотношения</w:t>
      </w:r>
      <w:r>
        <w:rPr>
          <w:rFonts w:eastAsia="Arial Cyr" w:cs="Arial Cyr" w:ascii="Arial Cyr" w:hAnsi="Arial Cyr"/>
          <w:sz w:val="16"/>
          <w:szCs w:val="16"/>
        </w:rPr>
        <w:t>,</w:t>
      </w:r>
      <w:r>
        <w:rPr>
          <w:rFonts w:eastAsia="Arial Cyr" w:cs="Arial Cyr" w:ascii="Arial Cyr" w:hAnsi="Arial Cyr"/>
          <w:sz w:val="16"/>
          <w:szCs w:val="16"/>
          <w:lang w:val="ru-RU"/>
        </w:rPr>
        <w:t xml:space="preserve"> в конкретных случаях имеют в виду субъективное право, носителями которых являются субъекты. Объем и пределы субъективных прав и обязанностей в общем виде определяются нормами права. В правоотношениях они конкретизируются применительно к персональным субъектам. Субъективное право — это предоставляемая и охраняемая государством возможность (свобода) субъекта по своему усмотрению удовлетворят те интересы, которые предусмотрены объективным правом (т.е. объективное право предоставляет права, а субъективное право — это выбор субъекта из предоставляемых прав). Субъективное право выступает в правоотношениях как </w:t>
      </w:r>
      <w:r>
        <w:rPr>
          <w:rFonts w:eastAsia="Arial Cyr" w:cs="Arial Cyr" w:ascii="Arial Cyr" w:hAnsi="Arial Cyr"/>
          <w:i/>
          <w:iCs/>
          <w:sz w:val="16"/>
          <w:szCs w:val="16"/>
          <w:lang w:val="ru-RU"/>
        </w:rPr>
        <w:t xml:space="preserve">право требовать от обязанной стороны совершения тех или иных действий </w:t>
      </w:r>
      <w:r>
        <w:rPr>
          <w:rFonts w:eastAsia="Arial Cyr" w:cs="Arial Cyr" w:ascii="Arial Cyr" w:hAnsi="Arial Cyr"/>
          <w:sz w:val="16"/>
          <w:szCs w:val="16"/>
          <w:lang w:val="ru-RU"/>
        </w:rPr>
        <w:t xml:space="preserve">— передачи вещи, поставки продукции, материалов, уплаты денег, выполнения работы, содержание детей и т.д. Субъективное право выступает в виде </w:t>
      </w:r>
      <w:r>
        <w:rPr>
          <w:rFonts w:eastAsia="Arial Cyr" w:cs="Arial Cyr" w:ascii="Arial Cyr" w:hAnsi="Arial Cyr"/>
          <w:i/>
          <w:iCs/>
          <w:sz w:val="16"/>
          <w:szCs w:val="16"/>
          <w:lang w:val="ru-RU"/>
        </w:rPr>
        <w:t xml:space="preserve">обеспеченной правом (законом) возможности собственного поведения, свободы осуществлять свое право. </w:t>
      </w:r>
      <w:r>
        <w:rPr>
          <w:rFonts w:eastAsia="Arial Cyr" w:cs="Arial Cyr" w:ascii="Arial Cyr" w:hAnsi="Arial Cyr"/>
          <w:sz w:val="16"/>
          <w:szCs w:val="16"/>
          <w:lang w:val="ru-RU"/>
        </w:rPr>
        <w:t xml:space="preserve">Таково, например, содержание правомочий собственника — владеть, пользоваться и распоряжаться имуществом; содержание политических свобод — свободы слова, собраний, демонстраций, права избирать. Субъективное юридическое право связано с </w:t>
      </w:r>
      <w:r>
        <w:rPr>
          <w:rFonts w:eastAsia="Arial Cyr" w:cs="Arial Cyr" w:ascii="Arial Cyr" w:hAnsi="Arial Cyr"/>
          <w:i/>
          <w:iCs/>
          <w:sz w:val="16"/>
          <w:szCs w:val="16"/>
          <w:lang w:val="ru-RU"/>
        </w:rPr>
        <w:t>притязанием</w:t>
      </w:r>
      <w:r>
        <w:rPr>
          <w:rFonts w:eastAsia="Arial Cyr" w:cs="Arial Cyr" w:ascii="Arial Cyr" w:hAnsi="Arial Cyr"/>
          <w:sz w:val="16"/>
          <w:szCs w:val="16"/>
          <w:lang w:val="ru-RU"/>
        </w:rPr>
        <w:t>, т.е. с возможностью обратиться в суд или иной государственный орган за защитой своего права, если имеет место его нарушение. Содержанием субъективного права является мера дозволенного.</w:t>
      </w:r>
    </w:p>
    <w:p>
      <w:pPr>
        <w:pStyle w:val="Normal"/>
        <w:numPr>
          <w:ilvl w:val="0"/>
          <w:numId w:val="32"/>
        </w:numPr>
        <w:tabs>
          <w:tab w:val="clear" w:pos="720"/>
          <w:tab w:val="left" w:pos="0" w:leader="none"/>
        </w:tabs>
        <w:ind w:left="720" w:hanging="720"/>
        <w:rPr/>
      </w:pPr>
      <w:r>
        <w:rPr>
          <w:rFonts w:eastAsia="Arial Cyr" w:cs="Arial Cyr" w:ascii="Arial Cyr" w:hAnsi="Arial Cyr"/>
          <w:b/>
          <w:bCs/>
          <w:sz w:val="16"/>
          <w:szCs w:val="16"/>
          <w:lang w:val="ru-RU"/>
        </w:rPr>
        <w:t>Обязанности</w:t>
      </w:r>
      <w:r>
        <w:rPr>
          <w:rFonts w:eastAsia="Arial Cyr" w:cs="Arial Cyr" w:ascii="Arial Cyr" w:hAnsi="Arial Cyr"/>
          <w:sz w:val="16"/>
          <w:szCs w:val="16"/>
          <w:lang w:val="ru-RU"/>
        </w:rPr>
        <w:t>. Субъективному праву логически соответствует установленная объективным правом обязанность. Содержанием обязанности является мера должного поведения, необходимого поведения.  Юридическая обязанность — это предусмотренная законом и охраняемая государством необходимость должного поведения участника правового отношения. Юридическая обязанность участника правоотношения состоит в должном поведении или необхо</w:t>
      </w:r>
      <w:r>
        <w:rPr>
          <w:rFonts w:eastAsia="Arial Cyr" w:cs="Arial Cyr" w:ascii="Arial Cyr" w:hAnsi="Arial Cyr"/>
          <w:sz w:val="16"/>
          <w:szCs w:val="16"/>
        </w:rPr>
        <w:t xml:space="preserve">димости </w:t>
      </w:r>
      <w:r>
        <w:rPr>
          <w:rFonts w:eastAsia="Arial Cyr" w:cs="Arial Cyr" w:ascii="Arial Cyr" w:hAnsi="Arial Cyr"/>
          <w:sz w:val="16"/>
          <w:szCs w:val="16"/>
          <w:lang w:val="ru-RU"/>
        </w:rPr>
        <w:t>воздержаться от действий, запрещенных нормами права. Существуют пассивные обязанности — не нарушать права собственности, не препятствовать его осуществлению, не нарушать политические  права и свободы и т.д. Пассивные обязанности «не препятствовать» и « не нарушать» относятся и к тем основным (конституционным) неотчуждаемым субъективным правам, которые принадлежат каждому человеку (обязанность уважать права и свободы человека).</w:t>
      </w:r>
    </w:p>
    <w:p>
      <w:pPr>
        <w:pStyle w:val="Normal"/>
        <w:numPr>
          <w:ilvl w:val="0"/>
          <w:numId w:val="32"/>
        </w:numPr>
        <w:tabs>
          <w:tab w:val="clear" w:pos="720"/>
          <w:tab w:val="left" w:pos="0" w:leader="none"/>
        </w:tabs>
        <w:ind w:left="720" w:hanging="720"/>
        <w:rPr/>
      </w:pPr>
      <w:r>
        <w:rPr>
          <w:rFonts w:eastAsia="Arial Cyr" w:cs="Arial Cyr" w:ascii="Arial Cyr" w:hAnsi="Arial Cyr"/>
          <w:b/>
          <w:bCs/>
          <w:sz w:val="16"/>
          <w:szCs w:val="16"/>
          <w:lang w:val="ru-RU"/>
        </w:rPr>
        <w:t>Реальность</w:t>
      </w:r>
      <w:r>
        <w:rPr>
          <w:rFonts w:eastAsia="Arial Cyr" w:cs="Arial Cyr" w:ascii="Arial Cyr" w:hAnsi="Arial Cyr"/>
          <w:sz w:val="16"/>
          <w:szCs w:val="16"/>
          <w:lang w:val="ru-RU"/>
        </w:rPr>
        <w:t xml:space="preserve"> действий. Субъективное юридическое право — это, прежде всего предоставляемая законом возможность того или иного поведения, которая обеспечивается законом и государством. Такая возможность может стать эффективным инструментом личных, предпринимательских или других социальных дел, т.к. находится под защитой государства. Юридические права и обязанности в правоотношениях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тивных юридических прав и обязанностей означает их воздействие на фактическое поведение участников правоотношений, реальное воплощение в них меры дозволенного и должного поведения в реальных общественных отношениях.</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3.СУБЪЕКТЫ И ОБЪЕКТЫ ПРАВООТНОШЕ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труктура правового отношения имеет 4 элемента: субъект, объект, право и обязанность.</w:t>
      </w:r>
    </w:p>
    <w:p>
      <w:pPr>
        <w:pStyle w:val="Normal"/>
        <w:rPr/>
      </w:pPr>
      <w:r>
        <w:rPr>
          <w:rFonts w:eastAsia="Arial Cyr" w:cs="Arial Cyr" w:ascii="Arial Cyr" w:hAnsi="Arial Cyr"/>
          <w:sz w:val="16"/>
          <w:szCs w:val="16"/>
          <w:lang w:val="ru-RU"/>
        </w:rPr>
        <w:t>1.</w:t>
      </w:r>
      <w:r>
        <w:rPr>
          <w:rFonts w:eastAsia="Arial Cyr" w:cs="Arial Cyr" w:ascii="Arial Cyr" w:hAnsi="Arial Cyr"/>
          <w:b/>
          <w:bCs/>
          <w:sz w:val="16"/>
          <w:szCs w:val="16"/>
          <w:lang w:val="ru-RU"/>
        </w:rPr>
        <w:t>Субъекты</w:t>
      </w:r>
      <w:r>
        <w:rPr>
          <w:rFonts w:eastAsia="Arial Cyr" w:cs="Arial Cyr" w:ascii="Arial Cyr" w:hAnsi="Arial Cyr"/>
          <w:sz w:val="16"/>
          <w:szCs w:val="16"/>
          <w:lang w:val="ru-RU"/>
        </w:rPr>
        <w:t xml:space="preserve"> правоотношений — это отдельные индивиды и организации, которые в соответствии с нормами права являются носителями субъективных прав и обязанностей. В реальной же жизни не все индивиды и организации могут быть субъектами правоотношений, что объясняется различными объективными факторами: физиологическими, психологическими, экономическими. Малолетние дети, душевнобольные, обанкротившиеся предприятия фактически не могут участвовать в правоотношениях. Мера участия субъектов в правоотношениях определяется </w:t>
      </w:r>
      <w:r>
        <w:rPr>
          <w:rFonts w:eastAsia="Arial Cyr" w:cs="Arial Cyr" w:ascii="Arial Cyr" w:hAnsi="Arial Cyr"/>
          <w:i/>
          <w:iCs/>
          <w:sz w:val="16"/>
          <w:szCs w:val="16"/>
          <w:lang w:val="ru-RU"/>
        </w:rPr>
        <w:t>правоспособностью и дееспособностью:</w:t>
      </w:r>
    </w:p>
    <w:p>
      <w:pPr>
        <w:pStyle w:val="Normal"/>
        <w:rPr/>
      </w:pPr>
      <w:r>
        <w:rPr>
          <w:rFonts w:eastAsia="Arial Cyr" w:cs="Arial Cyr" w:ascii="Arial Cyr" w:hAnsi="Arial Cyr"/>
          <w:b/>
          <w:bCs/>
          <w:sz w:val="16"/>
          <w:szCs w:val="16"/>
          <w:lang w:val="ru-RU"/>
        </w:rPr>
        <w:t>Правоспособность</w:t>
      </w:r>
      <w:r>
        <w:rPr>
          <w:rFonts w:eastAsia="Arial Cyr" w:cs="Arial Cyr" w:ascii="Arial Cyr" w:hAnsi="Arial Cyr"/>
          <w:sz w:val="16"/>
          <w:szCs w:val="16"/>
          <w:lang w:val="ru-RU"/>
        </w:rPr>
        <w:t xml:space="preserve"> — это закрепленная в законодательстве способность субъекта иметь юридические права и нести юридические обязанности. Она начинается с момента рождения и заканчивается моментом смерти. Правоспособность — не является естественным свойством человека, а порождается объективным правом.  В ней концентрируются обязанности и права, которыми </w:t>
      </w:r>
      <w:r>
        <w:rPr>
          <w:rFonts w:eastAsia="Arial Cyr" w:cs="Arial Cyr" w:ascii="Arial Cyr" w:hAnsi="Arial Cyr"/>
          <w:i/>
          <w:iCs/>
          <w:sz w:val="16"/>
          <w:szCs w:val="16"/>
          <w:lang w:val="ru-RU"/>
        </w:rPr>
        <w:t>может</w:t>
      </w:r>
      <w:r>
        <w:rPr>
          <w:rFonts w:eastAsia="Arial Cyr" w:cs="Arial Cyr" w:ascii="Arial Cyr" w:hAnsi="Arial Cyr"/>
          <w:sz w:val="16"/>
          <w:szCs w:val="16"/>
          <w:lang w:val="ru-RU"/>
        </w:rPr>
        <w:t xml:space="preserve"> обладать субъект, но это не означает, что он ими </w:t>
      </w:r>
      <w:r>
        <w:rPr>
          <w:rFonts w:eastAsia="Arial Cyr" w:cs="Arial Cyr" w:ascii="Arial Cyr" w:hAnsi="Arial Cyr"/>
          <w:i/>
          <w:iCs/>
          <w:sz w:val="16"/>
          <w:szCs w:val="16"/>
          <w:lang w:val="ru-RU"/>
        </w:rPr>
        <w:t>действительно</w:t>
      </w:r>
      <w:r>
        <w:rPr>
          <w:rFonts w:eastAsia="Arial Cyr" w:cs="Arial Cyr" w:ascii="Arial Cyr" w:hAnsi="Arial Cyr"/>
          <w:sz w:val="16"/>
          <w:szCs w:val="16"/>
          <w:lang w:val="ru-RU"/>
        </w:rPr>
        <w:t xml:space="preserve"> обладает. Чтобы стать реальным участником правоотношений, правоспособный субъект должен быть дееспособным.</w:t>
      </w:r>
    </w:p>
    <w:p>
      <w:pPr>
        <w:pStyle w:val="Normal"/>
        <w:rPr/>
      </w:pPr>
      <w:r>
        <w:rPr>
          <w:rFonts w:eastAsia="Arial Cyr" w:cs="Arial Cyr" w:ascii="Arial Cyr" w:hAnsi="Arial Cyr"/>
          <w:b/>
          <w:bCs/>
          <w:sz w:val="16"/>
          <w:szCs w:val="16"/>
          <w:lang w:val="ru-RU"/>
        </w:rPr>
        <w:t>Дееспособность</w:t>
      </w:r>
      <w:r>
        <w:rPr>
          <w:rFonts w:eastAsia="Arial Cyr" w:cs="Arial Cyr" w:ascii="Arial Cyr" w:hAnsi="Arial Cyr"/>
          <w:sz w:val="16"/>
          <w:szCs w:val="16"/>
          <w:lang w:val="ru-RU"/>
        </w:rPr>
        <w:t xml:space="preserve"> — признаваемая нормами объективного права способность самостоятельно, своими осознанными действиями осуществлять юридические права и обязанности. Дееспособность подразделяется на общую и специальную. Общая относится ко всем юридическим сделкам, специальная же распространяется только на строго определенные виды сделок.</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авоспособность и дееспособность не всегда совпадают. Все люди правоспособны, но не все они одновременно дееспособны. И напротив, все дееспособные люди являются правоспособными. Следовательно, правоспособность — понятие более широкое, чем дееспособность, т.к. распространяется на более широкий круг лиц. Содержание и объем дееспособности зависит от нескольких факторов:</w:t>
      </w:r>
    </w:p>
    <w:p>
      <w:pPr>
        <w:pStyle w:val="Normal"/>
        <w:numPr>
          <w:ilvl w:val="0"/>
          <w:numId w:val="3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т возраста субъекта — различают возраст гражданского совершеннолетия, политического совершеннолетия, брачного совершеннолетия. В зависимости от возраста субъекта его дееспособность является полной или ограниченной;</w:t>
      </w:r>
    </w:p>
    <w:p>
      <w:pPr>
        <w:pStyle w:val="Normal"/>
        <w:numPr>
          <w:ilvl w:val="0"/>
          <w:numId w:val="3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остояния здоровья — суд может признать недееспособным слабоумного или душевнобольного. Гражданские права и обязанности исполняют их опекуны;</w:t>
      </w:r>
    </w:p>
    <w:p>
      <w:pPr>
        <w:pStyle w:val="Normal"/>
        <w:numPr>
          <w:ilvl w:val="0"/>
          <w:numId w:val="3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одство субъектов — это касается, прежде всего, брачно-семейные отношения, запрещены браки между родственниками по прямой линии;</w:t>
      </w:r>
    </w:p>
    <w:p>
      <w:pPr>
        <w:pStyle w:val="Normal"/>
        <w:numPr>
          <w:ilvl w:val="0"/>
          <w:numId w:val="3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законопослушность субъекта — лица отбывающие уголовное наказание не в состоянии реализовать часть своих прав и свобод;</w:t>
      </w:r>
    </w:p>
    <w:p>
      <w:pPr>
        <w:pStyle w:val="Normal"/>
        <w:numPr>
          <w:ilvl w:val="0"/>
          <w:numId w:val="3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т религиозных убеждений — верующие могут отказаться от службы в армии по религиозным мотивам и заменить ее альтернативной службо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бъектами правоотношений могут быть граждане государства, иностранные граждане и лица без гражданства, находящиеся на территории страны. Совокупность всех принадлежащих гражданину прав и свобод называется правовым статусом. Коллективным субъектом правоотношений могут быть государственные, общественные, частные организации и государство в целом. Деятельность организаций определяется законами или их уставами. Юридическим лицом признают такую организацию, которая обладает имуществом, может от своего имени приобретать имущественные и личные неимущественные права и нести обязанности, быть истцом и ответчиком в суде, арбитраже или третейском суде.</w:t>
      </w:r>
    </w:p>
    <w:p>
      <w:pPr>
        <w:pStyle w:val="Normal"/>
        <w:rPr/>
      </w:pPr>
      <w:r>
        <w:rPr>
          <w:rFonts w:eastAsia="Arial Cyr" w:cs="Arial Cyr" w:ascii="Arial Cyr" w:hAnsi="Arial Cyr"/>
          <w:sz w:val="16"/>
          <w:szCs w:val="16"/>
          <w:lang w:val="ru-RU"/>
        </w:rPr>
        <w:t>2.</w:t>
      </w:r>
      <w:r>
        <w:rPr>
          <w:rFonts w:eastAsia="Arial Cyr" w:cs="Arial Cyr" w:ascii="Arial Cyr" w:hAnsi="Arial Cyr"/>
          <w:b/>
          <w:bCs/>
          <w:sz w:val="16"/>
          <w:szCs w:val="16"/>
          <w:lang w:val="ru-RU"/>
        </w:rPr>
        <w:t>Объект</w:t>
      </w:r>
      <w:r>
        <w:rPr>
          <w:rFonts w:eastAsia="Arial Cyr" w:cs="Arial Cyr" w:ascii="Arial Cyr" w:hAnsi="Arial Cyr"/>
          <w:sz w:val="16"/>
          <w:szCs w:val="16"/>
          <w:lang w:val="ru-RU"/>
        </w:rPr>
        <w:t xml:space="preserve"> правоотношений — это то, на что воздействуют правоотношения, т.е. — фактическое поведение его участников.  Объектом правоотношений выступает поведение людей, которое может быть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Например, объектом правоотношений купли-продажи будет поведение его участников, связанное с покупкой и продажей вещей.  В неимущественных правоотношениях объектом является само фактическое поведение их участников. Так, объектом трудовых правоотношений являются действия администрации по приему на работу, оплате труда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о существует и другое понимание объекта правоотношений — как совокупность разнообразных материальных и нематериальных благ, которые находятся в сфере интересов участником правоотношен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4.ЮРИДИЧЕСКИЕ ФАКТЫ, ПОНЯТИЯ И ВИДЫ</w:t>
      </w:r>
    </w:p>
    <w:p>
      <w:pPr>
        <w:pStyle w:val="Normal"/>
        <w:ind w:firstLine="720"/>
        <w:rPr/>
      </w:pPr>
      <w:r>
        <w:rPr>
          <w:rFonts w:eastAsia="Arial Cyr" w:cs="Arial Cyr" w:ascii="Arial Cyr" w:hAnsi="Arial Cyr"/>
          <w:sz w:val="16"/>
          <w:szCs w:val="16"/>
          <w:lang w:val="ru-RU"/>
        </w:rPr>
        <w:t xml:space="preserve">Правоотношения возникают, изменяются или прекращаются вследствие наступления определенных жизненных обстоятельств (фактов). Например, факт рождения ребенка влечет обязанности родителей по его содержанию и воспитанию. </w:t>
      </w:r>
      <w:r>
        <w:rPr>
          <w:rFonts w:eastAsia="Arial Cyr" w:cs="Arial Cyr" w:ascii="Arial Cyr" w:hAnsi="Arial Cyr"/>
          <w:b/>
          <w:bCs/>
          <w:sz w:val="16"/>
          <w:szCs w:val="16"/>
          <w:lang w:val="ru-RU"/>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w:t>
      </w:r>
      <w:r>
        <w:rPr>
          <w:rFonts w:eastAsia="Arial Cyr" w:cs="Arial Cyr" w:ascii="Arial Cyr" w:hAnsi="Arial Cyr"/>
          <w:sz w:val="16"/>
          <w:szCs w:val="16"/>
          <w:lang w:val="ru-RU"/>
        </w:rPr>
        <w:t xml:space="preserve"> Юридические факты формируются в гипотезах правовых норм. А гипотеза устанавливает те жизненные обстоятельства и условия, при наличии которых у субъекта возникают конкретные права и обязанности. Т.е. юридические факты порождают отношения между субъектами на основе предписаний правовых норм. От наличия или отсутствия юридического факта зависит признание или непризнание права или обязанности определенного субъекта. Например, совершенное преступление — это юридический факт, который порождает уголовно-правовые отношения между лицами, совершившими его и компетентными должностными лицами (следователь, прокурор, судь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Юридические факты подразделяются по их связи с индивидуальной волей субъекта на две группы — события и действия:</w:t>
      </w:r>
    </w:p>
    <w:p>
      <w:pPr>
        <w:pStyle w:val="Normal"/>
        <w:numPr>
          <w:ilvl w:val="0"/>
          <w:numId w:val="34"/>
        </w:numPr>
        <w:tabs>
          <w:tab w:val="clear" w:pos="720"/>
          <w:tab w:val="left" w:pos="0" w:leader="none"/>
        </w:tabs>
        <w:ind w:left="283" w:hanging="283"/>
        <w:rPr/>
      </w:pPr>
      <w:r>
        <w:rPr>
          <w:rFonts w:eastAsia="Arial Cyr" w:cs="Arial Cyr" w:ascii="Arial Cyr" w:hAnsi="Arial Cyr"/>
          <w:b/>
          <w:bCs/>
          <w:sz w:val="16"/>
          <w:szCs w:val="16"/>
          <w:lang w:val="ru-RU"/>
        </w:rPr>
        <w:t>События</w:t>
      </w:r>
      <w:r>
        <w:rPr>
          <w:rFonts w:eastAsia="Arial Cyr" w:cs="Arial Cyr" w:ascii="Arial Cyr" w:hAnsi="Arial Cyr"/>
          <w:sz w:val="16"/>
          <w:szCs w:val="16"/>
          <w:lang w:val="ru-RU"/>
        </w:rPr>
        <w:t xml:space="preserve"> — это юридические факты, происходящие независимо от воли и сознания людей. К событиям относятся рождение и смерть, достижение совершеннолетия, стихийное бедствие.</w:t>
      </w:r>
    </w:p>
    <w:p>
      <w:pPr>
        <w:pStyle w:val="Normal"/>
        <w:numPr>
          <w:ilvl w:val="0"/>
          <w:numId w:val="34"/>
        </w:numPr>
        <w:tabs>
          <w:tab w:val="clear" w:pos="720"/>
          <w:tab w:val="left" w:pos="0" w:leader="none"/>
        </w:tabs>
        <w:ind w:left="283" w:hanging="283"/>
        <w:rPr/>
      </w:pPr>
      <w:r>
        <w:rPr>
          <w:rFonts w:eastAsia="Arial Cyr" w:cs="Arial Cyr" w:ascii="Arial Cyr" w:hAnsi="Arial Cyr"/>
          <w:b/>
          <w:bCs/>
          <w:sz w:val="16"/>
          <w:szCs w:val="16"/>
          <w:lang w:val="ru-RU"/>
        </w:rPr>
        <w:t>Действия</w:t>
      </w:r>
      <w:r>
        <w:rPr>
          <w:rFonts w:eastAsia="Arial Cyr" w:cs="Arial Cyr" w:ascii="Arial Cyr" w:hAnsi="Arial Cyr"/>
          <w:sz w:val="16"/>
          <w:szCs w:val="16"/>
          <w:lang w:val="ru-RU"/>
        </w:rPr>
        <w:t xml:space="preserve"> — это такие юридические факты, наступление которых зависит от воли и сознания людей. В свою очередь действия с точки зрения законности подразделяются на правомерные и неправомерные (правонарушения).</w:t>
      </w:r>
    </w:p>
    <w:p>
      <w:pPr>
        <w:pStyle w:val="Normal"/>
        <w:numPr>
          <w:ilvl w:val="0"/>
          <w:numId w:val="35"/>
        </w:numPr>
        <w:tabs>
          <w:tab w:val="clear" w:pos="720"/>
          <w:tab w:val="left" w:pos="0" w:leader="none"/>
        </w:tabs>
        <w:ind w:left="283" w:hanging="283"/>
        <w:rPr/>
      </w:pPr>
      <w:r>
        <w:rPr>
          <w:rFonts w:eastAsia="Arial Cyr" w:cs="Arial Cyr" w:ascii="Arial Cyr" w:hAnsi="Arial Cyr"/>
          <w:i/>
          <w:iCs/>
          <w:sz w:val="16"/>
          <w:szCs w:val="16"/>
          <w:lang w:val="ru-RU"/>
        </w:rPr>
        <w:t>Правомерные</w:t>
      </w:r>
      <w:r>
        <w:rPr>
          <w:rFonts w:eastAsia="Arial Cyr" w:cs="Arial Cyr" w:ascii="Arial Cyr" w:hAnsi="Arial Cyr"/>
          <w:sz w:val="16"/>
          <w:szCs w:val="16"/>
          <w:lang w:val="ru-RU"/>
        </w:rPr>
        <w:t xml:space="preserve"> действия — это такие юридические факты, которые влекут за собой возникновение у лиц юридических прав и обязанностей, предусмотренных нормами права. В свою очередь правомерные действия делятся на юридические акты и юридические поступки. </w:t>
      </w:r>
      <w:r>
        <w:rPr>
          <w:rFonts w:eastAsia="Arial Cyr" w:cs="Arial Cyr" w:ascii="Arial Cyr" w:hAnsi="Arial Cyr"/>
          <w:i/>
          <w:iCs/>
          <w:sz w:val="16"/>
          <w:szCs w:val="16"/>
          <w:lang w:val="ru-RU"/>
        </w:rPr>
        <w:t>Юридические</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акты</w:t>
      </w:r>
      <w:r>
        <w:rPr>
          <w:rFonts w:eastAsia="Arial Cyr" w:cs="Arial Cyr" w:ascii="Arial Cyr" w:hAnsi="Arial Cyr"/>
          <w:sz w:val="16"/>
          <w:szCs w:val="16"/>
          <w:lang w:val="ru-RU"/>
        </w:rPr>
        <w:t xml:space="preserve"> — это такие правомерные действия, которые специально совершаются людьми с целью вступления их в определенные правоотношения. Например, договор купли-продажи влечет за собой имущественные правовые отношения. </w:t>
      </w:r>
      <w:r>
        <w:rPr>
          <w:rFonts w:eastAsia="Arial Cyr" w:cs="Arial Cyr" w:ascii="Arial Cyr" w:hAnsi="Arial Cyr"/>
          <w:i/>
          <w:iCs/>
          <w:sz w:val="16"/>
          <w:szCs w:val="16"/>
          <w:lang w:val="ru-RU"/>
        </w:rPr>
        <w:t>Юридические</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поступки</w:t>
      </w:r>
      <w:r>
        <w:rPr>
          <w:rFonts w:eastAsia="Arial Cyr" w:cs="Arial Cyr" w:ascii="Arial Cyr" w:hAnsi="Arial Cyr"/>
          <w:sz w:val="16"/>
          <w:szCs w:val="16"/>
          <w:lang w:val="ru-RU"/>
        </w:rPr>
        <w:t xml:space="preserve"> — это правомерные действия, которые специально не направлены на возникновение, изменение или прекращение правоотношений, но, однако влекут за собой такие последствия. Например, гражданин написал письмо в редакцию, его напечатали и у гражданина появились авторские права на эту публикацию, хотя он на это не рассчитывал.</w:t>
      </w:r>
    </w:p>
    <w:p>
      <w:pPr>
        <w:pStyle w:val="Normal"/>
        <w:numPr>
          <w:ilvl w:val="0"/>
          <w:numId w:val="35"/>
        </w:numPr>
        <w:tabs>
          <w:tab w:val="clear" w:pos="720"/>
          <w:tab w:val="left" w:pos="0" w:leader="none"/>
        </w:tabs>
        <w:ind w:left="283" w:hanging="283"/>
        <w:rPr/>
      </w:pPr>
      <w:r>
        <w:rPr>
          <w:rFonts w:eastAsia="Arial Cyr" w:cs="Arial Cyr" w:ascii="Arial Cyr" w:hAnsi="Arial Cyr"/>
          <w:i/>
          <w:iCs/>
          <w:sz w:val="16"/>
          <w:szCs w:val="16"/>
          <w:lang w:val="ru-RU"/>
        </w:rPr>
        <w:t>Неправомерные</w:t>
      </w:r>
      <w:r>
        <w:rPr>
          <w:rFonts w:eastAsia="Arial Cyr" w:cs="Arial Cyr" w:ascii="Arial Cyr" w:hAnsi="Arial Cyr"/>
          <w:sz w:val="16"/>
          <w:szCs w:val="16"/>
          <w:lang w:val="ru-RU"/>
        </w:rPr>
        <w:t xml:space="preserve"> действия (правонарушения)— это такие юридические факты, которые противоречат требованиям правовых норм. Неправомерные действия нарушают установленный в стране правопорядок. Все правонарушения делятся на преступления и проступок. Преступлениями являются уголовные правонарушения. Проступок бывает дисциплинарным, административным и гражданско-правовы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5.ЗАКОННОСТЬ И ПРАВОПОРЯДОК</w:t>
      </w:r>
    </w:p>
    <w:p>
      <w:pPr>
        <w:pStyle w:val="Normal"/>
        <w:ind w:firstLine="720"/>
        <w:rPr/>
      </w:pPr>
      <w:r>
        <w:rPr>
          <w:rFonts w:eastAsia="Arial Cyr" w:cs="Arial Cyr" w:ascii="Arial Cyr" w:hAnsi="Arial Cyr"/>
          <w:sz w:val="16"/>
          <w:szCs w:val="16"/>
          <w:lang w:val="ru-RU"/>
        </w:rPr>
        <w:t xml:space="preserve">Законность и правопорядок – основы жизнедеятельности цивилизованного общества. Они охватывают все сферы жизни общества: экономическую, социальную, политическую. Требования соблюдать изданные государством законы сформировалось давно. Еще в римском праве сформировалась юридическая база законности в сфере регулирования имущественных отношений. Формально можно говорить о законности и в феодальном обществе, где центральная власть стремилась обеспечить строгое исполнение издаваемых законов. Но законность как условие гармоничного функционирования общества становиться реальностью много позже. Еще Руссо видел главную задачу законности в том, чтобы обеспечить счастье и благо всем гражданам, свободу и равенство перед законом для всех. Вероятно, счастья для всех не достичь, но цель законности—создать равенство перед законом для всех. </w:t>
      </w:r>
      <w:r>
        <w:rPr>
          <w:rFonts w:eastAsia="Arial Cyr" w:cs="Arial Cyr" w:ascii="Arial Cyr" w:hAnsi="Arial Cyr"/>
          <w:sz w:val="16"/>
          <w:szCs w:val="16"/>
          <w:u w:val="single"/>
          <w:lang w:val="ru-RU"/>
        </w:rPr>
        <w:t>Законность есть строгое и полное соблюдение законов и юридических актов всеми субъектами права.</w:t>
      </w:r>
      <w:r>
        <w:rPr>
          <w:rFonts w:eastAsia="Arial Cyr" w:cs="Arial Cyr" w:ascii="Arial Cyr" w:hAnsi="Arial Cyr"/>
          <w:sz w:val="16"/>
          <w:szCs w:val="16"/>
          <w:lang w:val="ru-RU"/>
        </w:rPr>
        <w:t xml:space="preserve"> Основные признаки законности:</w:t>
      </w:r>
    </w:p>
    <w:p>
      <w:pPr>
        <w:pStyle w:val="Normal"/>
        <w:numPr>
          <w:ilvl w:val="0"/>
          <w:numId w:val="36"/>
        </w:numPr>
        <w:tabs>
          <w:tab w:val="clear" w:pos="720"/>
          <w:tab w:val="left" w:pos="0" w:leader="none"/>
        </w:tabs>
        <w:ind w:left="283" w:hanging="283"/>
        <w:rPr/>
      </w:pPr>
      <w:r>
        <w:rPr>
          <w:rFonts w:eastAsia="Arial Cyr" w:cs="Arial Cyr" w:ascii="Arial Cyr" w:hAnsi="Arial Cyr"/>
          <w:b/>
          <w:bCs/>
          <w:sz w:val="16"/>
          <w:szCs w:val="16"/>
          <w:lang w:val="ru-RU"/>
        </w:rPr>
        <w:t>Всеобщность</w:t>
      </w:r>
      <w:r>
        <w:rPr>
          <w:rFonts w:eastAsia="Arial Cyr" w:cs="Arial Cyr" w:ascii="Arial Cyr" w:hAnsi="Arial Cyr"/>
          <w:sz w:val="16"/>
          <w:szCs w:val="16"/>
          <w:lang w:val="ru-RU"/>
        </w:rPr>
        <w:t xml:space="preserve"> законности. Требование соблюдать законы и юридические акты относится ко всем. Никто на территории государства, как и само государство, не уклоняться от этого. Приоритетом для правового регулирования является гражданин, государство обязано создавать наиболее благоприятный режим для интересов своих граждан. Обеспечить всеобщность соблюдения правовых предписаний – задача государства, но осуществлять свои властные функции государство должно в рамках права.</w:t>
      </w:r>
    </w:p>
    <w:p>
      <w:pPr>
        <w:pStyle w:val="Normal"/>
        <w:numPr>
          <w:ilvl w:val="0"/>
          <w:numId w:val="36"/>
        </w:numPr>
        <w:tabs>
          <w:tab w:val="clear" w:pos="720"/>
          <w:tab w:val="left" w:pos="0" w:leader="none"/>
        </w:tabs>
        <w:ind w:left="283" w:hanging="283"/>
        <w:rPr/>
      </w:pPr>
      <w:r>
        <w:rPr>
          <w:rFonts w:eastAsia="Arial Cyr" w:cs="Arial Cyr" w:ascii="Arial Cyr" w:hAnsi="Arial Cyr"/>
          <w:sz w:val="16"/>
          <w:szCs w:val="16"/>
          <w:u w:val="single"/>
          <w:lang w:val="ru-RU"/>
        </w:rPr>
        <w:t xml:space="preserve">Законность неразрывно связана с правом, юридическими нормами. </w:t>
      </w:r>
      <w:r>
        <w:rPr>
          <w:rFonts w:eastAsia="Arial Cyr" w:cs="Arial Cyr" w:ascii="Arial Cyr" w:hAnsi="Arial Cyr"/>
          <w:sz w:val="16"/>
          <w:szCs w:val="16"/>
          <w:lang w:val="ru-RU"/>
        </w:rPr>
        <w:t>Оценить режим законности можно только на основе того, насколько издаваемые государством законы отражают объективные потребности общественного развития. Если издаваемые законы охраняют интересы только отдельных лиц, групп или слоев, не учитывая общих и индивидуальных интерес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сего населения </w:t>
      </w:r>
      <w:r>
        <w:rPr>
          <w:rFonts w:eastAsia="Arial Cyr" w:cs="Arial Cyr" w:ascii="Arial Cyr" w:hAnsi="Arial Cyr"/>
          <w:sz w:val="16"/>
          <w:szCs w:val="16"/>
        </w:rPr>
        <w:t xml:space="preserve">- </w:t>
      </w:r>
      <w:r>
        <w:rPr>
          <w:rFonts w:eastAsia="Arial Cyr" w:cs="Arial Cyr" w:ascii="Arial Cyr" w:hAnsi="Arial Cyr"/>
          <w:sz w:val="16"/>
          <w:szCs w:val="16"/>
          <w:lang w:val="ru-RU"/>
        </w:rPr>
        <w:t>то о законности нет и речи. Нормативной основой законности являются правовые законы, адекватно отражающие общие и индивидуальные интересы всех участников общественных отноше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аким образом, режим законности в правовом государстве предполагает наличие двух взаимосвязанных факторов:</w:t>
      </w:r>
    </w:p>
    <w:p>
      <w:pPr>
        <w:pStyle w:val="Normal"/>
        <w:numPr>
          <w:ilvl w:val="0"/>
          <w:numId w:val="3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овершенного, четко отработанного законодательства, отвечающего требованиям общественного прогресса;</w:t>
      </w:r>
    </w:p>
    <w:p>
      <w:pPr>
        <w:pStyle w:val="Normal"/>
        <w:numPr>
          <w:ilvl w:val="0"/>
          <w:numId w:val="3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лной и безусловной реализации предписаний законов и подзаконных правовых актов государственными органами, должностными лицами, гражданами и их объединения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е требования законности:</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ерховенство закона по отношению ко всем другим правовым актам. Закон обладает высшей юридической силой. Подзаконные акты действуют лишь в том случае, если какие-либо отношения не урегулированы законом, и не должны противоречить им.</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Единство понимания и применения законов на всей территории их действия. Законы федерального государства действуют одинаково на территории всех субъектов федерации.</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авная возможность всех граждан пользоваться защитой закона и их равная обязанность следовать его предписаниям (равенство всех перед законом и судом). С одной стороны, субъекты права должны в полной мере выполнять возложенные на них обязанности, подчинятся законам. С другой стороны, государство должно создавать все необходимые условия для осуществления их законных прав и интересов.</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существление прав и свобод человеком не должно нарушать права и свободы других лиц. Закон не должен допускать защиту интересов и прав одних за счет других.</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едопустимость противопоставления законности и целесообразности. Прежде всего, закон сам обладает высшей общественной целесообразностью, поэтому сиюминутная целесообразность не должна преобладать над ним. Если же закон устарел и отстает от общественных потребностей, то он должен быть изменен в установленном порядке. И никакие местные или другие органы не вправе отменить закон, ссылаясь на целесообразность.</w:t>
      </w:r>
    </w:p>
    <w:p>
      <w:pPr>
        <w:pStyle w:val="Normal"/>
        <w:numPr>
          <w:ilvl w:val="0"/>
          <w:numId w:val="3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едотвращение и эффективная борьба с правонарушениями – это важное требование законности. Правовое государство создает необходимые предпосылки (материальные, социальные, политические) для предотвращения и пресечения правонарушений. Непосредственно защищает интересы и права субъектов права, специальные правоохранительные органы (суд, прокуратура, арбитраж, милиция). При необходимости эти органы применяют меры государственного принуждения. Высший надзор за законностью осуществляет конституционный суд, осуществляющий защиту конституционного строя, прав и свобод человека, поддержания верховенства конституции на всей территории страны.</w:t>
      </w:r>
    </w:p>
    <w:p>
      <w:pPr>
        <w:pStyle w:val="Normal"/>
        <w:ind w:firstLine="720"/>
        <w:rPr/>
      </w:pPr>
      <w:r>
        <w:rPr>
          <w:rFonts w:eastAsia="Arial Cyr" w:cs="Arial Cyr" w:ascii="Arial Cyr" w:hAnsi="Arial Cyr"/>
          <w:sz w:val="16"/>
          <w:szCs w:val="16"/>
          <w:lang w:val="ru-RU"/>
        </w:rPr>
        <w:t xml:space="preserve">Т.е. законность – это процесс осуществления законов. Законность – это предпосылка правопорядка. </w:t>
      </w:r>
      <w:r>
        <w:rPr>
          <w:rFonts w:eastAsia="Arial Cyr" w:cs="Arial Cyr" w:ascii="Arial Cyr" w:hAnsi="Arial Cyr"/>
          <w:sz w:val="16"/>
          <w:szCs w:val="16"/>
          <w:u w:val="single"/>
          <w:lang w:val="ru-RU"/>
        </w:rPr>
        <w:t xml:space="preserve">Правопорядок – это система отношений, которые устанавливаются в результате точного и полного осуществления предписаний правовых норм всеми субъектами права. </w:t>
      </w:r>
      <w:r>
        <w:rPr>
          <w:rFonts w:eastAsia="Arial Cyr" w:cs="Arial Cyr" w:ascii="Arial Cyr" w:hAnsi="Arial Cyr"/>
          <w:sz w:val="16"/>
          <w:szCs w:val="16"/>
          <w:lang w:val="ru-RU"/>
        </w:rPr>
        <w:t>Степень правоупорядочения общества зависит от состояния «здоровья» всего общества и его индивидов. В условиях стабильного правопорядка эффективно функционирует и экономика, и законодательная власть, и исполнительная, и судебная, общественные организации, гарантированы интересы индивидов. В формировании правового порядка играют роль все элементы механизма правового регулирования общественных отношений:</w:t>
      </w:r>
    </w:p>
    <w:p>
      <w:pPr>
        <w:pStyle w:val="Normal"/>
        <w:numPr>
          <w:ilvl w:val="0"/>
          <w:numId w:val="39"/>
        </w:numPr>
        <w:tabs>
          <w:tab w:val="clear" w:pos="720"/>
          <w:tab w:val="left" w:pos="0" w:leader="none"/>
        </w:tabs>
        <w:ind w:left="283" w:hanging="283"/>
        <w:rPr/>
      </w:pPr>
      <w:r>
        <w:rPr>
          <w:rFonts w:eastAsia="Arial Cyr" w:cs="Arial Cyr" w:ascii="Arial Cyr" w:hAnsi="Arial Cyr"/>
          <w:i/>
          <w:iCs/>
          <w:sz w:val="16"/>
          <w:szCs w:val="16"/>
          <w:lang w:val="ru-RU"/>
        </w:rPr>
        <w:t>Нормы</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права</w:t>
      </w:r>
      <w:r>
        <w:rPr>
          <w:rFonts w:eastAsia="Arial Cyr" w:cs="Arial Cyr" w:ascii="Arial Cyr" w:hAnsi="Arial Cyr"/>
          <w:sz w:val="16"/>
          <w:szCs w:val="16"/>
          <w:lang w:val="ru-RU"/>
        </w:rPr>
        <w:t xml:space="preserve"> – это нормативная предпосылка правопорядка, которая моделирует «идеальный» правопорядок.</w:t>
      </w:r>
    </w:p>
    <w:p>
      <w:pPr>
        <w:pStyle w:val="Normal"/>
        <w:numPr>
          <w:ilvl w:val="0"/>
          <w:numId w:val="39"/>
        </w:numPr>
        <w:tabs>
          <w:tab w:val="clear" w:pos="720"/>
          <w:tab w:val="left" w:pos="0" w:leader="none"/>
        </w:tabs>
        <w:ind w:left="283" w:hanging="283"/>
        <w:rPr/>
      </w:pPr>
      <w:r>
        <w:rPr>
          <w:rFonts w:eastAsia="Arial Cyr" w:cs="Arial Cyr" w:ascii="Arial Cyr" w:hAnsi="Arial Cyr"/>
          <w:i/>
          <w:iCs/>
          <w:sz w:val="16"/>
          <w:szCs w:val="16"/>
          <w:lang w:val="ru-RU"/>
        </w:rPr>
        <w:t>Правоотношения</w:t>
      </w:r>
      <w:r>
        <w:rPr>
          <w:rFonts w:eastAsia="Arial Cyr" w:cs="Arial Cyr" w:ascii="Arial Cyr" w:hAnsi="Arial Cyr"/>
          <w:sz w:val="16"/>
          <w:szCs w:val="16"/>
          <w:lang w:val="ru-RU"/>
        </w:rPr>
        <w:t xml:space="preserve"> – элемент механизма правового регулирования, обеспечивающий переход от идеального, предполагаемого правопорядка (отраженного в нормах права) к установлению конкретного должного поведения участников общественных отношений. Законность призвана гарантировать это должное поведение.</w:t>
      </w:r>
    </w:p>
    <w:p>
      <w:pPr>
        <w:pStyle w:val="Normal"/>
        <w:numPr>
          <w:ilvl w:val="0"/>
          <w:numId w:val="39"/>
        </w:numPr>
        <w:tabs>
          <w:tab w:val="clear" w:pos="720"/>
          <w:tab w:val="left" w:pos="0" w:leader="none"/>
        </w:tabs>
        <w:ind w:left="283" w:hanging="283"/>
        <w:rPr/>
      </w:pPr>
      <w:r>
        <w:rPr>
          <w:rFonts w:eastAsia="Arial Cyr" w:cs="Arial Cyr" w:ascii="Arial Cyr" w:hAnsi="Arial Cyr"/>
          <w:i/>
          <w:iCs/>
          <w:sz w:val="16"/>
          <w:szCs w:val="16"/>
          <w:lang w:val="ru-RU"/>
        </w:rPr>
        <w:t>Акты реализации юридических прав и обязанностей</w:t>
      </w:r>
      <w:r>
        <w:rPr>
          <w:rFonts w:eastAsia="Arial Cyr" w:cs="Arial Cyr" w:ascii="Arial Cyr" w:hAnsi="Arial Cyr"/>
          <w:sz w:val="16"/>
          <w:szCs w:val="16"/>
          <w:lang w:val="ru-RU"/>
        </w:rPr>
        <w:t>—являются завершающей предпосылкой правопорядка. В условиях законности права и обязанности реально воплощаются в поведении участников общественных отношений. Таким образом, нормы права переходят в ту систему общественных отношений, которые и образуют правовой порядок.</w:t>
      </w:r>
    </w:p>
    <w:p>
      <w:pPr>
        <w:pStyle w:val="Normal"/>
        <w:rPr/>
      </w:pPr>
      <w:r>
        <w:rPr>
          <w:rFonts w:eastAsia="Arial Cyr" w:cs="Arial Cyr" w:ascii="Arial Cyr" w:hAnsi="Arial Cyr"/>
          <w:b/>
          <w:bCs/>
          <w:sz w:val="16"/>
          <w:szCs w:val="16"/>
          <w:lang w:val="ru-RU"/>
        </w:rPr>
        <w:t>Содержание</w:t>
      </w:r>
      <w:r>
        <w:rPr>
          <w:rFonts w:eastAsia="Arial Cyr" w:cs="Arial Cyr" w:ascii="Arial Cyr" w:hAnsi="Arial Cyr"/>
          <w:sz w:val="16"/>
          <w:szCs w:val="16"/>
          <w:lang w:val="ru-RU"/>
        </w:rPr>
        <w:t xml:space="preserve"> правопорядка составляет правомерное поведение субъектов, т.е. такое поведение, которое урегулировано нормами права.</w:t>
      </w:r>
    </w:p>
    <w:p>
      <w:pPr>
        <w:pStyle w:val="Normal"/>
        <w:rPr/>
      </w:pPr>
      <w:r>
        <w:rPr>
          <w:rFonts w:eastAsia="Arial Cyr" w:cs="Arial Cyr" w:ascii="Arial Cyr" w:hAnsi="Arial Cyr"/>
          <w:b/>
          <w:bCs/>
          <w:sz w:val="16"/>
          <w:szCs w:val="16"/>
          <w:lang w:val="ru-RU"/>
        </w:rPr>
        <w:t>Структура</w:t>
      </w:r>
      <w:r>
        <w:rPr>
          <w:rFonts w:eastAsia="Arial Cyr" w:cs="Arial Cyr" w:ascii="Arial Cyr" w:hAnsi="Arial Cyr"/>
          <w:sz w:val="16"/>
          <w:szCs w:val="16"/>
          <w:lang w:val="ru-RU"/>
        </w:rPr>
        <w:t xml:space="preserve"> правопорядка – это единство и одновременно разделение урегулированной правом системы общественных отношений в соответствии с отраслями права. Правопорядок есть реализация системы права, т.е. конституционного, административного, финансового, земельного права и т.д.</w:t>
      </w:r>
    </w:p>
    <w:p>
      <w:pPr>
        <w:pStyle w:val="Normal"/>
        <w:rPr/>
      </w:pPr>
      <w:r>
        <w:rPr>
          <w:rFonts w:eastAsia="Arial Cyr" w:cs="Arial Cyr" w:ascii="Arial Cyr" w:hAnsi="Arial Cyr"/>
          <w:b/>
          <w:bCs/>
          <w:sz w:val="16"/>
          <w:szCs w:val="16"/>
          <w:lang w:val="ru-RU"/>
        </w:rPr>
        <w:t>Особенность</w:t>
      </w:r>
      <w:r>
        <w:rPr>
          <w:rFonts w:eastAsia="Arial Cyr" w:cs="Arial Cyr" w:ascii="Arial Cyr" w:hAnsi="Arial Cyr"/>
          <w:sz w:val="16"/>
          <w:szCs w:val="16"/>
          <w:lang w:val="ru-RU"/>
        </w:rPr>
        <w:t xml:space="preserve"> правопорядка как специфической системы общественных отношений в том, что эта система охраняется государством.</w:t>
      </w:r>
    </w:p>
    <w:p>
      <w:pPr>
        <w:pStyle w:val="Normal"/>
        <w:rPr/>
      </w:pPr>
      <w:r>
        <w:rPr>
          <w:rFonts w:eastAsia="Arial Cyr" w:cs="Arial Cyr" w:ascii="Arial Cyr" w:hAnsi="Arial Cyr"/>
          <w:b/>
          <w:bCs/>
          <w:sz w:val="16"/>
          <w:szCs w:val="16"/>
          <w:lang w:val="ru-RU"/>
        </w:rPr>
        <w:t>Общественный</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порядок</w:t>
      </w:r>
      <w:r>
        <w:rPr>
          <w:rFonts w:eastAsia="Arial Cyr" w:cs="Arial Cyr" w:ascii="Arial Cyr" w:hAnsi="Arial Cyr"/>
          <w:sz w:val="16"/>
          <w:szCs w:val="16"/>
          <w:lang w:val="ru-RU"/>
        </w:rPr>
        <w:t xml:space="preserve">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6.ПОНЯТИЕ ПРАВОНАРУШЕНИЯ, ЕГО СУЩЬНОСТЬ И СОСТА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Если правовое поведение – это поведение, которое соответствует предписаниям правовых норм, то правонарушение – его антипод, поведение, нарушающее требования этих норм. Причины правонарушений заложены в аномалиях общественной жизни и в несовершенстве самого человека. Среди причин могут быть: экономические, политические, социальные, нравственные и т.д. Возможности нарушения норм права заложены в самой сущности человеческой жизни, поэтому государство своей принудительной силой вынуждено обеспечивать охрану и реализацию правовых норм.</w:t>
      </w:r>
    </w:p>
    <w:p>
      <w:pPr>
        <w:pStyle w:val="Normal"/>
        <w:rPr/>
      </w:pPr>
      <w:r>
        <w:rPr>
          <w:rFonts w:eastAsia="Arial Cyr" w:cs="Arial Cyr" w:ascii="Arial Cyr" w:hAnsi="Arial Cyr"/>
          <w:sz w:val="16"/>
          <w:szCs w:val="16"/>
          <w:u w:val="single"/>
          <w:lang w:val="ru-RU"/>
        </w:rPr>
        <w:t xml:space="preserve">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 </w:t>
      </w:r>
      <w:r>
        <w:rPr>
          <w:rFonts w:eastAsia="Arial Cyr" w:cs="Arial Cyr" w:ascii="Arial Cyr" w:hAnsi="Arial Cyr"/>
          <w:sz w:val="16"/>
          <w:szCs w:val="16"/>
          <w:lang w:val="ru-RU"/>
        </w:rPr>
        <w:t>Правонарушения отличаются от нарушений неправовых правил поведения (правил морали, обычаев) следующими признаками:</w:t>
      </w:r>
    </w:p>
    <w:p>
      <w:pPr>
        <w:pStyle w:val="Normal"/>
        <w:numPr>
          <w:ilvl w:val="0"/>
          <w:numId w:val="40"/>
        </w:numPr>
        <w:tabs>
          <w:tab w:val="clear" w:pos="720"/>
          <w:tab w:val="left" w:pos="0" w:leader="none"/>
        </w:tabs>
        <w:ind w:left="283" w:hanging="283"/>
        <w:rPr/>
      </w:pPr>
      <w:r>
        <w:rPr>
          <w:rFonts w:eastAsia="Arial Cyr" w:cs="Arial Cyr" w:ascii="Arial Cyr" w:hAnsi="Arial Cyr"/>
          <w:sz w:val="16"/>
          <w:szCs w:val="16"/>
          <w:lang w:val="ru-RU"/>
        </w:rPr>
        <w:t xml:space="preserve">Правонарушение – это такое поведение человека, которое </w:t>
      </w:r>
      <w:r>
        <w:rPr>
          <w:rFonts w:eastAsia="Arial Cyr" w:cs="Arial Cyr" w:ascii="Arial Cyr" w:hAnsi="Arial Cyr"/>
          <w:i/>
          <w:iCs/>
          <w:sz w:val="16"/>
          <w:szCs w:val="16"/>
          <w:lang w:val="ru-RU"/>
        </w:rPr>
        <w:t>выражается в действии или бездействии</w:t>
      </w:r>
      <w:r>
        <w:rPr>
          <w:rFonts w:eastAsia="Arial Cyr" w:cs="Arial Cyr" w:ascii="Arial Cyr" w:hAnsi="Arial Cyr"/>
          <w:sz w:val="16"/>
          <w:szCs w:val="16"/>
          <w:lang w:val="ru-RU"/>
        </w:rPr>
        <w:t>. Правонарушениями не могут быть мысли, чувства, помыслы, т.к. они не регулируются правом, пока не выразились в определенном акте поведения. Бездействие является нарушением, если человек согласно нормам права должен был действовать, а он бездействовал (например, не оказал помощь пострадавшему в ДТП).</w:t>
      </w:r>
    </w:p>
    <w:p>
      <w:pPr>
        <w:pStyle w:val="Normal"/>
        <w:numPr>
          <w:ilvl w:val="0"/>
          <w:numId w:val="40"/>
        </w:numPr>
        <w:tabs>
          <w:tab w:val="clear" w:pos="720"/>
          <w:tab w:val="left" w:pos="0" w:leader="none"/>
        </w:tabs>
        <w:ind w:left="283" w:hanging="283"/>
        <w:rPr/>
      </w:pPr>
      <w:r>
        <w:rPr>
          <w:rFonts w:eastAsia="Arial Cyr" w:cs="Arial Cyr" w:ascii="Arial Cyr" w:hAnsi="Arial Cyr"/>
          <w:sz w:val="16"/>
          <w:szCs w:val="16"/>
          <w:lang w:val="ru-RU"/>
        </w:rPr>
        <w:t xml:space="preserve">Правонарушение – это такое поведение человека, которое </w:t>
      </w:r>
      <w:r>
        <w:rPr>
          <w:rFonts w:eastAsia="Arial Cyr" w:cs="Arial Cyr" w:ascii="Arial Cyr" w:hAnsi="Arial Cyr"/>
          <w:i/>
          <w:iCs/>
          <w:sz w:val="16"/>
          <w:szCs w:val="16"/>
          <w:lang w:val="ru-RU"/>
        </w:rPr>
        <w:t xml:space="preserve">противоречит предписаниям норм права. </w:t>
      </w:r>
      <w:r>
        <w:rPr>
          <w:rFonts w:eastAsia="Arial Cyr" w:cs="Arial Cyr" w:ascii="Arial Cyr" w:hAnsi="Arial Cyr"/>
          <w:sz w:val="16"/>
          <w:szCs w:val="16"/>
          <w:lang w:val="ru-RU"/>
        </w:rPr>
        <w:t>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Противоправное поведение посягает на интересы других лиц, но противоправным является только посягательство на те интересы, которые защищены нормами права. Если посягались на частные интересы, которые не защищены законом, то правонарушения нет.</w:t>
      </w:r>
    </w:p>
    <w:p>
      <w:pPr>
        <w:pStyle w:val="Normal"/>
        <w:numPr>
          <w:ilvl w:val="0"/>
          <w:numId w:val="4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 xml:space="preserve">Правонарушение – это </w:t>
      </w:r>
      <w:r>
        <w:rPr>
          <w:rFonts w:eastAsia="Arial Cyr" w:cs="Arial Cyr" w:ascii="Arial Cyr" w:hAnsi="Arial Cyr"/>
          <w:i/>
          <w:iCs/>
          <w:sz w:val="16"/>
          <w:szCs w:val="16"/>
          <w:lang w:val="ru-RU"/>
        </w:rPr>
        <w:t>поведение, причиняющее вред обществу, государству.</w:t>
      </w:r>
    </w:p>
    <w:p>
      <w:pPr>
        <w:pStyle w:val="Normal"/>
        <w:numPr>
          <w:ilvl w:val="0"/>
          <w:numId w:val="40"/>
        </w:numPr>
        <w:tabs>
          <w:tab w:val="clear" w:pos="720"/>
          <w:tab w:val="left" w:pos="0" w:leader="none"/>
        </w:tabs>
        <w:ind w:left="283" w:hanging="283"/>
        <w:rPr/>
      </w:pPr>
      <w:r>
        <w:rPr>
          <w:rFonts w:eastAsia="Arial Cyr" w:cs="Arial Cyr" w:ascii="Arial Cyr" w:hAnsi="Arial Cyr"/>
          <w:sz w:val="16"/>
          <w:szCs w:val="16"/>
          <w:lang w:val="ru-RU"/>
        </w:rPr>
        <w:t xml:space="preserve">Правонарушением признается </w:t>
      </w:r>
      <w:r>
        <w:rPr>
          <w:rFonts w:eastAsia="Arial Cyr" w:cs="Arial Cyr" w:ascii="Arial Cyr" w:hAnsi="Arial Cyr"/>
          <w:i/>
          <w:iCs/>
          <w:sz w:val="16"/>
          <w:szCs w:val="16"/>
          <w:lang w:val="ru-RU"/>
        </w:rPr>
        <w:t>только виновное поведение субъектов права</w:t>
      </w:r>
      <w:r>
        <w:rPr>
          <w:rFonts w:eastAsia="Arial Cyr" w:cs="Arial Cyr" w:ascii="Arial Cyr" w:hAnsi="Arial Cyr"/>
          <w:sz w:val="16"/>
          <w:szCs w:val="16"/>
          <w:lang w:val="ru-RU"/>
        </w:rPr>
        <w:t xml:space="preserve">. Противоправное поведение только тогда является правонарушением, когда в действие или бездействие нарушителя имеется вина, потому что лицо осознанно совершало это. </w:t>
      </w:r>
      <w:r>
        <w:rPr>
          <w:rFonts w:eastAsia="Arial Cyr" w:cs="Arial Cyr" w:ascii="Arial Cyr" w:hAnsi="Arial Cyr"/>
          <w:sz w:val="16"/>
          <w:szCs w:val="16"/>
          <w:u w:val="single"/>
          <w:lang w:val="ru-RU"/>
        </w:rPr>
        <w:t>Вина</w:t>
      </w:r>
      <w:r>
        <w:rPr>
          <w:rFonts w:eastAsia="Arial Cyr" w:cs="Arial Cyr" w:ascii="Arial Cyr" w:hAnsi="Arial Cyr"/>
          <w:sz w:val="16"/>
          <w:szCs w:val="16"/>
          <w:lang w:val="ru-RU"/>
        </w:rPr>
        <w:t xml:space="preserve"> – это психическое отношение правонарушителя к своему противоправному поведению, </w:t>
      </w:r>
      <w:r>
        <w:rPr>
          <w:rFonts w:eastAsia="Arial Cyr" w:cs="Arial Cyr" w:ascii="Arial Cyr" w:hAnsi="Arial Cyr"/>
          <w:i/>
          <w:iCs/>
          <w:sz w:val="16"/>
          <w:szCs w:val="16"/>
          <w:lang w:val="ru-RU"/>
        </w:rPr>
        <w:t>и влечет за собой применение мер государственного воздействия.</w:t>
      </w:r>
      <w:r>
        <w:rPr>
          <w:rFonts w:eastAsia="Arial Cyr" w:cs="Arial Cyr" w:ascii="Arial Cyr" w:hAnsi="Arial Cyr"/>
          <w:sz w:val="16"/>
          <w:szCs w:val="16"/>
          <w:lang w:val="ru-RU"/>
        </w:rPr>
        <w:t xml:space="preserve"> Ущерб может быть политическим, экономическим, моральным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остав правонарушения – это описание признаков правонарушения по схеме: объект, объективная сторона, субъект, субъективная сторона:</w:t>
      </w:r>
    </w:p>
    <w:p>
      <w:pPr>
        <w:pStyle w:val="Normal"/>
        <w:numPr>
          <w:ilvl w:val="0"/>
          <w:numId w:val="4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бъект правонарушения – это область общественных отношений, регулируемых и охраняемых правом.</w:t>
      </w:r>
    </w:p>
    <w:p>
      <w:pPr>
        <w:pStyle w:val="Normal"/>
        <w:numPr>
          <w:ilvl w:val="0"/>
          <w:numId w:val="4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бъективная сторона – характеристика деяния, способа его совершения, обстоятельств, повлекших последствий (например, - групповой с применением оружия, повторно, причинившее значительный ущерб и т.д.).</w:t>
      </w:r>
    </w:p>
    <w:p>
      <w:pPr>
        <w:pStyle w:val="Normal"/>
        <w:numPr>
          <w:ilvl w:val="0"/>
          <w:numId w:val="4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убъект правонарушения – лицо, которое совершило правонарушения, характеристика правонарушителя (например, несовершеннолетний, беременная, наличие судимости и т.д.).</w:t>
      </w:r>
    </w:p>
    <w:p>
      <w:pPr>
        <w:pStyle w:val="Normal"/>
        <w:numPr>
          <w:ilvl w:val="0"/>
          <w:numId w:val="41"/>
        </w:numPr>
        <w:tabs>
          <w:tab w:val="clear" w:pos="720"/>
          <w:tab w:val="left" w:pos="0" w:leader="none"/>
        </w:tabs>
        <w:ind w:left="283" w:hanging="283"/>
        <w:rPr/>
      </w:pPr>
      <w:r>
        <w:rPr>
          <w:rFonts w:eastAsia="Arial Cyr" w:cs="Arial Cyr" w:ascii="Arial Cyr" w:hAnsi="Arial Cyr"/>
          <w:sz w:val="16"/>
          <w:szCs w:val="16"/>
          <w:lang w:val="ru-RU"/>
        </w:rPr>
        <w:t xml:space="preserve">Субъективная сторона – форма вины. Здесь действует принцип: незнание официально опубликованного закона не освобождает от ответственности за его несоблюдение. Важна дифференциация формы вины. Различается две формы вины: умысел и неосторожность. </w:t>
      </w:r>
      <w:r>
        <w:rPr>
          <w:rFonts w:eastAsia="Arial Cyr" w:cs="Arial Cyr" w:ascii="Arial Cyr" w:hAnsi="Arial Cyr"/>
          <w:sz w:val="16"/>
          <w:szCs w:val="16"/>
          <w:u w:val="single"/>
          <w:lang w:val="ru-RU"/>
        </w:rPr>
        <w:t>Умысел</w:t>
      </w:r>
      <w:r>
        <w:rPr>
          <w:rFonts w:eastAsia="Arial Cyr" w:cs="Arial Cyr" w:ascii="Arial Cyr" w:hAnsi="Arial Cyr"/>
          <w:sz w:val="16"/>
          <w:szCs w:val="16"/>
          <w:lang w:val="ru-RU"/>
        </w:rPr>
        <w:t xml:space="preserve"> (умышленная вина) имеет место, когда лицо, совершившее правонарушение, желает наступления последствий своего поведения (например, совершает кражу, не подчиняется администрации предприятия). </w:t>
      </w:r>
      <w:r>
        <w:rPr>
          <w:rFonts w:eastAsia="Arial Cyr" w:cs="Arial Cyr" w:ascii="Arial Cyr" w:hAnsi="Arial Cyr"/>
          <w:sz w:val="16"/>
          <w:szCs w:val="16"/>
          <w:u w:val="single"/>
          <w:lang w:val="ru-RU"/>
        </w:rPr>
        <w:t>Неосторожность</w:t>
      </w:r>
      <w:r>
        <w:rPr>
          <w:rFonts w:eastAsia="Arial Cyr" w:cs="Arial Cyr" w:ascii="Arial Cyr" w:hAnsi="Arial Cyr"/>
          <w:sz w:val="16"/>
          <w:szCs w:val="16"/>
          <w:lang w:val="ru-RU"/>
        </w:rPr>
        <w:t xml:space="preserve"> как форма вины бывает двух видов: </w:t>
      </w:r>
      <w:r>
        <w:rPr>
          <w:rFonts w:eastAsia="Arial Cyr" w:cs="Arial Cyr" w:ascii="Arial Cyr" w:hAnsi="Arial Cyr"/>
          <w:i/>
          <w:iCs/>
          <w:sz w:val="16"/>
          <w:szCs w:val="16"/>
          <w:lang w:val="ru-RU"/>
        </w:rPr>
        <w:t>самонадеянность</w:t>
      </w:r>
      <w:r>
        <w:rPr>
          <w:rFonts w:eastAsia="Arial Cyr" w:cs="Arial Cyr" w:ascii="Arial Cyr" w:hAnsi="Arial Cyr"/>
          <w:sz w:val="16"/>
          <w:szCs w:val="16"/>
          <w:lang w:val="ru-RU"/>
        </w:rPr>
        <w:t xml:space="preserve"> (когда лицо предвидит последствия, но легкомысленно рассчитывает на возможность избежать их); </w:t>
      </w:r>
      <w:r>
        <w:rPr>
          <w:rFonts w:eastAsia="Arial Cyr" w:cs="Arial Cyr" w:ascii="Arial Cyr" w:hAnsi="Arial Cyr"/>
          <w:i/>
          <w:iCs/>
          <w:sz w:val="16"/>
          <w:szCs w:val="16"/>
          <w:lang w:val="ru-RU"/>
        </w:rPr>
        <w:t>небрежность</w:t>
      </w:r>
      <w:r>
        <w:rPr>
          <w:rFonts w:eastAsia="Arial Cyr" w:cs="Arial Cyr" w:ascii="Arial Cyr" w:hAnsi="Arial Cyr"/>
          <w:sz w:val="16"/>
          <w:szCs w:val="16"/>
          <w:lang w:val="ru-RU"/>
        </w:rPr>
        <w:t xml:space="preserve"> (когда лицо не предвидит последствий своих действий, но может и должен был их предвидет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7.ВИДЫ ПРАВОНАРУШЕНИЙ</w:t>
      </w:r>
    </w:p>
    <w:p>
      <w:pPr>
        <w:pStyle w:val="Normal"/>
        <w:ind w:firstLine="720"/>
        <w:rPr/>
      </w:pPr>
      <w:r>
        <w:rPr>
          <w:rFonts w:eastAsia="Arial Cyr" w:cs="Arial Cyr" w:ascii="Arial Cyr" w:hAnsi="Arial Cyr"/>
          <w:sz w:val="16"/>
          <w:szCs w:val="16"/>
          <w:u w:val="single"/>
          <w:lang w:val="ru-RU"/>
        </w:rPr>
        <w:t xml:space="preserve">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 </w:t>
      </w:r>
      <w:r>
        <w:rPr>
          <w:rFonts w:eastAsia="Arial Cyr" w:cs="Arial Cyr" w:ascii="Arial Cyr" w:hAnsi="Arial Cyr"/>
          <w:sz w:val="16"/>
          <w:szCs w:val="16"/>
          <w:lang w:val="ru-RU"/>
        </w:rPr>
        <w:t>Все правонарушения по степени общественной опасности подразделяются на два вида: проступок и преступление.</w:t>
      </w:r>
    </w:p>
    <w:p>
      <w:pPr>
        <w:pStyle w:val="Normal"/>
        <w:numPr>
          <w:ilvl w:val="0"/>
          <w:numId w:val="42"/>
        </w:numPr>
        <w:tabs>
          <w:tab w:val="clear" w:pos="720"/>
          <w:tab w:val="left" w:pos="0" w:leader="none"/>
        </w:tabs>
        <w:ind w:left="283" w:hanging="283"/>
        <w:rPr/>
      </w:pPr>
      <w:r>
        <w:rPr>
          <w:rFonts w:eastAsia="Arial Cyr" w:cs="Arial Cyr" w:ascii="Arial Cyr" w:hAnsi="Arial Cyr"/>
          <w:b/>
          <w:bCs/>
          <w:sz w:val="16"/>
          <w:szCs w:val="16"/>
          <w:lang w:val="ru-RU"/>
        </w:rPr>
        <w:t>Проступки</w:t>
      </w:r>
      <w:r>
        <w:rPr>
          <w:rFonts w:eastAsia="Arial Cyr" w:cs="Arial Cyr" w:ascii="Arial Cyr" w:hAnsi="Arial Cyr"/>
          <w:sz w:val="16"/>
          <w:szCs w:val="16"/>
          <w:lang w:val="ru-RU"/>
        </w:rPr>
        <w:t xml:space="preserve"> – это такие правонарушения, которые характеризуются меньшей степенью общественной опасности по сравнению с преступлениями. К ним относятся дисциплинарные, административные и гражданские правонарушения. 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 </w:t>
      </w:r>
      <w:r>
        <w:rPr>
          <w:rFonts w:eastAsia="Arial Cyr" w:cs="Arial Cyr" w:ascii="Arial Cyr" w:hAnsi="Arial Cyr"/>
          <w:i/>
          <w:iCs/>
          <w:sz w:val="16"/>
          <w:szCs w:val="16"/>
          <w:lang w:val="ru-RU"/>
        </w:rPr>
        <w:t>Дисциплинарные</w:t>
      </w:r>
      <w:r>
        <w:rPr>
          <w:rFonts w:eastAsia="Arial Cyr" w:cs="Arial Cyr" w:ascii="Arial Cyr" w:hAnsi="Arial Cyr"/>
          <w:sz w:val="16"/>
          <w:szCs w:val="16"/>
          <w:lang w:val="ru-RU"/>
        </w:rPr>
        <w:t xml:space="preserve"> проступки—правонарушения, которые совершаются в сфере служебных отношений (например, нарушение распорядка рабочего дня). </w:t>
      </w:r>
      <w:r>
        <w:rPr>
          <w:rFonts w:eastAsia="Arial Cyr" w:cs="Arial Cyr" w:ascii="Arial Cyr" w:hAnsi="Arial Cyr"/>
          <w:i/>
          <w:iCs/>
          <w:sz w:val="16"/>
          <w:szCs w:val="16"/>
          <w:lang w:val="ru-RU"/>
        </w:rPr>
        <w:t>Административные</w:t>
      </w:r>
      <w:r>
        <w:rPr>
          <w:rFonts w:eastAsia="Arial Cyr" w:cs="Arial Cyr" w:ascii="Arial Cyr" w:hAnsi="Arial Cyr"/>
          <w:sz w:val="16"/>
          <w:szCs w:val="16"/>
          <w:lang w:val="ru-RU"/>
        </w:rPr>
        <w:t xml:space="preserve"> проступки – правонарушения, посягающие на установленный законом общественный порядок, на отношения в сфере исполнительной и распорядительной деятельности органов государства (например, безбилетный проезд, нарушение правил пожарной безопасности и т.д.). </w:t>
      </w:r>
      <w:r>
        <w:rPr>
          <w:rFonts w:eastAsia="Arial Cyr" w:cs="Arial Cyr" w:ascii="Arial Cyr" w:hAnsi="Arial Cyr"/>
          <w:i/>
          <w:iCs/>
          <w:sz w:val="16"/>
          <w:szCs w:val="16"/>
          <w:lang w:val="ru-RU"/>
        </w:rPr>
        <w:t>Гражданский</w:t>
      </w:r>
      <w:r>
        <w:rPr>
          <w:rFonts w:eastAsia="Arial Cyr" w:cs="Arial Cyr" w:ascii="Arial Cyr" w:hAnsi="Arial Cyr"/>
          <w:sz w:val="16"/>
          <w:szCs w:val="16"/>
          <w:lang w:val="ru-RU"/>
        </w:rPr>
        <w:t xml:space="preserve"> проступок – правонарушения, совершаемые в сфере имущественных и неимущественных отношений, которые составляют духовную ценность. Эти правонарушения выражаются в нанесении организациям или гражданам имущественным вреда, состоящего в ненадлежащем исполнении или неисполнении обязательств по договору. Они могут состоять и в причинении морального вреда (например, распространение сведений порочащих честь и достоинство гражданина).</w:t>
      </w:r>
    </w:p>
    <w:p>
      <w:pPr>
        <w:pStyle w:val="Normal"/>
        <w:numPr>
          <w:ilvl w:val="0"/>
          <w:numId w:val="42"/>
        </w:numPr>
        <w:tabs>
          <w:tab w:val="clear" w:pos="720"/>
          <w:tab w:val="left" w:pos="0" w:leader="none"/>
        </w:tabs>
        <w:ind w:left="283" w:hanging="283"/>
        <w:rPr/>
      </w:pPr>
      <w:r>
        <w:rPr>
          <w:rFonts w:eastAsia="Arial Cyr" w:cs="Arial Cyr" w:ascii="Arial Cyr" w:hAnsi="Arial Cyr"/>
          <w:b/>
          <w:bCs/>
          <w:sz w:val="16"/>
          <w:szCs w:val="16"/>
          <w:lang w:val="ru-RU"/>
        </w:rPr>
        <w:t>Преступление</w:t>
      </w:r>
      <w:r>
        <w:rPr>
          <w:rFonts w:eastAsia="Arial Cyr" w:cs="Arial Cyr" w:ascii="Arial Cyr" w:hAnsi="Arial Cyr"/>
          <w:sz w:val="16"/>
          <w:szCs w:val="16"/>
          <w:lang w:val="ru-RU"/>
        </w:rPr>
        <w:t xml:space="preserve"> отличается от проступка повышенной степенью общественной опасности и причиняют более тяжелый вред личности, государству, обществу. Преступления посягают на основы государственного и общественного строя, на собственность, личность и права граждан и влекут за собой применение мер уголовного наказа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остав правонарушения – это описание признаков правонарушения по схеме: объект, объективная сторона, субъект, субъективная сторона:</w:t>
      </w:r>
    </w:p>
    <w:p>
      <w:pPr>
        <w:pStyle w:val="Normal"/>
        <w:numPr>
          <w:ilvl w:val="0"/>
          <w:numId w:val="4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бъект правонарушения – это область общественных отношений, регулируемых и охраняемых правом.</w:t>
      </w:r>
    </w:p>
    <w:p>
      <w:pPr>
        <w:pStyle w:val="Normal"/>
        <w:numPr>
          <w:ilvl w:val="0"/>
          <w:numId w:val="4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бъективная сторона – характеристика деяния, способа его совершения, обстоятельств, повлекших последствий (например - групповой с применением оружия, повторно, причинившее значительный ущерб и т.д.).</w:t>
      </w:r>
    </w:p>
    <w:p>
      <w:pPr>
        <w:pStyle w:val="Normal"/>
        <w:numPr>
          <w:ilvl w:val="0"/>
          <w:numId w:val="4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убъект правонарушения – лицо, которое совершило правонарушения, характеристика правонарушителя (например, несовершеннолетний, беременная, наличие судимости и т.д.).</w:t>
      </w:r>
    </w:p>
    <w:p>
      <w:pPr>
        <w:pStyle w:val="Normal"/>
        <w:numPr>
          <w:ilvl w:val="0"/>
          <w:numId w:val="43"/>
        </w:numPr>
        <w:tabs>
          <w:tab w:val="clear" w:pos="720"/>
          <w:tab w:val="left" w:pos="0" w:leader="none"/>
        </w:tabs>
        <w:ind w:left="283" w:hanging="283"/>
        <w:rPr/>
      </w:pPr>
      <w:r>
        <w:rPr>
          <w:rFonts w:eastAsia="Arial Cyr" w:cs="Arial Cyr" w:ascii="Arial Cyr" w:hAnsi="Arial Cyr"/>
          <w:sz w:val="16"/>
          <w:szCs w:val="16"/>
          <w:lang w:val="ru-RU"/>
        </w:rPr>
        <w:t xml:space="preserve">Субъективная сторона – форма вины. Здесь действует принцип: незнание официально опубликованного закона не освобождает от ответственности за его несоблюдение. Важна дифференциация формы вины. Различается две формы вины: умысел и неосторожность. </w:t>
      </w:r>
      <w:r>
        <w:rPr>
          <w:rFonts w:eastAsia="Arial Cyr" w:cs="Arial Cyr" w:ascii="Arial Cyr" w:hAnsi="Arial Cyr"/>
          <w:sz w:val="16"/>
          <w:szCs w:val="16"/>
          <w:u w:val="single"/>
          <w:lang w:val="ru-RU"/>
        </w:rPr>
        <w:t>Умысел</w:t>
      </w:r>
      <w:r>
        <w:rPr>
          <w:rFonts w:eastAsia="Arial Cyr" w:cs="Arial Cyr" w:ascii="Arial Cyr" w:hAnsi="Arial Cyr"/>
          <w:sz w:val="16"/>
          <w:szCs w:val="16"/>
          <w:lang w:val="ru-RU"/>
        </w:rPr>
        <w:t xml:space="preserve"> (умышленная вина) имеет место, когда лицо, совершившее правонарушение, желает наступления последствий своего поведения (например, совершает кражу, не подчиняется администрации предприятия). </w:t>
      </w:r>
      <w:r>
        <w:rPr>
          <w:rFonts w:eastAsia="Arial Cyr" w:cs="Arial Cyr" w:ascii="Arial Cyr" w:hAnsi="Arial Cyr"/>
          <w:sz w:val="16"/>
          <w:szCs w:val="16"/>
          <w:u w:val="single"/>
          <w:lang w:val="ru-RU"/>
        </w:rPr>
        <w:t>Неосторожность</w:t>
      </w:r>
      <w:r>
        <w:rPr>
          <w:rFonts w:eastAsia="Arial Cyr" w:cs="Arial Cyr" w:ascii="Arial Cyr" w:hAnsi="Arial Cyr"/>
          <w:sz w:val="16"/>
          <w:szCs w:val="16"/>
          <w:lang w:val="ru-RU"/>
        </w:rPr>
        <w:t xml:space="preserve"> как форма вины бывает двух видов: </w:t>
      </w:r>
      <w:r>
        <w:rPr>
          <w:rFonts w:eastAsia="Arial Cyr" w:cs="Arial Cyr" w:ascii="Arial Cyr" w:hAnsi="Arial Cyr"/>
          <w:i/>
          <w:iCs/>
          <w:sz w:val="16"/>
          <w:szCs w:val="16"/>
          <w:lang w:val="ru-RU"/>
        </w:rPr>
        <w:t>самонадеянность</w:t>
      </w:r>
      <w:r>
        <w:rPr>
          <w:rFonts w:eastAsia="Arial Cyr" w:cs="Arial Cyr" w:ascii="Arial Cyr" w:hAnsi="Arial Cyr"/>
          <w:sz w:val="16"/>
          <w:szCs w:val="16"/>
          <w:lang w:val="ru-RU"/>
        </w:rPr>
        <w:t xml:space="preserve"> (когда лицо предвидит последствия, но легкомысленно рассчитывает на возможность избежать их); </w:t>
      </w:r>
      <w:r>
        <w:rPr>
          <w:rFonts w:eastAsia="Arial Cyr" w:cs="Arial Cyr" w:ascii="Arial Cyr" w:hAnsi="Arial Cyr"/>
          <w:i/>
          <w:iCs/>
          <w:sz w:val="16"/>
          <w:szCs w:val="16"/>
          <w:lang w:val="ru-RU"/>
        </w:rPr>
        <w:t>небрежность</w:t>
      </w:r>
      <w:r>
        <w:rPr>
          <w:rFonts w:eastAsia="Arial Cyr" w:cs="Arial Cyr" w:ascii="Arial Cyr" w:hAnsi="Arial Cyr"/>
          <w:sz w:val="16"/>
          <w:szCs w:val="16"/>
          <w:lang w:val="ru-RU"/>
        </w:rPr>
        <w:t xml:space="preserve"> (когда лицо не предвидит последствий своих действий, но может и должен был их предвидет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8.ЮРИДИЧЕСКАЯ ОТВЕТСТВЕННОСТЬ. ПОНЯТИЕ, ПРИЗНАКИ, ПРИНЦИПЫ И ВИДЫ</w:t>
      </w:r>
    </w:p>
    <w:p>
      <w:pPr>
        <w:pStyle w:val="Normal"/>
        <w:ind w:firstLine="720"/>
        <w:rPr/>
      </w:pPr>
      <w:r>
        <w:rPr>
          <w:rFonts w:eastAsia="Arial Cyr" w:cs="Arial Cyr" w:ascii="Arial Cyr" w:hAnsi="Arial Cyr"/>
          <w:sz w:val="16"/>
          <w:szCs w:val="16"/>
          <w:lang w:val="ru-RU"/>
        </w:rPr>
        <w:t xml:space="preserve">Юридическая ответственность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w:t>
      </w:r>
      <w:r>
        <w:rPr>
          <w:rFonts w:eastAsia="Arial Cyr" w:cs="Arial Cyr" w:ascii="Arial Cyr" w:hAnsi="Arial Cyr"/>
          <w:b/>
          <w:bCs/>
          <w:sz w:val="16"/>
          <w:szCs w:val="16"/>
          <w:lang w:val="ru-RU"/>
        </w:rPr>
        <w:t>Т.е. юридическая ответственность означает применение к правонарушителю санкций правовых норм, указанных в них определенных мер ответственности.</w:t>
      </w:r>
      <w:r>
        <w:rPr>
          <w:rFonts w:eastAsia="Arial Cyr" w:cs="Arial Cyr" w:ascii="Arial Cyr" w:hAnsi="Arial Cyr"/>
          <w:sz w:val="16"/>
          <w:szCs w:val="16"/>
          <w:lang w:val="ru-RU"/>
        </w:rPr>
        <w:t xml:space="preserve"> Основанием для юридической ответственности является правонарушение. Если поведение субъекта не попадает под определение правонарушения, то не может быть и юридической ответствен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Юридическая ответственность — это сложное социально-правовое явление, включающее в себя как минимум две стороны: государство и правонарушитель. Между ними складываются правоохранительные отношения, где государство выступает как управомоченная сторона, а правонарушитель — как обязанная. При этом обе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за данное правонаруш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ми принципами юридической ответственности являются:</w:t>
      </w:r>
    </w:p>
    <w:p>
      <w:pPr>
        <w:pStyle w:val="Normal"/>
        <w:numPr>
          <w:ilvl w:val="0"/>
          <w:numId w:val="44"/>
        </w:numPr>
        <w:tabs>
          <w:tab w:val="clear" w:pos="720"/>
          <w:tab w:val="left" w:pos="0" w:leader="none"/>
        </w:tabs>
        <w:ind w:left="283" w:hanging="283"/>
        <w:rPr/>
      </w:pPr>
      <w:r>
        <w:rPr>
          <w:rFonts w:eastAsia="Arial Cyr" w:cs="Arial Cyr" w:ascii="Arial Cyr" w:hAnsi="Arial Cyr"/>
          <w:b/>
          <w:bCs/>
          <w:sz w:val="16"/>
          <w:szCs w:val="16"/>
          <w:lang w:val="ru-RU"/>
        </w:rPr>
        <w:t>Законность</w:t>
      </w:r>
      <w:r>
        <w:rPr>
          <w:rFonts w:eastAsia="Arial Cyr" w:cs="Arial Cyr" w:ascii="Arial Cyr" w:hAnsi="Arial Cyr"/>
          <w:sz w:val="16"/>
          <w:szCs w:val="16"/>
          <w:lang w:val="ru-RU"/>
        </w:rPr>
        <w:t>. Это означает, что ответственность применяется только за правонарушение, т. е. виновное противоправное деяние, совершенное праводееспособным лицом. Конкретная мера ответственности строго ограничена пределами санкции нарушенной нормы и при ее реализации может быть смягчена, но не усилена.</w:t>
      </w:r>
    </w:p>
    <w:p>
      <w:pPr>
        <w:pStyle w:val="Normal"/>
        <w:numPr>
          <w:ilvl w:val="0"/>
          <w:numId w:val="44"/>
        </w:numPr>
        <w:tabs>
          <w:tab w:val="clear" w:pos="720"/>
          <w:tab w:val="left" w:pos="0" w:leader="none"/>
        </w:tabs>
        <w:ind w:left="283" w:hanging="283"/>
        <w:rPr/>
      </w:pPr>
      <w:r>
        <w:rPr>
          <w:rFonts w:eastAsia="Arial Cyr" w:cs="Arial Cyr" w:ascii="Arial Cyr" w:hAnsi="Arial Cyr"/>
          <w:b/>
          <w:bCs/>
          <w:sz w:val="16"/>
          <w:szCs w:val="16"/>
          <w:lang w:val="ru-RU"/>
        </w:rPr>
        <w:t>Обоснованность</w:t>
      </w:r>
      <w:r>
        <w:rPr>
          <w:rFonts w:eastAsia="Arial Cyr" w:cs="Arial Cyr" w:ascii="Arial Cyr" w:hAnsi="Arial Cyr"/>
          <w:sz w:val="16"/>
          <w:szCs w:val="16"/>
          <w:lang w:val="ru-RU"/>
        </w:rPr>
        <w:t xml:space="preserve">. Обоснованность ответственности означает: во-первых, — объективное исследование обстоятельств дела, сбор и оценка доказательств, аргументированность вывода о виновности; во-вторых, — определение конкретных мер наказания, взыскания, возмещения вреда в точном соответствии с критериями закона. </w:t>
      </w:r>
    </w:p>
    <w:p>
      <w:pPr>
        <w:pStyle w:val="Normal"/>
        <w:numPr>
          <w:ilvl w:val="0"/>
          <w:numId w:val="44"/>
        </w:numPr>
        <w:tabs>
          <w:tab w:val="clear" w:pos="720"/>
          <w:tab w:val="left" w:pos="0" w:leader="none"/>
        </w:tabs>
        <w:ind w:left="283" w:hanging="283"/>
        <w:rPr/>
      </w:pPr>
      <w:r>
        <w:rPr>
          <w:rFonts w:eastAsia="Arial Cyr" w:cs="Arial Cyr" w:ascii="Arial Cyr" w:hAnsi="Arial Cyr"/>
          <w:sz w:val="16"/>
          <w:szCs w:val="16"/>
          <w:lang w:val="ru-RU"/>
        </w:rPr>
        <w:t xml:space="preserve">Принцип, по которому </w:t>
      </w:r>
      <w:r>
        <w:rPr>
          <w:rFonts w:eastAsia="Arial Cyr" w:cs="Arial Cyr" w:ascii="Arial Cyr" w:hAnsi="Arial Cyr"/>
          <w:b/>
          <w:bCs/>
          <w:sz w:val="16"/>
          <w:szCs w:val="16"/>
          <w:lang w:val="ru-RU"/>
        </w:rPr>
        <w:t>никто не должен дважды нести уголовную или иную ответственность за одно и то же правонарушение.</w:t>
      </w:r>
      <w:r>
        <w:rPr>
          <w:rFonts w:eastAsia="Arial Cyr" w:cs="Arial Cyr" w:ascii="Arial Cyr" w:hAnsi="Arial Cyr"/>
          <w:sz w:val="16"/>
          <w:szCs w:val="16"/>
          <w:lang w:val="ru-RU"/>
        </w:rPr>
        <w:t xml:space="preserve"> Если человек был осужден или оправдан судом по конкретному делу, он</w:t>
      </w:r>
      <w:r>
        <w:rPr>
          <w:rFonts w:eastAsia="Arial Cyr" w:cs="Arial Cyr" w:ascii="Arial Cyr" w:hAnsi="Arial Cyr"/>
          <w:sz w:val="16"/>
          <w:szCs w:val="16"/>
        </w:rPr>
        <w:t xml:space="preserve"> </w:t>
      </w:r>
      <w:r>
        <w:rPr>
          <w:rFonts w:eastAsia="Arial Cyr" w:cs="Arial Cyr" w:ascii="Arial Cyr" w:hAnsi="Arial Cyr"/>
          <w:sz w:val="16"/>
          <w:szCs w:val="16"/>
          <w:lang w:val="ru-RU"/>
        </w:rPr>
        <w:t>не может вторично быть судим за то</w:t>
      </w:r>
      <w:r>
        <w:rPr>
          <w:rFonts w:eastAsia="Arial Cyr" w:cs="Arial Cyr" w:ascii="Arial Cyr" w:hAnsi="Arial Cyr"/>
          <w:sz w:val="16"/>
          <w:szCs w:val="16"/>
        </w:rPr>
        <w:t xml:space="preserve"> </w:t>
      </w:r>
      <w:r>
        <w:rPr>
          <w:rFonts w:eastAsia="Arial Cyr" w:cs="Arial Cyr" w:ascii="Arial Cyr" w:hAnsi="Arial Cyr"/>
          <w:sz w:val="16"/>
          <w:szCs w:val="16"/>
          <w:lang w:val="ru-RU"/>
        </w:rPr>
        <w:t>же.</w:t>
      </w:r>
    </w:p>
    <w:p>
      <w:pPr>
        <w:pStyle w:val="Normal"/>
        <w:numPr>
          <w:ilvl w:val="0"/>
          <w:numId w:val="44"/>
        </w:numPr>
        <w:tabs>
          <w:tab w:val="clear" w:pos="720"/>
          <w:tab w:val="left" w:pos="0" w:leader="none"/>
        </w:tabs>
        <w:ind w:left="283" w:hanging="283"/>
        <w:rPr/>
      </w:pPr>
      <w:r>
        <w:rPr>
          <w:rFonts w:eastAsia="Arial Cyr" w:cs="Arial Cyr" w:ascii="Arial Cyr" w:hAnsi="Arial Cyr"/>
          <w:sz w:val="16"/>
          <w:szCs w:val="16"/>
          <w:lang w:val="ru-RU"/>
        </w:rPr>
        <w:t xml:space="preserve">Принцип </w:t>
      </w:r>
      <w:r>
        <w:rPr>
          <w:rFonts w:eastAsia="Arial Cyr" w:cs="Arial Cyr" w:ascii="Arial Cyr" w:hAnsi="Arial Cyr"/>
          <w:b/>
          <w:bCs/>
          <w:sz w:val="16"/>
          <w:szCs w:val="16"/>
          <w:lang w:val="ru-RU"/>
        </w:rPr>
        <w:t>состязательности процесса и право на защиту лица, привлеченного у ответственности.</w:t>
      </w:r>
      <w:r>
        <w:rPr>
          <w:rFonts w:eastAsia="Arial Cyr" w:cs="Arial Cyr" w:ascii="Arial Cyr" w:hAnsi="Arial Cyr"/>
          <w:sz w:val="16"/>
          <w:szCs w:val="16"/>
          <w:lang w:val="ru-RU"/>
        </w:rPr>
        <w:t xml:space="preserve"> С этим связана презумпция невиновности: каждый человек, обвиняемый в совершении преступления, считается невиновным пока его вина не будет доказана в установленном законом порядке, вступившим в законную силу приговором суда. Обвиняемый не обязан доказывать свою невиновность. Он имеет право оспаривать доказательства соей вины. Государственным органам запрещено принуждать обвиняемого к даче показаний.</w:t>
      </w:r>
    </w:p>
    <w:p>
      <w:pPr>
        <w:pStyle w:val="Normal"/>
        <w:numPr>
          <w:ilvl w:val="0"/>
          <w:numId w:val="44"/>
        </w:numPr>
        <w:tabs>
          <w:tab w:val="clear" w:pos="720"/>
          <w:tab w:val="left" w:pos="0" w:leader="none"/>
        </w:tabs>
        <w:ind w:left="283" w:hanging="283"/>
        <w:rPr/>
      </w:pPr>
      <w:r>
        <w:rPr>
          <w:rFonts w:eastAsia="Arial Cyr" w:cs="Arial Cyr" w:ascii="Arial Cyr" w:hAnsi="Arial Cyr"/>
          <w:sz w:val="16"/>
          <w:szCs w:val="16"/>
          <w:lang w:val="ru-RU"/>
        </w:rPr>
        <w:t xml:space="preserve">Принцип </w:t>
      </w:r>
      <w:r>
        <w:rPr>
          <w:rFonts w:eastAsia="Arial Cyr" w:cs="Arial Cyr" w:ascii="Arial Cyr" w:hAnsi="Arial Cyr"/>
          <w:b/>
          <w:bCs/>
          <w:sz w:val="16"/>
          <w:szCs w:val="16"/>
          <w:lang w:val="ru-RU"/>
        </w:rPr>
        <w:t>неотвратимости и своевременности</w:t>
      </w:r>
      <w:r>
        <w:rPr>
          <w:rFonts w:eastAsia="Arial Cyr" w:cs="Arial Cyr" w:ascii="Arial Cyr" w:hAnsi="Arial Cyr"/>
          <w:sz w:val="16"/>
          <w:szCs w:val="16"/>
          <w:lang w:val="ru-RU"/>
        </w:rPr>
        <w:t>. Неотвратимость ответственности зависит от работы правоохранительных органов. Безнаказанность поощряет повторение правонарушений. Своевременность означает не только привлечение правонарушителя к ответственности в течение действия срока давности, но и то, что наказание должно следовать за правонарушением как можно с меньшей задержкой во времени.</w:t>
      </w:r>
    </w:p>
    <w:p>
      <w:pPr>
        <w:pStyle w:val="Normal"/>
        <w:numPr>
          <w:ilvl w:val="0"/>
          <w:numId w:val="44"/>
        </w:numPr>
        <w:tabs>
          <w:tab w:val="clear" w:pos="720"/>
          <w:tab w:val="left" w:pos="0" w:leader="none"/>
        </w:tabs>
        <w:ind w:left="283" w:hanging="283"/>
        <w:rPr/>
      </w:pPr>
      <w:r>
        <w:rPr>
          <w:rFonts w:eastAsia="Arial Cyr" w:cs="Arial Cyr" w:ascii="Arial Cyr" w:hAnsi="Arial Cyr"/>
          <w:sz w:val="16"/>
          <w:szCs w:val="16"/>
          <w:lang w:val="ru-RU"/>
        </w:rPr>
        <w:t xml:space="preserve">Принцип </w:t>
      </w:r>
      <w:r>
        <w:rPr>
          <w:rFonts w:eastAsia="Arial Cyr" w:cs="Arial Cyr" w:ascii="Arial Cyr" w:hAnsi="Arial Cyr"/>
          <w:b/>
          <w:bCs/>
          <w:sz w:val="16"/>
          <w:szCs w:val="16"/>
          <w:lang w:val="ru-RU"/>
        </w:rPr>
        <w:t>целесообразности и гуманизма.</w:t>
      </w:r>
      <w:r>
        <w:rPr>
          <w:rFonts w:eastAsia="Arial Cyr" w:cs="Arial Cyr" w:ascii="Arial Cyr" w:hAnsi="Arial Cyr"/>
          <w:sz w:val="16"/>
          <w:szCs w:val="16"/>
          <w:lang w:val="ru-RU"/>
        </w:rPr>
        <w:t xml:space="preserve"> Это означает, что лицо, совершившее правонарушение и признанное виновным, может быть полностью или частично освобождено от санкций по тем причинам, что возместил добровольно ущерб или устранил причиненный вред, раскаялся, в силу чего дальнейшее наказание —нецелесообразно. Принцип гуманизма в том, что при наличии уважительных причин (например, ухудшение здоровья) наказание может быть смягчен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иды юридической ответственности зависят от характера совершенного правонарушения. Различают дисциплинарную, административную, материальную, гражданскую, уголовную ответственность:</w:t>
      </w:r>
    </w:p>
    <w:p>
      <w:pPr>
        <w:pStyle w:val="Normal"/>
        <w:numPr>
          <w:ilvl w:val="0"/>
          <w:numId w:val="45"/>
        </w:numPr>
        <w:tabs>
          <w:tab w:val="clear" w:pos="720"/>
          <w:tab w:val="left" w:pos="0" w:leader="none"/>
        </w:tabs>
        <w:ind w:left="283" w:hanging="283"/>
        <w:rPr/>
      </w:pPr>
      <w:r>
        <w:rPr>
          <w:rFonts w:eastAsia="Arial Cyr" w:cs="Arial Cyr" w:ascii="Arial Cyr" w:hAnsi="Arial Cyr"/>
          <w:b/>
          <w:bCs/>
          <w:sz w:val="16"/>
          <w:szCs w:val="16"/>
          <w:lang w:val="ru-RU"/>
        </w:rPr>
        <w:t>дисциплинарная</w:t>
      </w:r>
      <w:r>
        <w:rPr>
          <w:rFonts w:eastAsia="Arial Cyr" w:cs="Arial Cyr" w:ascii="Arial Cyr" w:hAnsi="Arial Cyr"/>
          <w:sz w:val="16"/>
          <w:szCs w:val="16"/>
          <w:lang w:val="ru-RU"/>
        </w:rPr>
        <w:t xml:space="preserve"> ответственность заключается в наложении на виновное лицо дисциплинарного взыскания властью руководства (начальника). Это — замечание, выговор, увольнение, понижение в должности;</w:t>
      </w:r>
    </w:p>
    <w:p>
      <w:pPr>
        <w:pStyle w:val="Normal"/>
        <w:numPr>
          <w:ilvl w:val="0"/>
          <w:numId w:val="45"/>
        </w:numPr>
        <w:tabs>
          <w:tab w:val="clear" w:pos="720"/>
          <w:tab w:val="left" w:pos="0" w:leader="none"/>
        </w:tabs>
        <w:ind w:left="283" w:hanging="283"/>
        <w:rPr/>
      </w:pPr>
      <w:r>
        <w:rPr>
          <w:rFonts w:eastAsia="Arial Cyr" w:cs="Arial Cyr" w:ascii="Arial Cyr" w:hAnsi="Arial Cyr"/>
          <w:b/>
          <w:bCs/>
          <w:sz w:val="16"/>
          <w:szCs w:val="16"/>
          <w:lang w:val="ru-RU"/>
        </w:rPr>
        <w:t>административная</w:t>
      </w:r>
      <w:r>
        <w:rPr>
          <w:rFonts w:eastAsia="Arial Cyr" w:cs="Arial Cyr" w:ascii="Arial Cyr" w:hAnsi="Arial Cyr"/>
          <w:sz w:val="16"/>
          <w:szCs w:val="16"/>
          <w:lang w:val="ru-RU"/>
        </w:rPr>
        <w:t xml:space="preserve"> ответственность выражается в применение органами исполнительной власти мер административного воздействия: предупреждение, штраф, административный арест;</w:t>
      </w:r>
    </w:p>
    <w:p>
      <w:pPr>
        <w:pStyle w:val="Normal"/>
        <w:numPr>
          <w:ilvl w:val="0"/>
          <w:numId w:val="45"/>
        </w:numPr>
        <w:tabs>
          <w:tab w:val="clear" w:pos="720"/>
          <w:tab w:val="left" w:pos="0" w:leader="none"/>
        </w:tabs>
        <w:ind w:left="283" w:hanging="283"/>
        <w:rPr/>
      </w:pPr>
      <w:r>
        <w:rPr>
          <w:rFonts w:eastAsia="Arial Cyr" w:cs="Arial Cyr" w:ascii="Arial Cyr" w:hAnsi="Arial Cyr"/>
          <w:b/>
          <w:bCs/>
          <w:sz w:val="16"/>
          <w:szCs w:val="16"/>
          <w:lang w:val="ru-RU"/>
        </w:rPr>
        <w:t>материальная</w:t>
      </w:r>
      <w:r>
        <w:rPr>
          <w:rFonts w:eastAsia="Arial Cyr" w:cs="Arial Cyr" w:ascii="Arial Cyr" w:hAnsi="Arial Cyr"/>
          <w:sz w:val="16"/>
          <w:szCs w:val="16"/>
          <w:lang w:val="ru-RU"/>
        </w:rPr>
        <w:t xml:space="preserve"> ответственность заключается в возмещении имущественного вреда, нанесенного в процессе выполнения лицом своих служебных обязанностей;</w:t>
      </w:r>
    </w:p>
    <w:p>
      <w:pPr>
        <w:pStyle w:val="Normal"/>
        <w:numPr>
          <w:ilvl w:val="0"/>
          <w:numId w:val="45"/>
        </w:numPr>
        <w:tabs>
          <w:tab w:val="clear" w:pos="720"/>
          <w:tab w:val="left" w:pos="0" w:leader="none"/>
        </w:tabs>
        <w:ind w:left="283" w:hanging="283"/>
        <w:rPr/>
      </w:pPr>
      <w:r>
        <w:rPr>
          <w:rFonts w:eastAsia="Arial Cyr" w:cs="Arial Cyr" w:ascii="Arial Cyr" w:hAnsi="Arial Cyr"/>
          <w:b/>
          <w:bCs/>
          <w:sz w:val="16"/>
          <w:szCs w:val="16"/>
          <w:lang w:val="ru-RU"/>
        </w:rPr>
        <w:t>гражданско-правовая</w:t>
      </w:r>
      <w:r>
        <w:rPr>
          <w:rFonts w:eastAsia="Arial Cyr" w:cs="Arial Cyr" w:ascii="Arial Cyr" w:hAnsi="Arial Cyr"/>
          <w:sz w:val="16"/>
          <w:szCs w:val="16"/>
          <w:lang w:val="ru-RU"/>
        </w:rPr>
        <w:t xml:space="preserve"> ответственность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w:t>
      </w:r>
    </w:p>
    <w:p>
      <w:pPr>
        <w:pStyle w:val="Normal"/>
        <w:numPr>
          <w:ilvl w:val="0"/>
          <w:numId w:val="45"/>
        </w:numPr>
        <w:tabs>
          <w:tab w:val="clear" w:pos="720"/>
          <w:tab w:val="left" w:pos="0" w:leader="none"/>
        </w:tabs>
        <w:ind w:left="283" w:hanging="283"/>
        <w:rPr/>
      </w:pPr>
      <w:r>
        <w:rPr>
          <w:rFonts w:eastAsia="Arial Cyr" w:cs="Arial Cyr" w:ascii="Arial Cyr" w:hAnsi="Arial Cyr"/>
          <w:b/>
          <w:bCs/>
          <w:sz w:val="16"/>
          <w:szCs w:val="16"/>
          <w:lang w:val="ru-RU"/>
        </w:rPr>
        <w:t>уголовная</w:t>
      </w:r>
      <w:r>
        <w:rPr>
          <w:rFonts w:eastAsia="Arial Cyr" w:cs="Arial Cyr" w:ascii="Arial Cyr" w:hAnsi="Arial Cyr"/>
          <w:sz w:val="16"/>
          <w:szCs w:val="16"/>
          <w:lang w:val="ru-RU"/>
        </w:rPr>
        <w:t xml:space="preserve"> ответственность применяется в судебном порядке к лицу, совершившему преступление и ей присущи наиболее жестокие меры государственного воздейств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9.ТИПОЛОГИЯ ПРАВОВЫХ СИСТЕ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посредуя общественные отношения, их устойчивые признаки, свойства, представляет собой целостное образование, систему права. Как целостное образование она охватывает все нормы, действующие в той или иной стране, и представляет собой сложный многоуровневый комплекс. Система права — это единство и взаимосвязь всех ее элементов, которые неодинаковы по своему объему и содержанию: нормы права, институты права, подотрасли и отрасли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рия и современный мир характеризуются многообразием правовых систем государств различных типов, форм, режимов. Национальных правовых систем, как и государств, в современном мире много. Но все они могут быть объединены в определенные правовые семьи. Сравнительная характеристика правовой системы нашей планеты, анализ особенностей основных правовых семей, существующих на земном шаре, дает базу для установления общих закономерностей и тенденций развития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офессор С.С. Алексеев выделяет четыре основных семьи национальных систем права: романо-германское право, англосаксонское общее право, религиозно-общинные юридические системы ряда стран Азии и Африки, заидеологизированные правовые системы при авторитарных политических режимах. Он считает, что на особенности правовых систем влияет политический режим, прежде всего в зависимости от того, относится ли он к демократическому или же авторитарному.</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ругие авторы выделяют пять основных правовых систем: романо-германская (континентальная) правовая семья, англосаксонская правовая семья, мусульманская правовая семья, индусское право, обычное право Африк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о стороны своего юридического содержания ту или иную группу правовых систем можно рассматривать в качестве некоторого единства — семьи. Если ранее в советской юридической науке понятие «семья правовых систем» рассматривалось как вторичное, вспомогательное (после понятия «исторический тип») основание для подразделения национальных правовых систем на группы, то ныне ему придано более высокое знач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реальной жизни правовые системы различных государств отличаются большим многообразием, спецификой, подчас уникальностью. Вместе с тем при всем многообразии характеристик, факторов и путей развития национальных систем (т.е. систем тех или иных стран) существенно то, что отправные моменты их развития связаны с характером и уровнем дифференциации права и социального регулирования в данной стране в целом, а еще больше — с доминирующим положением того или иного элемента правовой системы. Исходя из этого, в пестрой картине правовых систем и выделяют семьи.</w:t>
      </w:r>
    </w:p>
    <w:p>
      <w:pPr>
        <w:pStyle w:val="Normal"/>
        <w:ind w:firstLine="720"/>
        <w:rPr>
          <w:rFonts w:ascii="Arial Cyr" w:hAnsi="Arial Cyr" w:eastAsia="Arial Cyr" w:cs="Arial Cyr"/>
          <w:i/>
          <w:i/>
          <w:iCs/>
          <w:sz w:val="16"/>
          <w:szCs w:val="16"/>
          <w:lang w:val="ru-RU"/>
        </w:rPr>
      </w:pPr>
      <w:r>
        <w:rPr>
          <w:rFonts w:eastAsia="Arial Cyr" w:cs="Arial Cyr" w:ascii="Arial Cyr" w:hAnsi="Arial Cyr"/>
          <w:sz w:val="16"/>
          <w:szCs w:val="16"/>
          <w:lang w:val="ru-RU"/>
        </w:rPr>
        <w:t xml:space="preserve">Правовые системы </w:t>
      </w:r>
      <w:r>
        <w:rPr>
          <w:rFonts w:eastAsia="Arial Cyr" w:cs="Arial Cyr" w:ascii="Arial Cyr" w:hAnsi="Arial Cyr"/>
          <w:i/>
          <w:iCs/>
          <w:sz w:val="16"/>
          <w:szCs w:val="16"/>
          <w:lang w:val="ru-RU"/>
        </w:rPr>
        <w:t>англо-американской группы</w:t>
      </w:r>
      <w:r>
        <w:rPr>
          <w:rFonts w:eastAsia="Arial Cyr" w:cs="Arial Cyr" w:ascii="Arial Cyr" w:hAnsi="Arial Cyr"/>
          <w:sz w:val="16"/>
          <w:szCs w:val="16"/>
          <w:lang w:val="ru-RU"/>
        </w:rPr>
        <w:t xml:space="preserve"> — это эффективно работающие нормативные регулятивные механизмы, имеющие свои юридические ценности и отвечающие основным потребностям жизни общества.</w:t>
      </w:r>
    </w:p>
    <w:p>
      <w:pPr>
        <w:pStyle w:val="Normal"/>
        <w:ind w:firstLine="720"/>
        <w:rPr/>
      </w:pPr>
      <w:r>
        <w:rPr>
          <w:rFonts w:eastAsia="Arial Cyr" w:cs="Arial Cyr" w:ascii="Arial Cyr" w:hAnsi="Arial Cyr"/>
          <w:sz w:val="16"/>
          <w:szCs w:val="16"/>
          <w:lang w:val="ru-RU"/>
        </w:rPr>
        <w:t xml:space="preserve">Классическим может быть назван путь формирования и развития </w:t>
      </w:r>
      <w:r>
        <w:rPr>
          <w:rFonts w:eastAsia="Arial Cyr" w:cs="Arial Cyr" w:ascii="Arial Cyr" w:hAnsi="Arial Cyr"/>
          <w:i/>
          <w:iCs/>
          <w:sz w:val="16"/>
          <w:szCs w:val="16"/>
          <w:lang w:val="ru-RU"/>
        </w:rPr>
        <w:t>романо-германского права.</w:t>
      </w:r>
      <w:r>
        <w:rPr>
          <w:rFonts w:eastAsia="Arial Cyr" w:cs="Arial Cyr" w:ascii="Arial Cyr" w:hAnsi="Arial Cyr"/>
          <w:sz w:val="16"/>
          <w:szCs w:val="16"/>
          <w:lang w:val="ru-RU"/>
        </w:rPr>
        <w:t xml:space="preserve"> Потому, что его первооснова древнеримское право являлось мировой исторической первоосновой юридической культуры и правового прогресса.</w:t>
      </w:r>
    </w:p>
    <w:p>
      <w:pPr>
        <w:pStyle w:val="Normal"/>
        <w:rPr/>
      </w:pPr>
      <w:r>
        <w:rPr>
          <w:rFonts w:eastAsia="Arial Cyr" w:cs="Arial Cyr" w:ascii="Arial Cyr" w:hAnsi="Arial Cyr"/>
          <w:i/>
          <w:iCs/>
          <w:sz w:val="16"/>
          <w:szCs w:val="16"/>
          <w:lang w:val="ru-RU"/>
        </w:rPr>
        <w:t xml:space="preserve">Мусульманская правовая семья. </w:t>
      </w:r>
      <w:r>
        <w:rPr>
          <w:rFonts w:eastAsia="Arial Cyr" w:cs="Arial Cyr" w:ascii="Arial Cyr" w:hAnsi="Arial Cyr"/>
          <w:sz w:val="16"/>
          <w:szCs w:val="16"/>
          <w:lang w:val="ru-RU"/>
        </w:rPr>
        <w:t>Мусульманская правовая система берет свое начало в Коране и считается плодом божественных установлений, а не продуктом человеческого разума и социальных условий. Мусульманское право — это единая исламская система социально-нормативного регулирования, которая включает как собственно юридические нормы, так и религиозные и нравственные постулаты, а также обычай. Вся система норм мусульманского права, основанная на Коране, обычно называется шариатом. В настоящее время мусульманское право в том или ином объеме действует во многих странах от западной оконечности Африки до тихоокеанских островов. Мусульманское право, несмотря на существенное влияние со стороны европейских правовых систем, все же остается самостоятельной правовой семьей, оказывающей серьезное воздействие на миллионные массы людей во всех уголках земного шара.</w:t>
      </w:r>
    </w:p>
    <w:p>
      <w:pPr>
        <w:pStyle w:val="Normal"/>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Индусское право </w:t>
      </w:r>
      <w:r>
        <w:rPr>
          <w:rFonts w:eastAsia="Arial Cyr" w:cs="Arial Cyr" w:ascii="Arial Cyr" w:hAnsi="Arial Cyr"/>
          <w:sz w:val="16"/>
          <w:szCs w:val="16"/>
          <w:lang w:val="ru-RU"/>
        </w:rPr>
        <w:t>В настоящее время индусское право распространяется на индусов. Подавляющее большинство их проживает в республике Индия. Большая часть остальных индусов представлена национальными меньшинствами в Пакистане, Бирме, Сингапуре и Малайзии, а также в странах на восточном побережье Африки (Танзания, Уганда, Кения</w:t>
      </w:r>
      <w:r>
        <w:rPr>
          <w:rFonts w:eastAsia="Arial Cyr" w:cs="Arial Cyr" w:ascii="Arial Cyr" w:hAnsi="Arial Cyr"/>
          <w:sz w:val="16"/>
          <w:szCs w:val="16"/>
        </w:rPr>
        <w:t>)</w:t>
      </w:r>
      <w:r>
        <w:rPr>
          <w:rFonts w:eastAsia="Arial Cyr" w:cs="Arial Cyr" w:ascii="Arial Cyr" w:hAnsi="Arial Cyr"/>
          <w:sz w:val="16"/>
          <w:szCs w:val="16"/>
          <w:lang w:val="ru-RU"/>
        </w:rPr>
        <w:t>. Главная черта индусского права — тесная связь с религией. Индусская система права — одна из древнейших в мире, ее источник – Веды. Сформировавшись еще в древности и пройдя двухтысячелетний путь развития, индусское право сохранило, хотя и в ограниченных пределах, свое регулирующее значение вплоть до настоящего времени. Ныне сфера действия старых правовых обычаев резко сократилась. Однако и сейчас индусское право активно используется при регулировании таких вопросов, как правовое положение детей, опекунство, усыновление, брак, раздел и наследование имущества.</w:t>
      </w:r>
    </w:p>
    <w:p>
      <w:pPr>
        <w:pStyle w:val="Normal"/>
        <w:rPr/>
      </w:pPr>
      <w:r>
        <w:rPr>
          <w:rFonts w:eastAsia="Arial Cyr" w:cs="Arial Cyr" w:ascii="Arial Cyr" w:hAnsi="Arial Cyr"/>
          <w:i/>
          <w:iCs/>
          <w:sz w:val="16"/>
          <w:szCs w:val="16"/>
          <w:lang w:val="ru-RU"/>
        </w:rPr>
        <w:t xml:space="preserve">Обычное право Африки. </w:t>
      </w:r>
      <w:r>
        <w:rPr>
          <w:rFonts w:eastAsia="Arial Cyr" w:cs="Arial Cyr" w:ascii="Arial Cyr" w:hAnsi="Arial Cyr"/>
          <w:sz w:val="16"/>
          <w:szCs w:val="16"/>
          <w:lang w:val="ru-RU"/>
        </w:rPr>
        <w:t>Новое право молодых развивающихся государств в результате особенностей их исторического развития сочетается с мусульманским, индусским правом, а также с обычным правом. Традиционного права, существовавшего у африканских народов до колонизации. За исключением весьма немногочисленных примеров письменных источников отдельных племен, традиционное право представляет собой совокупность неписаных правил, изустно передаваемых из поколения в поколение и не сформулированных в каких-либо юридических и литературных текстах. 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 Во многих государствах принят ряд прогрессивных норм, заимствованных из законодательства западных стран. Таким образом, традиционное африканское право, бесспорно, постепенно утрачивает, а в некоторых случаях уже утратило свое регулирующее знач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ногими исследователями подмечен факт сближения юридических систем различных семей. Возникли вариации правовых систем, вобравшие черты и романо-германского, и общего права: шотландское право, право Филиппин и др.</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целом же во всех правовых системах современности определяющим фактором является развитие всех стран в направлении правового гражданского общества, вбирающего основополагающие ценности цивилизаци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0.РОМАНО-ГЕРМАНСКАЯ ПРАВОВАЯ СИСТЕМ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 романо-германской семье относятся правовые системы, возникшие первоначально в континентальной Европе на основе древнеримского права, а также канонических и местных правовых обычаев. Они как бы продолжают римское право, являются результатом его эволюции и приспособления к новым условиям. Господствующая роль в таких системах принадлежит закону и в первую очередь кодексу. Во всех странах романо-германской семьи есть писаные конституции, за нормами которых признается высший юридический авторитет, выражающийся в том числе и в установлении большинством государств судебного контроля за конституционностью обычных закон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большинстве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 Весьма разветвлена система текущих законов, регулирующих все важнейшие сферы общественных отношений. 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 В них формируются нормы, принятые во исполнение законов. Кроме того, в случае необходимости административные органы осуществляют самостоятельную регламентацию отношений; для ее осуществления законодатель предоставляет им соответствующие полномочия (делегированное законодательств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пределенное, хотя и довольно скромное значение придается в континентальном праве судебной практике. Право включает в себя не только правовые нормы, сформулированные законодателем, но и их толкование судья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 развитием интернациональных связей большое значение для систем права отдельных стран приобретает международное право. В некоторых государствах международным договорам придается большая юридическая сила, чем внутренним законам. Во всех странах романо-германской семьи признается деление права на публичное и частное. В общем виде к публичному праву относятся отрасли и институты, определяющие статус и порядок деятельности государственных органов, и отношения индивида с государством, а к частному — отрасли и институты, регулирующие отношения индивидов и юридических лиц (организаций, предприятий, фирм, кооперативов и др.) как равноправных партнеров. Обычно к публичному праву относят такие отрасли, как конституционное право, административное, финансовое, уголовное, уголовно-процессуальное, гражданско-процессуальное, международное публичное право. Частное право состоит из отраслей: собственно гражданское, включающее в себя и семейное, торговое, авторское, международное частно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нутри романо-германской правовой семьи выделяют две правовые группы: романскую, опирающуюся в первую очередь на право Франции и включающую в себя также правовые системы Бельгии, Люксембурга, Голландии, Италии, Португалии, Испании, и германскую, объединяющую наряду с ФРГ правовые системы Австрии, Швейцарии и некоторых других стран.</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1.АНГЛО-АМЕРИКАНСКАЯ ПРАВОВАЯ СИСТЕМ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нгло-американская правовая семья включает в себя национальные правовые системы Англии, США, ряда других стран. Оно характеризуется тем, что юридическое регулирование строится, обобщенно говоря, на юридической практике, на «праве судей», а точнее, на прецедентах — судебных решениях. Правовая система Англии развивалась автономно, и связь с европейским континентом не оказала на нее существенного влияния. Английские юристы любят подчеркивать историческую самобытность и преемственность своего права. Ко второй группе относится США. Имея своим источником английское общее право, в настоящее время в этой стране право является практически самостоятельны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 Англии нет писаной конституции. То, что обычно англичане называют конституцией, — это комплекс норм законодательного и судебного происхождения, призванных ограничивать произвол власти и обеспечивающих права и свободы личности. В английском праве отсутствует деление на публичное и частное. В нем значительно в меньшей степени восприняты категории и понятия римского права. Нет в Англии и кодексов европейского типа. Отрасли английского права выражены не столь четко, как в континентальных правовых системах.</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егодня английское право традиционно продолжает оставаться в основном судебным, разрабатываемым судьями. При рассмотрении дела английский судья должен выяснить, не было ли аналогичное дело рассмотрено ранее, и в случае положительного ответа руководствоваться уже имеющимся решением. Степень обязательности прецедента зависит от места в судебной иерархии суд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облема соотношения закона и судебного прецедента в Англии весьма своеобразна. Внешне она решается просто — закон может отменить прецедент. Но при этом необходимо иметь в виду огромную роль судебного толкования закона, правило, согласно которому правоприменительный орган связан не только самим текстом закона, но и тем толкованием, которое дано ему в предшествующих судебных решениях, именуемых «прецедентами толкования». В Англии предпочитают цитировать вместо текста закона судебные решения, в которых он применен.</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вая система США. В целом в США сложилась дуалистическая система, сходная с английской: прецедентное право во взаимодействии со статутным при приоритете прецедента. Как для английского, так и для американского юриста право — это прежде всего судебная практика, а нормы закона входят в систему права лишь после того, как неоднократно будут применены и истолкованы судьями. В американских судах обычно ссылаются не на законы, а на судебные решения, где они применен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дно из весьма существенных различий между английским и американским правом связано с федеральной структурой США. Компетенция штатов довольно значительна, и в ее пределах они создают свое законодательство и массив прецедентов. По сути, в США существует 51 система права: пятьдесят — в штатах и одна федеральная. При этом, как ни значимо федеральное право, граждане и юристы пользуются в первую очередь правом штат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ды каждого штата осуществляют свою юрисдикцию независимо друг от друга и поэтому совершенно необязательно, чтобы решения, принятые судами одного штата, соответствовали решениям судов других штатов. Нередки случаи, когда суды разных штатов принимают по аналогичным делам несовпадающие, а иногда и прямо противоположные реш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Законодательство в правовой системе США имеет больший удельный вес и более значимо, чем статутное право Англии. Это связано, прежде всего, с наличием целой системы конституций: федеральной, существующей уже более двухсот лет, во многом устаревшей, но все же играющей значительную роль, и разных по возрасту конституций штатов. Кроме того, штаты обладают широкой законодательной компетенцией и активно используют ее. В каждом штате имеется значительный по объему массив своего законодатель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стоянно возрастающее число законов в США все более остро ставит вопрос об их систематизации, приведении в порядок для удобства пользования и применения. Существует ряд сборников, официальных и частных, охватывающих федеральное законодательство или законодательство штатов. Имеется, например, так называемый Кодекс законов США, представляющий собой систематизированное собрание действующих законов федерац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2.КОНСТИТУЦИОННОЕ ПРАВО КАК ОТРАСЛЬ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звестно, что система права каждого государства состоит из множества отраслей, среди которых конституционное право занимает ведущее место. Оно обусловлено значимостью общественных отношений, регулируемых этой отраслью права, а также тем, что конституционное право находится в центре взаимодействия всех отраслей права. В нем провозглашаются такие положения, которые служат исходными принципами, основами других отраслей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онституционное право (КП) — ведущая отрасль права, представляющая собой совокупность правовых норм, закрепляющих и регулирующих общественные отношения, которые лежат в основе стабильности общества. В отличие от других отраслей права КП регулирует отношения, складывающиеся во всех сферах общества: политической, экономической, социальной, духовной и т.д. Предметом КП являются тот слой отношений во всех этих сферах, которые можно назвать базовыми. Они как бы закладывают фундамент всей сложной системы общественных отношений в обществе, определяя: основы конституционного строя, права и свободы человека, федеративное устройство, систему государственной власти и местного самоуправления. Роль КП как ведущей отрасли права обусловлена тем, что:</w:t>
      </w:r>
    </w:p>
    <w:p>
      <w:pPr>
        <w:pStyle w:val="Normal"/>
        <w:numPr>
          <w:ilvl w:val="0"/>
          <w:numId w:val="4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ормы КП получают конкретизацию и воплощение в остальных отраслях права (так, установленная КП система органов исполнительной власти конкретизируется в административном праве);</w:t>
      </w:r>
    </w:p>
    <w:p>
      <w:pPr>
        <w:pStyle w:val="Normal"/>
        <w:numPr>
          <w:ilvl w:val="0"/>
          <w:numId w:val="4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се отрасли права основываются на закрепленных КП принципах федеративного устройства, организации системы власти; правах и свободах человека (так, гражданское и хозяйственное право основывается на закрепленных в КП равных правах всех форм собственности, правах собственника, принципах хозяйствования);</w:t>
      </w:r>
    </w:p>
    <w:p>
      <w:pPr>
        <w:pStyle w:val="Normal"/>
        <w:numPr>
          <w:ilvl w:val="0"/>
          <w:numId w:val="4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нормы КП регулируют сам процесс создания права, они определяют виды правовых актов, органы их издающие, соотношение их юридической силы.</w:t>
      </w:r>
    </w:p>
    <w:p>
      <w:pPr>
        <w:pStyle w:val="Normal"/>
        <w:rPr/>
      </w:pPr>
      <w:r>
        <w:rPr>
          <w:rFonts w:eastAsia="Arial Cyr" w:cs="Arial Cyr" w:ascii="Arial Cyr" w:hAnsi="Arial Cyr"/>
          <w:sz w:val="16"/>
          <w:szCs w:val="16"/>
          <w:lang w:val="ru-RU"/>
        </w:rPr>
        <w:t xml:space="preserve">КП, являясь частью единой правовой системы государства, в свою очередь само является сложной системой. В системе КП выделяют следующие ее основные элементы — </w:t>
      </w:r>
      <w:r>
        <w:rPr>
          <w:rFonts w:eastAsia="Arial Cyr" w:cs="Arial Cyr" w:ascii="Arial Cyr" w:hAnsi="Arial Cyr"/>
          <w:b/>
          <w:bCs/>
          <w:sz w:val="16"/>
          <w:szCs w:val="16"/>
          <w:lang w:val="ru-RU"/>
        </w:rPr>
        <w:t>институты</w:t>
      </w:r>
      <w:r>
        <w:rPr>
          <w:rFonts w:eastAsia="Arial Cyr" w:cs="Arial Cyr" w:ascii="Arial Cyr" w:hAnsi="Arial Cyr"/>
          <w:sz w:val="16"/>
          <w:szCs w:val="16"/>
          <w:lang w:val="ru-RU"/>
        </w:rPr>
        <w:t>:</w:t>
      </w:r>
    </w:p>
    <w:p>
      <w:pPr>
        <w:pStyle w:val="Normal"/>
        <w:numPr>
          <w:ilvl w:val="0"/>
          <w:numId w:val="4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сновы конституционного строя. Этот институт объединяет конституционно-правовые нормы, закрепляющие основные принципы, определяющие устройство государства — суверенитет, форма правления, форма государственного устройства, общие основы всей политической системы.</w:t>
      </w:r>
    </w:p>
    <w:p>
      <w:pPr>
        <w:pStyle w:val="Normal"/>
        <w:numPr>
          <w:ilvl w:val="0"/>
          <w:numId w:val="4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сновы правового статуса человека и гражданина. Этот институт включает правовые нормы, устанавливающие основные права и свободы человека, определяющие принципы отношений между людьми, между человеком и государством.</w:t>
      </w:r>
    </w:p>
    <w:p>
      <w:pPr>
        <w:pStyle w:val="Normal"/>
        <w:numPr>
          <w:ilvl w:val="0"/>
          <w:numId w:val="4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Федеративное устройство государства. Этот институт включает правовые нормы, устанавливающие основы федерализма, принципов взаимоотношений всех субъектов федерации и разграничения предметов их ведения.</w:t>
      </w:r>
    </w:p>
    <w:p>
      <w:pPr>
        <w:pStyle w:val="Normal"/>
        <w:numPr>
          <w:ilvl w:val="0"/>
          <w:numId w:val="4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истема государственной власти и система местного самоуправления. Этот институт включает правовые нормы, устанавливающие основные принципы организации этих органов;  виды; правовой статус органов законодательной, исполнительной и судебной власти; порядок их образования; формы деятельности; тоже — для системы местного самоуправления.</w:t>
      </w:r>
    </w:p>
    <w:p>
      <w:pPr>
        <w:pStyle w:val="Normal"/>
        <w:rPr/>
      </w:pPr>
      <w:r>
        <w:rPr>
          <w:rFonts w:eastAsia="Arial Cyr" w:cs="Arial Cyr" w:ascii="Arial Cyr" w:hAnsi="Arial Cyr"/>
          <w:b/>
          <w:bCs/>
          <w:sz w:val="16"/>
          <w:szCs w:val="16"/>
          <w:lang w:val="ru-RU"/>
        </w:rPr>
        <w:t>Правовые нормы КП</w:t>
      </w:r>
      <w:r>
        <w:rPr>
          <w:rFonts w:eastAsia="Arial Cyr" w:cs="Arial Cyr" w:ascii="Arial Cyr" w:hAnsi="Arial Cyr"/>
          <w:sz w:val="16"/>
          <w:szCs w:val="16"/>
          <w:lang w:val="ru-RU"/>
        </w:rPr>
        <w:t xml:space="preserve"> имеют не конкретный регулятивный характер, а общерегулятивный. Это чаще всего — нормы-принципы, нормы-задачи и рассчитаны они на всех правоприменяющих субъектов. Среди этих субъектов называется — народ, государство, нации, высшие государственные органы и т.д. Структура правовых норм часто не имеет обычную трехчленную структуру (гипотезу, диспозицию, санкцию), чаще всего имеется только гипотеза и диспозиция.</w:t>
      </w:r>
    </w:p>
    <w:p>
      <w:pPr>
        <w:pStyle w:val="Normal"/>
        <w:ind w:firstLine="720"/>
        <w:rPr/>
      </w:pPr>
      <w:r>
        <w:rPr>
          <w:rFonts w:eastAsia="Arial Cyr" w:cs="Arial Cyr" w:ascii="Arial Cyr" w:hAnsi="Arial Cyr"/>
          <w:b/>
          <w:bCs/>
          <w:sz w:val="16"/>
          <w:szCs w:val="16"/>
          <w:lang w:val="ru-RU"/>
        </w:rPr>
        <w:t>Источники</w:t>
      </w:r>
      <w:r>
        <w:rPr>
          <w:rFonts w:eastAsia="Arial Cyr" w:cs="Arial Cyr" w:ascii="Arial Cyr" w:hAnsi="Arial Cyr"/>
          <w:sz w:val="16"/>
          <w:szCs w:val="16"/>
          <w:lang w:val="ru-RU"/>
        </w:rPr>
        <w:t xml:space="preserve"> КП — это правовые акты, посредством которых устанавливаются конституционно-правовые нормы. Они разделяются на несколько групп:</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нституция — (основной источник) устанавливает правовые нормы общего характера, имеющие высшую юридическую силу на территории всего государства, и охватывает своим действием все сферы жизни общества. Конституция — это ядро КП, лежащее в основе всех остальных источников, которые ей не могут противоречить.</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Федеральные конституционные и федеральные законы. Принимаются в развитие норм Конституции, устанавливают нормы общефедерального значения, которые действуют на всей территории государства. К источникам КП относятся такие законы как Закон о гражданстве РФ, Закон о конституционном Суде и т.д.</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нституционно-правовые нормы и правовые акты, принимаемые Президентом РФ, Советом Федерации, Государственной Думой, Правительством РФ.</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егламент Палат Федерального собрания, Положения о различных органах, которые образуются законодательной и исполнительной властью.</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Договоры, содержащие конституционно-правовые нормы, например — Федеративный Договор.</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сточники, действующие только на территории субъектов федерации — конституции и уставы. Эти акты закрепляют правовой статус субъекта, основы устройства и структуру органов власти.</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Законы, постановления и другие нормативные акты субъектов федерации (содержащие конституционно-правовые нормы).</w:t>
      </w:r>
    </w:p>
    <w:p>
      <w:pPr>
        <w:pStyle w:val="Normal"/>
        <w:numPr>
          <w:ilvl w:val="0"/>
          <w:numId w:val="4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авовые акты органов местного самоуправления, содержащие конституционно-правовые нормы.</w:t>
      </w:r>
    </w:p>
    <w:p>
      <w:pPr>
        <w:pStyle w:val="Normal"/>
        <w:numPr>
          <w:ilvl w:val="0"/>
          <w:numId w:val="48"/>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Постановления Конституционного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3.ОСНОВЫ КОНСТИТУЦИОННОГО СТРОЯ РОСС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онституционный строй — это форма или способ организации государства, которая обеспечивает подчинение его праву. Под основами конституционного строя РФ понимаются главные устои государства, его основные принципы, которые призваны обеспечить РФ характер конституционного государства. В Конституции РФ 1 глава посвящена основам конституционного строя. К числу таких основ относятся:</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демократизм, выражающийся в народном суверенитете — ст.3 — "Носителем суверенитета и единственным источник власти в РФ является ее многонациональный народ. Народ осуществляет свою власть непосредственно и через органы государственной власти и органы местного самоуправления. Высшим непосредственным выражением народа являются референдум и свободные выборы";</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азделение властей — ст.10 —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деологическое и политическое многообразие — ст.13 устанавливает, что "никакая идеология не может устанавливаться в качестве государственной или обязательной … 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В ст.14 устанавливается, что РФ — светское государство. Никакая религия не может устанавливаться в качестве государственной или обязательной;</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арантирование местного самоуправления — ст.12 признает и гарантирует самостоятельность местного самоуправления. Органы местного самоуправления не входят в систему органов государственной власти;</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еализация принципов правового государства (ст.1), главный из которых — верховенство права, подчинение государства праву, всеобщность права, но при этом важно, чтобы нормы права в полной мере отвечали воле и интересам народа;</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знание прав и свобод человека — ст.2 — "Человек, его права и свободы являются высшей ценностью";</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еализация принципов "социального государства, политика которого направлена на создание условий, обеспечивающих достойную жизнь и свободное развитие человека" — ст.7;</w:t>
      </w:r>
    </w:p>
    <w:p>
      <w:pPr>
        <w:pStyle w:val="Normal"/>
        <w:numPr>
          <w:ilvl w:val="0"/>
          <w:numId w:val="4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федерализм, принципы правового государства, суверенитет РФ и республиканская форма правления. Ст.4 — суверенитет РФ распространяется на всю ее территорию. Конституция РФ и федеральные законы имеют верховенство на всей территории РФ;</w:t>
      </w:r>
    </w:p>
    <w:p>
      <w:pPr>
        <w:pStyle w:val="Normal"/>
        <w:numPr>
          <w:ilvl w:val="0"/>
          <w:numId w:val="49"/>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гарантирование разнообразия форм собственности и единства экономического пространства, свободное перемещение товаров, услуг и финансовых средств, поддержка конкуренции, свобода экономической деятельности — ст.8.</w:t>
      </w:r>
    </w:p>
    <w:p>
      <w:pPr>
        <w:pStyle w:val="Normal"/>
        <w:rPr/>
      </w:pPr>
      <w:r>
        <w:rPr>
          <w:rFonts w:eastAsia="Arial Cyr" w:cs="Arial Cyr" w:ascii="Arial Cyr" w:hAnsi="Arial Cyr"/>
          <w:sz w:val="16"/>
          <w:szCs w:val="16"/>
          <w:lang w:val="ru-RU"/>
        </w:rPr>
        <w:t xml:space="preserve">Являясь основами российской государственности, все они могут быть изменены только в особом порядке, установленном Конституцией РФ. Закрепляя основы конституционного строя, Конституция регулирует не все, а основные наиболее важные общественные отношения. Совокупность правовых норм, регулирующих эти отношения, образует </w:t>
      </w:r>
      <w:r>
        <w:rPr>
          <w:rFonts w:eastAsia="Arial Cyr" w:cs="Arial Cyr" w:ascii="Arial Cyr" w:hAnsi="Arial Cyr"/>
          <w:i/>
          <w:iCs/>
          <w:sz w:val="16"/>
          <w:szCs w:val="16"/>
          <w:lang w:val="ru-RU"/>
        </w:rPr>
        <w:t>правовой институт "Основы конституционного строя РФ"</w:t>
      </w:r>
      <w:r>
        <w:rPr>
          <w:rFonts w:eastAsia="Arial Cyr" w:cs="Arial Cyr" w:ascii="Arial Cyr" w:hAnsi="Arial Cyr"/>
          <w:sz w:val="16"/>
          <w:szCs w:val="16"/>
          <w:lang w:val="ru-RU"/>
        </w:rPr>
        <w:t>, занимающий центральное место в системе конституционного права РФ. Реализация этих основ должна обеспечиваться государством. В смысле реализации провозглашенных в Конституции основ, РФ находится на начальном этапе решения этих задач.</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ой конституционного строя России можно считать такие основы жизни государства и общества, которые воплощают общедемократические принципы и предполагают признание высшей ценностью права и свободы челове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283" w:hanging="283"/>
        <w:rPr>
          <w:rFonts w:ascii="Arial Cyr" w:hAnsi="Arial Cyr" w:eastAsia="Arial Cyr" w:cs="Arial Cyr"/>
          <w:sz w:val="16"/>
          <w:szCs w:val="16"/>
          <w:lang w:val="ru-RU"/>
        </w:rPr>
      </w:pPr>
      <w:r>
        <w:rPr>
          <w:rFonts w:eastAsia="Arial Cyr" w:cs="Arial Cyr" w:ascii="Arial Cyr" w:hAnsi="Arial Cyr"/>
          <w:sz w:val="16"/>
          <w:szCs w:val="16"/>
          <w:lang w:val="ru-RU"/>
        </w:rPr>
        <w:t>34.ОРГАНЫ ГОСУДАРСТВЕННОЙ ВЛА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Ф как государство осуществляет свою деятельность посредством государственных органов. Органы государственной власти являются одним из каналов, через который народ согласно Конституции (ст.3) осуществляет свою власть (кроме того, существуют органы самоуправления не входящие в систему государственной власти). Органы государственной власти имеют следующие характерные черты:</w:t>
      </w:r>
    </w:p>
    <w:p>
      <w:pPr>
        <w:pStyle w:val="Normal"/>
        <w:numPr>
          <w:ilvl w:val="0"/>
          <w:numId w:val="50"/>
        </w:numPr>
        <w:tabs>
          <w:tab w:val="clear" w:pos="720"/>
          <w:tab w:val="left" w:pos="0" w:leader="none"/>
        </w:tabs>
        <w:ind w:left="566" w:hanging="566"/>
        <w:rPr/>
      </w:pPr>
      <w:r>
        <w:rPr>
          <w:rFonts w:eastAsia="Arial Cyr" w:cs="Arial Cyr" w:ascii="Arial Cyr" w:hAnsi="Arial Cyr"/>
          <w:sz w:val="16"/>
          <w:szCs w:val="16"/>
          <w:lang w:val="ru-RU"/>
        </w:rPr>
        <w:t xml:space="preserve">Каждый из этих органов наделен определенными государственно-властными полномочиями, которые выражаются в </w:t>
      </w:r>
      <w:r>
        <w:rPr>
          <w:rFonts w:eastAsia="Arial Cyr" w:cs="Arial Cyr" w:ascii="Arial Cyr" w:hAnsi="Arial Cyr"/>
          <w:i/>
          <w:iCs/>
          <w:sz w:val="16"/>
          <w:szCs w:val="16"/>
          <w:lang w:val="ru-RU"/>
        </w:rPr>
        <w:t>компетенции</w:t>
      </w:r>
      <w:r>
        <w:rPr>
          <w:rFonts w:eastAsia="Arial Cyr" w:cs="Arial Cyr" w:ascii="Arial Cyr" w:hAnsi="Arial Cyr"/>
          <w:sz w:val="16"/>
          <w:szCs w:val="16"/>
          <w:lang w:val="ru-RU"/>
        </w:rPr>
        <w:t xml:space="preserve"> государственных органов (под компетентностью понимают совокупность </w:t>
      </w:r>
      <w:r>
        <w:rPr>
          <w:rFonts w:eastAsia="Arial Cyr" w:cs="Arial Cyr" w:ascii="Arial Cyr" w:hAnsi="Arial Cyr"/>
          <w:i/>
          <w:iCs/>
          <w:sz w:val="16"/>
          <w:szCs w:val="16"/>
          <w:lang w:val="ru-RU"/>
        </w:rPr>
        <w:t>предметов их ведения и полномочий</w:t>
      </w:r>
      <w:r>
        <w:rPr>
          <w:rFonts w:eastAsia="Arial Cyr" w:cs="Arial Cyr" w:ascii="Arial Cyr" w:hAnsi="Arial Cyr"/>
          <w:sz w:val="16"/>
          <w:szCs w:val="16"/>
          <w:lang w:val="ru-RU"/>
        </w:rPr>
        <w:t>). Компетенция органов государственной власти определяется Конституцией РФ, конституциями и уставами субъектов РФ, законами РФ и ее субъектов, указами Президента РФ, постановлениями правительства РФ и исполнительных органов ее субъектов, положениями об органах и др. нормативно-правовыми актами.</w:t>
      </w:r>
    </w:p>
    <w:p>
      <w:pPr>
        <w:pStyle w:val="Normal"/>
        <w:numPr>
          <w:ilvl w:val="0"/>
          <w:numId w:val="50"/>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аждый государственный орган образуется в установленном государством порядке. Например, согласно Конституции и федеральных законов происходят выборы Государственной Думы.</w:t>
      </w:r>
    </w:p>
    <w:p>
      <w:pPr>
        <w:pStyle w:val="Normal"/>
        <w:numPr>
          <w:ilvl w:val="0"/>
          <w:numId w:val="50"/>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аждый государственный орган уполномочивается государством выполнять определенные задачи и функции. Так Президент РФ согласно Конституции является гарантом К, прав и свобод человека, суверенитета страны (ст.80). Правительство РФ осуществляет исполнительную власть (ст.110).</w:t>
      </w:r>
    </w:p>
    <w:p>
      <w:pPr>
        <w:pStyle w:val="Normal"/>
        <w:numPr>
          <w:ilvl w:val="0"/>
          <w:numId w:val="50"/>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аждый государственный орган действует в установленном государством порядке. Так, порядок деятельности правительства РФ установлен федеральным конституционным законом.</w:t>
      </w:r>
    </w:p>
    <w:p>
      <w:pPr>
        <w:pStyle w:val="Normal"/>
        <w:numPr>
          <w:ilvl w:val="0"/>
          <w:numId w:val="5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аждый государственный орган является составной частью единой системы органов государственной власти РФ (ст.5)</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 единую систему государственных органов согласно К входят органы гос власти РФ и ее субъектов. Единство системы гос власти РФ проявляется в разграничении предметов ведения и полномочий между органами власти РФ и органами власти ее субъектов. Единство проявляется в тесной взаимосвязи всех органов гос власти и тесная организационно-правовая связь. Государственная власть в РФ осуществляется на основе разделения на законодательную, исполнительную и судебную власть:</w:t>
      </w:r>
    </w:p>
    <w:p>
      <w:pPr>
        <w:pStyle w:val="Normal"/>
        <w:numPr>
          <w:ilvl w:val="0"/>
          <w:numId w:val="51"/>
        </w:numPr>
        <w:tabs>
          <w:tab w:val="clear" w:pos="720"/>
          <w:tab w:val="left" w:pos="0" w:leader="none"/>
        </w:tabs>
        <w:ind w:left="0" w:hanging="0"/>
        <w:rPr/>
      </w:pPr>
      <w:r>
        <w:rPr>
          <w:rFonts w:eastAsia="Arial Cyr" w:cs="Arial Cyr" w:ascii="Arial Cyr" w:hAnsi="Arial Cyr"/>
          <w:sz w:val="16"/>
          <w:szCs w:val="16"/>
          <w:lang w:val="ru-RU"/>
        </w:rPr>
        <w:t xml:space="preserve">Органы </w:t>
      </w:r>
      <w:r>
        <w:rPr>
          <w:rFonts w:eastAsia="Arial Cyr" w:cs="Arial Cyr" w:ascii="Arial Cyr" w:hAnsi="Arial Cyr"/>
          <w:b/>
          <w:bCs/>
          <w:sz w:val="16"/>
          <w:szCs w:val="16"/>
          <w:lang w:val="ru-RU"/>
        </w:rPr>
        <w:t>законодательной</w:t>
      </w:r>
      <w:r>
        <w:rPr>
          <w:rFonts w:eastAsia="Arial Cyr" w:cs="Arial Cyr" w:ascii="Arial Cyr" w:hAnsi="Arial Cyr"/>
          <w:sz w:val="16"/>
          <w:szCs w:val="16"/>
          <w:lang w:val="ru-RU"/>
        </w:rPr>
        <w:t xml:space="preserve"> власти делятся на </w:t>
      </w:r>
      <w:r>
        <w:rPr>
          <w:rFonts w:eastAsia="Arial Cyr" w:cs="Arial Cyr" w:ascii="Arial Cyr" w:hAnsi="Arial Cyr"/>
          <w:i/>
          <w:iCs/>
          <w:sz w:val="16"/>
          <w:szCs w:val="16"/>
          <w:lang w:val="ru-RU"/>
        </w:rPr>
        <w:t>федеральные и региональные</w:t>
      </w:r>
      <w:r>
        <w:rPr>
          <w:rFonts w:eastAsia="Arial Cyr" w:cs="Arial Cyr" w:ascii="Arial Cyr" w:hAnsi="Arial Cyr"/>
          <w:sz w:val="16"/>
          <w:szCs w:val="16"/>
          <w:lang w:val="ru-RU"/>
        </w:rPr>
        <w:t xml:space="preserve"> (субъектов федерации) — это Федеральное Собрание РФ, законодательные органы субъектов (народные собрания, государственные собрания, верховные советы и т.д.). Основной особенностью их является то, что они избираются непосредственно народом (т.е. являются представительными органами). Решения законодательных органов являются обязательными к исполнению всеми другими органами соответствующего уровня, а также нижестоящими органами государственной власти и местного самоуправления. Их функции, прежде всего — правотворчество, создание правовой базы.</w:t>
      </w:r>
    </w:p>
    <w:p>
      <w:pPr>
        <w:pStyle w:val="Normal"/>
        <w:numPr>
          <w:ilvl w:val="0"/>
          <w:numId w:val="51"/>
        </w:numPr>
        <w:tabs>
          <w:tab w:val="clear" w:pos="720"/>
          <w:tab w:val="left" w:pos="0" w:leader="none"/>
        </w:tabs>
        <w:ind w:left="0" w:hanging="0"/>
        <w:rPr/>
      </w:pPr>
      <w:r>
        <w:rPr>
          <w:rFonts w:eastAsia="Arial Cyr" w:cs="Arial Cyr" w:ascii="Arial Cyr" w:hAnsi="Arial Cyr"/>
          <w:sz w:val="16"/>
          <w:szCs w:val="16"/>
          <w:lang w:val="ru-RU"/>
        </w:rPr>
        <w:t xml:space="preserve">Органы </w:t>
      </w:r>
      <w:r>
        <w:rPr>
          <w:rFonts w:eastAsia="Arial Cyr" w:cs="Arial Cyr" w:ascii="Arial Cyr" w:hAnsi="Arial Cyr"/>
          <w:b/>
          <w:bCs/>
          <w:sz w:val="16"/>
          <w:szCs w:val="16"/>
          <w:lang w:val="ru-RU"/>
        </w:rPr>
        <w:t>исполнительной</w:t>
      </w:r>
      <w:r>
        <w:rPr>
          <w:rFonts w:eastAsia="Arial Cyr" w:cs="Arial Cyr" w:ascii="Arial Cyr" w:hAnsi="Arial Cyr"/>
          <w:sz w:val="16"/>
          <w:szCs w:val="16"/>
          <w:lang w:val="ru-RU"/>
        </w:rPr>
        <w:t xml:space="preserve"> власти — это, прежде всего высший орган исполнительной власти — правительство РФ; другие федеральные органы исполнительной власти — министерства, государственные комитеты и ведомства при Правительстве РФ; органы исполнительной власти субъектов — президенты и главы администрации субъектов, их правительства, министерства, государственные комитеты и другие ведомства. Они составляют единую систему органов государственной власти, возглавляемую Правительством РФ. Для органов исполнительной власти характерно, что они либо назначаются соответствующими руководителями исполнительных органов, либо избираются. Например, глава Правительства РФ назначается Президентом с согласия Государственной Думы, Глава Республики Мордовия избирается народом и назначает Председателя правительства Мордовии с согласия Государственного Собрания Республики Мордовии. Органы исполнительной власти делятся на </w:t>
      </w:r>
      <w:r>
        <w:rPr>
          <w:rFonts w:eastAsia="Arial Cyr" w:cs="Arial Cyr" w:ascii="Arial Cyr" w:hAnsi="Arial Cyr"/>
          <w:i/>
          <w:iCs/>
          <w:sz w:val="16"/>
          <w:szCs w:val="16"/>
          <w:lang w:val="ru-RU"/>
        </w:rPr>
        <w:t>федеральные и субъектов федерации</w:t>
      </w:r>
      <w:r>
        <w:rPr>
          <w:rFonts w:eastAsia="Arial Cyr" w:cs="Arial Cyr" w:ascii="Arial Cyr" w:hAnsi="Arial Cyr"/>
          <w:sz w:val="16"/>
          <w:szCs w:val="16"/>
          <w:lang w:val="ru-RU"/>
        </w:rPr>
        <w:t xml:space="preserve">. По характеру полномочий они подразделяются на </w:t>
      </w:r>
      <w:r>
        <w:rPr>
          <w:rFonts w:eastAsia="Arial Cyr" w:cs="Arial Cyr" w:ascii="Arial Cyr" w:hAnsi="Arial Cyr"/>
          <w:i/>
          <w:iCs/>
          <w:sz w:val="16"/>
          <w:szCs w:val="16"/>
          <w:lang w:val="ru-RU"/>
        </w:rPr>
        <w:t>органы общей компетенции</w:t>
      </w:r>
      <w:r>
        <w:rPr>
          <w:rFonts w:eastAsia="Arial Cyr" w:cs="Arial Cyr" w:ascii="Arial Cyr" w:hAnsi="Arial Cyr"/>
          <w:sz w:val="16"/>
          <w:szCs w:val="16"/>
          <w:lang w:val="ru-RU"/>
        </w:rPr>
        <w:t xml:space="preserve"> (ведающие многими отраслями исполнительной деятельности), и </w:t>
      </w:r>
      <w:r>
        <w:rPr>
          <w:rFonts w:eastAsia="Arial Cyr" w:cs="Arial Cyr" w:ascii="Arial Cyr" w:hAnsi="Arial Cyr"/>
          <w:i/>
          <w:iCs/>
          <w:sz w:val="16"/>
          <w:szCs w:val="16"/>
          <w:lang w:val="ru-RU"/>
        </w:rPr>
        <w:t>органы специальной компетенции</w:t>
      </w:r>
      <w:r>
        <w:rPr>
          <w:rFonts w:eastAsia="Arial Cyr" w:cs="Arial Cyr" w:ascii="Arial Cyr" w:hAnsi="Arial Cyr"/>
          <w:sz w:val="16"/>
          <w:szCs w:val="16"/>
          <w:lang w:val="ru-RU"/>
        </w:rPr>
        <w:t xml:space="preserve"> (ведающими отдельными отраслями или сферами исполнительной деятельности). К первым относятся правительство РФ и правительства субъектов, ко вторым — министерства, государственные комитеты и другие ведомства федерации и ее субъектов (например, министерство финансов РФ, министерство финансов Мордовии). Органы исполнительной власти специальной компетенции могут подразделяться на органы отраслевые (руководящие отраслями, например — министерство культуры) и органы межотраслевого управления (например, государственные комитеты).</w:t>
      </w:r>
    </w:p>
    <w:p>
      <w:pPr>
        <w:pStyle w:val="Normal"/>
        <w:numPr>
          <w:ilvl w:val="0"/>
          <w:numId w:val="51"/>
        </w:numPr>
        <w:tabs>
          <w:tab w:val="clear" w:pos="720"/>
          <w:tab w:val="left" w:pos="0" w:leader="none"/>
        </w:tabs>
        <w:ind w:left="0" w:hanging="0"/>
        <w:rPr/>
      </w:pPr>
      <w:r>
        <w:rPr>
          <w:rFonts w:eastAsia="Arial Cyr" w:cs="Arial Cyr" w:ascii="Arial Cyr" w:hAnsi="Arial Cyr"/>
          <w:sz w:val="16"/>
          <w:szCs w:val="16"/>
          <w:lang w:val="ru-RU"/>
        </w:rPr>
        <w:t xml:space="preserve">Органы </w:t>
      </w:r>
      <w:r>
        <w:rPr>
          <w:rFonts w:eastAsia="Arial Cyr" w:cs="Arial Cyr" w:ascii="Arial Cyr" w:hAnsi="Arial Cyr"/>
          <w:b/>
          <w:bCs/>
          <w:sz w:val="16"/>
          <w:szCs w:val="16"/>
          <w:lang w:val="ru-RU"/>
        </w:rPr>
        <w:t>судебной</w:t>
      </w:r>
      <w:r>
        <w:rPr>
          <w:rFonts w:eastAsia="Arial Cyr" w:cs="Arial Cyr" w:ascii="Arial Cyr" w:hAnsi="Arial Cyr"/>
          <w:sz w:val="16"/>
          <w:szCs w:val="16"/>
          <w:lang w:val="ru-RU"/>
        </w:rPr>
        <w:t xml:space="preserve"> власти — Конституционный Суд РФ, Верховный Суд РФ, Высший арбитражный Суд РФ, другие федеральные суды и суды субъектов федерации. Органы правосудия образуют единую судебную систему РФ.</w:t>
      </w:r>
    </w:p>
    <w:p>
      <w:pPr>
        <w:pStyle w:val="Normal"/>
        <w:rPr/>
      </w:pPr>
      <w:r>
        <w:rPr>
          <w:rFonts w:eastAsia="Arial Cyr" w:cs="Arial Cyr" w:ascii="Arial Cyr" w:hAnsi="Arial Cyr"/>
          <w:sz w:val="16"/>
          <w:szCs w:val="16"/>
          <w:lang w:val="ru-RU"/>
        </w:rPr>
        <w:t xml:space="preserve">Особую группу государственных органов, не относящихся к вышеперечисленным, составляют </w:t>
      </w:r>
      <w:r>
        <w:rPr>
          <w:rFonts w:eastAsia="Arial Cyr" w:cs="Arial Cyr" w:ascii="Arial Cyr" w:hAnsi="Arial Cyr"/>
          <w:i/>
          <w:iCs/>
          <w:sz w:val="16"/>
          <w:szCs w:val="16"/>
          <w:lang w:val="ru-RU"/>
        </w:rPr>
        <w:t>органы прокуратуры</w:t>
      </w:r>
      <w:r>
        <w:rPr>
          <w:rFonts w:eastAsia="Arial Cyr" w:cs="Arial Cyr" w:ascii="Arial Cyr" w:hAnsi="Arial Cyr"/>
          <w:sz w:val="16"/>
          <w:szCs w:val="16"/>
          <w:lang w:val="ru-RU"/>
        </w:rPr>
        <w:t>. Они осуществляют надзор за исполнением законов в сфере государственного управления, экономической деятельности и охраны прав и свобод граждан и т.д. Генеральный Прокурор согласно К назначается Президентом с согласия Совета Федерации.</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t>Теперь подробнее об органах всех ветвей власт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w:t>
        <w:tab/>
        <w:t>Конституция РФ устанавливает принципы организации законодательной власти на федеральном уровне. Законодательным органом на этом уровне является Федеральное Собрание — парламент РФ. Структура его состоит из двух палаты. Хотя Конституция не оперирует понятиями "верхняя" и "нижняя" палаты, но можно заключить, что верхней палатой является Совет Федерации, а нижняя — Государственная Дума. Совет Федерации представляет интересы субъектов Федерации и состоит из глав исполнительной и законодательной власти субъектов. Государственная Дума является — основной законодательный орган страны (но не единственный, в субъектах действуют свои законодательные органы). Законы, принятые Думой предаются на одобрение в Совет Федерации и на подпись Президента. Хотя Конституция провозгласила формальное равноправие органов государственной власти субъектов Федерации, но их законодательные полномочия различаются. Это проявляется в наличие различных по правовому статусу субъектов: статус республик определяется Конституцией РФ и Конституцией самих республик; а статус иных субъектов — Конституцией РФ и уставами, принимаемыми субъектами самостоятельно. Кроме того, имеются не равнозначные договоры федерального Центра с различными субъектами Федерации. Анализ конституций, например, Башкортостана, Республики Ингушетия, Республики Коми, Республики Татарстан, Степного уложения Республики Калмыкия, уставов Иркутской области и Краснодарского края, показывают, что эти акты отличаются в части регламентации правового статуса законодательных органов, их компетенции и взаимоотношений с другими органами власти субъектов. Различаются и названия законодательных органов: Народный хурал (Бурятия, Калмыкия), Народное Собрание (Ингушетия), Государственное Собрание (Башкортостан), Законодательное Собрание (Карелия), Верховный Совет (Татарстан).</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w:t>
        <w:tab/>
        <w:t>Действия исполнительной власти многоплановы, они направлены и на создание благоприятных экономических, правовых и организационных условий деятельности граждан, коммерческих и некоммерческих организаций, предпринимательства. Но не предполагают непосредственное вмешательство государственных органов в производственную или финансовую деятельность, протекающую в рамках закона. Реализуется исполнительная власть через:</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ормативное регулирование путем установления общих правил (например, налогового законодательства),</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утем его оперативной корректировки в соответствие с реальными задачами (например, ставки налогов могут корректироваться путем изменения законов),</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нтроль за исполнением правовых норм, регулирующих отношения в этой сфере (например, контроль за деятельностью коммерческих банков осуществляет ЦБ РФ),</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ую защиту прав и интересов участников общественных отношений,</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ординацию и общее направление их деятельности,</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одействие ее успешному осуществлению,</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пределение приоритетов (например, в сфере производства на каком-то этапе становится приоритетным производство продуктов питания или средств производства),</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ые контракты (например, аэрокосмическая промышленность развивается через государственные контракты),</w:t>
      </w:r>
    </w:p>
    <w:p>
      <w:pPr>
        <w:pStyle w:val="Normal"/>
        <w:numPr>
          <w:ilvl w:val="0"/>
          <w:numId w:val="5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егистрацию (все коммерческие и производственные организации, как и остальные, подлежат регистрации в органах исполнительной власти на уровне РФ или ее субъектов или органов местного самоуправления),</w:t>
      </w:r>
    </w:p>
    <w:p>
      <w:pPr>
        <w:pStyle w:val="Normal"/>
        <w:numPr>
          <w:ilvl w:val="0"/>
          <w:numId w:val="52"/>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лицензирование (для осуществления многих видов деятельности необходимо иметь лицензию, например на производство или торговлю медикаментам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Являясь органами, обшей компетенции Президент, Правительство РФ и исполнительные органы субъектов, выполняют задачи, функции и полномочия по руководству экономикой, социально-культурной и иной деятельности в территориальном, межотраслевом и отраслевом аспектах. Президент РФ, соблюдая Конституцию и федеральные законы вправе решать различные вопросы по организации и управлению в различных сферах деятельности. И хотя его полномочия неконкретизированы в этой области, на практике он издает правовые акты по самым разнообразным вопросам. В отличие от законодательной и судебной власти, органы которых работают в автономном режиме, подчиняясь только закону, исполнительная власть на разных уровнях работает "в системе". То есть с определенной административной субординацией и последовательностью принятия решений, что позволяет осуществлять управленческие функции и проводить в жизнь принимаемые решен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w:t>
        <w:tab/>
        <w:t>Если законодательная и исполнительная власти возлагаются Конституцией на определенные органы власти, то судебная власть возложена на всю совокупность судебных органов от самых низовых (районных судов) до верховных. Роль судебной власти заключается в обеспечении господства права. Судебная система устанавливается Конституцией РФ и федеральным конституционным законом. Существует конституционное, гражданское, уголовное и административное судопроизводство. Органы судебной власти — Конституционный Суд РФ, Верховный Суд РФ, Высший Арбитражный Суд РФ, другие федеральные суды и суды субъектов федерации. Органы правосудия образуют единую судебную систему РФ. Все судебные органы в регионах подчиняются соответствующим федеральным органам. Даже финансирование судов всех уровней осуществляется только из федерального бюджета. Но в отличие от исполнительной власти, органы судебной власти в сфере осуществления правосудия работают в автономном режиме, подчиняясь только закону. В соответствии с Конституцией судьи несменяем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 своему статусу к федеральным судам относятся Конституционный Суд РФ, Верховный Суд РФ, Высший Арбитражный Суд РФ. Согласно ст.5 Конституции РФ свое законодательство имеют: республики, края, области, города федерального значения, автономные области и автономные округа. На этом уровне возможно образование так называемых местных судов, которые руководствуются не только федеральными законами, но и региональными. Возможны мировые и окружные суды, действующие в качестве судов первой инстанции. В переходный период пока сохраняется ныне действующая судебная система: Верховный Суд РФ, Верховные суды республик в составе Федерации, краевые, областные, городские суды, суды автономных областей и автономных округов, районные (городские) народные суды, военные суды. Все они, кроме военных судов относятся к судам общей юрисдикции. Конституцией запрещено образование чрезвычайных судов, т.е. никто не может быть лишен права на рассмотрение его дела в суде, в ведение которого оно отнесено законо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283" w:hanging="283"/>
        <w:rPr>
          <w:rFonts w:ascii="Arial Cyr" w:hAnsi="Arial Cyr" w:eastAsia="Arial Cyr" w:cs="Arial Cyr"/>
          <w:sz w:val="16"/>
          <w:szCs w:val="16"/>
          <w:lang w:val="ru-RU"/>
        </w:rPr>
      </w:pPr>
      <w:r>
        <w:rPr>
          <w:rFonts w:eastAsia="Arial Cyr" w:cs="Arial Cyr" w:ascii="Arial Cyr" w:hAnsi="Arial Cyr"/>
          <w:sz w:val="16"/>
          <w:szCs w:val="16"/>
          <w:lang w:val="ru-RU"/>
        </w:rPr>
        <w:t>35.ПРАВОВОЙ СТАТУС ЧЕЛОВЕКА И ГРАЖДАНИН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ажное место в системе конституционного права занимает институт, нормы которого закрепляют основы правового статуса личности. Они воплощены в главе 2 Конституции РФ под названием "Права и свободы человека и гражданина". В ее нормах закреплена одна их основ конституционного строя РФ сформулированной так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 нормы данного института закреплены системой нормативных правовых актов, в которых детально раскрывается содержание и порядок реализации. К таким актам относятся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Этот институт "прав и свобод человека и гражданина"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ст.64) и включают:</w:t>
      </w:r>
    </w:p>
    <w:p>
      <w:pPr>
        <w:pStyle w:val="Normal"/>
        <w:numPr>
          <w:ilvl w:val="0"/>
          <w:numId w:val="53"/>
        </w:numPr>
        <w:tabs>
          <w:tab w:val="clear" w:pos="720"/>
          <w:tab w:val="left" w:pos="0" w:leader="none"/>
        </w:tabs>
        <w:ind w:left="566" w:hanging="566"/>
        <w:rPr/>
      </w:pPr>
      <w:r>
        <w:rPr>
          <w:rFonts w:eastAsia="Arial Cyr" w:cs="Arial Cyr" w:ascii="Arial Cyr" w:hAnsi="Arial Cyr"/>
          <w:sz w:val="16"/>
          <w:szCs w:val="16"/>
          <w:lang w:val="ru-RU"/>
        </w:rPr>
        <w:t xml:space="preserve">Права, связанные </w:t>
      </w:r>
      <w:r>
        <w:rPr>
          <w:rFonts w:eastAsia="Arial Cyr" w:cs="Arial Cyr" w:ascii="Arial Cyr" w:hAnsi="Arial Cyr"/>
          <w:i/>
          <w:iCs/>
          <w:sz w:val="16"/>
          <w:szCs w:val="16"/>
          <w:lang w:val="ru-RU"/>
        </w:rPr>
        <w:t>с гражданством и регулирование отношений по поводу гражданства</w:t>
      </w:r>
      <w:r>
        <w:rPr>
          <w:rFonts w:eastAsia="Arial Cyr" w:cs="Arial Cyr" w:ascii="Arial Cyr" w:hAnsi="Arial Cyr"/>
          <w:sz w:val="16"/>
          <w:szCs w:val="16"/>
          <w:lang w:val="ru-RU"/>
        </w:rPr>
        <w:t>. Гражданство — один из основных элементов правового статуса лица, определяющий взаимоотношения личности и государства. Гражданство — это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е и уважение достоинства, основных прав и свобод человека. Важным моментом является защита государством прав гражданина и человека.</w:t>
      </w:r>
    </w:p>
    <w:p>
      <w:pPr>
        <w:pStyle w:val="Normal"/>
        <w:numPr>
          <w:ilvl w:val="0"/>
          <w:numId w:val="53"/>
        </w:numPr>
        <w:tabs>
          <w:tab w:val="clear" w:pos="720"/>
          <w:tab w:val="left" w:pos="0" w:leader="none"/>
        </w:tabs>
        <w:ind w:left="566" w:hanging="566"/>
        <w:rPr/>
      </w:pPr>
      <w:r>
        <w:rPr>
          <w:rFonts w:eastAsia="Arial Cyr" w:cs="Arial Cyr" w:ascii="Arial Cyr" w:hAnsi="Arial Cyr"/>
          <w:sz w:val="16"/>
          <w:szCs w:val="16"/>
          <w:lang w:val="ru-RU"/>
        </w:rPr>
        <w:t xml:space="preserve">Закрепление </w:t>
      </w:r>
      <w:r>
        <w:rPr>
          <w:rFonts w:eastAsia="Arial Cyr" w:cs="Arial Cyr" w:ascii="Arial Cyr" w:hAnsi="Arial Cyr"/>
          <w:i/>
          <w:iCs/>
          <w:sz w:val="16"/>
          <w:szCs w:val="16"/>
          <w:lang w:val="ru-RU"/>
        </w:rPr>
        <w:t>общих принципов статуса личности</w:t>
      </w:r>
      <w:r>
        <w:rPr>
          <w:rFonts w:eastAsia="Arial Cyr" w:cs="Arial Cyr" w:ascii="Arial Cyr" w:hAnsi="Arial Cyr"/>
          <w:sz w:val="16"/>
          <w:szCs w:val="16"/>
          <w:lang w:val="ru-RU"/>
        </w:rPr>
        <w:t>, которые проявляются во всех сферах, независимо от того какой отраслью права регулируются данные отношения. Речь идет о равенстве прав и свобод человека и гражданина, обязанность государства защищать эти права и свободы, признание приоритета международных норм права и международных договоров.</w:t>
      </w:r>
    </w:p>
    <w:p>
      <w:pPr>
        <w:pStyle w:val="Normal"/>
        <w:numPr>
          <w:ilvl w:val="0"/>
          <w:numId w:val="53"/>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сновные права, свободы и обязанности, т.е. те, которые неотделимы от человека, гражданина, составляют неотъемлемое право, принадлежат ему от рождения, защищаемы государством и составляют ядро правового статуса личности. Этим правам посвящена целая глава К, включающая 48 статей. Конституционные права и свободы принято делить на три группы — личные, политические и социально-экономические:</w:t>
      </w:r>
    </w:p>
    <w:p>
      <w:pPr>
        <w:pStyle w:val="Normal"/>
        <w:numPr>
          <w:ilvl w:val="0"/>
          <w:numId w:val="54"/>
        </w:numPr>
        <w:tabs>
          <w:tab w:val="clear" w:pos="720"/>
          <w:tab w:val="left" w:pos="0" w:leader="none"/>
        </w:tabs>
        <w:ind w:left="283" w:hanging="283"/>
        <w:rPr/>
      </w:pPr>
      <w:r>
        <w:rPr>
          <w:rFonts w:eastAsia="Arial Cyr" w:cs="Arial Cyr" w:ascii="Arial Cyr" w:hAnsi="Arial Cyr"/>
          <w:b/>
          <w:bCs/>
          <w:sz w:val="16"/>
          <w:szCs w:val="16"/>
          <w:lang w:val="ru-RU"/>
        </w:rPr>
        <w:t>Личные права</w:t>
      </w:r>
      <w:r>
        <w:rPr>
          <w:rFonts w:eastAsia="Arial Cyr" w:cs="Arial Cyr" w:ascii="Arial Cyr" w:hAnsi="Arial Cyr"/>
          <w:sz w:val="16"/>
          <w:szCs w:val="16"/>
          <w:lang w:val="ru-RU"/>
        </w:rPr>
        <w:t xml:space="preserve"> и свободы являются по существу правами человека, т.е. Каждого, и не связаны с гражданством. Эти права не отчуждаемы и принадлежат каждому от рождения. Это: право на жизнь, на охрану государством достоинства личности, неприкосновенность личности, жилища, частной жизни, тайну переписки, телефонных разговоров и иных сообщений, свобода передвижений и выбора места жительства, право свободно выезжать и возвращаться в РФ, право определять и указывать национальность, свобода совести и вероисповеданий, свобода мысли и слова, право свободно искать, получать, производить и распространять информацию любым законным способом.</w:t>
      </w:r>
    </w:p>
    <w:p>
      <w:pPr>
        <w:pStyle w:val="Normal"/>
        <w:numPr>
          <w:ilvl w:val="0"/>
          <w:numId w:val="54"/>
        </w:numPr>
        <w:tabs>
          <w:tab w:val="clear" w:pos="720"/>
          <w:tab w:val="left" w:pos="0" w:leader="none"/>
        </w:tabs>
        <w:ind w:left="283" w:hanging="283"/>
        <w:rPr/>
      </w:pPr>
      <w:r>
        <w:rPr>
          <w:rFonts w:eastAsia="Arial Cyr" w:cs="Arial Cyr" w:ascii="Arial Cyr" w:hAnsi="Arial Cyr"/>
          <w:b/>
          <w:bCs/>
          <w:sz w:val="16"/>
          <w:szCs w:val="16"/>
          <w:lang w:val="ru-RU"/>
        </w:rPr>
        <w:t xml:space="preserve">Политические права </w:t>
      </w:r>
      <w:r>
        <w:rPr>
          <w:rFonts w:eastAsia="Arial Cyr" w:cs="Arial Cyr" w:ascii="Arial Cyr" w:hAnsi="Arial Cyr"/>
          <w:sz w:val="16"/>
          <w:szCs w:val="16"/>
          <w:lang w:val="ru-RU"/>
        </w:rPr>
        <w:t>в отличие от личных связаны с гражданством. Также как и личные государство признает политические права и защищает право на них. Эти права вытекают из суверенитета народа как единственного источника власти в РФ. Политические права включают: право выбирать и быть избранным в государственные органы, участвовать в государственном управлении непосредственно и через своих представителей, право на объединение и политическую деятельность через участие в партиях, право собираться мирно, без оружия, проводить собрания, митинги и демонстрации, шествия, пикетирования.</w:t>
      </w:r>
    </w:p>
    <w:p>
      <w:pPr>
        <w:pStyle w:val="Normal"/>
        <w:numPr>
          <w:ilvl w:val="0"/>
          <w:numId w:val="54"/>
        </w:numPr>
        <w:tabs>
          <w:tab w:val="clear" w:pos="720"/>
          <w:tab w:val="left" w:pos="0" w:leader="none"/>
        </w:tabs>
        <w:ind w:left="0" w:hanging="0"/>
        <w:rPr/>
      </w:pPr>
      <w:r>
        <w:rPr>
          <w:rFonts w:eastAsia="Arial Cyr" w:cs="Arial Cyr" w:ascii="Arial Cyr" w:hAnsi="Arial Cyr"/>
          <w:b/>
          <w:bCs/>
          <w:sz w:val="16"/>
          <w:szCs w:val="16"/>
          <w:lang w:val="ru-RU"/>
        </w:rPr>
        <w:t xml:space="preserve">Социально-экономические права </w:t>
      </w:r>
      <w:r>
        <w:rPr>
          <w:rFonts w:eastAsia="Arial Cyr" w:cs="Arial Cyr" w:ascii="Arial Cyr" w:hAnsi="Arial Cyr"/>
          <w:sz w:val="16"/>
          <w:szCs w:val="16"/>
          <w:lang w:val="ru-RU"/>
        </w:rPr>
        <w:t>касаются прав в таких сферах, как собственность, трудовые отношения, отдых, здоровье, образование, и призваны обеспечить физические, материальные, духовные и другие социальные потребности личности. К ним относятся: свобода предпринимательства, право частной собственности, право на труд, отдых, охрану семьи, право социального обеспечения, право на жилище, на охрану здоровья, благоприятную окружающую среду, образование, свобода творчества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6.АДМИНИСТРАТИВНОЕ ПРАВО КАК ОТРАСЛЬ ПРАВА. СУЩНОСТЬ, СИСТЕМА, ИСТОЧНИК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е право — это отрасль российской правовой системы, представляющей собой совокупность правовых норм, предназначенных для регулирования общественных отношений в связи и по поводу реализации исполнительной власти (в процессе осуществления государственно-управленческой деятель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е право — это одна из самых объемных по содержанию отраслей права, т.к. регулирует вопросы организации и деятельности разветвленного аппарата управления, т.е. всех звеньев системы органов исполнительной власти и управления всех сфер экономического и социального развит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е право — отрасль российского права имеющее свой предмет, метод, систему и источники административного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е право оказывает влияние на общественные отношения в сфере государственного управления, придавая им упорядоченный характер. Т.е. предметом АП являются общественные отношения в сфере государственного управления, которые складываются: между субъектами исполнительной власти, между субъектами исполнительной власти и исполнительными органами местного самоуправления, между субъектами исполнительной власти и гражданами, организациями, предприятиями, общественными объединениями, социально-культурными объединения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 учетом федеративного устройства России это могут быть — отношения между центральными органами федеральной исполнительной власти и исполнительными органами субъектов федерации (республик, краев, областей), между органами исполнительной власти различных субъектов федерации, и т.д. как и любая другая отрасль права АП использует в качестве средств правового регулирования три юридические возможности: предписание, запрет, дозвол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и АП многообразны. К ним относятся, прежде всего:</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онституция РФ от 1993г, определяющая основы формирования и деятельности органов исполнительной власти, разграничение предметов ведения.</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указы президента РФ и положения.</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постановления Правительства РФ.</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государственных комитетов и министерств РФ — в отраслевом и межотраслевом масштабе.</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Законодательные акты, уставы субъектов федерации, а также издаваемые органами государственной власти этих образований нормативные правовые акты — на уровне субъектов РФ.</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представительных и исполнительных органов местного самоуправления — на местном уровне.</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правовые нормы в межгосударственных соглашениях.</w:t>
      </w:r>
    </w:p>
    <w:p>
      <w:pPr>
        <w:pStyle w:val="Normal"/>
        <w:numPr>
          <w:ilvl w:val="0"/>
          <w:numId w:val="5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руководителей корпораций, концернов, объединений, предприятий и учреждений — они действуют только на уровне этих субъектов АП.</w:t>
      </w:r>
    </w:p>
    <w:p>
      <w:pPr>
        <w:pStyle w:val="Normal"/>
        <w:numPr>
          <w:ilvl w:val="0"/>
          <w:numId w:val="55"/>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становления Конституционного Суда и Верховного суда РФ (разъяснения по вопросам толкования права) одни авторы относят к источникам правы, другие считают, что суды призваны применять право, а не творить его.</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ногообразие источников АП ставит вопрос его систематизации кодификации. АП относится к числу самых несистематизированных отраслей. В настоящее время создан Кодекс об административных правонарушениях, объединивший нормы материального и процессуального АП. Многие управленческие проблемы регламентированы в кодификационных актах других отраслей российского права — в Земельном, Таможенном Кодексах РФ.</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7.АДМИНИСТРАТИВНАЯ ВЛАСТЬ И АДМИНИСТРАТИВНАЯ СЛУЖБ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власть есть специфическое средство, обеспечивающее следование воли управляемых воле управляющих. С помощью нее происходит волевое регулирование поведения людей в условиях государственной организации общественной жизни. Административная власть реализуется через целенаправленное упорядоченное воздействие субъекта на объект в сфере общественных отношений в связи и по поводу реализации исполнительной власти (в процессе осуществления государственно-управленческой деятельности). Административная власть реализуется на основе административного права, которое регулирует вопросы организации и деятельности разветвленного аппарата управления, т.е. всех звеньев системы органов исполнительной власти и управления всех сфер экономического и социального развит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власть оказывает влияние на общественные отношения в сфере государственного управления, придавая им упорядоченный характер. Т.е. предметом регулирования являются общественные отношения в сфере государственного управления, которые складываются: между субъектами исполнительной власти, между субъектами исполнительной власти и исполнительными органами местного самоуправления, между субъектами исполнительной власти и гражданами, организациями, предприятиями, общественными объединениями, социально-культурными объединениями. Действия административной власти многоплановы, они направлены и на создание благоприятных экономических, правовых и организационных условий деятельности коммерческих и некоммерческих организаций, предпринимательства. Но не предполагают непосредственное вмешательство государственных органов в производственную или финансовую деятельность, протекающую в рамках закона. Реализуется административная власть через:</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ормативное регулирование путем установления общих правил (например, налогового законодательства),</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утем его оперативной корректировки в соответствие с реальными задачами (например, ставки налогов могут корректироваться путем изменения законов),</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нтроль за исполнением правовых норм, регулирующие отношения в этой сфере (например, контроль за деятельностью коммерческих банков осуществляет ЦБ РФ),</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ую защиту прав и интересов участников общественных отношений (например, интересы прав потребителей),</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координацию и общее направление их деятельности,</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одействие ее успешному осуществлению,</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пределение приоритетов (например, в сфере производства на каком-то этапе становится приоритетным производство продуктов питания или средств производства),</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ые контракты (например, аэрокосмическая промышленность развивается через государственные контракты),</w:t>
      </w:r>
    </w:p>
    <w:p>
      <w:pPr>
        <w:pStyle w:val="Normal"/>
        <w:numPr>
          <w:ilvl w:val="0"/>
          <w:numId w:val="5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егистрацию (все коммерческие и производственные организации, как и остальные, подлежат регистрации в органах исполнительной власти на уровне РФ или ее субъектов или органов местного самоуправления),</w:t>
      </w:r>
    </w:p>
    <w:p>
      <w:pPr>
        <w:pStyle w:val="Normal"/>
        <w:numPr>
          <w:ilvl w:val="0"/>
          <w:numId w:val="5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лицензирование (для осуществления многих видов деятельности необходимо иметь лицензию, например на производство или торговлю медикамента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власть осуществляется через органы исполнительной власти, другие органы управления, входящие в разветвленную сеть механизма осуществления исполнительной власти. Все органы административной власти действуют на основе административного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е право, прежде всего, регулирует следующие вопросы:</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Исполнительной власти — организации, деятельности, задачи, функции, полномочия, взаимоотношения органов федеральной исполнительной власти, органов исполнительной власти субъектов федерации, исполнительных органов местного самоуправления, администрации предприятий, учреждений и организаций.</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ой службы — принципы и прохождение государственной службы, классификация служащих, права, обязанности, ответственность и поощрение служащих.</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равовых актов управления — классификация актов исполнительной власти, подзаконный характер актов управления, процесс подготовки и принятия актов.</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правленческих договоров — особенности договоров в сфере управления, виды договоров, субъекты договорных отношений, предмет договора, ответственность сторон.</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беспечения законности в управлении — гарантии законности, порядок приостановления и отмены актов управления, судебный контроль в сфере управления.</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й ответственности — признаки административных правонарушений, их виды, виды и меры ответственности, процедуры применения этих мер.</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Методов управления — виды методов управления (убеждение, организация, регистрация и разрешения, регулирование, пресечение, контроль, надзор, принуждение).</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го процесса — нормы, регламенты и процедуры административного процесса.</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ого управления в сфере экономики — предметы ведения и полномочия РФ и ее субъектов в этой сфере, их взаимоотношения, проблемы управления федеральной собственностью, регистрация и определение статусов предприятий и других субъектов экономической сферы.</w:t>
      </w:r>
    </w:p>
    <w:p>
      <w:pPr>
        <w:pStyle w:val="Normal"/>
        <w:numPr>
          <w:ilvl w:val="0"/>
          <w:numId w:val="5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ого управления в социально-культурной сфере — разграничение полномочий и предметов ведения РФ и ее субъектов, система органов исполнительной власти в социально-культурной сфере, их полномочия, виды управления, государственная поддержка, стимулирование, отраслевое законодательство.</w:t>
      </w:r>
    </w:p>
    <w:p>
      <w:pPr>
        <w:pStyle w:val="Normal"/>
        <w:numPr>
          <w:ilvl w:val="0"/>
          <w:numId w:val="5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осударственного управления в политической сфере — полномочия РФ и ее субъектов в политической сфере, компетенция федеральных органов исполнительной власти в области международных отношений, обороны, охраны границы; компетенция органов субъектов федерации в области охраны правопорядка, статус специальных структур и должностных лиц, отраслевое законодательство.</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служба (принципы и прохождение государственной службы, классификация служащих, права, обязанности, ответственность и поощрение служащих) регламентируется административным правом и другими отраслями права. Она налагает определенные обязанности, например, запрет для некоторых категорий на совмещение государственной службы с коммерческой деятельности. Некоторые виды административной службы гарантируют определенные уровень материального обеспечения со стороны государства (например, для членов Правительства РФ). Но вся деятельность административных служащих должна проходить в рамках законов (как законами, так и подзаконными актами) и контролируется со стороны государства, находится под административным надзором (в том числе и прокурорским).</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8.АДМИНИСТРАТИВНАЯ ОТВЕТСТВЕННОСТЬ ГРАЖДАН</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се правонарушения по степени общественной опасности подразделяются на два вида — проступок и преступление:</w:t>
      </w:r>
    </w:p>
    <w:p>
      <w:pPr>
        <w:pStyle w:val="Normal"/>
        <w:numPr>
          <w:ilvl w:val="0"/>
          <w:numId w:val="58"/>
        </w:numPr>
        <w:tabs>
          <w:tab w:val="clear" w:pos="720"/>
          <w:tab w:val="left" w:pos="0" w:leader="none"/>
        </w:tabs>
        <w:ind w:left="283" w:hanging="283"/>
        <w:rPr/>
      </w:pPr>
      <w:r>
        <w:rPr>
          <w:rFonts w:eastAsia="Arial Cyr" w:cs="Arial Cyr" w:ascii="Arial Cyr" w:hAnsi="Arial Cyr"/>
          <w:sz w:val="16"/>
          <w:szCs w:val="16"/>
          <w:lang w:val="ru-RU"/>
        </w:rPr>
        <w:t>П</w:t>
      </w:r>
      <w:r>
        <w:rPr>
          <w:rFonts w:eastAsia="Arial Cyr" w:cs="Arial Cyr" w:ascii="Arial Cyr" w:hAnsi="Arial Cyr"/>
          <w:b/>
          <w:bCs/>
          <w:sz w:val="16"/>
          <w:szCs w:val="16"/>
          <w:lang w:val="ru-RU"/>
        </w:rPr>
        <w:t>роступки</w:t>
      </w:r>
      <w:r>
        <w:rPr>
          <w:rFonts w:eastAsia="Arial Cyr" w:cs="Arial Cyr" w:ascii="Arial Cyr" w:hAnsi="Arial Cyr"/>
          <w:sz w:val="16"/>
          <w:szCs w:val="16"/>
          <w:lang w:val="ru-RU"/>
        </w:rPr>
        <w:t xml:space="preserve"> – это такие правонарушения, которые характеризуются меньшей степенью общественной опасности по сравнению с преступлениями. К ним относятся дисциплинарные, административные и гражданские правонарушения. Разграничение проступков: а) д</w:t>
      </w:r>
      <w:r>
        <w:rPr>
          <w:rFonts w:eastAsia="Arial Cyr" w:cs="Arial Cyr" w:ascii="Arial Cyr" w:hAnsi="Arial Cyr"/>
          <w:i/>
          <w:iCs/>
          <w:sz w:val="16"/>
          <w:szCs w:val="16"/>
          <w:lang w:val="ru-RU"/>
        </w:rPr>
        <w:t>исциплинарные</w:t>
      </w:r>
      <w:r>
        <w:rPr>
          <w:rFonts w:eastAsia="Arial Cyr" w:cs="Arial Cyr" w:ascii="Arial Cyr" w:hAnsi="Arial Cyr"/>
          <w:sz w:val="16"/>
          <w:szCs w:val="16"/>
          <w:lang w:val="ru-RU"/>
        </w:rPr>
        <w:t xml:space="preserve"> проступки—правонарушения, которые совершаются в сфере служебных отношений (например, нарушение распорядка рабочего дня); б) </w:t>
      </w:r>
      <w:r>
        <w:rPr>
          <w:rFonts w:eastAsia="Arial Cyr" w:cs="Arial Cyr" w:ascii="Arial Cyr" w:hAnsi="Arial Cyr"/>
          <w:b/>
          <w:bCs/>
          <w:sz w:val="16"/>
          <w:szCs w:val="16"/>
          <w:lang w:val="ru-RU"/>
        </w:rPr>
        <w:t>а</w:t>
      </w:r>
      <w:r>
        <w:rPr>
          <w:rFonts w:eastAsia="Arial Cyr" w:cs="Arial Cyr" w:ascii="Arial Cyr" w:hAnsi="Arial Cyr"/>
          <w:b/>
          <w:bCs/>
          <w:i/>
          <w:iCs/>
          <w:sz w:val="16"/>
          <w:szCs w:val="16"/>
          <w:lang w:val="ru-RU"/>
        </w:rPr>
        <w:t>дминистративные</w:t>
      </w:r>
      <w:r>
        <w:rPr>
          <w:rFonts w:eastAsia="Arial Cyr" w:cs="Arial Cyr" w:ascii="Arial Cyr" w:hAnsi="Arial Cyr"/>
          <w:b/>
          <w:bCs/>
          <w:sz w:val="16"/>
          <w:szCs w:val="16"/>
          <w:lang w:val="ru-RU"/>
        </w:rPr>
        <w:t xml:space="preserve"> проступки – правонарушения, посягающие на установленный законом общественный порядок, на отношения в сфере исполнительной и распорядительной деятельности органов государства;</w:t>
      </w:r>
      <w:r>
        <w:rPr>
          <w:rFonts w:eastAsia="Arial Cyr" w:cs="Arial Cyr" w:ascii="Arial Cyr" w:hAnsi="Arial Cyr"/>
          <w:sz w:val="16"/>
          <w:szCs w:val="16"/>
          <w:lang w:val="ru-RU"/>
        </w:rPr>
        <w:t xml:space="preserve"> в) </w:t>
      </w:r>
      <w:r>
        <w:rPr>
          <w:rFonts w:eastAsia="Arial Cyr" w:cs="Arial Cyr" w:ascii="Arial Cyr" w:hAnsi="Arial Cyr"/>
          <w:i/>
          <w:iCs/>
          <w:sz w:val="16"/>
          <w:szCs w:val="16"/>
          <w:lang w:val="ru-RU"/>
        </w:rPr>
        <w:t>гражданский</w:t>
      </w:r>
      <w:r>
        <w:rPr>
          <w:rFonts w:eastAsia="Arial Cyr" w:cs="Arial Cyr" w:ascii="Arial Cyr" w:hAnsi="Arial Cyr"/>
          <w:sz w:val="16"/>
          <w:szCs w:val="16"/>
          <w:lang w:val="ru-RU"/>
        </w:rPr>
        <w:t xml:space="preserve"> проступок – правонарушения, совершаемые в сфере имущественных и неимущественных отношений, которые составляют духовную ценность.</w:t>
      </w:r>
    </w:p>
    <w:p>
      <w:pPr>
        <w:pStyle w:val="Normal"/>
        <w:numPr>
          <w:ilvl w:val="0"/>
          <w:numId w:val="58"/>
        </w:numPr>
        <w:tabs>
          <w:tab w:val="clear" w:pos="720"/>
          <w:tab w:val="left" w:pos="0" w:leader="none"/>
        </w:tabs>
        <w:ind w:left="0" w:hanging="0"/>
        <w:rPr/>
      </w:pPr>
      <w:r>
        <w:rPr>
          <w:rFonts w:eastAsia="Arial Cyr" w:cs="Arial Cyr" w:ascii="Arial Cyr" w:hAnsi="Arial Cyr"/>
          <w:b/>
          <w:bCs/>
          <w:sz w:val="16"/>
          <w:szCs w:val="16"/>
          <w:lang w:val="ru-RU"/>
        </w:rPr>
        <w:t>Преступление</w:t>
      </w:r>
      <w:r>
        <w:rPr>
          <w:rFonts w:eastAsia="Arial Cyr" w:cs="Arial Cyr" w:ascii="Arial Cyr" w:hAnsi="Arial Cyr"/>
          <w:sz w:val="16"/>
          <w:szCs w:val="16"/>
          <w:lang w:val="ru-RU"/>
        </w:rPr>
        <w:t xml:space="preserve"> отличается от проступка повышенной степенью общественной опасности, и причиняют более тяжелый вред личности, государству, обществу.</w:t>
      </w:r>
    </w:p>
    <w:p>
      <w:pPr>
        <w:pStyle w:val="Normal"/>
        <w:rPr/>
      </w:pPr>
      <w:r>
        <w:rPr>
          <w:rFonts w:eastAsia="Arial Cyr" w:cs="Arial Cyr" w:ascii="Arial Cyr" w:hAnsi="Arial Cyr"/>
          <w:sz w:val="16"/>
          <w:szCs w:val="16"/>
          <w:lang w:val="ru-RU"/>
        </w:rPr>
        <w:t xml:space="preserve">Административная ответственность обладает общими признаками юридической ответственности и специфическими. </w:t>
      </w:r>
      <w:r>
        <w:rPr>
          <w:rFonts w:eastAsia="Arial Cyr" w:cs="Arial Cyr" w:ascii="Arial Cyr" w:hAnsi="Arial Cyr"/>
          <w:b/>
          <w:bCs/>
          <w:sz w:val="16"/>
          <w:szCs w:val="16"/>
          <w:lang w:val="ru-RU"/>
        </w:rPr>
        <w:t xml:space="preserve">Т.е. административная, как и юридическая ответственность означает применение к правонарушителю санкций правовых норм, указанных в них определенных мер ответственности. </w:t>
      </w:r>
      <w:r>
        <w:rPr>
          <w:rFonts w:eastAsia="Arial Cyr" w:cs="Arial Cyr" w:ascii="Arial Cyr" w:hAnsi="Arial Cyr"/>
          <w:sz w:val="16"/>
          <w:szCs w:val="16"/>
          <w:lang w:val="ru-RU"/>
        </w:rPr>
        <w:t>Основанием для административной ответственности является административное правонарушение. Если поведение субъекта не попадает под определение правонарушения, то не может быть и административной ответствен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е черты административной ответственности:</w:t>
      </w:r>
    </w:p>
    <w:p>
      <w:pPr>
        <w:pStyle w:val="Normal"/>
        <w:numPr>
          <w:ilvl w:val="0"/>
          <w:numId w:val="5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вою нормативно-правовую основу. Нормы административной ответственности образуют самостоятельный институт административного права. Примечание: Уголовная ответственность, в отличие от этого, устанавливается только законами, дисциплинарная — устанавливается законодательством о труде, подзаконными актами; материальная — устанавливается законами, подзаконными актами и нормами административного права,</w:t>
      </w:r>
    </w:p>
    <w:p>
      <w:pPr>
        <w:pStyle w:val="Normal"/>
        <w:numPr>
          <w:ilvl w:val="0"/>
          <w:numId w:val="5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снованием административной ответственности является административное правонарушение. (Примечание: основанием для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Normal"/>
        <w:numPr>
          <w:ilvl w:val="0"/>
          <w:numId w:val="5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субъектами административной ответственности могут быть как физические лица, так и юридические лица (организации). (Уголовной — только физические лица, дисциплинарная ответственность организаций — вопрос дискуссионный.) Физические лица в качестве субъектов административной ответственности могут выступать в качестве граждан, должностных лиц, несовершеннолетних и т.д.</w:t>
      </w:r>
    </w:p>
    <w:p>
      <w:pPr>
        <w:pStyle w:val="Normal"/>
        <w:numPr>
          <w:ilvl w:val="0"/>
          <w:numId w:val="5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Уголовные наказания — только судом; дисциплинарные взыскания — органами и должностными лицами в пределах их компетенции; меры материальной ответственности — судами общей юрисдикции и арбитражными судами, иногда в административном порядке),</w:t>
      </w:r>
    </w:p>
    <w:p>
      <w:pPr>
        <w:pStyle w:val="Normal"/>
        <w:numPr>
          <w:ilvl w:val="0"/>
          <w:numId w:val="59"/>
        </w:numPr>
        <w:tabs>
          <w:tab w:val="clear" w:pos="720"/>
          <w:tab w:val="left" w:pos="0" w:leader="none"/>
        </w:tabs>
        <w:ind w:left="283" w:hanging="283"/>
        <w:rPr/>
      </w:pPr>
      <w:r>
        <w:rPr>
          <w:rFonts w:eastAsia="Arial Cyr" w:cs="Arial Cyr" w:ascii="Arial Cyr" w:hAnsi="Arial Cyr"/>
          <w:sz w:val="16"/>
          <w:szCs w:val="16"/>
          <w:lang w:val="ru-RU"/>
        </w:rPr>
        <w:t xml:space="preserve">административное взыскание налагается органами или должностными лицами на </w:t>
      </w:r>
      <w:r>
        <w:rPr>
          <w:rFonts w:eastAsia="Arial Cyr" w:cs="Arial Cyr" w:ascii="Arial Cyr" w:hAnsi="Arial Cyr"/>
          <w:i/>
          <w:iCs/>
          <w:sz w:val="16"/>
          <w:szCs w:val="16"/>
          <w:lang w:val="ru-RU"/>
        </w:rPr>
        <w:t>неподчиненных</w:t>
      </w:r>
      <w:r>
        <w:rPr>
          <w:rFonts w:eastAsia="Arial Cyr" w:cs="Arial Cyr" w:ascii="Arial Cyr" w:hAnsi="Arial Cyr"/>
          <w:sz w:val="16"/>
          <w:szCs w:val="16"/>
          <w:lang w:val="ru-RU"/>
        </w:rPr>
        <w:t xml:space="preserve"> им правонарушителей. По этому признаку административная ответственность отличается от дисциплинарной — там  меры принимаются к подчиненным,</w:t>
      </w:r>
    </w:p>
    <w:p>
      <w:pPr>
        <w:pStyle w:val="Normal"/>
        <w:numPr>
          <w:ilvl w:val="0"/>
          <w:numId w:val="5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w:t>
      </w:r>
    </w:p>
    <w:p>
      <w:pPr>
        <w:pStyle w:val="Normal"/>
        <w:numPr>
          <w:ilvl w:val="0"/>
          <w:numId w:val="59"/>
        </w:numPr>
        <w:tabs>
          <w:tab w:val="clear" w:pos="720"/>
          <w:tab w:val="left" w:pos="0" w:leader="none"/>
        </w:tabs>
        <w:ind w:left="0" w:hanging="0"/>
        <w:rPr/>
      </w:pPr>
      <w:r>
        <w:rPr>
          <w:rFonts w:eastAsia="Arial Cyr" w:cs="Arial Cyr" w:ascii="Arial Cyr" w:hAnsi="Arial Cyr"/>
          <w:sz w:val="16"/>
          <w:szCs w:val="16"/>
          <w:lang w:val="ru-RU"/>
        </w:rPr>
        <w:t>меры административной ответственности применяют в соответствии с законодательством</w:t>
      </w:r>
      <w:r>
        <w:rPr>
          <w:rFonts w:eastAsia="Arial Cyr" w:cs="Arial Cyr" w:ascii="Arial Cyr" w:hAnsi="Arial Cyr"/>
          <w:i/>
          <w:iCs/>
          <w:sz w:val="16"/>
          <w:szCs w:val="16"/>
          <w:lang w:val="ru-RU"/>
        </w:rPr>
        <w:t>, регламентирующим производство по делам об административных правонарушениях</w:t>
      </w:r>
      <w:r>
        <w:rPr>
          <w:rFonts w:eastAsia="Arial Cyr" w:cs="Arial Cyr" w:ascii="Arial Cyr" w:hAnsi="Arial Cyr"/>
          <w:sz w:val="16"/>
          <w:szCs w:val="16"/>
          <w:lang w:val="ru-RU"/>
        </w:rPr>
        <w:t>.</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ое взыскание. Виды административных взысканий: предупреждение; штраф; возмездное изъятие или конфискация предмета, явившегося орудием административного правонарушения; лишение специального права, представленного данному гражданину (права на вождение транспорта, права охотника и т.д.); административный арест; выдворение за пределы РФ иностранных граждан и лиц без гражданства; исправительные работы???</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9.ОСНОВЫ ТРУДОВОГО ПРАВА. ИСТОЧНИКИ, СУБЪЕКТЫ, ПРИНЦИП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рудовое право — отрасль права, представляющая собой совокупность правовых норм, регулирующих трудовые отношения. Трудовые отношения — это общественные отношения, которые возникают по поводу применения труда, когда сам общественный процесс труда является предметом обязательств и правовой регламентации. Для этих отношений характерны следующие признаки:</w:t>
      </w:r>
    </w:p>
    <w:p>
      <w:pPr>
        <w:pStyle w:val="Normal"/>
        <w:numPr>
          <w:ilvl w:val="0"/>
          <w:numId w:val="6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рудовые отношения — это волевые общественные отношения, складывающиеся в результате приложения рабочей силы к средствам производства,</w:t>
      </w:r>
    </w:p>
    <w:p>
      <w:pPr>
        <w:pStyle w:val="Normal"/>
        <w:numPr>
          <w:ilvl w:val="0"/>
          <w:numId w:val="6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эти отношения возникают во всех случаях, когда трудящийся включается в коллектив предприятия,</w:t>
      </w:r>
    </w:p>
    <w:p>
      <w:pPr>
        <w:pStyle w:val="Normal"/>
        <w:numPr>
          <w:ilvl w:val="0"/>
          <w:numId w:val="6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ыполняет определенную трудовую функцию в коллективе,</w:t>
      </w:r>
    </w:p>
    <w:p>
      <w:pPr>
        <w:pStyle w:val="Normal"/>
        <w:numPr>
          <w:ilvl w:val="0"/>
          <w:numId w:val="60"/>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подчиняется трудовому распорядку и распоряжениям собственника (предпринимателя, администрац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бъектами правового регулирования служит живой труд, его организация и условия. Каждый вид собственности порождает соответствующие ему формы хозяйствования, а, следовательно, и соответствующие формы организации труда. Поэтому различают несколько групп трудовых отношений:</w:t>
      </w:r>
    </w:p>
    <w:p>
      <w:pPr>
        <w:pStyle w:val="Normal"/>
        <w:numPr>
          <w:ilvl w:val="0"/>
          <w:numId w:val="6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трудовые отношения, складывающиеся на базе государственной форме собственности;</w:t>
      </w:r>
    </w:p>
    <w:p>
      <w:pPr>
        <w:pStyle w:val="Normal"/>
        <w:numPr>
          <w:ilvl w:val="0"/>
          <w:numId w:val="6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трудовые отношения, складывающиеся на базе коллективной форме собственности;</w:t>
      </w:r>
    </w:p>
    <w:p>
      <w:pPr>
        <w:pStyle w:val="Normal"/>
        <w:numPr>
          <w:ilvl w:val="0"/>
          <w:numId w:val="6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рудовые отношения, складывающиеся на базе частной собствен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ми принципами регулирования трудовых отношений являются: договорной характер трудовых правоотношений; особый режим выполнения взаимных обязательств, сочетание централизованного и локального нормативного и договорного регулирования условий труда; зависимость вознаграждения от коллективных и индивидуальных результатов труда; внесудебный порядок применения санкций и охраны прав; участие трудовых коллективов и профсоюзов в создании, применении и контроле за соблюдением трудового законодатель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трудового права являются: Конституция РФ (в ней провозглашается право на труд, на отдых и другие нормы, устанавливающие основные положения трудового права), Законы РФ и субъектов РФ, основным источником среди законов является Кодекс законов о труде РФ; подзаконные акты органов государственной власти, регулирующие трудовые отношения, в том числе приказы и инструкции Министерства труда РФ и субъектов; государственная система стандартов (например, о нормах и правилах соблюдения правил охраны труда); локальные нормативные акты администрации предприятий и организаций, уставы, правила внутреннего распорядка и т.д. Постановления Конституционного Суда и Верховного суда РФ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д субъектами трудового права понимают участников общественных трудовых отношений. В соответствии с действующим законодательством субъектами трудового права выступают граждане, предприятия и организации, их трудовые коллективы, профсоюзные органы, иные общественные и государственные организации. Все эти субъекты обладают правовым статусом, т.е. правами и обязанностями, дающими ему возможность участвовать в конкретных правоотношениях, возникающих в сфере труда. Трудовое законодательство различает три категории граждан как субъектов ТП: лица наемного труда, предприниматели (работодатели), работающие собственники. Предприятия, выступающие в качестве субъекта ТП — это предприятия, созданные на основе действующего законодательства для производства продукции и указания услуг. Различают: государственные предприятия, муниципальные, частные (индивидуальные), полное товарищество (коллективная собственность), смешанное товарищество, товарищество с ограниченной ответственностью (акционерное общество закрытого типа), акционерное общество открытого типа, объединение предприятий, филиалы предприятий, предприятия на основе аренды и выкупа имущества трудовыми коллективами. Трудовой коллектив — это целостное социально-трудовое объединение, обладающее организационным единством, общими органами управления, действующие в рамках предприятия. Профсоюзы — добровольная, независимая организация трудящихся, связанных общими интересами по роду их деятельности (профсоюз угольщиков, авиадиспетчеров и т.д.). Главная задача профсоюзов — защита прав и законных интересов трудящихс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е принципы ТП:</w:t>
      </w:r>
    </w:p>
    <w:p>
      <w:pPr>
        <w:pStyle w:val="Normal"/>
        <w:numPr>
          <w:ilvl w:val="0"/>
          <w:numId w:val="62"/>
        </w:numPr>
        <w:tabs>
          <w:tab w:val="clear" w:pos="720"/>
          <w:tab w:val="left" w:pos="0" w:leader="none"/>
        </w:tabs>
        <w:ind w:left="283" w:hanging="283"/>
        <w:rPr/>
      </w:pPr>
      <w:r>
        <w:rPr>
          <w:rFonts w:eastAsia="Arial Cyr" w:cs="Arial Cyr" w:ascii="Arial Cyr" w:hAnsi="Arial Cyr"/>
          <w:i/>
          <w:iCs/>
          <w:sz w:val="16"/>
          <w:szCs w:val="16"/>
          <w:lang w:val="ru-RU"/>
        </w:rPr>
        <w:t>свободы труда</w:t>
      </w:r>
      <w:r>
        <w:rPr>
          <w:rFonts w:eastAsia="Arial Cyr" w:cs="Arial Cyr" w:ascii="Arial Cyr" w:hAnsi="Arial Cyr"/>
          <w:sz w:val="16"/>
          <w:szCs w:val="16"/>
          <w:lang w:val="ru-RU"/>
        </w:rPr>
        <w:t>, что означ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numPr>
          <w:ilvl w:val="0"/>
          <w:numId w:val="62"/>
        </w:numPr>
        <w:tabs>
          <w:tab w:val="clear" w:pos="720"/>
          <w:tab w:val="left" w:pos="0" w:leader="none"/>
        </w:tabs>
        <w:ind w:left="283" w:hanging="283"/>
        <w:rPr/>
      </w:pPr>
      <w:r>
        <w:rPr>
          <w:rFonts w:eastAsia="Arial Cyr" w:cs="Arial Cyr" w:ascii="Arial Cyr" w:hAnsi="Arial Cyr"/>
          <w:i/>
          <w:iCs/>
          <w:sz w:val="16"/>
          <w:szCs w:val="16"/>
          <w:lang w:val="ru-RU"/>
        </w:rPr>
        <w:t>многообразие форм собственности</w:t>
      </w:r>
      <w:r>
        <w:rPr>
          <w:rFonts w:eastAsia="Arial Cyr" w:cs="Arial Cyr" w:ascii="Arial Cyr" w:hAnsi="Arial Cyr"/>
          <w:sz w:val="16"/>
          <w:szCs w:val="16"/>
          <w:lang w:val="ru-RU"/>
        </w:rPr>
        <w:t xml:space="preserve"> и соответственно правовая охрана всех форм организации труда и трудовых отношений,</w:t>
      </w:r>
    </w:p>
    <w:p>
      <w:pPr>
        <w:pStyle w:val="Normal"/>
        <w:numPr>
          <w:ilvl w:val="0"/>
          <w:numId w:val="62"/>
        </w:numPr>
        <w:tabs>
          <w:tab w:val="clear" w:pos="720"/>
          <w:tab w:val="left" w:pos="0" w:leader="none"/>
        </w:tabs>
        <w:ind w:left="283" w:hanging="283"/>
        <w:rPr/>
      </w:pPr>
      <w:r>
        <w:rPr>
          <w:rFonts w:eastAsia="Arial Cyr" w:cs="Arial Cyr" w:ascii="Arial Cyr" w:hAnsi="Arial Cyr"/>
          <w:i/>
          <w:iCs/>
          <w:sz w:val="16"/>
          <w:szCs w:val="16"/>
          <w:lang w:val="ru-RU"/>
        </w:rPr>
        <w:t>юридическое равенство</w:t>
      </w:r>
      <w:r>
        <w:rPr>
          <w:rFonts w:eastAsia="Arial Cyr" w:cs="Arial Cyr" w:ascii="Arial Cyr" w:hAnsi="Arial Cyr"/>
          <w:sz w:val="16"/>
          <w:szCs w:val="16"/>
          <w:lang w:val="ru-RU"/>
        </w:rPr>
        <w:t xml:space="preserve"> субъектов трудовых правоотношений,</w:t>
      </w:r>
    </w:p>
    <w:p>
      <w:pPr>
        <w:pStyle w:val="Normal"/>
        <w:numPr>
          <w:ilvl w:val="0"/>
          <w:numId w:val="62"/>
        </w:numPr>
        <w:tabs>
          <w:tab w:val="clear" w:pos="720"/>
          <w:tab w:val="left" w:pos="0" w:leader="none"/>
        </w:tabs>
        <w:ind w:left="283" w:hanging="283"/>
        <w:rPr/>
      </w:pPr>
      <w:r>
        <w:rPr>
          <w:rFonts w:eastAsia="Arial Cyr" w:cs="Arial Cyr" w:ascii="Arial Cyr" w:hAnsi="Arial Cyr"/>
          <w:i/>
          <w:iCs/>
          <w:sz w:val="16"/>
          <w:szCs w:val="16"/>
          <w:lang w:val="ru-RU"/>
        </w:rPr>
        <w:t>принцип свободы договора</w:t>
      </w:r>
      <w:r>
        <w:rPr>
          <w:rFonts w:eastAsia="Arial Cyr" w:cs="Arial Cyr" w:ascii="Arial Cyr" w:hAnsi="Arial Cyr"/>
          <w:sz w:val="16"/>
          <w:szCs w:val="16"/>
          <w:lang w:val="ru-RU"/>
        </w:rPr>
        <w:t xml:space="preserve"> в пределах, установленных законом,</w:t>
      </w:r>
    </w:p>
    <w:p>
      <w:pPr>
        <w:pStyle w:val="Normal"/>
        <w:numPr>
          <w:ilvl w:val="0"/>
          <w:numId w:val="62"/>
        </w:numPr>
        <w:tabs>
          <w:tab w:val="clear" w:pos="720"/>
          <w:tab w:val="left" w:pos="0" w:leader="none"/>
        </w:tabs>
        <w:ind w:left="283" w:hanging="283"/>
        <w:rPr/>
      </w:pPr>
      <w:r>
        <w:rPr>
          <w:rFonts w:eastAsia="Arial Cyr" w:cs="Arial Cyr" w:ascii="Arial Cyr" w:hAnsi="Arial Cyr"/>
          <w:i/>
          <w:iCs/>
          <w:sz w:val="16"/>
          <w:szCs w:val="16"/>
          <w:lang w:val="ru-RU"/>
        </w:rPr>
        <w:t>принцип всемерной охраны прав</w:t>
      </w:r>
      <w:r>
        <w:rPr>
          <w:rFonts w:eastAsia="Arial Cyr" w:cs="Arial Cyr" w:ascii="Arial Cyr" w:hAnsi="Arial Cyr"/>
          <w:sz w:val="16"/>
          <w:szCs w:val="16"/>
          <w:lang w:val="ru-RU"/>
        </w:rPr>
        <w:t xml:space="preserve"> и законных интересов граждан,</w:t>
      </w:r>
    </w:p>
    <w:p>
      <w:pPr>
        <w:pStyle w:val="Normal"/>
        <w:numPr>
          <w:ilvl w:val="0"/>
          <w:numId w:val="62"/>
        </w:numPr>
        <w:tabs>
          <w:tab w:val="clear" w:pos="720"/>
          <w:tab w:val="left" w:pos="0" w:leader="none"/>
        </w:tabs>
        <w:ind w:left="0" w:hanging="0"/>
        <w:rPr/>
      </w:pPr>
      <w:r>
        <w:rPr>
          <w:rFonts w:eastAsia="Arial Cyr" w:cs="Arial Cyr" w:ascii="Arial Cyr" w:hAnsi="Arial Cyr"/>
          <w:i/>
          <w:iCs/>
          <w:sz w:val="16"/>
          <w:szCs w:val="16"/>
          <w:lang w:val="ru-RU"/>
        </w:rPr>
        <w:t>принцип недопустимости злоупотребления</w:t>
      </w:r>
      <w:r>
        <w:rPr>
          <w:rFonts w:eastAsia="Arial Cyr" w:cs="Arial Cyr" w:ascii="Arial Cyr" w:hAnsi="Arial Cyr"/>
          <w:sz w:val="16"/>
          <w:szCs w:val="16"/>
          <w:lang w:val="ru-RU"/>
        </w:rPr>
        <w:t xml:space="preserve"> со стороны граждан, их коллективов и других участников трудовых отношен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0.ПРАВОВОЕ РЕГУЛИРОВАНИЕ ВОПРОСОВ ТРУДОУСТРОЙ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о недавнего времени (в советское время) в основе правового регулирования вопросов трудоустройства господствовал принцип полной (поголовной) занятости, на основе конституционной обязанности для всех трудитьс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а смену плановому распределению трудовых ресурсов советского времени приходит правовое регулирование на основе:</w:t>
      </w:r>
    </w:p>
    <w:p>
      <w:pPr>
        <w:pStyle w:val="Normal"/>
        <w:numPr>
          <w:ilvl w:val="0"/>
          <w:numId w:val="6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баланса спроса и предложения рабочей силы,</w:t>
      </w:r>
    </w:p>
    <w:p>
      <w:pPr>
        <w:pStyle w:val="Normal"/>
        <w:numPr>
          <w:ilvl w:val="0"/>
          <w:numId w:val="6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е допустимости принудительного труда,</w:t>
      </w:r>
    </w:p>
    <w:p>
      <w:pPr>
        <w:pStyle w:val="Normal"/>
        <w:numPr>
          <w:ilvl w:val="0"/>
          <w:numId w:val="63"/>
        </w:numPr>
        <w:tabs>
          <w:tab w:val="clear" w:pos="720"/>
          <w:tab w:val="left" w:pos="0" w:leader="none"/>
        </w:tabs>
        <w:ind w:left="283" w:hanging="283"/>
        <w:rPr/>
      </w:pPr>
      <w:r>
        <w:rPr>
          <w:rFonts w:eastAsia="Arial Cyr" w:cs="Arial Cyr" w:ascii="Arial Cyr" w:hAnsi="Arial Cyr"/>
          <w:i/>
          <w:iCs/>
          <w:sz w:val="16"/>
          <w:szCs w:val="16"/>
          <w:lang w:val="ru-RU"/>
        </w:rPr>
        <w:t>свободы труда</w:t>
      </w:r>
      <w:r>
        <w:rPr>
          <w:rFonts w:eastAsia="Arial Cyr" w:cs="Arial Cyr" w:ascii="Arial Cyr" w:hAnsi="Arial Cyr"/>
          <w:sz w:val="16"/>
          <w:szCs w:val="16"/>
          <w:lang w:val="ru-RU"/>
        </w:rPr>
        <w:t>, что означ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ind w:firstLine="720"/>
        <w:rPr/>
      </w:pPr>
      <w:r>
        <w:rPr>
          <w:rFonts w:eastAsia="Arial Cyr" w:cs="Arial Cyr" w:ascii="Arial Cyr" w:hAnsi="Arial Cyr"/>
          <w:sz w:val="16"/>
          <w:szCs w:val="16"/>
          <w:u w:val="single"/>
          <w:lang w:val="ru-RU"/>
        </w:rPr>
        <w:t>В широком смысле занятость</w:t>
      </w:r>
      <w:r>
        <w:rPr>
          <w:rFonts w:eastAsia="Arial Cyr" w:cs="Arial Cyr" w:ascii="Arial Cyr" w:hAnsi="Arial Cyr"/>
          <w:sz w:val="16"/>
          <w:szCs w:val="16"/>
          <w:lang w:val="ru-RU"/>
        </w:rPr>
        <w:t xml:space="preserve"> означает все виды полезной законной деятельности, приносящей заработок. К занятому населению относятся:</w:t>
      </w:r>
    </w:p>
    <w:p>
      <w:pPr>
        <w:pStyle w:val="Normal"/>
        <w:numPr>
          <w:ilvl w:val="0"/>
          <w:numId w:val="64"/>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граждане, самостоятельно обеспечивающие себя работой, в том числе предприниматели, лица занятые индивидуальной трудовой деятельностью, фермеры, члены кооперативов,</w:t>
      </w:r>
    </w:p>
    <w:p>
      <w:pPr>
        <w:pStyle w:val="Normal"/>
        <w:numPr>
          <w:ilvl w:val="0"/>
          <w:numId w:val="64"/>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оходящие службу в армии, в правоохранительных органах,</w:t>
      </w:r>
    </w:p>
    <w:p>
      <w:pPr>
        <w:pStyle w:val="Normal"/>
        <w:numPr>
          <w:ilvl w:val="0"/>
          <w:numId w:val="64"/>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обучающиеся в общеобразовательных школах, ПТУ, на очных отделениях высших, средних, специальных и других учебных заведениях.</w:t>
      </w:r>
    </w:p>
    <w:p>
      <w:pPr>
        <w:pStyle w:val="Normal"/>
        <w:rPr/>
      </w:pPr>
      <w:r>
        <w:rPr>
          <w:rFonts w:eastAsia="Arial Cyr" w:cs="Arial Cyr" w:ascii="Arial Cyr" w:hAnsi="Arial Cyr"/>
          <w:sz w:val="16"/>
          <w:szCs w:val="16"/>
          <w:lang w:val="ru-RU"/>
        </w:rPr>
        <w:t>Как видно из этого любая деятельность граждан, связанная с удовлетворением личных и общественных потребностей и не противоречащая закону, признается легальной занятостью.</w:t>
      </w:r>
      <w:r>
        <w:rPr>
          <w:rFonts w:eastAsia="Arial Cyr" w:cs="Arial Cyr" w:ascii="Arial Cyr" w:hAnsi="Arial Cyr"/>
          <w:sz w:val="16"/>
          <w:szCs w:val="16"/>
          <w:u w:val="single"/>
          <w:lang w:val="ru-RU"/>
        </w:rPr>
        <w:t xml:space="preserve"> В узком смысле занятость</w:t>
      </w:r>
      <w:r>
        <w:rPr>
          <w:rFonts w:eastAsia="Arial Cyr" w:cs="Arial Cyr" w:ascii="Arial Cyr" w:hAnsi="Arial Cyr"/>
          <w:sz w:val="16"/>
          <w:szCs w:val="16"/>
          <w:lang w:val="ru-RU"/>
        </w:rPr>
        <w:t xml:space="preserve"> понимается как трудовая деятельность по найму или другим основания, приносящая доход. Специфическим признаком всех форм трудовой деятельности является, как правило, включение времени выполнения работы в трудовой стаж, дающий право на пенсию, пособие, льготы, установленные для работающих в законах. За пределами указанного списка оказались граждане, выполняющие полезные для общества функции, не приносящие дохода (женщины-домохозяйки, ухаживающие за больными членами семьи). Занятому населению противопоставляется — незанятое: несовершеннолетние, неработающие пенсионеры и инвалиды, трудоспособные граждане не занятые трудом. Последняя категория объединяет как лиц способных к труду, но не желающих трудиться (бомжи, преступники, наркоманы и т.д.), так и тех, кто временно не работает по каким-то причинам и ищет работу (безработные). Численность безработных с каждым годом растет, и это представляет собой огромную социальную проблему, решить которую нельзя без правового регулирования вопросов занятости. Правовое регулирование вопросов занятости осуществляется по следующим направлениям:</w:t>
      </w:r>
    </w:p>
    <w:p>
      <w:pPr>
        <w:pStyle w:val="Normal"/>
        <w:numPr>
          <w:ilvl w:val="0"/>
          <w:numId w:val="6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закрепление принципов государственной политики в области занятости на основе принципа свободы труда, свободы передвижения в целях поиска работы, как по территории страны, так и за пределами;</w:t>
      </w:r>
    </w:p>
    <w:p>
      <w:pPr>
        <w:pStyle w:val="Normal"/>
        <w:numPr>
          <w:ilvl w:val="0"/>
          <w:numId w:val="6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становление мер социальной защиты незанятого населения, определение правового статуса безработного, включая выплату пособий;</w:t>
      </w:r>
    </w:p>
    <w:p>
      <w:pPr>
        <w:pStyle w:val="Normal"/>
        <w:numPr>
          <w:ilvl w:val="0"/>
          <w:numId w:val="65"/>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формирование государственных и общественных структур, призванных обеспечить реализацию государственной политики в области занятости, законодательное закрепление их компетенции, нормативное регулирование их взаимоотношений с гражданами и хозяйствующими субъектами (предприятиями, имеющими рабочие места), стимулирование создания новых рабочих мест;</w:t>
      </w:r>
    </w:p>
    <w:p>
      <w:pPr>
        <w:pStyle w:val="Normal"/>
        <w:numPr>
          <w:ilvl w:val="0"/>
          <w:numId w:val="65"/>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установление гарантий реализации права на труд и трудоустройство, определение прав и обязанностей участников процесса трудоустройства, установление мер юридической ответственности за ненадлежащее исполнение обязанносте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авовой статус безработного включает в себя: определение понятия безработного, его права и обязанности, социальные гарантии. Безработными признаются граждане, которые: а) являются трудоспособными, б) не имеют работы и заработка, в) зарегистрированы в службе занятости в целях поиска работы, г) готовы приступить к работ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вая организация трудоустройства включает в себя: а) установление круга трудоустраивающих органов, определение их компетенции, б) гарантии реализации прав граждан на труд и установление порядка направления на работу или профессиональное обучение, в) регламентацию прав и обязанностей участников правоотношений по трудоустройству, г) установление особенностей трудоустройство для отдельных категорий граждан. В обеспечение занятости участвуют государственные органы общие и специальные. Общее руководство осуществляют Министерство труда РФ и субъектов федерации. Специальным органом выступает Федеральная государственная служба занятости и службы занятости субъектов. Для финансирования создан Государственный фонд занятости населения. Он образуется за счет отчислений работодателей, средств республиканских и местных бюджетов. Процесс трудоустройства (в узком смысле) обычно состоит из двух стадий:</w:t>
      </w:r>
    </w:p>
    <w:p>
      <w:pPr>
        <w:pStyle w:val="Normal"/>
        <w:numPr>
          <w:ilvl w:val="0"/>
          <w:numId w:val="6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ервая стадия — обращение гражданина в службу трудоустройства за содействием в получении работы. В результате возникает правоотношение, по которому гражданин вправе требовать предоставление ему подходящей работы, а в случае отсутствия такой — направления на профессиональную переподготовку или выплаты пособия по безработице по правилам и нормам, установленным законом. Он заканчивается выдачей направления на работу или обучение.</w:t>
      </w:r>
    </w:p>
    <w:p>
      <w:pPr>
        <w:pStyle w:val="Normal"/>
        <w:numPr>
          <w:ilvl w:val="0"/>
          <w:numId w:val="6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торая стадия — заключение трудового или ученического договора с предприятием или учебным заведением. На этом этапе возникают правоотношения между органами службы занятости и предприятием (учебным заведением). Служба занятости может запрашивать у предприятий информацию о рабочих местах. Она обязана оказывать помощь гражданам в подборе работы, с другой стороны — оказывать помощь работодателю в подборе кадров. Но работодатель волен выбирать и нанимать тех, кто обращается самостоятельно. Могут быть установлены квоты для принятия определенных категорий граждан (требующих социальную защиту). Отказ в приеме работы таких направляемых категорий граждан запрещен, в случае отказа можно обжаловать решение в судебном порядк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1.КОЛЛЕКТИВНЫЙ ДОГОВОР И СОГЛАШЕНИЕ</w:t>
      </w:r>
    </w:p>
    <w:p>
      <w:pPr>
        <w:pStyle w:val="Normal"/>
        <w:ind w:firstLine="720"/>
        <w:rPr/>
      </w:pPr>
      <w:r>
        <w:rPr>
          <w:rFonts w:eastAsia="Arial Cyr" w:cs="Arial Cyr" w:ascii="Arial Cyr" w:hAnsi="Arial Cyr"/>
          <w:b/>
          <w:bCs/>
          <w:sz w:val="16"/>
          <w:szCs w:val="16"/>
          <w:lang w:val="ru-RU"/>
        </w:rPr>
        <w:t>Коллективный договор</w:t>
      </w:r>
      <w:r>
        <w:rPr>
          <w:rFonts w:eastAsia="Arial Cyr" w:cs="Arial Cyr" w:ascii="Arial Cyr" w:hAnsi="Arial Cyr"/>
          <w:sz w:val="16"/>
          <w:szCs w:val="16"/>
          <w:lang w:val="ru-RU"/>
        </w:rPr>
        <w:t xml:space="preserve"> — это правовой акт, регулирующий трудовые, социально-экономические и профессиональные отношения между работодателем и работником. Коллективный договор является способом правового регулирования трудовых отношений на уровне предприятия. Он выражает интересы двух социальных групп: наемных работников и работодателей. Такая форма партнерства двух сторон называется </w:t>
      </w:r>
      <w:r>
        <w:rPr>
          <w:rFonts w:eastAsia="Arial Cyr" w:cs="Arial Cyr" w:ascii="Arial Cyr" w:hAnsi="Arial Cyr"/>
          <w:i/>
          <w:iCs/>
          <w:sz w:val="16"/>
          <w:szCs w:val="16"/>
          <w:lang w:val="ru-RU"/>
        </w:rPr>
        <w:t>бипартизм</w:t>
      </w:r>
      <w:r>
        <w:rPr>
          <w:rFonts w:eastAsia="Arial Cyr" w:cs="Arial Cyr" w:ascii="Arial Cyr" w:hAnsi="Arial Cyr"/>
          <w:sz w:val="16"/>
          <w:szCs w:val="16"/>
          <w:lang w:val="ru-RU"/>
        </w:rPr>
        <w:t>. Работники выступают не как отдельные обособленные личности, а в качестве самостоятельного субъекта — трудового коллектива. От их лица, обычно, выступают профсоюзы или иные уполномоченные органы. Второй стороной выступает предприниматель или руководитель предприятия, или должностное лицо, представляющее интересы работодател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а более высоком уровне партнерство возможно: а) на уровне регионов и отраслей (в форме региональных и отраслевых тарифных и иных социально-экономических соглашений), на общегосударственном уровне — в форме генеральных соглашений. Эти виды социального партнерства могут выражать интересы не только двух, но даже трех социальных групп: наемных работников, работодателей, государственных структур. Такая форма партнерства называется трипартиз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 заключению коллективного договора предъявляется ряд обязательных требований: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добровольность принятия обязательств; реальность обеспечения принимаемых обязательств; систематичность контроля и неотвратимость ответственности. Условия коллективного договора, ухудшающие по сравнению с законодательством положение работников, недействительны. Действующее законодательство предусматривает обязательную процедуру разработки и заключения коллективного договор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труктура коллективного договора включает три вида условий:</w:t>
      </w:r>
    </w:p>
    <w:p>
      <w:pPr>
        <w:pStyle w:val="Normal"/>
        <w:numPr>
          <w:ilvl w:val="0"/>
          <w:numId w:val="6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условия (положения) коллективного договора — локальные нормы права, установленные сторонами в пределах их компетенции, которые распространяются на работников этого предприятия;</w:t>
      </w:r>
    </w:p>
    <w:p>
      <w:pPr>
        <w:pStyle w:val="Normal"/>
        <w:numPr>
          <w:ilvl w:val="0"/>
          <w:numId w:val="6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бязательственные условия (положения) — они, в отличие от нормативных, не означают правил поведения общего характера, они конкретны и касаются взаимных обязанностей сторон (система и размеры оплаты, пособия, компенсации, условия высвобождения работников, условия труда и его охраны и т.д.)</w:t>
      </w:r>
    </w:p>
    <w:p>
      <w:pPr>
        <w:pStyle w:val="Normal"/>
        <w:numPr>
          <w:ilvl w:val="0"/>
          <w:numId w:val="6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нформационные положения — они отбираются из действующего законодательства, актов социального партнерства более высокого уровн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рок действия коллективного договора — от 1 до 3 лет. Эффективность его действия зависит от контроля за его соблюдением сторонами и органами Министерства труда РФ и субъектов. Юридическая ответственность в случае нарушения коллективного договора выражается преимущественно в форме штрафа и носит административно-правовой характер.</w:t>
      </w:r>
    </w:p>
    <w:p>
      <w:pPr>
        <w:pStyle w:val="Normal"/>
        <w:ind w:firstLine="720"/>
        <w:rPr/>
      </w:pPr>
      <w:r>
        <w:rPr>
          <w:rFonts w:eastAsia="Arial Cyr" w:cs="Arial Cyr" w:ascii="Arial Cyr" w:hAnsi="Arial Cyr"/>
          <w:sz w:val="16"/>
          <w:szCs w:val="16"/>
          <w:lang w:val="ru-RU"/>
        </w:rPr>
        <w:t xml:space="preserve">Коллективное соглашение — правово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 Как и коллективный договор, он является правовой формой социального партнерства. В зависимости от сферы регулирования различают соглашения: генеральные, отраслевые, специальные. </w:t>
      </w:r>
      <w:r>
        <w:rPr>
          <w:rFonts w:eastAsia="Arial Cyr" w:cs="Arial Cyr" w:ascii="Arial Cyr" w:hAnsi="Arial Cyr"/>
          <w:i/>
          <w:iCs/>
          <w:sz w:val="16"/>
          <w:szCs w:val="16"/>
          <w:lang w:val="ru-RU"/>
        </w:rPr>
        <w:t>Генеральные</w:t>
      </w:r>
      <w:r>
        <w:rPr>
          <w:rFonts w:eastAsia="Arial Cyr" w:cs="Arial Cyr" w:ascii="Arial Cyr" w:hAnsi="Arial Cyr"/>
          <w:sz w:val="16"/>
          <w:szCs w:val="16"/>
          <w:lang w:val="ru-RU"/>
        </w:rPr>
        <w:t xml:space="preserve"> соглашения устанавливают общие принципы проведения социально-экономической политике. </w:t>
      </w:r>
      <w:r>
        <w:rPr>
          <w:rFonts w:eastAsia="Arial Cyr" w:cs="Arial Cyr" w:ascii="Arial Cyr" w:hAnsi="Arial Cyr"/>
          <w:i/>
          <w:iCs/>
          <w:sz w:val="16"/>
          <w:szCs w:val="16"/>
          <w:lang w:val="ru-RU"/>
        </w:rPr>
        <w:t>Отраслевые</w:t>
      </w:r>
      <w:r>
        <w:rPr>
          <w:rFonts w:eastAsia="Arial Cyr" w:cs="Arial Cyr" w:ascii="Arial Cyr" w:hAnsi="Arial Cyr"/>
          <w:sz w:val="16"/>
          <w:szCs w:val="16"/>
          <w:lang w:val="ru-RU"/>
        </w:rPr>
        <w:t xml:space="preserve"> — устанавливают направление социально-экономического развития отрасли, условия труда и социальные гарантии в отрасли. </w:t>
      </w:r>
      <w:r>
        <w:rPr>
          <w:rFonts w:eastAsia="Arial Cyr" w:cs="Arial Cyr" w:ascii="Arial Cyr" w:hAnsi="Arial Cyr"/>
          <w:i/>
          <w:iCs/>
          <w:sz w:val="16"/>
          <w:szCs w:val="16"/>
          <w:lang w:val="ru-RU"/>
        </w:rPr>
        <w:t>Специальные</w:t>
      </w:r>
      <w:r>
        <w:rPr>
          <w:rFonts w:eastAsia="Arial Cyr" w:cs="Arial Cyr" w:ascii="Arial Cyr" w:hAnsi="Arial Cyr"/>
          <w:sz w:val="16"/>
          <w:szCs w:val="16"/>
          <w:lang w:val="ru-RU"/>
        </w:rPr>
        <w:t xml:space="preserve"> соглашения преследуют цель решения социально-экономические проблем конкретной территори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2.ТРУДОВОЙ ДОГОВОР (КОНТРАКТ)</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рудовое право предоставляет возможность вступать в трудовые отношения на основе взаимного волеизъявления сторон и регламентировать условия труда на основе трудового договора. Правовое содержание принципа свободного труда состоит в том, что: а) каждому гражданину предоставляется возможность самостоятельно распоряжаться своими способностями к труду либо в виде предпринимательской деятельности, либо путем вступления в договорные отношения с другими предпринимателями, б) изменение договорных обязательств возможно только с согласия работника; в) прекращение трудового договора возможно в любое время как по собственному желанию работника (например, при договоре на неопределенный срок), так и по согласованию сторон (например, при срочном договоре). Не допускается ограничение преимуществ при приеме на работу в зависимости от пола, национальности, языка, отношения к религии, места жительства, имущественного состояния или других обстоятельств, не связанных с деловыми качествами работников. Принцип свободы труда включает свободу договора.</w:t>
      </w:r>
    </w:p>
    <w:p>
      <w:pPr>
        <w:pStyle w:val="Normal"/>
        <w:rPr/>
      </w:pPr>
      <w:r>
        <w:rPr>
          <w:rFonts w:eastAsia="Arial Cyr" w:cs="Arial Cyr" w:ascii="Arial Cyr" w:hAnsi="Arial Cyr"/>
          <w:b/>
          <w:bCs/>
          <w:sz w:val="16"/>
          <w:szCs w:val="16"/>
          <w:lang w:val="ru-RU"/>
        </w:rPr>
        <w:t>Трудовой договор</w:t>
      </w:r>
      <w:r>
        <w:rPr>
          <w:rFonts w:eastAsia="Arial Cyr" w:cs="Arial Cyr" w:ascii="Arial Cyr" w:hAnsi="Arial Cyr"/>
          <w:sz w:val="16"/>
          <w:szCs w:val="16"/>
          <w:lang w:val="ru-RU"/>
        </w:rPr>
        <w:t xml:space="preserve"> — это согласие между работником и работодателем, по которому работник обязуется выполнять определенную работу с подчинением внутреннему трудовому распорядку, а работодатель обязуется предоставлять обусловленн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торонами трудового договора являются работник и работодатель, каждая из сторон должна обладать праводееспособностью (правосубъектностью), т.е. способность иметь и своими действиями осуществлять субъективные права и обязанности. Работник как субъект трудового договора должен достигать определенного возраста и обладать реальной способностью трудиться. Субъектами могут быть и иностранные граждане. Второй стороной трудового коллектива может быть предприятие или организация, наделенные правами юридического лица. В качестве работодателя могут выступать не только юридические лица, но и физические. В этом случае предприниматель, использующий труд наемных работников, регистрируется как предприятие. Сторонами трудового договора могут быть и объединения граждан — коллективные предприниматели (партнеры), объединившие свое имущество на праве общей долевой собственности. Все участники такого договора несут солидарную или долевую ответственность по своим обязательствам, в том числе и перед наемными работниками. Стороной в договоре может быть не только собственник, но и юридическое лицо, которому переданы права управления имуществом.</w:t>
      </w:r>
    </w:p>
    <w:p>
      <w:pPr>
        <w:pStyle w:val="Normal"/>
        <w:ind w:firstLine="720"/>
        <w:rPr/>
      </w:pPr>
      <w:r>
        <w:rPr>
          <w:rFonts w:eastAsia="Arial Cyr" w:cs="Arial Cyr" w:ascii="Arial Cyr" w:hAnsi="Arial Cyr"/>
          <w:sz w:val="16"/>
          <w:szCs w:val="16"/>
          <w:lang w:val="ru-RU"/>
        </w:rPr>
        <w:t xml:space="preserve">Трудовой договор включает в себя условия: </w:t>
      </w:r>
      <w:r>
        <w:rPr>
          <w:rFonts w:eastAsia="Arial Cyr" w:cs="Arial Cyr" w:ascii="Arial Cyr" w:hAnsi="Arial Cyr"/>
          <w:i/>
          <w:iCs/>
          <w:sz w:val="16"/>
          <w:szCs w:val="16"/>
          <w:lang w:val="ru-RU"/>
        </w:rPr>
        <w:t>обязательные</w:t>
      </w:r>
      <w:r>
        <w:rPr>
          <w:rFonts w:eastAsia="Arial Cyr" w:cs="Arial Cyr" w:ascii="Arial Cyr" w:hAnsi="Arial Cyr"/>
          <w:sz w:val="16"/>
          <w:szCs w:val="16"/>
          <w:lang w:val="ru-RU"/>
        </w:rPr>
        <w:t xml:space="preserve"> (необходимые) и </w:t>
      </w:r>
      <w:r>
        <w:rPr>
          <w:rFonts w:eastAsia="Arial Cyr" w:cs="Arial Cyr" w:ascii="Arial Cyr" w:hAnsi="Arial Cyr"/>
          <w:i/>
          <w:iCs/>
          <w:sz w:val="16"/>
          <w:szCs w:val="16"/>
          <w:lang w:val="ru-RU"/>
        </w:rPr>
        <w:t>дополнительные</w:t>
      </w:r>
      <w:r>
        <w:rPr>
          <w:rFonts w:eastAsia="Arial Cyr" w:cs="Arial Cyr" w:ascii="Arial Cyr" w:hAnsi="Arial Cyr"/>
          <w:sz w:val="16"/>
          <w:szCs w:val="16"/>
          <w:lang w:val="ru-RU"/>
        </w:rPr>
        <w:t xml:space="preserve"> (факультативные). К обязательным условиям относятся: взаимное волеизъявление сторон о приеме-поступлении на работу и ее место; установление трудовой функции рабочего или служащего; определение момента начала работы; условия оплаты труда. Дополнительные условия трудового договора зависят от усмотрения сторон, но не должны ухудшать положение работника по сравнению с законодательством и нормативными соглашениями. К ним относятся: срок действия договора (обычно договор заключается без указания срока, срочный характер носят договоры на сезонные работы, работы на Крайнем Севере или руководящей работе); испытательный срок (максимальная его продолжительность — 3 месяца, но по согласованию с профсоюзом может увеличиться до 6 месяцев) подробная регламентация режима работы (например, для внештатных сотрудников, надомников и т.д.). Все условия как обязательные, так и дополнительные являются обязательными для выполнения и нарушение их со стороны администрации служит уважительной причиной для досрочного расторжения трудового договора. Законодательство устанавливает основания для прекращения трудового договора. Существует следующая классификация таких оснований:</w:t>
      </w:r>
    </w:p>
    <w:p>
      <w:pPr>
        <w:pStyle w:val="Normal"/>
        <w:numPr>
          <w:ilvl w:val="0"/>
          <w:numId w:val="68"/>
        </w:numPr>
        <w:tabs>
          <w:tab w:val="clear" w:pos="720"/>
          <w:tab w:val="left" w:pos="0" w:leader="none"/>
        </w:tabs>
        <w:ind w:left="351" w:hanging="283"/>
        <w:rPr>
          <w:rFonts w:ascii="Arial Cyr" w:hAnsi="Arial Cyr" w:eastAsia="Arial Cyr" w:cs="Arial Cyr"/>
          <w:sz w:val="16"/>
          <w:szCs w:val="16"/>
          <w:lang w:val="ru-RU"/>
        </w:rPr>
      </w:pPr>
      <w:r>
        <w:rPr>
          <w:rFonts w:eastAsia="Arial Cyr" w:cs="Arial Cyr" w:ascii="Arial Cyr" w:hAnsi="Arial Cyr"/>
          <w:sz w:val="16"/>
          <w:szCs w:val="16"/>
          <w:lang w:val="ru-RU"/>
        </w:rPr>
        <w:t>прекращение трудового договора по взаимному волеизъявлению сторон,</w:t>
      </w:r>
    </w:p>
    <w:p>
      <w:pPr>
        <w:pStyle w:val="Normal"/>
        <w:numPr>
          <w:ilvl w:val="0"/>
          <w:numId w:val="68"/>
        </w:numPr>
        <w:tabs>
          <w:tab w:val="clear" w:pos="720"/>
          <w:tab w:val="left" w:pos="0" w:leader="none"/>
        </w:tabs>
        <w:ind w:left="351" w:hanging="283"/>
        <w:rPr>
          <w:rFonts w:ascii="Arial Cyr" w:hAnsi="Arial Cyr" w:eastAsia="Arial Cyr" w:cs="Arial Cyr"/>
          <w:sz w:val="16"/>
          <w:szCs w:val="16"/>
          <w:lang w:val="ru-RU"/>
        </w:rPr>
      </w:pPr>
      <w:r>
        <w:rPr>
          <w:rFonts w:eastAsia="Arial Cyr" w:cs="Arial Cyr" w:ascii="Arial Cyr" w:hAnsi="Arial Cyr"/>
          <w:sz w:val="16"/>
          <w:szCs w:val="16"/>
          <w:lang w:val="ru-RU"/>
        </w:rPr>
        <w:t>прекращение по инициативе администрации предприятия в связи с ликвидацией предприятия; вследствие обнаружения несоответствия работника занимаемой должности; за систематическое неисполнение трудовых обязанностей; за прогул; по причине утраты трудоспособности в течение времени более чем 4 месяца, кроме отпуска по беременности и родам; и некоторые др. причины установленные законодательством,</w:t>
      </w:r>
    </w:p>
    <w:p>
      <w:pPr>
        <w:pStyle w:val="Normal"/>
        <w:numPr>
          <w:ilvl w:val="0"/>
          <w:numId w:val="68"/>
        </w:numPr>
        <w:tabs>
          <w:tab w:val="clear" w:pos="720"/>
          <w:tab w:val="left" w:pos="0" w:leader="none"/>
        </w:tabs>
        <w:ind w:left="351" w:hanging="283"/>
        <w:rPr>
          <w:rFonts w:ascii="Arial Cyr" w:hAnsi="Arial Cyr" w:eastAsia="Arial Cyr" w:cs="Arial Cyr"/>
          <w:sz w:val="16"/>
          <w:szCs w:val="16"/>
          <w:lang w:val="ru-RU"/>
        </w:rPr>
      </w:pPr>
      <w:r>
        <w:rPr>
          <w:rFonts w:eastAsia="Arial Cyr" w:cs="Arial Cyr" w:ascii="Arial Cyr" w:hAnsi="Arial Cyr"/>
          <w:sz w:val="16"/>
          <w:szCs w:val="16"/>
          <w:lang w:val="ru-RU"/>
        </w:rPr>
        <w:t>по заявлению работника,</w:t>
      </w:r>
    </w:p>
    <w:p>
      <w:pPr>
        <w:pStyle w:val="Normal"/>
        <w:numPr>
          <w:ilvl w:val="0"/>
          <w:numId w:val="68"/>
        </w:numPr>
        <w:tabs>
          <w:tab w:val="clear" w:pos="720"/>
          <w:tab w:val="left" w:pos="0" w:leader="none"/>
        </w:tabs>
        <w:ind w:left="68" w:hanging="0"/>
        <w:rPr>
          <w:rFonts w:ascii="Arial Cyr" w:hAnsi="Arial Cyr" w:eastAsia="Arial Cyr" w:cs="Arial Cyr"/>
          <w:sz w:val="16"/>
          <w:szCs w:val="16"/>
          <w:lang w:val="ru-RU"/>
        </w:rPr>
      </w:pPr>
      <w:r>
        <w:rPr>
          <w:rFonts w:eastAsia="Arial Cyr" w:cs="Arial Cyr" w:ascii="Arial Cyr" w:hAnsi="Arial Cyr"/>
          <w:sz w:val="16"/>
          <w:szCs w:val="16"/>
          <w:lang w:val="ru-RU"/>
        </w:rPr>
        <w:t>по инициативе органов, не являющихся сторонами договора, на основании актов уполномоченных на то органов, например — профсоюзов.</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рудовой договор считается заключенным, когда стороны договорились по всем условиям и зафиксировали договоренность в письменном виде. От заключения договора нужно отличать процедуру оформления на работу. Прием на работу оформляется приказом администрации предприятия. Трудовые книжки оформляются на всех работающих, проработавших более 5 дней, независимо от характера работы (временной или сезонной работы). Виды трудового договора могут быть:</w:t>
      </w:r>
    </w:p>
    <w:p>
      <w:pPr>
        <w:pStyle w:val="Normal"/>
        <w:numPr>
          <w:ilvl w:val="0"/>
          <w:numId w:val="69"/>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Договор трудового найма. Это типичная форма соглашения о труде, использующаяся и на государственных предприятиях и в частных. Социально-экономическая сущность этого договора — купля-продажа рабочей силы.</w:t>
      </w:r>
    </w:p>
    <w:p>
      <w:pPr>
        <w:pStyle w:val="Normal"/>
        <w:numPr>
          <w:ilvl w:val="0"/>
          <w:numId w:val="69"/>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Договор о совместной трудовой деятельности. Такие договоры оформляются работающими собственниками, объединенными в организацию. Если уставы организаций предусматривают личное трудовое участие членов соглашения, то у членов объединения возникают трудовые отношения, оформляемые таким договором.</w:t>
      </w:r>
    </w:p>
    <w:p>
      <w:pPr>
        <w:pStyle w:val="Normal"/>
        <w:numPr>
          <w:ilvl w:val="0"/>
          <w:numId w:val="6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рудовые контракты — особая разновидность трудового договора, занимающая промежуточное место между договором найма и договором о совместной трудовой деятельности. По этому договору гражданин не является работающим собственником (с этой точки зрения приближается к наемному работнику), в то же время он участвует в управлении предприятием и несет персональную ответственность перед собственником предприятия за работу предприятия. Поэтому трудовые контракты заключаются между собственником и управляющим предприятием. Такие контракты заключаются с руководителями не только частных предприятий, но и государственными и муниципальными.</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t>Основные функции трудового договора:</w:t>
      </w:r>
    </w:p>
    <w:p>
      <w:pPr>
        <w:pStyle w:val="Normal"/>
        <w:numPr>
          <w:ilvl w:val="0"/>
          <w:numId w:val="7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установление правовой связи между работником и работодателем. Объектом договора выступает товар особого рода — рабочая сила. В силу того, что этот товар не отделим от личности, он не переходит в собственность покупателя, а передается ему во временное пользование. Поэтому трудовой договор с точки зрения юридической — это соглашение о найме труда, хотя с точки зрения социально-экономической — купля-продажа;</w:t>
      </w:r>
    </w:p>
    <w:p>
      <w:pPr>
        <w:pStyle w:val="Normal"/>
        <w:numPr>
          <w:ilvl w:val="0"/>
          <w:numId w:val="7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рудовой договор служит правовой формой организации труда на предприятиях, и организациях. С учетом волеизъявления работника происходит расстановка рабочей силы на производстве, вносятся изменения в распределение трудовых обязанностей и т.д.</w:t>
      </w:r>
    </w:p>
    <w:p>
      <w:pPr>
        <w:pStyle w:val="Normal"/>
        <w:numPr>
          <w:ilvl w:val="0"/>
          <w:numId w:val="7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рудовой договор служит юридической базой для дальнейшего существования и развития трудовых отношений. Точное соблюдение сторонами условий договора — необходимое условие стабильности трудового коллектива;</w:t>
      </w:r>
    </w:p>
    <w:p>
      <w:pPr>
        <w:pStyle w:val="Normal"/>
        <w:numPr>
          <w:ilvl w:val="0"/>
          <w:numId w:val="70"/>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трудовой договор служит индивидуальным регулятором трудовых отношений. С помощью трудового договора регулируются вопросы оплаты труда, режим работы и отдыха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3.ПРАВОВОЕ РЕГУЛИРОВАНИЕ ВРЕМЕНИ РАБОТЫ И ОТДЫХ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вое регулирование рабочего времени распространяется не на все периоды, посвященные труду, а лишь на то время, в течение которого гражданин трудится как работник наемного труда и член коллектива предприятия. Трудовое законодательство регулирует рабочее время работников, т.е. лиц, состоящих в трудовом правоотношении с предприятием, независимо от форм собственности и организационно-правовых форм последнего. Для трудового права существенно то, что рабочее время выступает, как элемент трудового отношения и подлежит правовому регулированию. В трудовом праве рабочим временем считается время, в течение которого работник в соответствие с коллективным и индивидуальным трудовым договором, и правилами внутреннего трудового распорядка выполняет свои трудовые обязанности и распоряжения администрации. Именно это время подлежит правовому регулированию. Согласно законодательству к рабочему времени должны относится и другие периоды, например, время простоя (т.к. работник при простои хотя и не трудиться, но находится в распоряжении администраци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ая задача правового регулирования рабочего времени — установление продолжительности труда. В трудовом законодательстве устанавливается максимальная продолжительность или предельная норма рабочего времени, исходя из этих норм предприятия и организации устанавливают продолжительность рабочего времени для своих работников на договорной основе. Если коллективный договор не заключен или продолжительность рабочего времени не установлена ни в коллективном договоре, ни в локальных нормативных актах, то действуют нормы законов. Продолжительность рабочего времени устанавливается на сутки, неделю, год. Под рабочей неделей понимается рабочее время в течение календарной недели. Максимальная продолжительность рабочего времени в России регулируется при помощи недельной нормы рабочего времени, составляющей 40 часов в неделю. Для 6-дневной рабочей недели законом определена максимальная продолжительность рабочего дня — не более 7 часов. При 5-дневной рабочей недели продолжительность работы определяется исходя из недельной нормы, установленной законом, и закрепляется коллективным договором или внутренним трудовым распорядком. Предельная норма, установленная законом, не может быть увеличена никакими договорами. Законодательство предусматривает случаи сокращения рабочего времени (для несовершеннолетних, для ряда категорий других,— например, на вредных производствах). Важную роль в регулировании рабочего времени принадлежит коллективным договорам. Специальной правовой регламентации требует ночная работа (с 10 до 6 утра), неполное рабочее время (неполная рабочая неделя и неполный рабочий день). Трудовое законодательство определяет порядок установления режима труда, т.е. распределения рабочего времени в течение конкретного календарного периода. Это количество рабочих дней в неделю, продолжительность и чередование смен, время начала и окончания работы, продолжительность перерывов. Режим рабочего времени фиксируется в локальных правовых актах— коллективных договорах, правилах внутреннего трудового распорядка и графиках сменности. Режим труда для отдельных отраслей устанавливается отраслевыми соглашениями. Существует форма гибкого рабочего графика (скользящего графика), вахтовый метод организации рабочего времени. Существует понятие ненормированного рабочего дня для отдельных категорий руководителей и сверхурочная работа. Трудовое законодательство регламентирует порядок разрешения сверхурочных работ, ограничивается количество этого времени, запрещена сверхурочная работа для несовершеннолетних и др. категор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на отдых зафиксировано в Декларации прав и свободы человека и гражданина, в Конституции РФ, в трудовым законодательстве. Эти права гарантируются для работников предприятий всех форм собственности. Конкретный порядок предоставления перерывов, выходных дней и отпусков, их продолжительность регламентируется локальными актами. Но условия коллективных договоров и соглашений, ухудшающие по сравнению с законодательством положение работников недействительны.</w:t>
      </w:r>
    </w:p>
    <w:p>
      <w:pPr>
        <w:pStyle w:val="Normal"/>
        <w:ind w:firstLine="720"/>
        <w:rPr/>
      </w:pPr>
      <w:r>
        <w:rPr>
          <w:rFonts w:eastAsia="Arial Cyr" w:cs="Arial Cyr" w:ascii="Arial Cyr" w:hAnsi="Arial Cyr"/>
          <w:sz w:val="16"/>
          <w:szCs w:val="16"/>
          <w:lang w:val="ru-RU"/>
        </w:rPr>
        <w:t xml:space="preserve">Виды отдыха могут быт в форме: </w:t>
      </w:r>
      <w:r>
        <w:rPr>
          <w:rFonts w:eastAsia="Arial Cyr" w:cs="Arial Cyr" w:ascii="Arial Cyr" w:hAnsi="Arial Cyr"/>
          <w:i/>
          <w:iCs/>
          <w:sz w:val="16"/>
          <w:szCs w:val="16"/>
          <w:lang w:val="ru-RU"/>
        </w:rPr>
        <w:t>перерыва, еженедельного отдыха, праздничных дней, отпуска</w:t>
      </w:r>
      <w:r>
        <w:rPr>
          <w:rFonts w:eastAsia="Arial Cyr" w:cs="Arial Cyr" w:ascii="Arial Cyr" w:hAnsi="Arial Cyr"/>
          <w:sz w:val="16"/>
          <w:szCs w:val="16"/>
          <w:lang w:val="ru-RU"/>
        </w:rPr>
        <w:t xml:space="preserve"> (ежегодного, дополнительного, без сохранения зарплаты). Работнику ежедневно должен быть предоставлен </w:t>
      </w:r>
      <w:r>
        <w:rPr>
          <w:rFonts w:eastAsia="Arial Cyr" w:cs="Arial Cyr" w:ascii="Arial Cyr" w:hAnsi="Arial Cyr"/>
          <w:i/>
          <w:iCs/>
          <w:sz w:val="16"/>
          <w:szCs w:val="16"/>
          <w:lang w:val="ru-RU"/>
        </w:rPr>
        <w:t>перерыв для отдыха</w:t>
      </w:r>
      <w:r>
        <w:rPr>
          <w:rFonts w:eastAsia="Arial Cyr" w:cs="Arial Cyr" w:ascii="Arial Cyr" w:hAnsi="Arial Cyr"/>
          <w:sz w:val="16"/>
          <w:szCs w:val="16"/>
          <w:lang w:val="ru-RU"/>
        </w:rPr>
        <w:t xml:space="preserve"> во время рабочей смены (обеденный перерыв). Правила внутреннего распорядка его регламентируют.</w:t>
      </w:r>
      <w:r>
        <w:rPr>
          <w:rFonts w:eastAsia="Arial Cyr" w:cs="Arial Cyr" w:ascii="Arial Cyr" w:hAnsi="Arial Cyr"/>
          <w:i/>
          <w:iCs/>
          <w:sz w:val="16"/>
          <w:szCs w:val="16"/>
          <w:lang w:val="ru-RU"/>
        </w:rPr>
        <w:t xml:space="preserve"> Еженедельный отдых</w:t>
      </w:r>
      <w:r>
        <w:rPr>
          <w:rFonts w:eastAsia="Arial Cyr" w:cs="Arial Cyr" w:ascii="Arial Cyr" w:hAnsi="Arial Cyr"/>
          <w:sz w:val="16"/>
          <w:szCs w:val="16"/>
          <w:lang w:val="ru-RU"/>
        </w:rPr>
        <w:t xml:space="preserve"> не может быть менее 42 часов, что закреплено в трудовом законодательстве. Законодательство предусматривает предоставление дополнительного отдыха определенным категориям (матери малолетних детей, опекуны ребенка-инвалида и т.д.). В праздничные дни работа не производится в соответствии с федеральным законодательством. В непрерывных производствах работа в праздничные дни оплачивается в двойном размере. Отпуск может быть ежегодным, по уходу за ребенком, сдачи экзаменов и т.д. Ежегодный оплачиваемый отпуск не может быть меньше установленного законом (24 рабочих дня), эта минимальная величина отпуска гарантируется трудовым законодательством.  Продолжительность ежегодного отпуска может быть увеличена коллективным договором или законодательством, которое предусматривает увеличение отдельным категориям, работник может иметь право на два или более отпусков (за работу во вредных условиях, на Крайнем Севере или за ненормированный рабочий день). Отпуск за первый год работы предоставляется через 11 месяцев, по желанию работника отпуск может быть разделен на части (не менее двух недель каждая). Отпуск без сохранения заработной платы предоставляется по желанию работника в случаях предусмотренных законодательством (женщинам с 2 детьми до 12 лет, участникам войны, женам военнослужащих).</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4.ДИСЦИПЛИНА ТРУДА И ОТВЕТСТВЕННОСТЬ ЗА ЕЕ НАРУШ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щность дисциплины труда состоит в том, что в пределах трудового законодательства наниматель имеет право потребовать, а работник обязан выполнять действия, соответствующие определенным трудовым функциям, обусловленным трудовым договором. Под дисциплиной труда понимается порядок взаимоотношений участников производственного процесса на конкретном предприятии, который обеспечивается властью нанимателя, основанной на нормах трудового права и обусловленной трудовым договором. Методы укрепления трудовой дисциплины подразделяются на два типа: убеждение и принуждение. Убеждение — такой метод воздействия, который стимулирует субъект права к такому поведению, которое соответствует его воли. Принуждение — метод воздействия, обеспечивающий совершение действий субъекта вопреки его воли. В процессе выполнения трудовой функции каждый член коллектива вступает в отношения, регулируемые нормами трудового права. В своей совокупности они образуют внутренний распорядок, который действует в пределах конкретного предприятия. Нормативные акты, регулирующие внутренний трудовой распорядок, подразделяются на две группы:</w:t>
      </w:r>
    </w:p>
    <w:p>
      <w:pPr>
        <w:pStyle w:val="Normal"/>
        <w:numPr>
          <w:ilvl w:val="0"/>
          <w:numId w:val="71"/>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ы общего значения: Кодекс законов о труде РФ, федеральные законы, указы Президента РФ;</w:t>
      </w:r>
    </w:p>
    <w:p>
      <w:pPr>
        <w:pStyle w:val="Normal"/>
        <w:numPr>
          <w:ilvl w:val="0"/>
          <w:numId w:val="7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учитывающие особенности отдельных отраслей, территорий; уставы и положения, действующие на отдельные категории работников; локальные нормы прав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язанности работников в общем, виде можно сформулировать: работать честно и добросовестно, соблюдать дисциплину труда, своевременно выполнять указания администрации, выполнять нормы труда, соблюдать технологическую дисциплину, технику безопасности и т.д. обязанности администрации предусмотрены трудовым законодательством: первая группа обязанностей — обязанности, которые обеспечивают организацию труда, соблюдение законодательства о труде и охране труда; вторая — обязанности, призванные содействовать восстановлению работоспособности (предоставлять время отдыха, зарплату, и т.д.); третья — обязанности по охране правоотношений между администрацией и работником в случаях дисциплинарного проступка и принесения ущерба предприятию; процессуальные обязанности администрации в случаях производственных споров и наложения дисциплинарных взыскан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Дисциплинарный проступок — виновное противоправное, исключающее уголовную ответственность неисполнение трудовых обязанностей, лицом состоящем в трудовых правоотношениях с конкретным предприятием. Различаются дисциплинарные проступки: противоправные посягательства на режим рабочего времени (прогул, опоздание и т.д.); против бережливого использования имущества предприятия (брак, утрата, порча и т.д.); против порядка управления (отказ от выполнения работы и т.д.); против мер, обеспечивающих охрану здоровья, нравственности и жизни членов трудового коллектива (нарушение техники безопасности и т.д.). Дисциплинарное взыскание — предусмотренная законом мера  принудительного воздействия, применяемая уполномоченным должностным лицом к работнику, совершившему дисциплинарный проступок. Дисциплинарное взыскание налагается в строгом соответствии с трудовым законодательством. От работника требуют письменное объяснение, за каждый проступок  можно налагать только одно взыскание. Дисциплинарное взыскание действует в течение года, в течение которого меры поощрения к работнику не применяются. Дисциплинарная ответственность разделяется на: общую (может быть возложена на любого работника) и специальную (ответственность руководителя, по уставам, по специальным нормативным актам). Дисциплинарные взыскания: замечание, выговор, строгий выговор, увольн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5.ТРУДОВЫЕ СПОР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Трудовые споры (конфликты) — правовая категория, под которой понимают разногласия, возникшие по поводу применения правовых актов о труде, установления либо изменения условий труда, разрешаемые в установленных законом процессуальных формах. По своему субъективному составу они разделяются на индивидуальные трудовые споры (субъектом является отдельный работник с конкретным работодателем) и коллективные трудовые споры (трудовой коллектив или профсоюз и работодатель или орган управления). По характеру трудовые споры дифференцируются на исковые и неисковые. Исковые — споры по применению нормативных актов, договоров и соглашений о труде, неисковые — связанные с изменением условий труда. Индивидуальные неисковые споры рассматриваются администрацией по согласованию с профсоюзным органом. Коллективные споры всегда имеют исковый характер и поэтому разрешаются в специальных процессуальных формах примирительными комиссиями и трудовым арбитражем. Индивидуальные исковые споры рассматриваются: комиссиями по трудовым спорам, судами, вышестоящими органами. Рассмотрение трудовых споров происходит на основе следующих принципов:</w:t>
      </w:r>
    </w:p>
    <w:p>
      <w:pPr>
        <w:pStyle w:val="Normal"/>
        <w:numPr>
          <w:ilvl w:val="0"/>
          <w:numId w:val="7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равноправие сторон,</w:t>
      </w:r>
    </w:p>
    <w:p>
      <w:pPr>
        <w:pStyle w:val="Normal"/>
        <w:numPr>
          <w:ilvl w:val="0"/>
          <w:numId w:val="7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мирительно-партнерский характер процессуальных форм разрешения споров,</w:t>
      </w:r>
    </w:p>
    <w:p>
      <w:pPr>
        <w:pStyle w:val="Normal"/>
        <w:numPr>
          <w:ilvl w:val="0"/>
          <w:numId w:val="7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епосредственное представительство спорящих сторон в органах, рассматривающих споры,</w:t>
      </w:r>
    </w:p>
    <w:p>
      <w:pPr>
        <w:pStyle w:val="Normal"/>
        <w:numPr>
          <w:ilvl w:val="0"/>
          <w:numId w:val="72"/>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обязательность вынесенных решений, если они не обжалуются дальш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омиссии по трудовым (КТС) спорам являются первичными органами по рассмотрению трудовых споров по индивидуальным трудовым спорам искового характера (спор между работникам и администрацией по вопросам применения законодательных и иных нормативных актов). Заявление может подавать работник, но не администрация, КТС — выборный орган, рассматривает вопросы в течение 10-дневного срока. Решение КТС имеет обязательную юридическую силу. Решение КТС может быть обжаловано в суде любой стороной в течение 10-дневного срока. Суд выступает по отношению к КТС — второй инстанцией. Жалобы на решения суда, вынесенные по трудовым делам, подаются в кассационном порядк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оллективные трудовые споры разрешаются следующим образом: требования коллектива утверждаются на собрании и направляются в администрацию. Администрация обязана в течение 3 дней принять решение. Если решение не удовлетворяет, то обращаются в примирительную комиссию (создается спорящими сторонами) и трудовой арбитраж (создается спорящими сторонами с участием экспертов, официальных лиц представительной власти). Если вопрос не разрешен, коллектив может использовать другие законные способы вплоть до забастовки (полное или частичное прекращение работы). Забастовка является крайней мерой разрешения коллективного трудового спора, поэтому закон предусматривает особую процедуру ее объявления и проведения. Решение о забастовке принимается на собрании трудового коллектива тайным голосованием и считается принятым, если проголосовало 2/3 членов коллектива. Забастовку возглавляет профсоюзный орган или орган, уполномоченный коллективом (стачком). Никто не может быть принужден к участию в забастовке, только добровольно. Администрация должна быть предупреждена письменно за две недели до начала забастовки. Закон предусматривает возможность признания забастовки незаконной. Такое решение принимается в 10-дневный срок исполнительными органами власти, прокуратурой, судом. Основанием для признания забастовки незаконной служат основания:</w:t>
      </w:r>
    </w:p>
    <w:p>
      <w:pPr>
        <w:pStyle w:val="Normal"/>
        <w:numPr>
          <w:ilvl w:val="0"/>
          <w:numId w:val="7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литические мотивы забастовки, требования нарушающие равноправие граждан или границы,</w:t>
      </w:r>
    </w:p>
    <w:p>
      <w:pPr>
        <w:pStyle w:val="Normal"/>
        <w:numPr>
          <w:ilvl w:val="0"/>
          <w:numId w:val="73"/>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несоблюдение примирительных процедур и процедур объявления забастовк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Участие в забастовке признанной законной не может расцениваться как нарушение трудовой дисциплины. Заработная плата не сохраняется на время забастовки, трудовой коллектив и профсоюз несут материальную ответственность перед собственником предприятия. Ущерб за незаконную забастовку возмещается в судебном порядке.</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6.ПОНЯТИЕ ГРАЖДАНСТКОГО ПРАВА КАК ОТРАСЛИ ПРАВА, ИСТОЧНИКИ, ПРИНЦИП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ражданское право — одна из отраслей частного права. Это система правовых норм, регулирующих имущественные и неимущественные отношения, связанные с ними, основанные на самостоятельности и независимости их участников. Гражданское право занимает центральное место среди остальных отраслей права, регулирующих имущественные отношения. Подтверждением этого служит то, что именно нормы гражданского права применяются к семейным, трудовым и др. отношения в случае пробелов в соответствующем специальном законодательстве (семейном или трудовом). В современных условиях многоукладной экономики и равенства всех форм собственности роль гражданского права возрастает, т.к. в условиях рыночной экономики расширяется сфера его действия, усиливается потребность в правовом регулировании общественных отношений с учетом равноправия самостоятельных участников.</w:t>
      </w:r>
    </w:p>
    <w:p>
      <w:pPr>
        <w:pStyle w:val="Normal"/>
        <w:ind w:firstLine="720"/>
        <w:rPr/>
      </w:pPr>
      <w:r>
        <w:rPr>
          <w:rFonts w:eastAsia="Arial Cyr" w:cs="Arial Cyr" w:ascii="Arial Cyr" w:hAnsi="Arial Cyr"/>
          <w:sz w:val="16"/>
          <w:szCs w:val="16"/>
          <w:lang w:val="ru-RU"/>
        </w:rPr>
        <w:t xml:space="preserve">Под предметом гражданско-правового регулирования понимают те общественные отношения, которые регулируются нормами гражданского права. К ним относятся две группы отношений: а) имущественные, связанные с принадлежностью имущества определенным лицам или с переходом имущества от одного лица к другому; б) связанные с ними неимущественные отношения, к которым можно применить нормы гражданского права. Особенностью отношений, регулируемых гражданским правом, являются то, что они возникают между равноправными и независимыми друг от друга субъектами. Отношения, основанные на власти и подчинении (в том числе и имущественные) регулируются другими отраслями права (административным, финансовым и т.д.). Участниками отношений, регулируемых ГП, могут быть граждане, различные организации (юридические лица), государственные образования, иностранные граждане, лица без гражданства, иностранные организации и государства, осуществляющие деятельность на территории РФ. Под имущественными отношениями понимаются не только </w:t>
      </w:r>
      <w:r>
        <w:rPr>
          <w:rFonts w:eastAsia="Arial Cyr" w:cs="Arial Cyr" w:ascii="Arial Cyr" w:hAnsi="Arial Cyr"/>
          <w:i/>
          <w:iCs/>
          <w:sz w:val="16"/>
          <w:szCs w:val="16"/>
          <w:lang w:val="ru-RU"/>
        </w:rPr>
        <w:t>отношения по поводу вещей</w:t>
      </w:r>
      <w:r>
        <w:rPr>
          <w:rFonts w:eastAsia="Arial Cyr" w:cs="Arial Cyr" w:ascii="Arial Cyr" w:hAnsi="Arial Cyr"/>
          <w:sz w:val="16"/>
          <w:szCs w:val="16"/>
          <w:lang w:val="ru-RU"/>
        </w:rPr>
        <w:t xml:space="preserve">, но и по поводу </w:t>
      </w:r>
      <w:r>
        <w:rPr>
          <w:rFonts w:eastAsia="Arial Cyr" w:cs="Arial Cyr" w:ascii="Arial Cyr" w:hAnsi="Arial Cyr"/>
          <w:i/>
          <w:iCs/>
          <w:sz w:val="16"/>
          <w:szCs w:val="16"/>
          <w:lang w:val="ru-RU"/>
        </w:rPr>
        <w:t>права требовать</w:t>
      </w:r>
      <w:r>
        <w:rPr>
          <w:rFonts w:eastAsia="Arial Cyr" w:cs="Arial Cyr" w:ascii="Arial Cyr" w:hAnsi="Arial Cyr"/>
          <w:sz w:val="16"/>
          <w:szCs w:val="16"/>
          <w:lang w:val="ru-RU"/>
        </w:rPr>
        <w:t xml:space="preserve"> (например, право гражданина требовать свой вклад в банке, по сути, право требовать передачи денег). Поэтому различаются две группы имущественных отношений: отношения вещевого характера и отношения обязательственного характера. Предметом личных неимущественных отношений, регулируемых ГП, являются нематериальные блага: честь, имя, достоинство, личная жизнь, авторство произведений и т.д.</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и ГП многообразны. К ним относятся, прежде всего:</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онституция РФ от 1993г, определяющая равноправие всех форм собственности.</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Гражданский Кодекс РФ 1 и 2 часть (от 95г).</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указы президента РФ.</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постановления Правительства РФ.</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государственных комитетов и министерств РФ.</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Законодательные акты, уставы субъектов федерации, а также издаваемые органами государственной власти этих образований нормативные правовые акты — на уровне субъектов РФ.</w:t>
      </w:r>
    </w:p>
    <w:p>
      <w:pPr>
        <w:pStyle w:val="Normal"/>
        <w:numPr>
          <w:ilvl w:val="0"/>
          <w:numId w:val="7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ативные акты представительных и исполнительных органов местного самоуправления — на местном уровне.</w:t>
      </w:r>
    </w:p>
    <w:p>
      <w:pPr>
        <w:pStyle w:val="Normal"/>
        <w:numPr>
          <w:ilvl w:val="0"/>
          <w:numId w:val="74"/>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остановления Конституционного Суда и Верховного суда РФ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t>Основные принципы ГП:</w:t>
      </w:r>
    </w:p>
    <w:p>
      <w:pPr>
        <w:pStyle w:val="Normal"/>
        <w:numPr>
          <w:ilvl w:val="0"/>
          <w:numId w:val="75"/>
        </w:numPr>
        <w:tabs>
          <w:tab w:val="clear" w:pos="720"/>
          <w:tab w:val="left" w:pos="0" w:leader="none"/>
        </w:tabs>
        <w:ind w:left="283" w:hanging="283"/>
        <w:rPr/>
      </w:pPr>
      <w:r>
        <w:rPr>
          <w:rFonts w:eastAsia="Arial Cyr" w:cs="Arial Cyr" w:ascii="Arial Cyr" w:hAnsi="Arial Cyr"/>
          <w:i/>
          <w:iCs/>
          <w:sz w:val="16"/>
          <w:szCs w:val="16"/>
          <w:lang w:val="ru-RU"/>
        </w:rPr>
        <w:t>многообразие форм собственности</w:t>
      </w:r>
      <w:r>
        <w:rPr>
          <w:rFonts w:eastAsia="Arial Cyr" w:cs="Arial Cyr" w:ascii="Arial Cyr" w:hAnsi="Arial Cyr"/>
          <w:sz w:val="16"/>
          <w:szCs w:val="16"/>
          <w:lang w:val="ru-RU"/>
        </w:rPr>
        <w:t xml:space="preserve"> и соответственно правовая охрана всех форм собственности и других вещных прав,</w:t>
      </w:r>
    </w:p>
    <w:p>
      <w:pPr>
        <w:pStyle w:val="Normal"/>
        <w:numPr>
          <w:ilvl w:val="0"/>
          <w:numId w:val="75"/>
        </w:numPr>
        <w:tabs>
          <w:tab w:val="clear" w:pos="720"/>
          <w:tab w:val="left" w:pos="0" w:leader="none"/>
        </w:tabs>
        <w:ind w:left="283" w:hanging="283"/>
        <w:rPr/>
      </w:pPr>
      <w:r>
        <w:rPr>
          <w:rFonts w:eastAsia="Arial Cyr" w:cs="Arial Cyr" w:ascii="Arial Cyr" w:hAnsi="Arial Cyr"/>
          <w:i/>
          <w:iCs/>
          <w:sz w:val="16"/>
          <w:szCs w:val="16"/>
          <w:lang w:val="ru-RU"/>
        </w:rPr>
        <w:t>юридическое равенство</w:t>
      </w:r>
      <w:r>
        <w:rPr>
          <w:rFonts w:eastAsia="Arial Cyr" w:cs="Arial Cyr" w:ascii="Arial Cyr" w:hAnsi="Arial Cyr"/>
          <w:sz w:val="16"/>
          <w:szCs w:val="16"/>
          <w:lang w:val="ru-RU"/>
        </w:rPr>
        <w:t xml:space="preserve"> субъектов гражданских правоотношений,</w:t>
      </w:r>
    </w:p>
    <w:p>
      <w:pPr>
        <w:pStyle w:val="Normal"/>
        <w:numPr>
          <w:ilvl w:val="0"/>
          <w:numId w:val="75"/>
        </w:numPr>
        <w:tabs>
          <w:tab w:val="clear" w:pos="720"/>
          <w:tab w:val="left" w:pos="0" w:leader="none"/>
        </w:tabs>
        <w:ind w:left="283" w:hanging="283"/>
        <w:rPr/>
      </w:pPr>
      <w:r>
        <w:rPr>
          <w:rFonts w:eastAsia="Arial Cyr" w:cs="Arial Cyr" w:ascii="Arial Cyr" w:hAnsi="Arial Cyr"/>
          <w:i/>
          <w:iCs/>
          <w:sz w:val="16"/>
          <w:szCs w:val="16"/>
          <w:lang w:val="ru-RU"/>
        </w:rPr>
        <w:t>принцип свободы договора</w:t>
      </w:r>
      <w:r>
        <w:rPr>
          <w:rFonts w:eastAsia="Arial Cyr" w:cs="Arial Cyr" w:ascii="Arial Cyr" w:hAnsi="Arial Cyr"/>
          <w:sz w:val="16"/>
          <w:szCs w:val="16"/>
          <w:lang w:val="ru-RU"/>
        </w:rPr>
        <w:t xml:space="preserve"> в пределах, установленных законом,</w:t>
      </w:r>
    </w:p>
    <w:p>
      <w:pPr>
        <w:pStyle w:val="Normal"/>
        <w:numPr>
          <w:ilvl w:val="0"/>
          <w:numId w:val="75"/>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нцип всемерной охраны прав и интересов граждан,</w:t>
      </w:r>
    </w:p>
    <w:p>
      <w:pPr>
        <w:pStyle w:val="Normal"/>
        <w:numPr>
          <w:ilvl w:val="0"/>
          <w:numId w:val="75"/>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принцип недопустимости злоупотребления со стороны граждан и их коллективов.</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7.ГРАЖДАНСКО-ПРАВОВЫЕ ОТНОШЕНИЯ, СОДЕРЖАНИЕ, ОБЪЕКТЫ И СУБЪЕКТ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тношения между людьми в обществе могут быть различными: моральными, политическими, национальными, религиозными, правовыми и т.д.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w:t>
      </w:r>
    </w:p>
    <w:p>
      <w:pPr>
        <w:pStyle w:val="Normal"/>
        <w:rPr/>
      </w:pPr>
      <w:r>
        <w:rPr>
          <w:rFonts w:eastAsia="Arial Cyr" w:cs="Arial Cyr" w:ascii="Arial Cyr" w:hAnsi="Arial Cyr"/>
          <w:b/>
          <w:bCs/>
          <w:sz w:val="16"/>
          <w:szCs w:val="16"/>
          <w:lang w:val="ru-RU"/>
        </w:rPr>
        <w:t>Правоотношение</w:t>
      </w:r>
      <w:r>
        <w:rPr>
          <w:rFonts w:eastAsia="Arial Cyr" w:cs="Arial Cyr" w:ascii="Arial Cyr" w:hAnsi="Arial Cyr"/>
          <w:sz w:val="16"/>
          <w:szCs w:val="16"/>
          <w:lang w:val="ru-RU"/>
        </w:rPr>
        <w:t xml:space="preserve"> —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я есть та мера внешней свободы, которую предоставляют участникам нормы права. </w:t>
      </w:r>
      <w:r>
        <w:rPr>
          <w:rFonts w:eastAsia="Arial Cyr" w:cs="Arial Cyr" w:ascii="Arial Cyr" w:hAnsi="Arial Cyr"/>
          <w:i/>
          <w:iCs/>
          <w:sz w:val="16"/>
          <w:szCs w:val="16"/>
          <w:lang w:val="ru-RU"/>
        </w:rPr>
        <w:t>Гражданско</w:t>
      </w:r>
      <w:r>
        <w:rPr>
          <w:rFonts w:eastAsia="Arial Cyr" w:cs="Arial Cyr" w:ascii="Arial Cyr" w:hAnsi="Arial Cyr"/>
          <w:sz w:val="16"/>
          <w:szCs w:val="16"/>
          <w:lang w:val="ru-RU"/>
        </w:rPr>
        <w:t>-</w:t>
      </w:r>
      <w:r>
        <w:rPr>
          <w:rFonts w:eastAsia="Arial Cyr" w:cs="Arial Cyr" w:ascii="Arial Cyr" w:hAnsi="Arial Cyr"/>
          <w:i/>
          <w:iCs/>
          <w:sz w:val="16"/>
          <w:szCs w:val="16"/>
          <w:lang w:val="ru-RU"/>
        </w:rPr>
        <w:t>правовые</w:t>
      </w:r>
      <w:r>
        <w:rPr>
          <w:rFonts w:eastAsia="Arial Cyr" w:cs="Arial Cyr" w:ascii="Arial Cyr" w:hAnsi="Arial Cyr"/>
          <w:sz w:val="16"/>
          <w:szCs w:val="16"/>
          <w:lang w:val="ru-RU"/>
        </w:rPr>
        <w:t xml:space="preserve"> отношения — это общественные отношения, которые регулируются нормами гражданского права. К ним относятся две группы отношений: а) имущественные, связанные с принадлежностью имущества определенным лицам или с переходом имущества от одного лица к другому; б) связанные с ними неимущественные отношения, к которым можно применить нормы гражданского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ражданско-правовые отношения являются одним из видов правовых отношений, поэтому имеют общие черты и признаки правоотношений и особенные:</w:t>
      </w:r>
    </w:p>
    <w:p>
      <w:pPr>
        <w:pStyle w:val="Normal"/>
        <w:numPr>
          <w:ilvl w:val="0"/>
          <w:numId w:val="7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это такая форма общественных отношений, которая складывается на основе гражданско-правовых норм. Так в семье складывается множество отношений (кровного родства, моральных, дружественных и враждебных), но гражданско-правовыми отношениями становятся только отношения по поводу собственности семьи, которые регулируются нормами ГП;</w:t>
      </w:r>
    </w:p>
    <w:p>
      <w:pPr>
        <w:pStyle w:val="Normal"/>
        <w:numPr>
          <w:ilvl w:val="0"/>
          <w:numId w:val="7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вязь субъектов гражданско-правовых отношений выражается в наличие у них субъективных прав и обязанностей.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Normal"/>
        <w:numPr>
          <w:ilvl w:val="0"/>
          <w:numId w:val="7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убъекты гражданско-правовых отношений обособленны друг от друга, как в имущественном, так и в организационном отношении, поэтому они самостоятельны и независимы;</w:t>
      </w:r>
    </w:p>
    <w:p>
      <w:pPr>
        <w:pStyle w:val="Normal"/>
        <w:numPr>
          <w:ilvl w:val="0"/>
          <w:numId w:val="7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убъекты гражданско-правовых отношений равноправны между собой;</w:t>
      </w:r>
    </w:p>
    <w:p>
      <w:pPr>
        <w:pStyle w:val="Normal"/>
        <w:numPr>
          <w:ilvl w:val="0"/>
          <w:numId w:val="76"/>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гражданско-правовые отношения имеют сознательно-волевой характер, гарантируются государством и охраняются в необходимых случаях его принудительной системой. Например, человек сам решает, кому наследовать свое имущество, если имущественные права члена семьи при наследовании имущества были нарушены, он обращается в суд.</w:t>
      </w:r>
    </w:p>
    <w:p>
      <w:pPr>
        <w:pStyle w:val="Normal"/>
        <w:numPr>
          <w:ilvl w:val="0"/>
          <w:numId w:val="7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качестве юридических гарантий применяются присущие только ГП меры защиты субъективных гражданских прав и меры ответственности, обладающие главным образом имущественный характер.</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одержание гражданско-правовых отношений составляют субъективные права и обязанности его субъектов. Субъективное гражданское право есть мера дозволенного поведения субъекта гражданского правоотношения.</w:t>
      </w:r>
    </w:p>
    <w:p>
      <w:pPr>
        <w:pStyle w:val="Normal"/>
        <w:ind w:firstLine="720"/>
        <w:rPr/>
      </w:pPr>
      <w:r>
        <w:rPr>
          <w:rFonts w:eastAsia="Arial Cyr" w:cs="Arial Cyr" w:ascii="Arial Cyr" w:hAnsi="Arial Cyr"/>
          <w:sz w:val="16"/>
          <w:szCs w:val="16"/>
          <w:lang w:val="ru-RU"/>
        </w:rPr>
        <w:t xml:space="preserve">Таким образом, содержание правоотношения состоит в </w:t>
      </w:r>
      <w:r>
        <w:rPr>
          <w:rFonts w:eastAsia="Arial Cyr" w:cs="Arial Cyr" w:ascii="Arial Cyr" w:hAnsi="Arial Cyr"/>
          <w:b/>
          <w:bCs/>
          <w:sz w:val="16"/>
          <w:szCs w:val="16"/>
          <w:lang w:val="ru-RU"/>
        </w:rPr>
        <w:t>правах</w:t>
      </w:r>
      <w:r>
        <w:rPr>
          <w:rFonts w:eastAsia="Arial Cyr" w:cs="Arial Cyr" w:ascii="Arial Cyr" w:hAnsi="Arial Cyr"/>
          <w:sz w:val="16"/>
          <w:szCs w:val="16"/>
          <w:lang w:val="ru-RU"/>
        </w:rPr>
        <w:t xml:space="preserve"> и </w:t>
      </w:r>
      <w:r>
        <w:rPr>
          <w:rFonts w:eastAsia="Arial Cyr" w:cs="Arial Cyr" w:ascii="Arial Cyr" w:hAnsi="Arial Cyr"/>
          <w:b/>
          <w:bCs/>
          <w:sz w:val="16"/>
          <w:szCs w:val="16"/>
          <w:lang w:val="ru-RU"/>
        </w:rPr>
        <w:t>обязанностях</w:t>
      </w:r>
      <w:r>
        <w:rPr>
          <w:rFonts w:eastAsia="Arial Cyr" w:cs="Arial Cyr" w:ascii="Arial Cyr" w:hAnsi="Arial Cyr"/>
          <w:sz w:val="16"/>
          <w:szCs w:val="16"/>
          <w:lang w:val="ru-RU"/>
        </w:rPr>
        <w:t xml:space="preserve"> его участников и в </w:t>
      </w:r>
      <w:r>
        <w:rPr>
          <w:rFonts w:eastAsia="Arial Cyr" w:cs="Arial Cyr" w:ascii="Arial Cyr" w:hAnsi="Arial Cyr"/>
          <w:b/>
          <w:bCs/>
          <w:sz w:val="16"/>
          <w:szCs w:val="16"/>
          <w:lang w:val="ru-RU"/>
        </w:rPr>
        <w:t>реальных</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действиях</w:t>
      </w:r>
      <w:r>
        <w:rPr>
          <w:rFonts w:eastAsia="Arial Cyr" w:cs="Arial Cyr" w:ascii="Arial Cyr" w:hAnsi="Arial Cyr"/>
          <w:sz w:val="16"/>
          <w:szCs w:val="16"/>
          <w:lang w:val="ru-RU"/>
        </w:rPr>
        <w:t xml:space="preserve"> по их использованию и осуществлению.</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ществует различные комбинации трех правомочий: правомочия требования (право требовать от обязанного субъекта исполнения обязанностей); правомочия на собственные действия (возможность самостоятельно совершать юридически значимые действия, например, завещать); правомочия на защиту, возможность использовать государственно-принудительные меры в случае нарушений субъективного права. Кроме того, гражданско-правовые отношения бывают простыми и сложными. Большинству гражданско-правовым отношениям присуще сложная структура. Но все они имеют 4 структурных элемента: субъект, объект, право и обязанность. Субъекты правоотношений — это отдельные индивиды, организации и государственные образования, которые в соответствии с нормами гражданского права являются носителями субъективных прав и обязанностей. Объект правоотношений — это то, на что воздействуют правоотношения (т.е. — фактическое поведение его участников), по другому мнению — это то по поводу возникает и осуществляется деятельность его субъект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бъектами гражданских правоотношений могут быть — физические лица (граждане, иностранные граждане, лица без гражданства), юридические лица (российские, иностранные, международные), государственные и территориальные образования, которые являются носителями субъективных прав и обязанностей. Субъекты должны обладать правосубъектностью, основой, которой являются: а) правоспособность (способность иметь права и обязанности); б) дееспособностью (способность субъекта самостоятельно нести ответственность). Юридические лица и совершеннолетние граждане обладают всеми элементами правосубъектности. Объектом гражданского правоотношения могут быть различные объекты, по поводу чего возникает и осуществляется деятельность его участников: материальные и нематериальные блага. Объектами могут быть: вещи (имущество); работы и услуги; результаты творческой деятельности; личные неимущественные блага (честь, имя, достоинство, авторство).</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8.ГРАЖДАНСКО-ПРАВОВАЯ ОТВЕТСТВЕННОСТЬ</w:t>
      </w:r>
    </w:p>
    <w:p>
      <w:pPr>
        <w:pStyle w:val="Normal"/>
        <w:ind w:firstLine="720"/>
        <w:rPr/>
      </w:pPr>
      <w:r>
        <w:rPr>
          <w:rFonts w:eastAsia="Arial Cyr" w:cs="Arial Cyr" w:ascii="Arial Cyr" w:hAnsi="Arial Cyr"/>
          <w:sz w:val="16"/>
          <w:szCs w:val="16"/>
          <w:lang w:val="ru-RU"/>
        </w:rPr>
        <w:t>Гражданско-правовая ответственность — одна из видов правовой ответственности. Юридическая ответственность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Т.е. юридическая ответственность означает применение к правонарушителю санкций правовых норм, указанных в них определенных мер ответственности.</w:t>
      </w:r>
      <w:r>
        <w:rPr>
          <w:rFonts w:eastAsia="Arial Cyr" w:cs="Arial Cyr" w:ascii="Arial Cyr" w:hAnsi="Arial Cyr"/>
          <w:b/>
          <w:bCs/>
          <w:sz w:val="16"/>
          <w:szCs w:val="16"/>
          <w:lang w:val="ru-RU"/>
        </w:rPr>
        <w:t xml:space="preserve"> 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в гражданско-правовых отношениях равноправных участников.</w:t>
      </w:r>
      <w:r>
        <w:rPr>
          <w:rFonts w:eastAsia="Arial Cyr" w:cs="Arial Cyr" w:ascii="Arial Cyr" w:hAnsi="Arial Cyr"/>
          <w:sz w:val="16"/>
          <w:szCs w:val="16"/>
          <w:lang w:val="ru-RU"/>
        </w:rPr>
        <w:t xml:space="preserve"> Основанием для гражданско-правовой ответственности является правонарушение. Если поведение субъекта не попадает под определение правонарушения, то не может быть и юридической ответственности. К условиям гражданско-правовой ответственности относятся следующие условия:</w:t>
      </w:r>
    </w:p>
    <w:p>
      <w:pPr>
        <w:pStyle w:val="Normal"/>
        <w:numPr>
          <w:ilvl w:val="0"/>
          <w:numId w:val="7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ротивоправное нарушение лицом возложенных на него обязанностей и субъективных прав других лиц (например, нарушение договорных обязанностей или распространение ложной информации о конкретном лице);</w:t>
      </w:r>
    </w:p>
    <w:p>
      <w:pPr>
        <w:pStyle w:val="Normal"/>
        <w:numPr>
          <w:ilvl w:val="0"/>
          <w:numId w:val="7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аличие вреда или убытка (материальные потери от невыполнения договорных обязательств или причинение морального вреда);</w:t>
      </w:r>
    </w:p>
    <w:p>
      <w:pPr>
        <w:pStyle w:val="Normal"/>
        <w:numPr>
          <w:ilvl w:val="0"/>
          <w:numId w:val="7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ричинная связь между противоправным поведением и наступившим вредоносным последствием нарушение договорных обязанностей повлекло конкретные материальные потери или распространение ложной информации о конкретном лице принесло моральный вред этому лицу);</w:t>
      </w:r>
    </w:p>
    <w:p>
      <w:pPr>
        <w:pStyle w:val="Normal"/>
        <w:numPr>
          <w:ilvl w:val="0"/>
          <w:numId w:val="77"/>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ина правонарушителя (это означает, что ответственность применяется только за правонарушение, т.е. виновное противоправное деяние, совершенное праводееспособным лицом. Конкретная мера ответственности строго ограничена пределами санкции нарушенной нормы и при ее реализации может быть смягчена, но не усилен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отивоправным признаются поведение, нарушающее нормы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Гражданско-правовая ответственность обладает общими чертами юридической ответственности (государственно-принудительное воздействия, воздействие только к правонарушителям, применяется только компетентными государственными органами, применение предусмотренных законом санкций) и особенными чертами:</w:t>
      </w:r>
    </w:p>
    <w:p>
      <w:pPr>
        <w:pStyle w:val="Normal"/>
        <w:numPr>
          <w:ilvl w:val="0"/>
          <w:numId w:val="7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мущественный характер гражданско-правовой ответственности (как за нанесенный материальный вред, так и за моральный вред),</w:t>
      </w:r>
    </w:p>
    <w:p>
      <w:pPr>
        <w:pStyle w:val="Normal"/>
        <w:numPr>
          <w:ilvl w:val="0"/>
          <w:numId w:val="7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т.к. гражданско-правовые отношения — это отношения равноправных и независимых субъектов, то ответственность по ГП есть ответственность одного контрагента перед другим, ответственность правонарушителя перед потерпевшим,</w:t>
      </w:r>
    </w:p>
    <w:p>
      <w:pPr>
        <w:pStyle w:val="Normal"/>
        <w:numPr>
          <w:ilvl w:val="0"/>
          <w:numId w:val="78"/>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имущественные санкции взыскиваются в основном в пользу потерпевшего, т.е. гражданско-правовая ответственность носят компенсационный характер,</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Гражданско-правовая ответственность может быть договорной (наступает вследствие невыполнения обязательств или ненадлежащего выполнения) и внедоговорной (вред нанесен лицу не связанным договором, например, наезд автомобиля). Основное различие договорной и внедоговорной ответственности заключается в том, что: первая наступает в случае не только предусмотренном законом, но и сторонами договора; во втором — только законом. Кроме того, от участия субъектов различают: долевую ответственность (доли устанавливаются договором), солидарной (должников несколько, но взыскать ущерб можно с любого) или субсидарной (например, ответственность родителей за несовершеннолетних).</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49.ОСНОВЫ ПРАВА СОБСТВЕН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собственности — это комплексный институт права, включающий правовые нормы, закрепляющие, регулирующие и охраняющие состояние принадлежности материальных благ конкретным лицам. Т.е. право собственности регулирует не все отношения собственности, а только ту часть из них, связанную с принадлежностью имущества определенным лицам. Институт права собственности выполняет в обществе три основных функции:</w:t>
      </w:r>
    </w:p>
    <w:p>
      <w:pPr>
        <w:pStyle w:val="Normal"/>
        <w:numPr>
          <w:ilvl w:val="0"/>
          <w:numId w:val="79"/>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ы права собственности устанавливают принадлежность того или иного имущества определенными лицами;</w:t>
      </w:r>
    </w:p>
    <w:p>
      <w:pPr>
        <w:pStyle w:val="Normal"/>
        <w:numPr>
          <w:ilvl w:val="0"/>
          <w:numId w:val="79"/>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нормы права собственности закрепляют правомочия собственника по владению, пользованию и распоряжению принадлежавшего ему имуществом;</w:t>
      </w:r>
    </w:p>
    <w:p>
      <w:pPr>
        <w:pStyle w:val="Normal"/>
        <w:numPr>
          <w:ilvl w:val="0"/>
          <w:numId w:val="79"/>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нормы права собственности предусматривают правовые средства охраны прав и интересов собственни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аво собственности в субъективном смысле есть мера возможного поведения собственника. Ценность всякого субъективного права в объеме тех возможностей, которые данное право предоставляет субъекту. Право собственности предоставляет собственнику ряд возможностей:</w:t>
      </w:r>
    </w:p>
    <w:p>
      <w:pPr>
        <w:pStyle w:val="Normal"/>
        <w:ind w:firstLine="720"/>
        <w:rPr/>
      </w:pPr>
      <w:r>
        <w:rPr>
          <w:rFonts w:eastAsia="Arial Cyr" w:cs="Arial Cyr" w:ascii="Arial Cyr" w:hAnsi="Arial Cyr"/>
          <w:sz w:val="16"/>
          <w:szCs w:val="16"/>
          <w:lang w:val="ru-RU"/>
        </w:rPr>
        <w:t xml:space="preserve">Прежде всего, возможность по-своему усмотрению </w:t>
      </w:r>
      <w:r>
        <w:rPr>
          <w:rFonts w:eastAsia="Arial Cyr" w:cs="Arial Cyr" w:ascii="Arial Cyr" w:hAnsi="Arial Cyr"/>
          <w:b/>
          <w:bCs/>
          <w:sz w:val="16"/>
          <w:szCs w:val="16"/>
          <w:lang w:val="ru-RU"/>
        </w:rPr>
        <w:t>владеть, пользоваться и распоряжаться</w:t>
      </w:r>
      <w:r>
        <w:rPr>
          <w:rFonts w:eastAsia="Arial Cyr" w:cs="Arial Cyr" w:ascii="Arial Cyr" w:hAnsi="Arial Cyr"/>
          <w:sz w:val="16"/>
          <w:szCs w:val="16"/>
          <w:lang w:val="ru-RU"/>
        </w:rPr>
        <w:t xml:space="preserve"> принадлежащим имуществом. Под </w:t>
      </w:r>
      <w:r>
        <w:rPr>
          <w:rFonts w:eastAsia="Arial Cyr" w:cs="Arial Cyr" w:ascii="Arial Cyr" w:hAnsi="Arial Cyr"/>
          <w:b/>
          <w:bCs/>
          <w:sz w:val="16"/>
          <w:szCs w:val="16"/>
          <w:lang w:val="ru-RU"/>
        </w:rPr>
        <w:t xml:space="preserve">владением </w:t>
      </w:r>
      <w:r>
        <w:rPr>
          <w:rFonts w:eastAsia="Arial Cyr" w:cs="Arial Cyr" w:ascii="Arial Cyr" w:hAnsi="Arial Cyr"/>
          <w:sz w:val="16"/>
          <w:szCs w:val="16"/>
          <w:lang w:val="ru-RU"/>
        </w:rPr>
        <w:t xml:space="preserve">понимается основанная на законе возможность иметь у себя данное имущество, содержать его в собственном хозяйстве или на балансе. Под </w:t>
      </w:r>
      <w:r>
        <w:rPr>
          <w:rFonts w:eastAsia="Arial Cyr" w:cs="Arial Cyr" w:ascii="Arial Cyr" w:hAnsi="Arial Cyr"/>
          <w:b/>
          <w:bCs/>
          <w:sz w:val="16"/>
          <w:szCs w:val="16"/>
          <w:lang w:val="ru-RU"/>
        </w:rPr>
        <w:t>пользованием</w:t>
      </w:r>
      <w:r>
        <w:rPr>
          <w:rFonts w:eastAsia="Arial Cyr" w:cs="Arial Cyr" w:ascii="Arial Cyr" w:hAnsi="Arial Cyr"/>
          <w:sz w:val="16"/>
          <w:szCs w:val="16"/>
          <w:lang w:val="ru-RU"/>
        </w:rPr>
        <w:t xml:space="preserve"> понимается основанная на законе возможность эксплуатации, хозяйственного или иного использования имущества путем извлечения из него полезных свойств. Под </w:t>
      </w:r>
      <w:r>
        <w:rPr>
          <w:rFonts w:eastAsia="Arial Cyr" w:cs="Arial Cyr" w:ascii="Arial Cyr" w:hAnsi="Arial Cyr"/>
          <w:b/>
          <w:bCs/>
          <w:sz w:val="16"/>
          <w:szCs w:val="16"/>
          <w:lang w:val="ru-RU"/>
        </w:rPr>
        <w:t>распоряжением</w:t>
      </w:r>
      <w:r>
        <w:rPr>
          <w:rFonts w:eastAsia="Arial Cyr" w:cs="Arial Cyr" w:ascii="Arial Cyr" w:hAnsi="Arial Cyr"/>
          <w:sz w:val="16"/>
          <w:szCs w:val="16"/>
          <w:lang w:val="ru-RU"/>
        </w:rPr>
        <w:t xml:space="preserve"> понимается возможность определения юридической судьбы имущества путем изменения его принадлежности (хочешь — продавай, хочешь — меняй и т.д.). У собственника одновременно концентрируется все три правомочия. Но порознь или вместе они могут принадлежать не только собственнику, но и, например, арендатору. Различается </w:t>
      </w:r>
      <w:r>
        <w:rPr>
          <w:rFonts w:eastAsia="Arial Cyr" w:cs="Arial Cyr" w:ascii="Arial Cyr" w:hAnsi="Arial Cyr"/>
          <w:sz w:val="16"/>
          <w:szCs w:val="16"/>
          <w:u w:val="single"/>
          <w:lang w:val="ru-RU"/>
        </w:rPr>
        <w:t>право собственности</w:t>
      </w:r>
      <w:r>
        <w:rPr>
          <w:rFonts w:eastAsia="Arial Cyr" w:cs="Arial Cyr" w:ascii="Arial Cyr" w:hAnsi="Arial Cyr"/>
          <w:sz w:val="16"/>
          <w:szCs w:val="16"/>
          <w:lang w:val="ru-RU"/>
        </w:rPr>
        <w:t xml:space="preserve"> (дает право владеть, пользоваться и распоряжаться </w:t>
      </w:r>
      <w:r>
        <w:rPr>
          <w:rFonts w:eastAsia="Arial Cyr" w:cs="Arial Cyr" w:ascii="Arial Cyr" w:hAnsi="Arial Cyr"/>
          <w:i/>
          <w:iCs/>
          <w:sz w:val="16"/>
          <w:szCs w:val="16"/>
          <w:lang w:val="ru-RU"/>
        </w:rPr>
        <w:t>своим</w:t>
      </w:r>
      <w:r>
        <w:rPr>
          <w:rFonts w:eastAsia="Arial Cyr" w:cs="Arial Cyr" w:ascii="Arial Cyr" w:hAnsi="Arial Cyr"/>
          <w:sz w:val="16"/>
          <w:szCs w:val="16"/>
          <w:lang w:val="ru-RU"/>
        </w:rPr>
        <w:t xml:space="preserve"> имуществом) и </w:t>
      </w:r>
      <w:r>
        <w:rPr>
          <w:rFonts w:eastAsia="Arial Cyr" w:cs="Arial Cyr" w:ascii="Arial Cyr" w:hAnsi="Arial Cyr"/>
          <w:sz w:val="16"/>
          <w:szCs w:val="16"/>
          <w:u w:val="single"/>
          <w:lang w:val="ru-RU"/>
        </w:rPr>
        <w:t>иные вещные права</w:t>
      </w:r>
      <w:r>
        <w:rPr>
          <w:rFonts w:eastAsia="Arial Cyr" w:cs="Arial Cyr" w:ascii="Arial Cyr" w:hAnsi="Arial Cyr"/>
          <w:sz w:val="16"/>
          <w:szCs w:val="16"/>
          <w:lang w:val="ru-RU"/>
        </w:rPr>
        <w:t xml:space="preserve"> (дает право владеть, пользоваться и распоряжаться </w:t>
      </w:r>
      <w:r>
        <w:rPr>
          <w:rFonts w:eastAsia="Arial Cyr" w:cs="Arial Cyr" w:ascii="Arial Cyr" w:hAnsi="Arial Cyr"/>
          <w:i/>
          <w:iCs/>
          <w:sz w:val="16"/>
          <w:szCs w:val="16"/>
          <w:lang w:val="ru-RU"/>
        </w:rPr>
        <w:t>чужим</w:t>
      </w:r>
      <w:r>
        <w:rPr>
          <w:rFonts w:eastAsia="Arial Cyr" w:cs="Arial Cyr" w:ascii="Arial Cyr" w:hAnsi="Arial Cyr"/>
          <w:sz w:val="16"/>
          <w:szCs w:val="16"/>
          <w:lang w:val="ru-RU"/>
        </w:rPr>
        <w:t xml:space="preserve"> имуществом). Правомочия собственника определяются только законом и наиболее широки; другие вещные права определяются не только законом, но и волей собственника оформленной договоро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озможность устранять всех других лиц от хозяйственного господства над принадлежащим ему собственностью, если на то есть его воля (например, разорвать договор с арендатором своего имуще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Возможность использовать свое имущество для любой, не запрещенной законом деятель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 xml:space="preserve">С учетом всего этого можно сказать, что субъективное право собственности представляет собой возможность полного хозяйственного господства над имуществом, заключающегося в правомочиях собственника по своему усмотрению владеть, пользоваться и распоряжаться своим имуществом, совершая в отношении его любые действия, не противоречащие закону. Право собственности — абсолютное право Закон предоставляет собственнику право требовать устранения любого препятствия, мешающего осуществлять свои права. Закон предоставляет ему возможность обратиться за защитой к компетентным государственным органам, использующим принудительные меры, предусмотренные законом. Конституция РФ 1993г признает и защищает равным образом частную, государственную, муниципальную и иные формы собственности. </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пособы возникновения собственности различны. Первоначальным способом является создание новых вещей и приобретение приобретения права собственности. Другие способы: приобретение права собственности путем приобретения имущества на основе договора, связанного с приобретением или отчуждением имущества; наследование имущества; приобретение по давности владения (несобственник может получить право собственности на основе длительного владения им открыто в качестве собственника, для недвижимости — 15 лет).</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о собственности прекращается путем совершения собственником гражданско-правовых сделок (при этом обычно одновременно возникает право собственности у других лиц). Кроме того путем законного изъятия имущества в пользу потерпевшего или государства в качестве санкции за правонарушение. Право собственности может быть прекращено в силу естественных причин — смерти собственника, прекращения существования самой собственност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права собственности является Конституция РФ, Гражданский Кодекс РФ; Семейным Кодексом; Земельный кодекс; правовые нормы федеральных кодексов и законов и законов субъектов РФ, регулирующие вопросы права собственности; договоры; подзаконные акты органов государственной власти и местного самоуправления; законы и нормативные акты о порядке совершения нотариальных действ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0.ОСНОВЫ ОБЯЗАТЕЛЬСТВЕННОГО ПРАВА</w:t>
      </w:r>
    </w:p>
    <w:p>
      <w:pPr>
        <w:pStyle w:val="Normal"/>
        <w:ind w:firstLine="720"/>
        <w:rPr/>
      </w:pPr>
      <w:r>
        <w:rPr>
          <w:rFonts w:eastAsia="Arial Cyr" w:cs="Arial Cyr" w:ascii="Arial Cyr" w:hAnsi="Arial Cyr"/>
          <w:sz w:val="16"/>
          <w:szCs w:val="16"/>
          <w:lang w:val="ru-RU"/>
        </w:rPr>
        <w:t xml:space="preserve">Обязательственное право— это институт права, включающий правовые нормы, закрепляющие и регулирующие общественно-правовые отношения, связанные с обязанностями (обязательственные правоотношения). </w:t>
      </w:r>
      <w:r>
        <w:rPr>
          <w:rFonts w:eastAsia="Arial Cyr" w:cs="Arial Cyr" w:ascii="Arial Cyr" w:hAnsi="Arial Cyr"/>
          <w:b/>
          <w:bCs/>
          <w:sz w:val="16"/>
          <w:szCs w:val="16"/>
          <w:lang w:val="ru-RU"/>
        </w:rPr>
        <w:t>Обязательственные правоотношения</w:t>
      </w:r>
      <w:r>
        <w:rPr>
          <w:rFonts w:eastAsia="Arial Cyr" w:cs="Arial Cyr" w:ascii="Arial Cyr" w:hAnsi="Arial Cyr"/>
          <w:sz w:val="16"/>
          <w:szCs w:val="16"/>
          <w:lang w:val="ru-RU"/>
        </w:rPr>
        <w:t xml:space="preserve"> — правоотношения, опосредствующие динамику имущественных отношений по передаче имущества, выполнению работ, оказанию услуг, созданию и использованию продуктов творческой деятельности. Обязанности неразрывно связаны с правами. Субъективному праву логически соответствует установленная объективным правом обязанность. Содержанием обязанности является мера должного поведения, необходимого поведения. </w:t>
      </w:r>
      <w:r>
        <w:rPr>
          <w:rFonts w:eastAsia="Arial Cyr" w:cs="Arial Cyr" w:ascii="Arial Cyr" w:hAnsi="Arial Cyr"/>
          <w:i/>
          <w:iCs/>
          <w:sz w:val="16"/>
          <w:szCs w:val="16"/>
          <w:lang w:val="ru-RU"/>
        </w:rPr>
        <w:t>Юридическая обязанность — это предусмотренная законом и охраняемая государством необходимость должного поведения участника правового отношения.</w:t>
      </w:r>
      <w:r>
        <w:rPr>
          <w:rFonts w:eastAsia="Arial Cyr" w:cs="Arial Cyr" w:ascii="Arial Cyr" w:hAnsi="Arial Cyr"/>
          <w:sz w:val="16"/>
          <w:szCs w:val="16"/>
          <w:lang w:val="ru-RU"/>
        </w:rPr>
        <w:t xml:space="preserve"> Юридическая обязанность участника правоотношения состоит в должном поведении или необходимости воздержаться от действий, запрещенных нормами права. Следовательно, в гражданских правоотношения  существует и 2 типа обязанностей: пассивный и активны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ассивные обязанности — не нарушать права собственности, не препятствовать его осуществлению, не нарушать политические права и свободы и т.д. Пассивные обязанности "не препятствовать" и "не нарушать" относятся и к тем основным (конституционным) неотчуждаемым субъективным правам, которые принадлежат каждому человеку (обязанность уважать права и свободы человека). Обязанности пассивного типа вытекают и из гражданско-правовых запретов и по своей природе означают юридическую невозможность совершения действий, нарушающих интересы других субъектов правовых отношений. Одна из функций запретов состоит в установлении пределов осуществления субъективных гражданских прав. Например, собственник при осуществлении своих правомочий не должен причинять ущерба окружающей среде. Запреты определенного типа  порождают обязанности одного субъекта гражданско-правовых отношений перед другим: например, запрет одностороннего отказа от исполнения договора, перевод долга без согласия кредитора и т.д. Особое место занимают запреты, порождающие обязанности, исполнение которых препятствует трансформации гражданских правоотношений одного вида в другой: например, запрет хранителю использовать имущество (переданное ему на хранение) препятствует трансформации правоотношения хранителя в правоотношения имущественного найм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ктивные обязанности состоят в побуждению субъекта к совершению должных действий. В гражданско-правовых отношениях — это чаще всего действия по передаче имущества, по выполнению работ и оказанию услуг, созданию и использованию произведений творчества (литературы, искусства, науки) и т.д. Требование, заключенное в обязанности и составляющее ее содержание, означает для обязанного субъекта необходимость действовать, т.к. обеспечивается санкциями за неисполнение обязанностей. Необходимость действовать вытекает из норм ГП, условий договора, заключаемого в рамках гражданско-правовых отношений.</w:t>
      </w:r>
    </w:p>
    <w:p>
      <w:pPr>
        <w:pStyle w:val="Normal"/>
        <w:ind w:firstLine="720"/>
        <w:rPr/>
      </w:pPr>
      <w:r>
        <w:rPr>
          <w:rFonts w:eastAsia="Arial Cyr" w:cs="Arial Cyr" w:ascii="Arial Cyr" w:hAnsi="Arial Cyr"/>
          <w:sz w:val="16"/>
          <w:szCs w:val="16"/>
          <w:lang w:val="ru-RU"/>
        </w:rPr>
        <w:t xml:space="preserve">Неразрывно связано с обязательственным правом понятие </w:t>
      </w:r>
      <w:r>
        <w:rPr>
          <w:rFonts w:eastAsia="Arial Cyr" w:cs="Arial Cyr" w:ascii="Arial Cyr" w:hAnsi="Arial Cyr"/>
          <w:b/>
          <w:bCs/>
          <w:sz w:val="16"/>
          <w:szCs w:val="16"/>
          <w:lang w:val="ru-RU"/>
        </w:rPr>
        <w:t>правоспособности</w:t>
      </w:r>
      <w:r>
        <w:rPr>
          <w:rFonts w:eastAsia="Arial Cyr" w:cs="Arial Cyr" w:ascii="Arial Cyr" w:hAnsi="Arial Cyr"/>
          <w:sz w:val="16"/>
          <w:szCs w:val="16"/>
          <w:lang w:val="ru-RU"/>
        </w:rPr>
        <w:t xml:space="preserve">— это способность субъекта иметь гражданские права и обязанности. Правоспособность признается за всеми гражданами с момента рождения, но не от природы, а в силу закона. Правоспособность представляет собой субъективное право, содержанием которого (в отличие от других субъективных прав) является юридическая возможность иметь гражданские права и обязанности, предусмотренные законом. С точки зрения правоспособности все граждане равны (независимо от национальности, имущественного положения, пола, образования и т.д.). </w:t>
      </w:r>
      <w:r>
        <w:rPr>
          <w:rFonts w:eastAsia="Arial Cyr" w:cs="Arial Cyr" w:ascii="Arial Cyr" w:hAnsi="Arial Cyr"/>
          <w:b/>
          <w:bCs/>
          <w:sz w:val="16"/>
          <w:szCs w:val="16"/>
          <w:lang w:val="ru-RU"/>
        </w:rPr>
        <w:t>Дееспособность</w:t>
      </w:r>
      <w:r>
        <w:rPr>
          <w:rFonts w:eastAsia="Arial Cyr" w:cs="Arial Cyr" w:ascii="Arial Cyr" w:hAnsi="Arial Cyr"/>
          <w:sz w:val="16"/>
          <w:szCs w:val="16"/>
          <w:lang w:val="ru-RU"/>
        </w:rPr>
        <w:t xml:space="preserve"> — способность субъекта своими действиями приобретать для себя права и создавать для себя обязанности. Обладать дееспособностью означает иметь способность лично совершать различные юридические действия: заключать договоры, выдавать доверенности и т.д., а также отвечать за причиненный вред, за неисполнение договорных и иных обязанностей. Дееспособность нельзя рассматривать как естественное свойство человека, она предоставляется законом. Дееспособность граждан не может быть равной, различается: полная дееспособность, дееспособность несовершеннолетних в возрасте от 15 до 18, дееспособность несовершеннолетних в возрасте до 15 лет. дееспособность может быть ограничена по закону в определенных случаях (душевная болезнь, слабоумие и т.д.). Юридические лица и совершеннолетние граждане являются правоспособными и дееспособными. Малолетние дети и совершеннолетние граждане, признанные недееспособными, могут быть правоспособными (например, малолетние могут наследовать имущество, но практическое осуществление их имущественных прав могут осуществлять родители, дееспособные лица). В каждом гражданском правоотношении различаются две стороны — управомоченную и обязанную. Обязанная сторона должна быть обязательно правоспособной и дееспособно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бязанности пассивного типа (соблюдение запретов) исполняются в форме фактической деятельности субъектов, не порождающей юридических последствий. Исполнение обязанностей активного типа могут быть добровольными и принудительными (на основе актов правоохранительных орган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азличают в зависимости от количества обязанных лиц долевую обязанность (обязательства конкретно разделены по долям) и солидарную обязанность (при которой исполнение обязанностей можно требовать от всех обязанных субъектов ли от одного или нескольких).</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договорного права является Конституция РФ, Гражданский Кодекс РФ; Семейным Кодексом; правовые нормы федеральных кодексов и законов и законов субъектов РФ, регулирующие вопросы договорного права; сами договоры и подзаконные акты органов государственной власти и местного самоуправления; законы и нормативные акты о порядке совершения нотариальных действий.</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1.ОСНОВЫ АВТОРСКОГО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вторское право — это один из институтов ГП, включающий правовые нормы, закрепляющие и регулирующие общественно-правовые отношения, связанные с созданием и использованием произведений литературы, искусства и науки. Авторское право как самостоятельный институт решает конкретные задачи, которые включают охрану имущественных, личных неимущественных прав и законных интересов авторов; обеспечение правовыми способами наиболее благоприятные условия для создания и использования произведений науки и искусства. В субъективном смысле авторское право — те личные имущественные и личные неимущественные права, которые принадлежат лицам, создавшим произведения науки и искусства. Авторское право строится на определенных принципах:</w:t>
      </w:r>
    </w:p>
    <w:p>
      <w:pPr>
        <w:pStyle w:val="Normal"/>
        <w:numPr>
          <w:ilvl w:val="0"/>
          <w:numId w:val="8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нцип свободного творчества позволяет автору выбирать интересующую его тему, форму, метод для создания и использования своего произведения всеми дозволенными законом способами,</w:t>
      </w:r>
    </w:p>
    <w:p>
      <w:pPr>
        <w:pStyle w:val="Normal"/>
        <w:numPr>
          <w:ilvl w:val="0"/>
          <w:numId w:val="80"/>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нцип моральной и материальной заинтересованности автора в создании и использовании произведений,</w:t>
      </w:r>
    </w:p>
    <w:p>
      <w:pPr>
        <w:pStyle w:val="Normal"/>
        <w:numPr>
          <w:ilvl w:val="0"/>
          <w:numId w:val="80"/>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принцип всемерной охраны прав и законных интересов авторов отражен не только в нормах права, (которые устанавливают права и обязанности участников авторских правоотношений, закрепляют гарантии реализации субъективных прав, определяют компетенцию  государственных органов), но и в нормах, обеспечивающих защиту нарушенных авторских прав.</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вторское право распространяется на произведения, которые: являются результатом творческой деятельности в области литературы, науки и искусства; имеют объективную форму выражения (устную, письменную, в форме рукописи, чертежа и т.д.). Для признания авторского права закон не требует завершенности работы, это могут быть и эскизы, зарисовки, планы и т.д. Для творческой деятельности характерны два момента: сознательный, интеллектуальный характер работы; новизна созданного произвед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бъекты авторского права — это лица, создавшие творческие произведения. Возникновение субъективных авторских прав не зависит от возраста, состояния здоровья, имущественного положения, места создания произведения и т.д. Иностранные граждане могут быть субъектом авторского права РФ, если его произведение впервые выпущено на территории РФ, либо не выпущено, но находиться на этой территории. Субъективные авторские права являются первоначальными, т.к. права появляются в результате факта создания произведения. Субъектами могут быть не только авторы, но и правопреемники (граждане и организации), которые не участвовали в создании произведений, но к которым перешли авторские права по закону или договору. Правопреемниками становятся наследники, государство, организации. Государство становится субъектом авторского права в определенных случаях: при принудительном выкупе авторского права, объявления произведения достоянием государства, ликвидации юридического лица обладавшего авторскими правами.</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вторское право может принадлежать не только отдельному лицу, но и коллективу авторов (соавторам). Признаки соавторства закреплены законом и выделяют два вида соавторства: нераздельное, раздельное. При нераздельном соавторстве произведение представляет собой единое целое, в котором невозможно выделить самостоятельные части. При раздельном — выделить части можно. Отношения соавторов регулируется соглашением.</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рава авторов защищаются авторским правом. При нарушении авторских прав он может требовать  в суде восстановления нарушенного права, пресечения действий нарушающих авторские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ормы авторского права содержаться в различных законодательных и нормативных актах РФ и субъектов федерации. Законодательство об авторском праве составляют Закон об авторском праве РФ и различные нормативно-правовые акты, которые являются составной частью гражданского законодательства. РФ участвует в международной системе охраны авторских прав, присоединившись к Всемирной (Женевской) конвенции об авторском праве.</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2.ОСНОВЫ НАСЛЕДСТВЕННОГО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аследственное право— это институт права (входящий в отрасль ГП), включающий правовые нормы, закрепляющие и регулирующие общественно-правовые отношения, связанные с переходом прав и обязанностей умершего гражданина к другим лицам. В субъективном смысле под правом наследования принято понимать право лица быть призванным к наследованию и правомочия после принятия наследова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д наследованием понимается переход имущества и некоторых личных неимущественных прав и обязанностей умершего гражданина (наследодателя) к другим лицам (наследникам) в установленном законом порядке. Смерть прекращает лишь те отношения, которые обуславливались личными качествами умершего (например, обязанности по трудовому договору). Основной комплекс прав и обязанностей переходит к наследникам, поэтому наследование представляет собой универсальное непосредственное правопреемство (т.е. наследство переходит полностью и без участия третьего лица). Весь комплекс прав и обязанностей переходит к наследнику одновременно. Нельзя принять одни права, а от других отказаться. Поэтому наследник, принявший отдельное право, считается автоматически принявшем и все наследство. Значение наследственного права заключается: в возможности реализации правомочия распоряжаться своим имуществом; в возникновении права собственности у наследник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Наследственные правоотношения возникают с открытием наследства. Юридическим фактом, приводящем к открытию наследства, является смерть гражданина или объявление его умершим. Местом открытия наследства является последнее место жительства наследодателя, а если оно не известно — место нахождения имущества или его основной части. Субъектами наследственных правоотношений являются наследодатель (кто оставляет наследство) и наследники (кто принимает). Наследодателями могут быть граждане РФ, иностранные граждане, лица без гражданства, проживающие на территории РФ. Юридические лица не могут оставлять наследство. Наследником может быть любой субъект гражданского права: гражданин, юридическое лицо, государство или территориальное образование. Все они могут быть наследниками, как по закону, так и по завещанию. Возможность гражданина наследовать не зависит от его дееспособности (малолетние и душевнобольные могут быть наследниками). Законом предусматриваются нормы лишения права наследования (например, в случае уклонения наследника от выполнения лежащих на нем обязанностей содержать наследодателя). Организации могут быть наследниками только по завещанию государство может стать наследником по закону или завещанию. Наследство может перейти государству, если нет наследников ни по закону, ни по завещанию; если все наследники лишены завещателем права наследования; ели ни один из наследников не принял наследство. Наследование по закону имеет место: если наследодатель не составил завещание или оно признано не действительным; если завещана только часть имущества, или завещание признано недействительным в какой-то части. ГК предусматривает две очереди призвания наследников по закону: а) первую очередь наследуют дети, супруг, родители умершего, б) во вторую очередь — братья и сестры умершего, его дед и бабка с обоих сторон. 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если все наследники первой очереди лишены наследодателем права наследования. Завещание — это личное распоряжение гражданина на случай смерти по поводу принадлежащего ему имущества, сделанное и предусмотренное законом. Закон предусматривает обязательную нотариальную форму завещания. Принятие наследства влечет юридические последствия, поскольку к наследникам переходят не только права на имущество, но и обязанности по долгам наследодателя. Наследник принявший наследство отвечает по долгам в пределах действительной стоимости перешедшему к нему имуществу.</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наследственного права является Конституция РФ, Гражданский Кодекс РФ; Семейным Кодексом; правовые нормы федеральных законов и законов субъектов, регулирующие вопросы наследования; законы и нормативные акты о порядке совершения нотариальных действий.</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283" w:hanging="283"/>
        <w:rPr>
          <w:rFonts w:ascii="Arial Cyr" w:hAnsi="Arial Cyr" w:eastAsia="Arial Cyr" w:cs="Arial Cyr"/>
          <w:sz w:val="16"/>
          <w:szCs w:val="16"/>
          <w:lang w:val="ru-RU"/>
        </w:rPr>
      </w:pPr>
      <w:r>
        <w:rPr>
          <w:rFonts w:eastAsia="Arial Cyr" w:cs="Arial Cyr" w:ascii="Arial Cyr" w:hAnsi="Arial Cyr"/>
          <w:sz w:val="16"/>
          <w:szCs w:val="16"/>
          <w:lang w:val="ru-RU"/>
        </w:rPr>
        <w:t>53.СЕМЕЙНОЕ ПРАВО. СЕМЕЙНЫЕ ПРАВООТНОШЕНИЯ</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емейное право— это одна из отраслей частного права. Это система правовых норм, регулирующих имущественные и личные неимущественные отношения между членами семьи. Предмет семейного права определяется, как личные и производные от них имущественные отношения, возникающие между людьми из брака, кровного родства, усыновления и  другой принадлежности к семь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Главной спецификой отношений регулируемых семейным правом является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Связь имущественных отношений с личными настолько сильна, что сами семейные имущественные отношения под воздействием личных преобразуются, приобретая особые черты не свойственные имущественным, которые регулируются ГП:</w:t>
      </w:r>
    </w:p>
    <w:p>
      <w:pPr>
        <w:pStyle w:val="Normal"/>
        <w:numPr>
          <w:ilvl w:val="0"/>
          <w:numId w:val="8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 основе гражданских имущественных отношений лежат хозяйственные нужды, в основе семейных — потребности физической природы и нравственного чувства,</w:t>
      </w:r>
    </w:p>
    <w:p>
      <w:pPr>
        <w:pStyle w:val="Normal"/>
        <w:numPr>
          <w:ilvl w:val="0"/>
          <w:numId w:val="8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мущественные права отчуждаемы, семейные — нет,</w:t>
      </w:r>
    </w:p>
    <w:p>
      <w:pPr>
        <w:pStyle w:val="Normal"/>
        <w:numPr>
          <w:ilvl w:val="0"/>
          <w:numId w:val="81"/>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имущественные права могут возникнуть между любыми субъектами, семейные — только физическими лицами,</w:t>
      </w:r>
    </w:p>
    <w:p>
      <w:pPr>
        <w:pStyle w:val="Normal"/>
        <w:numPr>
          <w:ilvl w:val="0"/>
          <w:numId w:val="81"/>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имущественные права имеют временной предел, семейные — не ограничены во времен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отношения связанные с воспитанием детей, все эти отношения не регулируются семейным правом.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отношения связанные с воспитанием детей, все эти отношения не регулируются семейным правом.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Семейные правоотношения — это такое отношения, в которых стороны связаны между собой взаимными юридическими правами и обязанностями, охраняемыми государством. Примером могут быть отношения опекуна и его несовершеннолетнего подопечного. Правоотношения есть та мера внешней свободы, которую предоставляют участникам нормы права. Семейные правоотношения являются результатом воздействия норм права на отношения. При незарегистрированном браке семейные отношения не порождают правовых последстви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емейные отношения делятся на личные и имущественные. К личным отношениям относятся отношения по поводу: заключение брака, выбор фамилии при вступлении в брак, вопросы воспитания детей, жизни семьи, выбор профессии и места жительства, усыновления и др. к имущественным относятся отношения по поводу: владения, использования и распоряжения, совместно нажитого супругами имущества, обязательства по взаимному содержанию супругов, алиментные обязательства и др.</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ществуют различные классификации семейных правоотношений, например, в зависимости от степени присутствия в них публичного интереса:</w:t>
      </w:r>
    </w:p>
    <w:p>
      <w:pPr>
        <w:pStyle w:val="Normal"/>
        <w:numPr>
          <w:ilvl w:val="0"/>
          <w:numId w:val="82"/>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тношения, настолько серьезно затрагивающие интересы общества в целом, что они регулируются императивными нормами (   ), их осуществление рассматривается как обязательное, а невыполнение является правонарушением. Это, прежде всего отношения с недееспособным членом семьи — родительские, опекунские, усыновительские права. Эти отношения при необходимости регулируются государством: при лишении родительских прав, отмене усыновления, отстранение опекунов и т.д.</w:t>
      </w:r>
    </w:p>
    <w:p>
      <w:pPr>
        <w:pStyle w:val="Normal"/>
        <w:numPr>
          <w:ilvl w:val="0"/>
          <w:numId w:val="82"/>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отношения, реализация которых отдается на усмотрение самих участников отношений, но при наличие требования исполнение обязанность безусловна. При таких отношениях одна сторона может требовать выполнения у другой, — например, алиментные обязательства. Защита государства осуществляется по желанию сторон.</w:t>
      </w:r>
    </w:p>
    <w:p>
      <w:pPr>
        <w:pStyle w:val="Normal"/>
        <w:numPr>
          <w:ilvl w:val="0"/>
          <w:numId w:val="82"/>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отношения, регулируемые согласием сторон, где публичный интерес отсутствует, например моральное поведение супругов.</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субъектному составу семейные правоотношения делятся на состоящие из двух (правоотношения супругов) или трех участников (правоотношения родителей и ребенк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анием применения мер ответственности в семейном праве является правонарушение. Ответственность возникает, если поведение субъекта семейного правоотношения является противоправным. Под противоправным понимается нарушение норм права (объективного или субъективного). Аморальное поведение рассматривается в качестве противоправного только в том случае, если на это есть прямое указание закона. Однако в семейном законодательстве такие отсылки встречаются чаще, чем в ГП.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о нельзя рассматривать в качестве противоправного поведения неполучение одним из супругов доходов без уважительной причин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Источниками семейного права являются: Конституция РФ (ст.38). "Материнство и детство, семья находится под защитой государства"); Семейный кодекс РФ вступил в силу 1 марта 96г); Гражданский кодекс; административное законодательство и законы РФ и субъектов, содержащие соответствующие нормы права; нормативные акты органов государственной власти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4.БРАК КАК ИНСТИТУТ СЕМЕЙНОГО ПРАВА. БРАЧНЫЙ КОНТРАКТ</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Брак— это институт права (входящий в отрасль семейного права), включающий правовые нормы, закрепляющие и регулирующие личные и имущественные отношения, возникающие в браке. Это отношения между супругами, отношение между родителями и детьми, порядок и условия вступления в брак и прекращение его и др. Главной спецификой отношений в браке, регулируемых нормами права, является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 все эти отношения не регулируются нормами правом. Только часть из них охватывается правовым регулированием, юридическую норму приобретают, как правило, материальные взаимоотношения, моральные же аспекты находятся вне сферы регулирования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Брачные правоотношения — это такое отношения, в которых стороны связаны между собой взаимными юридическими правами и обязанностями, охраняемыми государством. При незарегистрированном браке семейные отношения не порождают правовых последствий. Брачные отношения делятся на личные и имущественные. К личным отношениям относятся отношения по поводу: заключение брака, выбор фамилии при вступлении в брак, выбор профессии и места жительства и др. К имущественным относятся отношения по поводу: владения, использования и распоряжения, совместно нажитого супругами имущества, обязательства по взаимному содержанию супругов и др. Брак заключается в  государственных органах записи актов гражданского состояния (ЗАГС), по взаимному согласию лиц при достижении мим брачного возраста (18 лет). Не допускаются браки: между лицами, из которых хотя бы один состоит уже в браке; между родственниками по прямой восходящей и нисходящей линии, между полнородными и не полнородными братьями и сестрами, между усыновителями и усыновленными; между лицами признанными судом недееспособными. Права и обязанности супругов возникают лишь при заключении брака в органах ЗАГСа. Брак прекращается в случае смерти одного из супругов или объявления в судебном порядке умершим; путем развода. Брак может быть признан недействительным в случае нарушений условий закона в судебном порядке. Имущество, нажитое супругами в браке, является их общей совместной собственностью. Супруги имеют равные права владения, пользования и распоряжения этим имуществом, даже если один из них не работает.</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t>Существует две точки зрения на брак как институт семейного права:</w:t>
      </w:r>
    </w:p>
    <w:p>
      <w:pPr>
        <w:pStyle w:val="Normal"/>
        <w:numPr>
          <w:ilvl w:val="0"/>
          <w:numId w:val="83"/>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многие считают, что брак нельзя причислить к договорному праву, а к разряду институтов особого рода;</w:t>
      </w:r>
    </w:p>
    <w:p>
      <w:pPr>
        <w:pStyle w:val="Normal"/>
        <w:numPr>
          <w:ilvl w:val="0"/>
          <w:numId w:val="83"/>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другие считают, что брак возникает на основании юридического акта, совершенного с намерением породить правовое последствия, что позволяет рассматривать брак как разновидность гражданского договор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знание договорной основы брака нисколько не принижает его этического значения. Брак, несомненно, играет и внеправовую роль, он может рассматриваться как клятва перед Богом или как моральное обязательство. Но это лежит внеправовой сферы. Тоже самое можно сказать и о расторжении брака, если рассматривать брак как совершение гражданского договора, то развод — расторжение этого договор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пругам и другим членам семьи всегда предоставлялась право заключать между собой любые гражданские договоры. В настоящее время с введением института брачного договора супруги получили право заключать договор, направленный на изменение режима супружеского имущества, вопросы предоставления супругами средств на содержание друг друга. Брачный договор как институт права предполагает специальный состав субъектов: ими могут быть только супруги. С 1995г вступили в силу ряд норм Гражданского кодекса и с 1 марта 96г Семейный кодекс, предусматривающие возможность заключения между супругами договора (брачного контракта). Договор, заключенный между мужчиной и женщиной вступает в силу после регистрации брака. Супруги могут заключить договори во время существования брака. В тех случаях, когда супруги решили определить свое имущественное положение, будучи уже в браке, соглашение вступает в силу с момента письменного оформления договора и нотариального удостоверения. В договоре муж и жена могут предусмотреть долевую собственность на нажитое во время брака имущество. Супруги могут договориться и о том, что имущество, нажитое каждым супругом, является его собственностью. Семейный Кодекс в принципе не ограничивает круг вопросов, которые можно урегулировать с помощью брачного договора. Существуют ограничения в ст.42 (2) Семейного кодекса в брачном договоре нельзя ограничить дееспособность супругов, в том числе и их право, обращаться в суд за защитой своих прав, и устанавливать какие-либо условия, которые ставят одного из супругов в крайне неблагоприятное положение или противоречат основным началам семейного законодательства. Брачный договор не только можно заключать в любое время во время брака, но и расторгать, по соглашению обоих супругов. Соглашение об изменении или расторжении брачного договора также совершаются в письменной форме и подлежат нотариальному удостоверению. Односторонний отказ от брачного договора законом не допускается, спорные вопросы решаются в суде.</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5.ПРАВА И ОБЯЗАННОСТИ СУПРУГОВ</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пруги, состоящие в браке, могут регулировать свои личные отношения в браке как угодно, заключать любые устные соглашения по поводу распределения домашних обязанностей, морального поведения и т.д. Но эти договоренности не будут иметь юридического характера. Права и обязанности супругов, регулируемы нормами семейного права зафиксированы в Семейном кодексе (вступившем в силу с марта 95г. Права и обязанности супругов возникают с момента заключения брака. К правам супругов относится право: выбирать фамилию (свою или мужа) при заключении брака; совместно решать вопросов жизни семьи, занятий, профессии и места жительства, воспитания детей. Имущество, нажитое супругами в браке, является их общей совместной собственностью. Супруги имеют равные права владения, пользования и распоряжения этим имуществом, даже если один из них не работает. В случае раздела имущества их доли признаются равными, если не было брачного договора. Имущество, принадлежащее супругам до брака или полученное во время брака в дар или по наследству, является собственностью каждого из них.</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бязанности супругов по взаимному содержанию охраняются нормами права и судебными органами в случае неисполнения этих обязанностей. Право на содержание (алименты) имеет нетрудоспособный супруг, супруг осуществляющий уход за ребенком-инвалидом, жена в период беременности и в течение трех лет после рождения ребенка. За определенные правонарушения супруг может быть лишен судом права на алименты, кроме того, к нему может быть применено административное или уголовное наказание. Аморальное поведение рассматривается в качестве противоправного только в том случае, если на это есть прямое указание закона.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о нельзя рассматривать в качестве противоправного поведения неполучение одним из супругов доходов без уважительной причин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пруги кроме прав и обязанностей по отношению друг к другу имеют права и обязанности как родители. Отец и мать имеют равные права и обязанности в отношении детей и в браке, и после его расторжения. Родители обязаны содержать своих детей. Родители обязаны воспитывать своих детей, заботится об их физическом развитии и обучении, родительские права не могут противоречить интересам детей. Родители обязаны защищать права и интересы своих детей. Но родители или один из них могут быть лишены родительских прав судов в случае невыполнения своих обязанностей. Родители лишенные родительских прав теряют все свои родительские права, но сохраняют обязанности по содержанию ребенк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упругам всегда предоставлялась право заключать между собой любые гражданские договоры. В настоящее время с введением института брачного договора супруги получили право заключать договор, направленный на изменение режима супружеского имущества, вопросы предоставления супругами средств на содержание друг друга. Семейный Кодекс в принципе не ограничивает круг вопросов, которые можно урегулировать с помощью брачного договора. Существуют ограничения в ст.42 (2) Семейного кодекса в брачном договоре нельзя ограничить дееспособность супругов, в том числе и их право, обращаться в суд за защитой своих прав, и устанавливать какие-либо условия, которые ставят одного из супругов в крайне неблагоприятное положение или противоречат основным началам семейного законодательства. Брачный договор не только можно заключать в любое время во время брака, но и расторгать, по соглашению обоих супругов. Односторонний отказ от брачного договора законом не допускается, спорные вопросы решаются в суде.</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6.ПРАВА И ОБЯЗАННОСТИ РОДИТЕЛЕЙ И ДЕТЕЙ</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Семейное право регулирует отношения, в которых осуществление права является одновременно и обязанностью их участников. Это, прежде всего родительские права. Нормы права определяют начало и конец родительских прав и обязанностей, устанавливают общие рамки их регулирования. Право не запрещает внутри этих рамок регулировать взаимоотношения по воспитанию детей. Родители, состоящие в браке, могут регулировать свое поведение по отношению к детям как угодно, заключать любые устные соглашения по поводу распределения обязанностей по воспитанию и содержанию детей и т.д. Но эти договоренности не будут иметь юридического характера. Права и обязанности родителей регулируемы нормами семейного права, зафиксированными в Семейном кодексе (вступившем в силу с марта 95г.) Отец и мать имеют равные права и обязанности в отношении детей и в браке, и после его расторжения. Родители обязаны содержать своих детей. Родители обязаны воспитывать своих детей, заботится об их физическом развитии и обучении, родительские права не могут противоречить интересам детей. Родители обязаны защищать права и интересы своих детей. Но родители или один из них могут быть лишены родительских прав судов в случае невыполнения своих обязанностей или аморального поведения. Родители лишенные родительских прав теряют все свои родительские права, но сохраняют обязанности по содержанию ребенка. Аморальное поведение рассматривается в качестве противоправного только в том случае, если на это есть прямое указание закона.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а содержание детей. В подобных случаях и при уклонении родителей от выполнения родительских обязанностей, дети освобождаются от обязанностей по содержанию родителей. Хотя согласно норм семейного права совершеннолетние дети обязаны заботиться о родителях, оказывать им помощь, содержать нетрудоспособных, нуждающихся в помощ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7.АЛИМЕНТНЫЕ ОБЯЗАТЕЛЬСТ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Алиментные обязательства — это институт семейного права, включающий нормативные правовые нормы, регулирующие материальное содержание несовершеннолетних детей и нетрудоспособных родителей. Алиментные обязательства возникают между лицами, которые признаны обязанными уплачивать алименты, с одной стороны, и лицами, которые вправе требовать предоставления содержания с другой. Субъектами таких отношений могут быть: родители — несовершеннолетние дети (или дети-инвалиды), совершеннолетние дети — нетрудоспособные родители, трудоспособный супруги — нетрудоспособный супруг (или бывший супруг). Алиментные обязанности (как и обязанности родителей перед детьми и детей перед родителями) регулируемы нормами семейного права, зафиксированными в Семейном кодексе (вступившем в силу с марта 95г.) Отец и мать имеют равные права и обязанности в отношении детей и в браке, и после его расторжения. Родители обязаны содержать своих детей. Совершеннолетние дети обязаны содержать нетрудоспособных родителей. Регулирование алиментных отношений может происходить по договору, заключенному в простой письменной форме (без нотариуса), в нем должны содержаться условия о размере и порядке уплаты алиментов. Закон определяет нижний предел суммы. При отсутствии договора алименты взыскиваются в судебном порядке. При недостатке заработной платы для уплаты алиментов, они удерживаются из денежных средств, находящихся на счетах в банке, взыскания могут быть обращены и на недвижимость плательщика. Кроме норм семейного права алиментные обязанности могут быть определены брачным договором. Но алиментные соглашения не должны ущемлять интересы детей и быть меньше по величине, чем предусмотрено законом: на одного ребенка — не менее одной четверти, на двух — одной трети, на трех и более — половина заработка (дохода) родителя. Изменение или прекращение алиментных соглашений возможно по взаимной договоренности сторон. Односторонний отказ и одностороннее изменение условий не допускаются. Однако специфика алиментных соглашений требует предоставления сторонам пересмотреть договор при определенных условиях. Такие изменения возможны через суд. Суд может пересмотреть алиментное соглашение при условии существенных изменений обстоятельств, имеющих значение для уплаты алиментов. Это, прежде всего материальное или семейное положение получателя и плательщика, состояние его здоровья или др. факты.</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Родители лишенные родительских прав теряют все свои родительские права, но сохраняют обязанности по содержанию ребенка и алиментные обязательства. Это может произойти в случае уклонения от уплаты алиментов на содержание детей. В подобных случаях и при уклонении родителей от выполнения родительских обязанностей, дети освобождаются от обязанностей по содержанию родителей (от алиментных обязательств). Хотя согласно норм семейного права совершеннолетние дети обязаны содержать нетрудоспособных, нуждающихся в помощи родителей. Право на содержание (алименты) имеет нетрудоспособный супруг, супруг осуществляющий уход за ребенком-инвалидом, жена в период беременности и в течение трех лет после рождения ребенка. За определенные правонарушения супруг может быть лишен судом права на алименты. Алиментные обязанности супругов, родителей и детей охраняются нормами права и судебными органами в случае неисполнения этих обязанностей. Основанием применения мер ответственности в семейном праве является правонарушение. Ответственность возникает, если поведение субъекта семейного правоотношения является противоправным. Под противоправным понимается нарушение норм права (объективного или субъективного), в данном случае — алиментных обязательств.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8.УГОЛОВНОЕ ПРАВО КАК ОТРАСЛЬ ПРАВА</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Уголовное право является отраслью публичного права, для которой характерны нормы запретительно-наказательного характера. Уголовное право как отрасль права представляет собой совокупность юридических норм, установленных высшим органом власти, которые регулируют правоотношения, возникающие в связи с совершением преступления. Нормы уголовного права определяют преступность и наказуемость деяния, основания уголовной ответственности, систему наказаний, порядок и условия их назначения, а также освобождения от уголовной ответственности и наказания. Нормы права можно разделить на 2 группы: а) определяющие общие принципы и институты уголовного права (преступление и наказание); б) другие нормы, определяющие признаки конкретных деяний и виды наказаний. УП самостоятельная отрасль права, имеющая специфические черты:</w:t>
      </w:r>
    </w:p>
    <w:p>
      <w:pPr>
        <w:pStyle w:val="Normal"/>
        <w:numPr>
          <w:ilvl w:val="0"/>
          <w:numId w:val="84"/>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предметом его регулирования являются общественные правоотношения, возникающие в связи с совершением преступления, а субъектом УП — лица совершившие преступления и государство в лице правоохранительных органов;</w:t>
      </w:r>
    </w:p>
    <w:p>
      <w:pPr>
        <w:pStyle w:val="Normal"/>
        <w:numPr>
          <w:ilvl w:val="0"/>
          <w:numId w:val="84"/>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метод регулирования  общественных отношений, в установлении преступности и наказуемости деяний и уголовных запретов действий, опасных для общества, личности и государства, нарушения которых приводят к уголовной ответственност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дачи УП состоят в защите от преступных посягательств личности, прав и свобод граждан, государственных и общественных интересов, собственности, а также всего правопорядка. исходя из задач УП, следует, что главная функция УП — охранительная. кроме того, УП имеет и другие задачи — предупреждение преступлений, т. е. функции — предупреждения. УП присуща и воспитательная функция. Наличие уголовного законодательства, его практическое применение воспитывает уважение к закону, уверенность защиты личности, законных прав и свобод, и неотвратимости уголовной ответственности за преступле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сновные принципы УП:</w:t>
      </w:r>
    </w:p>
    <w:p>
      <w:pPr>
        <w:pStyle w:val="Normal"/>
        <w:numPr>
          <w:ilvl w:val="0"/>
          <w:numId w:val="85"/>
        </w:numPr>
        <w:tabs>
          <w:tab w:val="clear" w:pos="720"/>
          <w:tab w:val="left" w:pos="0" w:leader="none"/>
        </w:tabs>
        <w:ind w:left="283" w:hanging="283"/>
        <w:rPr/>
      </w:pPr>
      <w:r>
        <w:rPr>
          <w:rFonts w:eastAsia="Arial Cyr" w:cs="Arial Cyr" w:ascii="Arial Cyr" w:hAnsi="Arial Cyr"/>
          <w:b/>
          <w:bCs/>
          <w:sz w:val="16"/>
          <w:szCs w:val="16"/>
          <w:lang w:val="ru-RU"/>
        </w:rPr>
        <w:t>законность</w:t>
      </w:r>
      <w:r>
        <w:rPr>
          <w:rFonts w:eastAsia="Arial Cyr" w:cs="Arial Cyr" w:ascii="Arial Cyr" w:hAnsi="Arial Cyr"/>
          <w:sz w:val="16"/>
          <w:szCs w:val="16"/>
          <w:lang w:val="ru-RU"/>
        </w:rPr>
        <w:t>, это означает, что борьба с преступностью ведется строго в рамках закона и в соответствии с ним, никто не может быть повторно осужден за одно и то же преступление,</w:t>
      </w:r>
    </w:p>
    <w:p>
      <w:pPr>
        <w:pStyle w:val="Normal"/>
        <w:numPr>
          <w:ilvl w:val="0"/>
          <w:numId w:val="85"/>
        </w:numPr>
        <w:tabs>
          <w:tab w:val="clear" w:pos="720"/>
          <w:tab w:val="left" w:pos="0" w:leader="none"/>
        </w:tabs>
        <w:ind w:left="283" w:hanging="283"/>
        <w:rPr/>
      </w:pPr>
      <w:r>
        <w:rPr>
          <w:rFonts w:eastAsia="Arial Cyr" w:cs="Arial Cyr" w:ascii="Arial Cyr" w:hAnsi="Arial Cyr"/>
          <w:b/>
          <w:bCs/>
          <w:sz w:val="16"/>
          <w:szCs w:val="16"/>
          <w:lang w:val="ru-RU"/>
        </w:rPr>
        <w:t xml:space="preserve">равенства граждан перед законом </w:t>
      </w:r>
      <w:r>
        <w:rPr>
          <w:rFonts w:eastAsia="Arial Cyr" w:cs="Arial Cyr" w:ascii="Arial Cyr" w:hAnsi="Arial Cyr"/>
          <w:sz w:val="16"/>
          <w:szCs w:val="16"/>
          <w:lang w:val="ru-RU"/>
        </w:rPr>
        <w:t>заключается в том, что граждане подлежат уголовной ответственности независимо от происхождения, социального, должностного и имущественного положения, расовой и национальной принадлежности, политических убеждений,</w:t>
      </w:r>
    </w:p>
    <w:p>
      <w:pPr>
        <w:pStyle w:val="Normal"/>
        <w:numPr>
          <w:ilvl w:val="0"/>
          <w:numId w:val="85"/>
        </w:numPr>
        <w:tabs>
          <w:tab w:val="clear" w:pos="720"/>
          <w:tab w:val="left" w:pos="0" w:leader="none"/>
        </w:tabs>
        <w:ind w:left="283" w:hanging="283"/>
        <w:rPr/>
      </w:pPr>
      <w:r>
        <w:rPr>
          <w:rFonts w:eastAsia="Arial Cyr" w:cs="Arial Cyr" w:ascii="Arial Cyr" w:hAnsi="Arial Cyr"/>
          <w:b/>
          <w:bCs/>
          <w:sz w:val="16"/>
          <w:szCs w:val="16"/>
          <w:lang w:val="ru-RU"/>
        </w:rPr>
        <w:t>неотвратимости уголовной ответственности</w:t>
      </w:r>
      <w:r>
        <w:rPr>
          <w:rFonts w:eastAsia="Arial Cyr" w:cs="Arial Cyr" w:ascii="Arial Cyr" w:hAnsi="Arial Cyr"/>
          <w:sz w:val="16"/>
          <w:szCs w:val="16"/>
          <w:lang w:val="ru-RU"/>
        </w:rPr>
        <w:t xml:space="preserve"> состоит в том, что лицо, совершившее преступление, должно понести за него ответственности. этот принцип реализуется государством через свои правоохранительные органы,</w:t>
      </w:r>
    </w:p>
    <w:p>
      <w:pPr>
        <w:pStyle w:val="Normal"/>
        <w:numPr>
          <w:ilvl w:val="0"/>
          <w:numId w:val="85"/>
        </w:numPr>
        <w:tabs>
          <w:tab w:val="clear" w:pos="720"/>
          <w:tab w:val="left" w:pos="0" w:leader="none"/>
        </w:tabs>
        <w:ind w:left="283" w:hanging="283"/>
        <w:rPr/>
      </w:pPr>
      <w:r>
        <w:rPr>
          <w:rFonts w:eastAsia="Arial Cyr" w:cs="Arial Cyr" w:ascii="Arial Cyr" w:hAnsi="Arial Cyr"/>
          <w:b/>
          <w:bCs/>
          <w:sz w:val="16"/>
          <w:szCs w:val="16"/>
          <w:lang w:val="ru-RU"/>
        </w:rPr>
        <w:t>личной и виновной ответственности</w:t>
      </w:r>
      <w:r>
        <w:rPr>
          <w:rFonts w:eastAsia="Arial Cyr" w:cs="Arial Cyr" w:ascii="Arial Cyr" w:hAnsi="Arial Cyr"/>
          <w:sz w:val="16"/>
          <w:szCs w:val="16"/>
          <w:lang w:val="ru-RU"/>
        </w:rPr>
        <w:t xml:space="preserve"> заключается в том, что за преступление может отвечать только то лицо, которое его совершило. Уголовная ответственность этого лица не может быть заменена ответственностью другого лица,</w:t>
      </w:r>
    </w:p>
    <w:p>
      <w:pPr>
        <w:pStyle w:val="Normal"/>
        <w:numPr>
          <w:ilvl w:val="0"/>
          <w:numId w:val="85"/>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нцип справедливости состоит в том, что привлечение к уголовной ответственности должно основываться только на объективных достаточно убедительных и строго соответствующих закону данных,</w:t>
      </w:r>
    </w:p>
    <w:p>
      <w:pPr>
        <w:pStyle w:val="Normal"/>
        <w:numPr>
          <w:ilvl w:val="0"/>
          <w:numId w:val="85"/>
        </w:numPr>
        <w:tabs>
          <w:tab w:val="clear" w:pos="720"/>
          <w:tab w:val="left" w:pos="0" w:leader="none"/>
        </w:tabs>
        <w:ind w:left="283" w:hanging="283"/>
        <w:rPr/>
      </w:pPr>
      <w:r>
        <w:rPr>
          <w:rFonts w:eastAsia="Arial Cyr" w:cs="Arial Cyr" w:ascii="Arial Cyr" w:hAnsi="Arial Cyr"/>
          <w:b/>
          <w:bCs/>
          <w:sz w:val="16"/>
          <w:szCs w:val="16"/>
          <w:lang w:val="ru-RU"/>
        </w:rPr>
        <w:t>демократизм</w:t>
      </w:r>
      <w:r>
        <w:rPr>
          <w:rFonts w:eastAsia="Arial Cyr" w:cs="Arial Cyr" w:ascii="Arial Cyr" w:hAnsi="Arial Cyr"/>
          <w:sz w:val="16"/>
          <w:szCs w:val="16"/>
          <w:lang w:val="ru-RU"/>
        </w:rPr>
        <w:t>, этот принцип заключается в установлении единых для всех уголовно-правовых запретов,</w:t>
      </w:r>
    </w:p>
    <w:p>
      <w:pPr>
        <w:pStyle w:val="Normal"/>
        <w:numPr>
          <w:ilvl w:val="0"/>
          <w:numId w:val="85"/>
        </w:numPr>
        <w:tabs>
          <w:tab w:val="clear" w:pos="720"/>
          <w:tab w:val="left" w:pos="0" w:leader="none"/>
        </w:tabs>
        <w:ind w:left="0" w:hanging="0"/>
        <w:rPr/>
      </w:pPr>
      <w:r>
        <w:rPr>
          <w:rFonts w:eastAsia="Arial Cyr" w:cs="Arial Cyr" w:ascii="Arial Cyr" w:hAnsi="Arial Cyr"/>
          <w:b/>
          <w:bCs/>
          <w:sz w:val="16"/>
          <w:szCs w:val="16"/>
          <w:lang w:val="ru-RU"/>
        </w:rPr>
        <w:t>гуманизм</w:t>
      </w:r>
      <w:r>
        <w:rPr>
          <w:rFonts w:eastAsia="Arial Cyr" w:cs="Arial Cyr" w:ascii="Arial Cyr" w:hAnsi="Arial Cyr"/>
          <w:sz w:val="16"/>
          <w:szCs w:val="16"/>
          <w:lang w:val="ru-RU"/>
        </w:rPr>
        <w:t>, с одной стороны он означает применение мягких, гуманных мер по отношению к тем, кто впервые совершил преступление, с другой стороны — гуманизм в защите общества и личности от преступлени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сточниками УП являются только уголовные законы, т.к. нормы УП содержатся только в них. Уголовный кодекс — это универсальный, систематизированный законодательный акт, отличающийся внутренним единством. На территории РФ действуют только те законы, которые официально опубликованы. Уголовный  закон прекращает действие: в результате его отмены, в случае его замены другим, по истечении срока действия указанного в законе. Ответственность  наступает только по закону, действующему в момент совершения его.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Конституция РФ устанавливает основополагающие принципы — например, "все равны перед законом и судом".</w:t>
      </w:r>
    </w:p>
    <w:p>
      <w:pPr>
        <w:pStyle w:val="Normal"/>
        <w:ind w:left="720"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283" w:hanging="283"/>
        <w:rPr>
          <w:rFonts w:ascii="Arial Cyr" w:hAnsi="Arial Cyr" w:eastAsia="Arial Cyr" w:cs="Arial Cyr"/>
          <w:sz w:val="16"/>
          <w:szCs w:val="16"/>
          <w:lang w:val="ru-RU"/>
        </w:rPr>
      </w:pPr>
      <w:r>
        <w:rPr>
          <w:rFonts w:eastAsia="Arial Cyr" w:cs="Arial Cyr" w:ascii="Arial Cyr" w:hAnsi="Arial Cyr"/>
          <w:sz w:val="16"/>
          <w:szCs w:val="16"/>
          <w:lang w:val="ru-RU"/>
        </w:rPr>
        <w:t>59.ПРЕСТУПЛЕНИЕ, ПОНЯТИЕ И ВИДЫ</w:t>
      </w:r>
    </w:p>
    <w:p>
      <w:pPr>
        <w:pStyle w:val="Normal"/>
        <w:ind w:firstLine="720"/>
        <w:rPr/>
      </w:pPr>
      <w:r>
        <w:rPr>
          <w:rFonts w:eastAsia="Arial Cyr" w:cs="Arial Cyr" w:ascii="Arial Cyr" w:hAnsi="Arial Cyr"/>
          <w:sz w:val="16"/>
          <w:szCs w:val="16"/>
          <w:lang w:val="ru-RU"/>
        </w:rPr>
        <w:t xml:space="preserve">Преступление является разновидностью правонарушений. Преступление следует отличать от гражданско-правовых, административных и дисциплинарных правонарушений. Главным отличительным признаком </w:t>
      </w:r>
      <w:r>
        <w:rPr>
          <w:rFonts w:eastAsia="Arial Cyr" w:cs="Arial Cyr" w:ascii="Arial Cyr" w:hAnsi="Arial Cyr"/>
          <w:i/>
          <w:iCs/>
          <w:sz w:val="16"/>
          <w:szCs w:val="16"/>
          <w:lang w:val="ru-RU"/>
        </w:rPr>
        <w:t>преступлений является то, чт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они противоречат уголовному закону</w:t>
      </w:r>
      <w:r>
        <w:rPr>
          <w:rFonts w:eastAsia="Arial Cyr" w:cs="Arial Cyr" w:ascii="Arial Cyr" w:hAnsi="Arial Cyr"/>
          <w:sz w:val="16"/>
          <w:szCs w:val="16"/>
          <w:lang w:val="ru-RU"/>
        </w:rPr>
        <w:t xml:space="preserve">. Другие правонарушения нарушают нормы других отраслей права, не только законы, но и подзаконные акты. Преступление всегда представляет собой </w:t>
      </w:r>
      <w:r>
        <w:rPr>
          <w:rFonts w:eastAsia="Arial Cyr" w:cs="Arial Cyr" w:ascii="Arial Cyr" w:hAnsi="Arial Cyr"/>
          <w:b/>
          <w:bCs/>
          <w:sz w:val="16"/>
          <w:szCs w:val="16"/>
          <w:lang w:val="ru-RU"/>
        </w:rPr>
        <w:t>деяние</w:t>
      </w:r>
      <w:r>
        <w:rPr>
          <w:rFonts w:eastAsia="Arial Cyr" w:cs="Arial Cyr" w:ascii="Arial Cyr" w:hAnsi="Arial Cyr"/>
          <w:sz w:val="16"/>
          <w:szCs w:val="16"/>
          <w:lang w:val="ru-RU"/>
        </w:rPr>
        <w:t xml:space="preserve"> (что означает </w:t>
      </w:r>
      <w:r>
        <w:rPr>
          <w:rFonts w:eastAsia="Arial Cyr" w:cs="Arial Cyr" w:ascii="Arial Cyr" w:hAnsi="Arial Cyr"/>
          <w:i/>
          <w:iCs/>
          <w:sz w:val="16"/>
          <w:szCs w:val="16"/>
          <w:lang w:val="ru-RU"/>
        </w:rPr>
        <w:t>действие или бездействие</w:t>
      </w:r>
      <w:r>
        <w:rPr>
          <w:rFonts w:eastAsia="Arial Cyr" w:cs="Arial Cyr" w:ascii="Arial Cyr" w:hAnsi="Arial Cyr"/>
          <w:sz w:val="16"/>
          <w:szCs w:val="16"/>
          <w:lang w:val="ru-RU"/>
        </w:rPr>
        <w:t xml:space="preserve">), т. е. конкретное поведение человека. Противоправное деяние может быть выражено как в активных действиях, так и в бездействие, когда законом на него возложены обязанность действовать. В качестве преступного согласно Российского законодательства рассматривается только, поведение, </w:t>
      </w:r>
      <w:r>
        <w:rPr>
          <w:rFonts w:eastAsia="Arial Cyr" w:cs="Arial Cyr" w:ascii="Arial Cyr" w:hAnsi="Arial Cyr"/>
          <w:b/>
          <w:bCs/>
          <w:sz w:val="16"/>
          <w:szCs w:val="16"/>
          <w:lang w:val="ru-RU"/>
        </w:rPr>
        <w:t>предусмотренное Уголовным кодексом</w:t>
      </w:r>
      <w:r>
        <w:rPr>
          <w:rFonts w:eastAsia="Arial Cyr" w:cs="Arial Cyr" w:ascii="Arial Cyr" w:hAnsi="Arial Cyr"/>
          <w:sz w:val="16"/>
          <w:szCs w:val="16"/>
          <w:lang w:val="ru-RU"/>
        </w:rPr>
        <w:t xml:space="preserve">. Противоправность заключается в нарушении запрета, содержащегося в нормах УП. Среди преступлений караемых по закону различаются: государственные, хозяйственные, должностные преступления, преступления против правосудия, порядка управления, против политических и иных прав и свобод граждан, против собственности, общественной безопасности и здоровья населения. Общественную опасность преступления определяет </w:t>
      </w:r>
      <w:r>
        <w:rPr>
          <w:rFonts w:eastAsia="Arial Cyr" w:cs="Arial Cyr" w:ascii="Arial Cyr" w:hAnsi="Arial Cyr"/>
          <w:b/>
          <w:bCs/>
          <w:sz w:val="16"/>
          <w:szCs w:val="16"/>
          <w:lang w:val="ru-RU"/>
        </w:rPr>
        <w:t>вред</w:t>
      </w:r>
      <w:r>
        <w:rPr>
          <w:rFonts w:eastAsia="Arial Cyr" w:cs="Arial Cyr" w:ascii="Arial Cyr" w:hAnsi="Arial Cyr"/>
          <w:sz w:val="16"/>
          <w:szCs w:val="16"/>
          <w:lang w:val="ru-RU"/>
        </w:rPr>
        <w:t xml:space="preserve">. Уголовная противоправность и </w:t>
      </w:r>
      <w:r>
        <w:rPr>
          <w:rFonts w:eastAsia="Arial Cyr" w:cs="Arial Cyr" w:ascii="Arial Cyr" w:hAnsi="Arial Cyr"/>
          <w:b/>
          <w:bCs/>
          <w:sz w:val="16"/>
          <w:szCs w:val="16"/>
          <w:lang w:val="ru-RU"/>
        </w:rPr>
        <w:t>общественная</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опасность</w:t>
      </w:r>
      <w:r>
        <w:rPr>
          <w:rFonts w:eastAsia="Arial Cyr" w:cs="Arial Cyr" w:ascii="Arial Cyr" w:hAnsi="Arial Cyr"/>
          <w:sz w:val="16"/>
          <w:szCs w:val="16"/>
          <w:lang w:val="ru-RU"/>
        </w:rPr>
        <w:t xml:space="preserve"> являются основными признаками преступления. Законом предусматриваются в качестве преступлений только деяния, обладающие определенной степенью общественной опасностью. По характеру последствий преступления подразделяются на: особо тяжкие, тяжкие, менее тяжкие и не представляющие большой общественной опасности. К преступлениям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а срок не выше 2 лет или иное более мягкое наказание, а также преступление, совершенное по неосторожности, за которое назначают не выше 5 лет. К менее тяжким — умышленные преступления, за которые предусмотрено наказание не выше 5 лет, а также преступления по неосторожности со сроком выше 5 лет. К тяжким — умышленные преступления со сроком наказания не свыше 10 лет. К особо тяжким — свыше 10 лет или смертную казнь.</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По форме вины различают умышленные преступления и по неосторожност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онкретные нормы уголовного права содержат набор необходимых признаков преступления. Эта совокупность объективных и субъективных признаков, установленных законом, характеризующих преступление образует состав преступления. В теории УП все признаки состава преступления делятся на 4 группы:</w:t>
      </w:r>
    </w:p>
    <w:p>
      <w:pPr>
        <w:pStyle w:val="Normal"/>
        <w:numPr>
          <w:ilvl w:val="0"/>
          <w:numId w:val="8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знаки, характеризующие объект преступления (то, на что посягал преступник),</w:t>
      </w:r>
    </w:p>
    <w:p>
      <w:pPr>
        <w:pStyle w:val="Normal"/>
        <w:numPr>
          <w:ilvl w:val="0"/>
          <w:numId w:val="8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знаки, характеризующие объективные сторону (внешние проявления преступления, например, — место, время, способ совершения преступления и т.д.),</w:t>
      </w:r>
    </w:p>
    <w:p>
      <w:pPr>
        <w:pStyle w:val="Normal"/>
        <w:numPr>
          <w:ilvl w:val="0"/>
          <w:numId w:val="86"/>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признаки, характеризующие субъективную сторону (характеризуют внутреннюю сторону преступления — например, психическое отношение лица к совершенному преступлению, мотив, цели, эмоции и т.д.),</w:t>
      </w:r>
    </w:p>
    <w:p>
      <w:pPr>
        <w:pStyle w:val="Normal"/>
        <w:numPr>
          <w:ilvl w:val="0"/>
          <w:numId w:val="86"/>
        </w:numPr>
        <w:tabs>
          <w:tab w:val="clear" w:pos="720"/>
          <w:tab w:val="left" w:pos="0" w:leader="none"/>
        </w:tabs>
        <w:ind w:left="0" w:hanging="0"/>
        <w:rPr>
          <w:rFonts w:ascii="Arial Cyr" w:hAnsi="Arial Cyr" w:eastAsia="Arial Cyr" w:cs="Arial Cyr"/>
          <w:sz w:val="16"/>
          <w:szCs w:val="16"/>
          <w:lang w:val="ru-RU"/>
        </w:rPr>
      </w:pPr>
      <w:r>
        <w:rPr>
          <w:rFonts w:eastAsia="Arial Cyr" w:cs="Arial Cyr" w:ascii="Arial Cyr" w:hAnsi="Arial Cyr"/>
          <w:sz w:val="16"/>
          <w:szCs w:val="16"/>
          <w:lang w:val="ru-RU"/>
        </w:rPr>
        <w:t>признаки, характеризующие субъект преступления (характеристики, лица совершившего преступление — например, вменяемость, возраст и т.д.)</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60.УГОЛОВНАЯ ОТВЕТСТВЕННОСТЬ. НАКАЗАНИЕ</w:t>
      </w:r>
    </w:p>
    <w:p>
      <w:pPr>
        <w:pStyle w:val="Normal"/>
        <w:ind w:firstLine="720"/>
        <w:rPr/>
      </w:pPr>
      <w:r>
        <w:rPr>
          <w:rFonts w:eastAsia="Arial Cyr" w:cs="Arial Cyr" w:ascii="Arial Cyr" w:hAnsi="Arial Cyr"/>
          <w:i/>
          <w:iCs/>
          <w:sz w:val="16"/>
          <w:szCs w:val="16"/>
          <w:lang w:val="ru-RU"/>
        </w:rPr>
        <w:t xml:space="preserve">Уголовная ответственность — это воздействие за совершенное преступление, </w:t>
      </w:r>
      <w:r>
        <w:rPr>
          <w:rFonts w:eastAsia="Arial Cyr" w:cs="Arial Cyr" w:ascii="Arial Cyr" w:hAnsi="Arial Cyr"/>
          <w:sz w:val="16"/>
          <w:szCs w:val="16"/>
          <w:lang w:val="ru-RU"/>
        </w:rPr>
        <w:t>предусмотренное уголовно-правовой нормой и вступившее в силу по</w:t>
      </w:r>
      <w:r>
        <w:rPr>
          <w:rFonts w:eastAsia="Arial Cyr" w:cs="Arial Cyr" w:ascii="Arial Cyr" w:hAnsi="Arial Cyr"/>
          <w:i/>
          <w:iCs/>
          <w:sz w:val="16"/>
          <w:szCs w:val="16"/>
          <w:lang w:val="ru-RU"/>
        </w:rPr>
        <w:t xml:space="preserve"> приговору суда. Прежде всего, уголовная ответственность устанавливается нормами УП, они указывают, какие общественно опасные деяния являются преступлениями.</w:t>
      </w:r>
      <w:r>
        <w:rPr>
          <w:rFonts w:eastAsia="Arial Cyr" w:cs="Arial Cyr" w:ascii="Arial Cyr" w:hAnsi="Arial Cyr"/>
          <w:sz w:val="16"/>
          <w:szCs w:val="16"/>
          <w:lang w:val="ru-RU"/>
        </w:rPr>
        <w:t xml:space="preserve"> Когда преступление совершено, возникают конкретные уголовно-правовые отношения: лицо его совершившее обязано подвергнуться предусмотренному законом государственно-принудительному воздействию, а у правоохранительных органов появилось право на это воздействие. Чтобы на это лицо возложить уголовную ответственность необходим юридический документ. Таким документом является вступивший в силу обвинительный приговор суда. Но лицо, совершившее преступление может быть освобождено от наказания по приговору суда, если будет признано, что в силу безупречного последующего поведения это лицо не может быть общественно опасным. Т.е. возможно освобождение от наказания, но не от ответственности в целом. Отсюда следует, что ответственность и наказание не одно и тоже. Уголовная ответственность имеет только ей присущие особенности, которых нет ни у административной или иной ответственности:</w:t>
      </w:r>
    </w:p>
    <w:p>
      <w:pPr>
        <w:pStyle w:val="Normal"/>
        <w:numPr>
          <w:ilvl w:val="0"/>
          <w:numId w:val="8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головная ответственность может быть возложена на лицо только за совершение общественно опасного, содержащего состав преступления.</w:t>
      </w:r>
    </w:p>
    <w:p>
      <w:pPr>
        <w:pStyle w:val="Normal"/>
        <w:numPr>
          <w:ilvl w:val="0"/>
          <w:numId w:val="8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головная ответственность возлагается на лицо только обвинительным приговором суда.</w:t>
      </w:r>
    </w:p>
    <w:p>
      <w:pPr>
        <w:pStyle w:val="Normal"/>
        <w:numPr>
          <w:ilvl w:val="0"/>
          <w:numId w:val="8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головная ответственность включает в себя государственное порицание, а при назначении судом наказания — государственное принуждение.</w:t>
      </w:r>
    </w:p>
    <w:p>
      <w:pPr>
        <w:pStyle w:val="Normal"/>
        <w:numPr>
          <w:ilvl w:val="0"/>
          <w:numId w:val="8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становлен специальный порядок возложения на лицо уголовной ответственности (законодательство регулирует деятельность органов расследования и суда).</w:t>
      </w:r>
    </w:p>
    <w:p>
      <w:pPr>
        <w:pStyle w:val="Normal"/>
        <w:numPr>
          <w:ilvl w:val="0"/>
          <w:numId w:val="87"/>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уголовная ответственность носит только личностный характер, т.е. возлагается только на физическое лицо.</w:t>
      </w:r>
    </w:p>
    <w:p>
      <w:pPr>
        <w:pStyle w:val="Normal"/>
        <w:rPr/>
      </w:pPr>
      <w:r>
        <w:rPr>
          <w:rFonts w:eastAsia="Arial Cyr" w:cs="Arial Cyr" w:ascii="Arial Cyr" w:hAnsi="Arial Cyr"/>
          <w:i/>
          <w:iCs/>
          <w:sz w:val="16"/>
          <w:szCs w:val="16"/>
          <w:lang w:val="ru-RU"/>
        </w:rPr>
        <w:t>Уголовной ответственности и наказанию подлежат только лицо, виновное в совершение преступления (умышленно или по неосторожности) предусмотренное  законом общественно опасное деяние</w:t>
      </w:r>
      <w:r>
        <w:rPr>
          <w:rFonts w:eastAsia="Arial Cyr" w:cs="Arial Cyr" w:ascii="Arial Cyr" w:hAnsi="Arial Cyr"/>
          <w:sz w:val="16"/>
          <w:szCs w:val="16"/>
          <w:lang w:val="ru-RU"/>
        </w:rPr>
        <w:t>. Отсюда следует:</w:t>
      </w:r>
    </w:p>
    <w:p>
      <w:pPr>
        <w:pStyle w:val="Normal"/>
        <w:numPr>
          <w:ilvl w:val="0"/>
          <w:numId w:val="88"/>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Единственное и достаточное основание уголовной ответственности — наличие в совершенном общественно опасном деянии состава преступления.</w:t>
      </w:r>
    </w:p>
    <w:p>
      <w:pPr>
        <w:pStyle w:val="Normal"/>
        <w:numPr>
          <w:ilvl w:val="0"/>
          <w:numId w:val="88"/>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остав преступления может иметь место только в деянии (а не в помыслах, убеждениях и т.д.).</w:t>
      </w:r>
    </w:p>
    <w:p>
      <w:pPr>
        <w:pStyle w:val="Normal"/>
        <w:numPr>
          <w:ilvl w:val="0"/>
          <w:numId w:val="88"/>
        </w:numPr>
        <w:tabs>
          <w:tab w:val="clear" w:pos="720"/>
          <w:tab w:val="left" w:pos="0" w:leader="none"/>
        </w:tabs>
        <w:ind w:left="566" w:hanging="566"/>
        <w:rPr>
          <w:rFonts w:ascii="Arial Cyr" w:hAnsi="Arial Cyr" w:eastAsia="Arial Cyr" w:cs="Arial Cyr"/>
          <w:sz w:val="16"/>
          <w:szCs w:val="16"/>
          <w:lang w:val="ru-RU"/>
        </w:rPr>
      </w:pPr>
      <w:r>
        <w:rPr>
          <w:rFonts w:eastAsia="Arial Cyr" w:cs="Arial Cyr" w:ascii="Arial Cyr" w:hAnsi="Arial Cyr"/>
          <w:sz w:val="16"/>
          <w:szCs w:val="16"/>
          <w:lang w:val="ru-RU"/>
        </w:rPr>
        <w:t>Состав преступления может быть только в таком деянии, которое является общественно опасным (т.е. нарушает общественные отношения, охраняемыми законом).</w:t>
      </w:r>
    </w:p>
    <w:p>
      <w:pPr>
        <w:pStyle w:val="Normal"/>
        <w:numPr>
          <w:ilvl w:val="0"/>
          <w:numId w:val="88"/>
        </w:numPr>
        <w:tabs>
          <w:tab w:val="clear" w:pos="720"/>
          <w:tab w:val="left" w:pos="0" w:leader="none"/>
        </w:tabs>
        <w:ind w:left="283" w:hanging="283"/>
        <w:rPr>
          <w:rFonts w:ascii="Arial Cyr" w:hAnsi="Arial Cyr" w:eastAsia="Arial Cyr" w:cs="Arial Cyr"/>
          <w:sz w:val="16"/>
          <w:szCs w:val="16"/>
          <w:lang w:val="ru-RU"/>
        </w:rPr>
      </w:pPr>
      <w:r>
        <w:rPr>
          <w:rFonts w:eastAsia="Arial Cyr" w:cs="Arial Cyr" w:ascii="Arial Cyr" w:hAnsi="Arial Cyr"/>
          <w:sz w:val="16"/>
          <w:szCs w:val="16"/>
          <w:lang w:val="ru-RU"/>
        </w:rPr>
        <w:t>Вывод о наличии в совершенном деянии состава преступления следует из наличия описания подобного деяния в УК (т.е. с т. зр закона такое деяние признается преступлением).</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казание является основным способом реализации уголовной ответственности. Наказание есть мера принуждени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 Наказание не преследует цели причинения физических страданий или унижение человеческого достоинства. Целью является не только кара за преступление, но и воспитательные цели, и предупреждение совершения новых преступлений, как осужденным, так и другими лицами. Наказание может быть в виде штрафа, конфискации имущества, лишения свободы, лишение права занимать определенные должности, смертная казнь.</w:t>
      </w:r>
    </w:p>
    <w:p>
      <w:pPr>
        <w:pStyle w:val="Normal"/>
        <w:ind w:firstLine="720"/>
        <w:rPr>
          <w:rFonts w:ascii="Arial Cyr" w:hAnsi="Arial Cyr" w:eastAsia="Arial Cyr" w:cs="Arial Cyr"/>
          <w:sz w:val="16"/>
          <w:szCs w:val="16"/>
          <w:lang w:val="ru-RU"/>
        </w:rPr>
      </w:pPr>
      <w:r>
        <w:rPr>
          <w:rFonts w:eastAsia="Arial Cyr" w:cs="Arial Cyr" w:ascii="Arial Cyr" w:hAnsi="Arial Cyr"/>
          <w:sz w:val="16"/>
          <w:szCs w:val="16"/>
          <w:lang w:val="ru-RU"/>
        </w:rPr>
        <w:t>Ответственность за преступление наступает только по закону, действующему в момент совершения его. На территории РФ действуют только те законы, которые официально опубликованы и действуют на всей территории (для граждан и неграждан). Уголовный закон прекращает действие: в результате его отмены, в случае его замены другим, по истечении срока действия указанного в законе.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headerReference w:type="default" r:id="rId2"/>
      <w:type w:val="nextPage"/>
      <w:pgSz w:w="12240" w:h="15840"/>
      <w:pgMar w:left="357" w:right="284" w:gutter="0" w:header="567" w:top="623"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MT Symbol">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6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Cyr" w:hAnsi="Arial Cyr" w:eastAsia="Arial Cyr" w:cs="Arial Cyr"/>
      <w:b/>
      <w:bCs/>
      <w:i/>
      <w:iCs/>
      <w:sz w:val="24"/>
      <w:szCs w:val="24"/>
      <w:lang w:val="ru-RU"/>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5:52:00Z</dcterms:created>
  <dc:creator/>
  <dc:description/>
  <dc:language>en-US</dc:language>
  <cp:lastModifiedBy>Ган</cp:lastModifiedBy>
  <dcterms:modified xsi:type="dcterms:W3CDTF">1999-06-12T17:11:00Z</dcterms:modified>
  <cp:revision>59</cp:revision>
  <dc:subject>Правоведение</dc:subject>
  <dc:title/>
</cp:coreProperties>
</file>