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lang w:val="uk-UA"/>
        </w:rPr>
        <w:t>Методы определения качества пищевых продуктов</w:t>
      </w:r>
      <w:r>
        <w:rPr>
          <w:rFonts w:cs="Verdana" w:ascii="Verdana" w:hAnsi="Verdana"/>
          <w:sz w:val="16"/>
          <w:szCs w:val="16"/>
          <w:lang w:val="uk-UA"/>
        </w:rPr>
        <w:t>: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888326159" r:id="rId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рганолептический, физически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90794350" r:id="rId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b. органолептический, лабораторный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23677843" r:id="rId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микробиологический, химически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Деятельность ферментов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88542286" r:id="rId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улучшает вкус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130390832" r:id="rId1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b. биокатализаторы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334713237" r:id="rId1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лияет на калорийност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 xml:space="preserve">Какие продукты обладают наибольшей гигроскопичностью?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10447112" r:id="rId1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рупы, макарон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35166018" r:id="rId16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соль, сахар, ча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768260645" r:id="rId1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высушенные и замороженные овощи и фрукт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Сущность бальной оценки.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918233880" r:id="rId20"/>
              </w:object>
            </w:r>
          </w:p>
        </w:tc>
        <w:tc>
          <w:tcPr>
            <w:tcW w:w="2183" w:type="dxa"/>
            <w:tcBorders/>
            <w:shd w:fill="A6A6A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органолептические показатели качества оцениваются определенным количеством балл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822615660" r:id="rId2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физико-химические показатели качества оцениваются определенным количеством баллов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698241298" r:id="rId2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это отбор средней проб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ое заболевание при недостатке витамина Д?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551589425" r:id="rId2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уриная слепота, отстает рос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859845285" r:id="rId2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800000" w:val="clear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рахи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02321827" r:id="rId3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регулирует деятельность нервной систем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Определение режима хранения пищевых продуктов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947307906" r:id="rId3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изменение качеств пищевых продуктов при хранени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Verdana" w:hAnsi="Verdana" w:cs="Verdana"/>
          <w:b/>
          <w:b/>
          <w:bCs/>
          <w:color w:val="999999"/>
          <w:lang w:val="en-US"/>
        </w:rPr>
      </w:pPr>
      <w:r>
        <w:rPr>
          <w:rFonts w:cs="Verdana" w:ascii="Verdana" w:hAnsi="Verdana"/>
          <w:b/>
          <w:bCs/>
          <w:color w:val="999999"/>
          <w:lang w:val="en-US"/>
        </w:rPr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408783005" r:id="rId3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совокупность условий, при которых товар сохраняет сво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ачество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225008720" r:id="rId3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пособ замедления изменения в продуктах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 xml:space="preserve">Какие вещества относятся к желирующим? </w:t>
      </w:r>
    </w:p>
    <w:tbl>
      <w:tblPr>
        <w:tblW w:w="26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26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502954750" r:id="rId3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офеин, теобрели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5025862" r:id="rId4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хлорофилл, кароти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619350768" r:id="rId4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пектин, агар, агороид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Определение «качество пищевых продуктов</w:t>
      </w:r>
      <w:r>
        <w:rPr>
          <w:rFonts w:cs="Verdana" w:ascii="Verdana" w:hAnsi="Verdana"/>
          <w:sz w:val="16"/>
          <w:szCs w:val="16"/>
          <w:lang w:val="en-US"/>
        </w:rPr>
        <w:t>» -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016437622" r:id="rId4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совокупность полезных свойст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721368031" r:id="rId4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безвредност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292954983" r:id="rId4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калорийност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Какие углеводы относятся к дисахаридам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226203061" r:id="rId5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глюкоза, фруктоз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039504730" r:id="rId5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крахмал, клетчатка, инулин, гликоген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466967256" r:id="rId5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 xml:space="preserve">. сахароза, мальтоза, лактоз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Какие белки считаются полноценными?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389268412" r:id="rId5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только животны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607472142" r:id="rId5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олько растительные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374746462" r:id="rId6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содержащие весь комплекс незаменимых аминокисло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Какой процесс называется осахариванием?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548078099" r:id="rId6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воздействие горячей воды на крахмал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551251873" r:id="rId6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4C4C4C" w:val="clear"/>
              </w:rPr>
              <w:t>. расщепление крахмала под действием ферментов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877019270" r:id="rId6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расщепление дисахаридов под действием ферментов и кисло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Понятя консистенция продукта</w:t>
      </w:r>
      <w:r>
        <w:rPr/>
        <w:t xml:space="preserve">» -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75117029" r:id="rId6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999999" w:val="clear"/>
              </w:rPr>
              <w:t>. состояние при нормальной температуре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575151369" r:id="rId7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порошкообразная, рыхл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014291011" r:id="rId7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твердая, вязка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Какие продукты высококалорийные?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2145200588" r:id="rId7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халва, шоколад, сахар, мед, печенье, сыр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22680091" r:id="rId7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молоко, свинина не жирная, фрукты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131032487" r:id="rId7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творог, мясо птицы, овощ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Как</w:t>
      </w:r>
      <w:r>
        <w:rPr/>
        <w:t>вляется консервирующим при квашении?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499768219" r:id="rId80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соль, салициловая кисло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418626489" r:id="rId8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sz w:val="16"/>
                <w:szCs w:val="16"/>
                <w:shd w:fill="A6A6A6" w:val="clear"/>
              </w:rPr>
              <w:t>. молочная кислота</w:t>
            </w:r>
            <w:r>
              <w:rPr>
                <w:rFonts w:cs="Verdana" w:ascii="Verdana" w:hAnsi="Verdana"/>
                <w:sz w:val="16"/>
                <w:szCs w:val="16"/>
                <w:shd w:fill="800000" w:val="clear"/>
              </w:rPr>
              <w:t>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759153088" r:id="rId8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сахар, уксусная кислот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eastAsia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/>
      </w:pPr>
      <w:r>
        <w:rPr/>
        <w:t xml:space="preserve">Какими свойствами обладают фитонциды? </w:t>
      </w:r>
    </w:p>
    <w:tbl>
      <w:tblPr>
        <w:tblW w:w="22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715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923209580" r:id="rId86"/>
              </w:objec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красящим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472086867" r:id="rId88"/>
              </w:objec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тонизирующими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708973305" r:id="rId90"/>
              </w:object>
            </w:r>
          </w:p>
        </w:tc>
        <w:tc>
          <w:tcPr>
            <w:tcW w:w="1715" w:type="dxa"/>
            <w:tcBorders/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</w:t>
            </w:r>
            <w:r>
              <w:rPr>
                <w:rFonts w:cs="Verdana" w:ascii="Verdana" w:hAnsi="Verdana"/>
                <w:sz w:val="16"/>
                <w:szCs w:val="16"/>
                <w:shd w:fill="999999" w:val="clear"/>
              </w:rPr>
              <w:t>бактерицидными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 xml:space="preserve">Какие минеральные вещества относятся к макроэлементам?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933177070" r:id="rId9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цинк, олово, свинец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044315408" r:id="rId9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калий, кальций, фосфор, железо, натрий, хлор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017707547" r:id="rId9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йод, фтор, марганец, медь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Какие витамины жирорастворимые?</w:t>
      </w:r>
    </w:p>
    <w:tbl>
      <w:tblPr>
        <w:tblW w:w="18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1312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5318705" r:id="rId98"/>
              </w:objec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. Е, В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, В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1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Р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647548052" r:id="rId100"/>
              </w:objec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. С, В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, В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РР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802081821" r:id="rId102"/>
              </w:objec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А, Е, Д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Какой процесс называется гидрогенизацией?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804116751" r:id="rId10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. процесс присоединения жирами водород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848610295" r:id="rId106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расщепление одной клетки на 15 – 20 частей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333553826" r:id="rId108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процесс расщепления лецитина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 xml:space="preserve">От чего зависит консистенция жира? </w:t>
      </w:r>
    </w:p>
    <w:tbl>
      <w:tblPr>
        <w:tblW w:w="2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183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625317375" r:id="rId110"/>
              </w:object>
            </w:r>
          </w:p>
        </w:tc>
        <w:tc>
          <w:tcPr>
            <w:tcW w:w="218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A0A0A0" w:val="clear"/>
              </w:rPr>
              <w:t>a. от входящих в состав жира жирных кисло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71239057" r:id="rId112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. от происхожден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098663988" r:id="rId114"/>
              </w:objec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. от температуры плавления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Может ли влиять на качество продуктов сырье и технология производства</w:t>
      </w:r>
      <w:r>
        <w:rPr/>
        <w:t>?</w:t>
      </w:r>
    </w:p>
    <w:tbl>
      <w:tblPr>
        <w:tblW w:w="10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609"/>
        <w:gridCol w:w="53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992762651" r:id="rId116"/>
              </w:objec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. Нет;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96897247" r:id="rId118"/>
              </w:object>
            </w:r>
          </w:p>
        </w:tc>
        <w:tc>
          <w:tcPr>
            <w:tcW w:w="609" w:type="dxa"/>
            <w:tcBorders/>
            <w:shd w:fill="A0A0A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shd w:fill="800000" w:val="clear"/>
              </w:rPr>
              <w:t>b. Д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</w:tc>
        <w:tc>
          <w:tcPr>
            <w:tcW w:w="53" w:type="dxa"/>
            <w:tcBorders/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sz w:val="16"/>
          <w:szCs w:val="16"/>
          <w:lang w:val="en-US"/>
        </w:rPr>
      </w:pPr>
      <w:r>
        <w:rPr>
          <w:rFonts w:cs="Arial" w:ascii="Arial" w:hAnsi="Arial"/>
          <w:vanish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vanish/>
          <w:sz w:val="16"/>
          <w:szCs w:val="16"/>
          <w:lang w:val="en-US"/>
        </w:rPr>
      </w:pPr>
      <w:r>
        <w:rPr>
          <w:rFonts w:cs="Arial" w:ascii="Arial" w:hAnsi="Arial"/>
          <w:vanish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No">
    <w:name w:val="no"/>
    <w:basedOn w:val="Style13"/>
    <w:qFormat/>
    <w:rPr/>
  </w:style>
  <w:style w:type="character" w:styleId="Accesshide1">
    <w:name w:val="accesshide1"/>
    <w:basedOn w:val="Style13"/>
    <w:qFormat/>
    <w:rPr>
      <w:b w:val="false"/>
      <w:bCs w:val="false"/>
      <w:sz w:val="24"/>
      <w:szCs w:val="24"/>
    </w:rPr>
  </w:style>
  <w:style w:type="character" w:styleId="Anun">
    <w:name w:val="anun"/>
    <w:basedOn w:val="Style13"/>
    <w:qFormat/>
    <w:rPr/>
  </w:style>
  <w:style w:type="character" w:styleId="Anumsep">
    <w:name w:val="anumse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<Relationship Id="rId1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29:00Z</dcterms:created>
  <dc:creator>Admin</dc:creator>
  <dc:description/>
  <cp:keywords/>
  <dc:language>en-US</dc:language>
  <cp:lastModifiedBy>Admin</cp:lastModifiedBy>
  <dcterms:modified xsi:type="dcterms:W3CDTF">2010-01-14T06:32:00Z</dcterms:modified>
  <cp:revision>11</cp:revision>
  <dc:subject/>
  <dc:title/>
</cp:coreProperties>
</file>