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Крупы и хлеб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Ваши действия при обнаружении признаков картофельно</w:t>
      </w:r>
      <w:r>
        <w:rPr/>
        <w:t xml:space="preserve">й болезни в хлебе: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058510316" r:id="rId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Снять с продажи и передать на переработку. (Сухари, добавки в тесте)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382334770" r:id="rId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нять с продажи и передать по договоренности на корм скоту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740572828" r:id="rId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Снять с продажи, пригласить представителя поставщика, составить акт, хлеб уничтожить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  <w:t>Диетический хлеб для больных сахорным диабетом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Белково-пшеничный, зерновой «Здоровье»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039798452" r:id="rId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«Хлоридный», булки с пониженной кислотностью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57137052" r:id="rId1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 xml:space="preserve">. Белково-отрубяной, белково-пшеничны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Виды круп, которые по размеру крупинок делят на номера: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756460023" r:id="rId1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Манная, пшеничная, ри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866770441" r:id="rId1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Пшеничная, ячменная, кукурузная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Гречневая, овсяная, горохов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Нормы потребления хлеба для детей младшего школьного возраста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561806018" r:id="rId16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600г (300г – пшеничного, 300г – ржаного)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503339586" r:id="rId18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500г (250г – пшеничного, 250г – ржаного)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514058822" r:id="rId20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400г (250г – пшеничного, 150г – ржаного)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рок хранения ржаного и ржано-пшеничного хлеба простого.</w:t>
      </w:r>
    </w:p>
    <w:tbl>
      <w:tblPr>
        <w:tblW w:w="14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95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336144191" r:id="rId22"/>
              </w:objec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24 час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952144632" r:id="rId24"/>
              </w:objec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36 час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48 час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ой хлеб имеет наибольшую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биологическую ценность</w:t>
      </w:r>
      <w:r>
        <w:rPr/>
        <w:t xml:space="preserve">?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Пшеничный из муки в/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361264900" r:id="rId26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Ржаной из обойной муки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2031333920" r:id="rId2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Ржаной из сеяной мук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ой хлеб лучше усваивается?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333913410" r:id="rId3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Пшеничный из муки в/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Ржано – пшеничны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583817494" r:id="rId3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Ржаной из сеяной мук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Признаки, которые лежат в основе распознавания ассортимента хлеба?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Сорт муки, способ выпечк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52857254" r:id="rId3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Сырье, вес, форма, размер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2092172616" r:id="rId3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пособ постановки тест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рок хранения макаронных изделий без добаво</w:t>
      </w:r>
    </w:p>
    <w:tbl>
      <w:tblPr>
        <w:tblW w:w="16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157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42311485" r:id="rId38"/>
              </w:objec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1 год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357720996" r:id="rId40"/>
              </w:objec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6 месяце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3 месяц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Диаметр макарон «Соломка»:</w:t>
      </w:r>
    </w:p>
    <w:tbl>
      <w:tblPr>
        <w:tblW w:w="242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940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45682152" r:id="rId42"/>
              </w:objec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до 4 м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403314434" r:id="rId44"/>
              </w:objec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от 4,1 мм до 5,5 мм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246461318" r:id="rId46"/>
              </w:objec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от 5,6 мм до 7 мм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/>
      </w:pPr>
      <w:r>
        <w:rPr/>
        <w:t xml:space="preserve">Причина дефекта макаронных изделий «слипание после варки и разваривание»?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508657587" r:id="rId4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Низкий сорт мук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966060582" r:id="rId5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Недостаточное количество и слабая клейковина мук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983090214" r:id="rId5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низкая температура сушки изделий при производств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Диаметр вермишели «любительская</w:t>
      </w:r>
      <w:r>
        <w:rPr>
          <w:rFonts w:cs="Verdana" w:ascii="Verdana" w:hAnsi="Verdana"/>
          <w:sz w:val="16"/>
          <w:szCs w:val="16"/>
          <w:lang w:val="en-US"/>
        </w:rPr>
        <w:t>»:</w:t>
      </w:r>
    </w:p>
    <w:tbl>
      <w:tblPr>
        <w:tblW w:w="134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858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856046383" r:id="rId54"/>
              </w:objec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1,2 мм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2007512487" r:id="rId56"/>
              </w:objec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1,5 мм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514493153" r:id="rId58"/>
              </w:objec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3 мм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Определение товара «рожки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069766125" r:id="rId60"/>
              </w:objec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Трубки длиной 1,5 - 4 см., прямые или изогнутые с прямым срезо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954793482" r:id="rId62"/>
              </w:objec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Трубки длиной 3 - 10 см. с косым срезом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21700252" r:id="rId64"/>
              </w:objec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Трубки длиной 10 - 15 см.с прямым срезом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Что представляет собой клейковина муки.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857855014" r:id="rId6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Белки растворимые в воде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563899680" r:id="rId6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Белки нерастворимые в вод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оединение углеводов с белками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Показатель качества, по которому определяют товарный сорт муки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685615181" r:id="rId7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Зольность, цвет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212927080" r:id="rId7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Содержание клейковины, вкус, запах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Влажность, цвет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Что лежит в основе определения сорта крупы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979723168" r:id="rId74"/>
              </w:objec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Органолептические показатели качества, цвет, вкус, запах; 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531806181" r:id="rId7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Содержание доброкачественного ядра и примесей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Влажность, размер крупин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рупы, которые можно считать наиболее ценными в питании: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155131730" r:id="rId78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Овсяные, гречневые, рисовые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865252648" r:id="rId8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Манная, пшено, ри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Горох, перловая, кукурузн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Пищевая ценность зерна и продуктов его переработки обусловлена содержанием в н</w:t>
      </w:r>
      <w:r>
        <w:rPr>
          <w:rFonts w:cs="Verdana" w:ascii="Verdana" w:hAnsi="Verdana"/>
          <w:b/>
          <w:sz w:val="16"/>
          <w:szCs w:val="16"/>
        </w:rPr>
        <w:t>ем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659180500" r:id="rId8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Белков, жиров, углеводов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Белков, жиров, клетчатки, минеральных вещест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720702094" r:id="rId8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Белков, жиров, минеральных вещест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/>
      </w:pPr>
      <w:r>
        <w:rPr/>
        <w:t>Содержание углеводов в крупе рисовой?</w:t>
      </w:r>
    </w:p>
    <w:tbl>
      <w:tblPr>
        <w:tblW w:w="118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69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959244484" r:id="rId86"/>
              </w:objec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60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838592235" r:id="rId88"/>
              </w:object>
            </w:r>
          </w:p>
        </w:tc>
        <w:tc>
          <w:tcPr>
            <w:tcW w:w="69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80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295210093" r:id="rId90"/>
              </w:objec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50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рупы полученные из пшеници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27644735" r:id="rId9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Манная, пшено, продел, пшеничн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454443076" r:id="rId9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Ядрица, перловая, арте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2047608594" r:id="rId96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Манная, полтавская, Арте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vanish/>
          <w:sz w:val="16"/>
          <w:szCs w:val="16"/>
          <w:lang w:val="uk-UA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">
    <w:name w:val="no"/>
    <w:basedOn w:val="Style14"/>
    <w:qFormat/>
    <w:rPr/>
  </w:style>
  <w:style w:type="character" w:styleId="Accesshide1">
    <w:name w:val="accesshide1"/>
    <w:basedOn w:val="Style14"/>
    <w:qFormat/>
    <w:rPr>
      <w:b w:val="false"/>
      <w:bCs w:val="false"/>
      <w:sz w:val="24"/>
      <w:szCs w:val="24"/>
    </w:rPr>
  </w:style>
  <w:style w:type="character" w:styleId="Anun">
    <w:name w:val="anun"/>
    <w:basedOn w:val="Style14"/>
    <w:qFormat/>
    <w:rPr/>
  </w:style>
  <w:style w:type="character" w:styleId="Anumsep">
    <w:name w:val="anumse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fontTable" Target="fontTable.xml"/><Relationship Id="rId99" Type="http://schemas.openxmlformats.org/officeDocument/2006/relationships/settings" Target="settings.xml"/><Relationship Id="rId10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9:02:00Z</dcterms:created>
  <dc:creator>Admin</dc:creator>
  <dc:description/>
  <cp:keywords/>
  <dc:language>en-US</dc:language>
  <cp:lastModifiedBy>Admin</cp:lastModifiedBy>
  <dcterms:modified xsi:type="dcterms:W3CDTF">2010-01-21T10:01:00Z</dcterms:modified>
  <cp:revision>7</cp:revision>
  <dc:subject/>
  <dc:title/>
</cp:coreProperties>
</file>