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8"/>
          <w:szCs w:val="16"/>
        </w:rPr>
      </w:pPr>
      <w:r>
        <w:rPr>
          <w:rFonts w:cs="Verdana" w:ascii="Verdana" w:hAnsi="Verdana"/>
          <w:b/>
          <w:i/>
          <w:sz w:val="18"/>
          <w:szCs w:val="16"/>
        </w:rPr>
        <w:t>Крахмал и сахар</w:t>
      </w:r>
    </w:p>
    <w:p>
      <w:pPr>
        <w:pStyle w:val="Normal"/>
        <w:rPr/>
      </w:pPr>
      <w:r>
        <w:rPr/>
        <w:t>Срок хранения заварных пряников в летнее время:</w:t>
      </w:r>
    </w:p>
    <w:tbl>
      <w:tblPr>
        <w:tblW w:w="14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97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610473753" r:id="rId2"/>
              </w:objec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5 дн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16192424" r:id="rId4"/>
              </w:objec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0 дн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58143992" r:id="rId6"/>
              </w:object>
            </w:r>
          </w:p>
        </w:tc>
        <w:tc>
          <w:tcPr>
            <w:tcW w:w="976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60 дн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/>
        <w:t>Как отличить печенье затяжное от сахарного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24694551" r:id="rId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о рисунку на поверхности и консистенци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887682962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 форме издел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69462529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о толщине издел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Восточные сладости типа карамели: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656220290" r:id="rId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Рахат-лукум, нуга, грильяж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50036410" r:id="rId1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Грильяж, козинак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017382146" r:id="rId1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Щербет, ойла, пахлав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рок хранения пироженных с заварным кремом:</w:t>
      </w:r>
    </w:p>
    <w:tbl>
      <w:tblPr>
        <w:tblW w:w="15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4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36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4383603" r:id="rId20"/>
              </w:objec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3 час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37490835" r:id="rId22"/>
              </w:objec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72 ча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От чего зависит срок хранения карамели с начинкой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557163593" r:id="rId2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т состава начинки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От вида складских помещений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893177987" r:id="rId2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От вида тары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Чем отличаются конфеты шоколадные от глазированных шоколадом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17128338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Больше по размеру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146234554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Не содержат в себе конфетной масс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329334445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одержат больше какао – масс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ак отличить повидло от джема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962748987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В джеме разваренные части плодов, а повидло однородная протертая масса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684759262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видло более густое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39207200" r:id="rId3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Халва, шоколад, торт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ричина сахарного поседения шоколада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704863576" r:id="rId40"/>
              </w:object>
            </w:r>
          </w:p>
        </w:tc>
        <w:tc>
          <w:tcPr>
            <w:tcW w:w="218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ысокая влажность помещения при хранении, резкое колебание температур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Хранение при высокой температуре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216836285" r:id="rId4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держание большого количества сахара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Начинка, полученная растиранием необжаренных ядер орехов с сахаром или горячим сиропом, с добавлением вина, кофе и т. д.</w:t>
      </w:r>
    </w:p>
    <w:tbl>
      <w:tblPr>
        <w:tblW w:w="20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53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920666692" r:id="rId44"/>
              </w:objec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. Орехов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614812855" r:id="rId46"/>
              </w:objec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Марципановая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вой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Почему шоколад не рекомендуют маленьким детям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432110962" r:id="rId4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держит много сахара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620289654" r:id="rId50"/>
              </w:object>
            </w:r>
          </w:p>
        </w:tc>
        <w:tc>
          <w:tcPr>
            <w:tcW w:w="218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одержит теобромин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39843729" r:id="rId5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ысококалорий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Влажность леденцовой карамели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407014491" r:id="rId54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339031554" r:id="rId56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526881509" r:id="rId58"/>
              </w:object>
            </w:r>
          </w:p>
        </w:tc>
        <w:tc>
          <w:tcPr>
            <w:tcW w:w="69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3%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Начинка, полученная путем уваривания сахаро-паточного сиропа с дальнейшим взбиванием и введением добавок.</w:t>
      </w:r>
    </w:p>
    <w:tbl>
      <w:tblPr>
        <w:tblW w:w="15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973"/>
        <w:gridCol w:w="53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797945032" r:id="rId60"/>
              </w:object>
            </w:r>
          </w:p>
        </w:tc>
        <w:tc>
          <w:tcPr>
            <w:tcW w:w="97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омад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94599311" r:id="rId62"/>
              </w:objec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бив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434263284" r:id="rId64"/>
              </w:objec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ахар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ую роль играет патока в кондитерском производств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09847734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Антикристаллизато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ридает вязкость издел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103496006" r:id="rId6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ридает арома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Перечислите наиболее калорийные кондитерские изделия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564086015" r:id="rId7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арамель, мармелад, сахарное печень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55539488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видло, джем, варень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308865262" r:id="rId7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Халва, шоколад, торт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/>
      </w:pPr>
      <w:r>
        <w:rPr/>
        <w:t>Что означает термин "полефиерный" мед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169470949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ед собранный из пади и цветов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966647597" r:id="rId7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обранный из одного вида цветов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бранный с нектара цветов разных растений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Чем отличается мед искуссивенный мед от натурального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586442386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ет глюкоз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6700221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одержит мало сахароз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803902995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В нем отсутствуют витамины, ферменты, минеральные вещества, пыльц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ак определить сорт крахмала при отсутствии маркировки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1703"/>
        <w:gridCol w:w="53"/>
      </w:tblGrid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425731809" r:id="rId86"/>
              </w:objec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По количеству темных точек (крапин) на 1 дм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2137887879" r:id="rId88"/>
              </w:objec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о вкусу запаху цвету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/>
      </w:pPr>
      <w:r>
        <w:rPr/>
        <w:t>Влажность сахара песка обыкновенного</w:t>
      </w:r>
    </w:p>
    <w:tbl>
      <w:tblPr>
        <w:tblW w:w="13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4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623121869" r:id="rId90"/>
              </w:objec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0,14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0,2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622732483" r:id="rId92"/>
              </w:objec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0,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Какими веществами можно определить присутствие крахмала в продукте? </w:t>
      </w:r>
    </w:p>
    <w:tbl>
      <w:tblPr>
        <w:tblW w:w="22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395949258" r:id="rId94"/>
              </w:objec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Раствором спир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647421393" r:id="rId96"/>
              </w:objec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Раствором йод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Горячей водо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уточная физологическая норма потребления сахара:</w:t>
      </w:r>
    </w:p>
    <w:tbl>
      <w:tblPr>
        <w:tblW w:w="122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74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411231060" r:id="rId98"/>
              </w:objec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00 г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98004506" r:id="rId100"/>
              </w:objec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00 г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648172519" r:id="rId102"/>
              </w:objec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100 г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fontTable" Target="fontTable.xml"/><Relationship Id="rId105" Type="http://schemas.openxmlformats.org/officeDocument/2006/relationships/settings" Target="settings.xml"/><Relationship Id="rId10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53:00Z</dcterms:created>
  <dc:creator>Admin</dc:creator>
  <dc:description/>
  <cp:keywords/>
  <dc:language>en-US</dc:language>
  <cp:lastModifiedBy>Admin</cp:lastModifiedBy>
  <dcterms:modified xsi:type="dcterms:W3CDTF">2010-01-21T10:10:00Z</dcterms:modified>
  <cp:revision>7</cp:revision>
  <dc:subject/>
  <dc:title/>
</cp:coreProperties>
</file>