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>Яйца</w:t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При производстве каких кисло-молочных продуктов происходит двойное брожение: молочно-кислое и спиртное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157500573" r:id="rId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Сметаны, ацидофильных продуктов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205670692" r:id="rId4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Творога, йогурта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298487262" r:id="rId6"/>
              </w:object>
            </w:r>
          </w:p>
        </w:tc>
        <w:tc>
          <w:tcPr>
            <w:tcW w:w="2183" w:type="dxa"/>
            <w:tcBorders/>
            <w:shd w:fill="A6A6A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Кефира, кумыса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lang w:val="uk-UA"/>
        </w:rPr>
        <w:t>Какой брак яиц относят к пищевому неполноценному</w:t>
      </w:r>
      <w:r>
        <w:rPr>
          <w:rFonts w:cs="Verdana" w:ascii="Verdana" w:hAnsi="Verdana"/>
          <w:sz w:val="16"/>
          <w:szCs w:val="16"/>
          <w:lang w:val="uk-UA"/>
        </w:rPr>
        <w:t>?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На поверхности желтка имеются кровеносные сосуды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316570803" r:id="rId8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. Неподвижные пятна под скорлупой более 1/8 поверхности яйца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222232814" r:id="rId10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. Повреждение скорлупы без течи, высота воздушной камеры более 13 мм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  <w:lang w:val="uk-UA"/>
        </w:rPr>
        <w:t>Срок хранения простокваши, кефира при t = 8</w:t>
      </w:r>
      <w:r>
        <w:rPr>
          <w:rFonts w:cs="Verdana" w:ascii="Verdana" w:hAnsi="Verdana"/>
          <w:b/>
          <w:sz w:val="16"/>
          <w:szCs w:val="16"/>
          <w:vertAlign w:val="superscript"/>
          <w:lang w:val="uk-UA"/>
        </w:rPr>
        <w:t>0</w:t>
      </w:r>
      <w:r>
        <w:rPr/>
        <w:t>С:</w:t>
      </w:r>
    </w:p>
    <w:tbl>
      <w:tblPr>
        <w:tblW w:w="233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84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173473113" r:id="rId12"/>
              </w:objec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не более 36 часов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642894401" r:id="rId14"/>
              </w:objec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не более 48 часов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274863992" r:id="rId16"/>
              </w:objec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не более 24 часов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т чего зависит сорт масла сливочного?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556327147" r:id="rId18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От физико-химических показателей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5814297" r:id="rId20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. От органолептических показателей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От жирности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Какие сыры имеют самую плотную, эластичную консистенци</w:t>
      </w:r>
    </w:p>
    <w:tbl>
      <w:tblPr>
        <w:tblW w:w="246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975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1343780882" r:id="rId22"/>
              </w:object>
            </w:r>
          </w:p>
        </w:tc>
        <w:tc>
          <w:tcPr>
            <w:tcW w:w="1975" w:type="dxa"/>
            <w:tcBorders/>
            <w:shd w:fill="A6A6A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Типа Швейцарского; </w:t>
            </w:r>
          </w:p>
        </w:tc>
        <w:tc>
          <w:tcPr>
            <w:tcW w:w="53" w:type="dxa"/>
            <w:tcBorders/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484382298" r:id="rId24"/>
              </w:objec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Типа Латвийского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270419570" r:id="rId26"/>
              </w:objec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Типа Голландского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/>
        <w:t>Какие сыры созревают с участием зеленой плесени внутри?</w:t>
      </w:r>
    </w:p>
    <w:tbl>
      <w:tblPr>
        <w:tblW w:w="252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032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436755296" r:id="rId28"/>
              </w:objec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Сыр Закусочный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866668406" r:id="rId30"/>
              </w:objec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Типа Дрогобужского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724113895" r:id="rId32"/>
              </w:objec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. Сыр Рокфор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  <w:t>Почему сыры называются «Сычужными»?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1067664143" r:id="rId34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От вида молока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359480143" r:id="rId36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. От названия фермента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1034409718" r:id="rId38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От срока созревания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  <w:t>Какие яичные продукты гигроскопичные?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2087738633" r:id="rId40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Яичный меланж, сухой омлет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1970759931" r:id="rId4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Яичный порошок, меланж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74315934" r:id="rId44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c. Яичный порошок, сухой омлет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  <w:lang w:val="uk-UA"/>
        </w:rPr>
        <w:t>При производстве какого продукта используют молочно-кислые стрептококки</w:t>
      </w:r>
      <w:r>
        <w:rPr>
          <w:rFonts w:cs="Verdana" w:ascii="Verdana" w:hAnsi="Verdana"/>
          <w:sz w:val="16"/>
          <w:szCs w:val="16"/>
          <w:lang w:val="uk-UA"/>
        </w:rPr>
        <w:t>?</w:t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tbl>
      <w:tblPr>
        <w:tblW w:w="190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418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2029534543" r:id="rId46"/>
              </w:objec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Кумыс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355657071" r:id="rId48"/>
              </w:objec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Простокваша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369368513" r:id="rId50"/>
              </w:objec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Кефир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Какая сметана содержит наибольший процент жира?</w:t>
      </w:r>
    </w:p>
    <w:tbl>
      <w:tblPr>
        <w:tblW w:w="199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504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251436658" r:id="rId52"/>
              </w:objec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Любительская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684065341" r:id="rId54"/>
              </w:objec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Диетическая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1152579953" r:id="rId56"/>
              </w:objec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Столовая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lang w:val="uk-UA"/>
        </w:rPr>
        <w:t>Какой продукт содержит больше жира «Сливочное масло» или «Маргарин сливочный</w:t>
      </w:r>
      <w:r>
        <w:rPr>
          <w:rFonts w:cs="Verdana" w:ascii="Verdana" w:hAnsi="Verdana"/>
          <w:sz w:val="16"/>
          <w:szCs w:val="16"/>
          <w:lang w:val="uk-UA"/>
        </w:rPr>
        <w:t>»</w:t>
      </w:r>
    </w:p>
    <w:tbl>
      <w:tblPr>
        <w:tblW w:w="257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088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510401561" r:id="rId58"/>
              </w:object>
            </w:r>
          </w:p>
        </w:tc>
        <w:tc>
          <w:tcPr>
            <w:tcW w:w="2088" w:type="dxa"/>
            <w:tcBorders/>
            <w:shd w:fill="A0A0A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Одинаково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129180753" r:id="rId60"/>
              </w:object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Маргарин сливочный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Масло сливочное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  <w:t>Кислотность нормализованного бутылочного молока</w:t>
      </w:r>
      <w:r>
        <w:rPr>
          <w:rFonts w:cs="Verdana" w:ascii="Verdana" w:hAnsi="Verdana"/>
          <w:sz w:val="16"/>
          <w:szCs w:val="16"/>
          <w:lang w:val="en-US"/>
        </w:rPr>
        <w:t>?</w:t>
      </w:r>
    </w:p>
    <w:tbl>
      <w:tblPr>
        <w:tblW w:w="106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581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1178786969" r:id="rId62"/>
              </w:object>
            </w:r>
          </w:p>
        </w:tc>
        <w:tc>
          <w:tcPr>
            <w:tcW w:w="581" w:type="dxa"/>
            <w:tcBorders/>
            <w:shd w:fill="A0A0A0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. 21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. 25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656261694" r:id="rId64"/>
              </w:objec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. 18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/>
        <w:t xml:space="preserve">Какая часть яйца наиболее ценная </w:t>
      </w:r>
    </w:p>
    <w:tbl>
      <w:tblPr>
        <w:tblW w:w="171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224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2091873216" r:id="rId66"/>
              </w:objec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Одинаково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Белок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243347435" r:id="rId68"/>
              </w:objec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 xml:space="preserve">Желток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Срок хранения столовых свежих яиц при t = -1 -2</w:t>
      </w:r>
    </w:p>
    <w:tbl>
      <w:tblPr>
        <w:tblW w:w="230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820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1540879583" r:id="rId70"/>
              </w:objec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не более 45 суток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1640295202" r:id="rId72"/>
              </w:objec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не более 7 суток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1677302269" r:id="rId74"/>
              </w:objec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. не более 30 суто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Почему молоко является ценным пищевым продуктами?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1600937327" r:id="rId76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Высококалорийный продукт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559224111" r:id="rId78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. Содержит белки, жиры, углеводы, витамины и др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8pt" filled="f" o:ole="">
                  <v:imagedata r:id="rId81" o:title=""/>
                </v:shape>
                <o:OLEObject Type="Embed" ProgID="" ShapeID="ole_rId80" DrawAspect="Content" ObjectID="_2126495446" r:id="rId80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Содержит много углеводов и жиров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lang w:val="uk-UA"/>
        </w:rPr>
        <w:t>Сколько жира содержит масло «Любительское</w:t>
      </w:r>
      <w:r>
        <w:rPr>
          <w:rFonts w:cs="Verdana" w:ascii="Verdana" w:hAnsi="Verdana"/>
          <w:sz w:val="16"/>
          <w:szCs w:val="16"/>
          <w:lang w:val="uk-UA"/>
        </w:rPr>
        <w:t>»?</w:t>
      </w:r>
    </w:p>
    <w:tbl>
      <w:tblPr>
        <w:tblW w:w="141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2"/>
        <w:gridCol w:w="901"/>
        <w:gridCol w:w="53"/>
      </w:tblGrid>
      <w:tr>
        <w:trPr>
          <w:trHeight w:val="229" w:hRule="atLeast"/>
        </w:trPr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82,5%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46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.25pt;height:18pt" filled="f" o:ole="">
                  <v:imagedata r:id="rId83" o:title=""/>
                </v:shape>
                <o:OLEObject Type="Embed" ProgID="" ShapeID="ole_rId82" DrawAspect="Content" ObjectID="_799680008" r:id="rId82"/>
              </w:objec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62%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46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1178130608" r:id="rId84"/>
              </w:objec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. 78%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lang w:val="uk-UA"/>
        </w:rPr>
        <w:t>Какое масло имеет большую энергетическую ценность</w:t>
      </w:r>
      <w:r>
        <w:rPr>
          <w:rFonts w:cs="Verdana" w:ascii="Verdana" w:hAnsi="Verdana"/>
          <w:sz w:val="16"/>
          <w:szCs w:val="16"/>
          <w:lang w:val="uk-UA"/>
        </w:rPr>
        <w:t>?</w:t>
      </w:r>
    </w:p>
    <w:tbl>
      <w:tblPr>
        <w:tblW w:w="195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469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Крестьянское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627912859" r:id="rId86"/>
              </w:objec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Топленное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25pt;height:18pt" filled="f" o:ole="">
                  <v:imagedata r:id="rId89" o:title=""/>
                </v:shape>
                <o:OLEObject Type="Embed" ProgID="" ShapeID="ole_rId88" DrawAspect="Content" ObjectID="_2081385257" r:id="rId88"/>
              </w:objec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Бутербродное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В чем особенность производства масла «Вологодского»?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0.25pt;height:18pt" filled="f" o:ole="">
                  <v:imagedata r:id="rId91" o:title=""/>
                </v:shape>
                <o:OLEObject Type="Embed" ProgID="" ShapeID="ole_rId90" DrawAspect="Content" ObjectID="_684671818" r:id="rId90"/>
              </w:object>
            </w:r>
          </w:p>
        </w:tc>
        <w:tc>
          <w:tcPr>
            <w:tcW w:w="2183" w:type="dxa"/>
            <w:tcBorders/>
            <w:shd w:fill="A6A6A6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. Вырабатывают из сладких сливок при длительной пастеризации при t = 85 - 95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0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С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25pt;height:18pt" filled="f" o:ole="">
                  <v:imagedata r:id="rId93" o:title=""/>
                </v:shape>
                <o:OLEObject Type="Embed" ProgID="" ShapeID="ole_rId92" DrawAspect="Content" ObjectID="_662623427" r:id="rId9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В маслоизготовителях непрерывного действия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0.25pt;height:18pt" filled="f" o:ole="">
                  <v:imagedata r:id="rId95" o:title=""/>
                </v:shape>
                <o:OLEObject Type="Embed" ProgID="" ShapeID="ole_rId94" DrawAspect="Content" ObjectID="_870277816" r:id="rId94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Вырабатывают из заквашенных сливок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  <w:lang w:val="uk-UA"/>
        </w:rPr>
        <w:t>Какая форма клейма сыра швейцарского 50% жирности</w:t>
      </w:r>
      <w:r>
        <w:rPr/>
        <w:t xml:space="preserve"> 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Правильный восьмиугольник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.25pt;height:18pt" filled="f" o:ole="">
                  <v:imagedata r:id="rId97" o:title=""/>
                </v:shape>
                <o:OLEObject Type="Embed" ProgID="" ShapeID="ole_rId96" DrawAspect="Content" ObjectID="_1804748426" r:id="rId96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. Правильный четырех уголь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Какое молоко обладает свойствами бактерицидности?</w:t>
      </w:r>
    </w:p>
    <w:tbl>
      <w:tblPr>
        <w:tblW w:w="22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748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.25pt;height:18pt" filled="f" o:ole="">
                  <v:imagedata r:id="rId99" o:title=""/>
                </v:shape>
                <o:OLEObject Type="Embed" ProgID="" ShapeID="ole_rId98" DrawAspect="Content" ObjectID="_2115777326" r:id="rId98"/>
              </w:objec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Летнее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.25pt;height:18pt" filled="f" o:ole="">
                  <v:imagedata r:id="rId101" o:title=""/>
                </v:shape>
                <o:OLEObject Type="Embed" ProgID="" ShapeID="ole_rId100" DrawAspect="Content" ObjectID="_204184481" r:id="rId100"/>
              </w:objec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. Парное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Пастеризованное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Начало формы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vanish/>
          <w:sz w:val="16"/>
          <w:szCs w:val="16"/>
          <w:lang w:val="uk-UA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Конец формы</w:t>
      </w:r>
    </w:p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">
    <w:name w:val="no"/>
    <w:basedOn w:val="Style14"/>
    <w:qFormat/>
    <w:rPr/>
  </w:style>
  <w:style w:type="character" w:styleId="Accesshide1">
    <w:name w:val="accesshide1"/>
    <w:basedOn w:val="Style14"/>
    <w:qFormat/>
    <w:rPr>
      <w:b w:val="false"/>
      <w:bCs w:val="false"/>
      <w:sz w:val="24"/>
      <w:szCs w:val="24"/>
    </w:rPr>
  </w:style>
  <w:style w:type="character" w:styleId="Anun">
    <w:name w:val="anun"/>
    <w:basedOn w:val="Style14"/>
    <w:qFormat/>
    <w:rPr/>
  </w:style>
  <w:style w:type="character" w:styleId="Anumsep">
    <w:name w:val="anumse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fontTable" Target="fontTable.xml"/><Relationship Id="rId103" Type="http://schemas.openxmlformats.org/officeDocument/2006/relationships/settings" Target="settings.xml"/><Relationship Id="rId10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20:24:00Z</dcterms:created>
  <dc:creator>Admin</dc:creator>
  <dc:description/>
  <cp:keywords/>
  <dc:language>en-US</dc:language>
  <cp:lastModifiedBy>Admin</cp:lastModifiedBy>
  <dcterms:modified xsi:type="dcterms:W3CDTF">2010-01-21T10:26:00Z</dcterms:modified>
  <cp:revision>7</cp:revision>
  <dc:subject/>
  <dc:title/>
</cp:coreProperties>
</file>