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РЫБ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сколько товарных сортов по качеству делятся сельди соленые?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2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/с, 2/с, 3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52193996" r:id="rId2"/>
              </w:objec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999999" w:val="clear"/>
              </w:rPr>
              <w:t>b. 1/с, 2/с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104989526" r:id="rId4"/>
              </w:objec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/с, 2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соли в рыбе малосольной</w:t>
      </w:r>
      <w:r>
        <w:rPr>
          <w:rFonts w:cs="Verdana" w:ascii="Verdana" w:hAnsi="Verdana"/>
          <w:sz w:val="16"/>
          <w:szCs w:val="16"/>
          <w:lang w:val="uk-UA"/>
        </w:rPr>
        <w:t>: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1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9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65897605" r:id="rId6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8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2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97342079" r:id="rId8"/>
              </w:objec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Почему для бездымного копчения рыбы используют коптильную жидкость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45019386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улучшает вку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21914215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оптильная жидкость необходима для продления срока хране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81323997" r:id="rId14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птильная жидкость не содержит концерагенных вещест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колько льда (минимум) необходимо для охлаждения 100 кг рыбы?</w:t>
      </w:r>
    </w:p>
    <w:tbl>
      <w:tblPr>
        <w:tblW w:w="13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4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51852108" r:id="rId16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0 кг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00 кг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30809571" r:id="rId18"/>
              </w:objec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c. 50 кг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 сколько товарных сортов делится карп живой?</w:t>
      </w:r>
    </w:p>
    <w:tbl>
      <w:tblPr>
        <w:tblW w:w="24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8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30146361" r:id="rId20"/>
              </w:objec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/с, 2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46296242" r:id="rId22"/>
              </w:objec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в/с, 1/с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а сорта не делитс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Рыба семейства карповых:</w:t>
      </w:r>
    </w:p>
    <w:tbl>
      <w:tblPr>
        <w:tblW w:w="181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3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йв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30092063" r:id="rId24"/>
              </w:objec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алак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84800054" r:id="rId26"/>
              </w:objec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толстолоб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зовите рыбы, которые относятся к семейству сельдевых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03929350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тюлька, килька, сала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5239338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вверюга, калуга, сельд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310105402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п, чехонь, саза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К какому товарному </w:t>
      </w:r>
      <w:r>
        <w:rPr/>
        <w:t xml:space="preserve">сорту относится судак замороженный, который имеет слегка пожелтевшую поверхность 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21424098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1 сор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60071882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2 сорт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е отвечает требованиям стандарт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икры паюсной при температуре - 2 - 3</w:t>
      </w:r>
      <w:r>
        <w:rPr>
          <w:rFonts w:cs="Verdana" w:ascii="Verdana" w:hAnsi="Verdana"/>
          <w:b/>
          <w:sz w:val="16"/>
          <w:szCs w:val="16"/>
          <w:vertAlign w:val="superscript"/>
          <w:lang w:val="uk-UA"/>
        </w:rPr>
        <w:t>o</w:t>
      </w:r>
      <w:r>
        <w:rPr>
          <w:rFonts w:cs="Verdana" w:ascii="Verdana" w:hAnsi="Verdana"/>
          <w:b/>
          <w:sz w:val="16"/>
          <w:szCs w:val="16"/>
          <w:lang w:val="uk-UA"/>
        </w:rPr>
        <w:t>С:</w:t>
      </w:r>
    </w:p>
    <w:tbl>
      <w:tblPr>
        <w:tblW w:w="19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50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412919649" r:id="rId38"/>
              </w:objec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до 10 месяце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07466017" r:id="rId40"/>
              </w:objec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. до 1 год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3 - 5 месяце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Икра каких рыб считается наиболее ценной?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44907987" r:id="rId4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сетровых, лососевы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143951645" r:id="rId4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частиковых, сельдевых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597820235" r:id="rId4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рески, кефал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Сорта икра зернистой лососевых рыб</w:t>
      </w:r>
    </w:p>
    <w:tbl>
      <w:tblPr>
        <w:tblW w:w="18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1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/с, 2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90804253" r:id="rId48"/>
              </w:objec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1/с, 2/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884437076" r:id="rId50"/>
              </w:objec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/с, 1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/>
      </w:pPr>
      <w:r>
        <w:rPr/>
        <w:t>Какие показатели качества влияют на сорт рыбы холодного копчения?</w:t>
      </w:r>
    </w:p>
    <w:tbl>
      <w:tblPr>
        <w:tblW w:w="24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8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физико-химически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842651050" r:id="rId52"/>
              </w:objec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органолептически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126960824" r:id="rId54"/>
              </w:objec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оличество сол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Температура при горячем копчении?</w:t>
      </w:r>
    </w:p>
    <w:tbl>
      <w:tblPr>
        <w:tblW w:w="19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1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19912530" r:id="rId56"/>
              </w:object>
            </w:r>
          </w:p>
        </w:tc>
        <w:tc>
          <w:tcPr>
            <w:tcW w:w="1413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от 80 - 17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22655836" r:id="rId58"/>
              </w:objec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от 50 - 7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. от 80 - 100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/>
        <w:t>Содержание соли в рыбе холодного копчения:</w:t>
      </w:r>
    </w:p>
    <w:tbl>
      <w:tblPr>
        <w:tblW w:w="17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1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889198409" r:id="rId60"/>
              </w:object>
            </w:r>
          </w:p>
        </w:tc>
        <w:tc>
          <w:tcPr>
            <w:tcW w:w="1218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5 - 14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435452508" r:id="rId62"/>
              </w:objec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2 - 4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935567823" r:id="rId64"/>
              </w:objec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олее 1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рок хранения соленой рыбы в тузлуке при температуре -2</w:t>
      </w:r>
      <w:r>
        <w:rPr>
          <w:rFonts w:cs="Verdana" w:ascii="Verdana" w:hAnsi="Verdana"/>
          <w:sz w:val="16"/>
          <w:szCs w:val="16"/>
          <w:lang w:val="uk-UA"/>
        </w:rPr>
        <w:t xml:space="preserve"> -</w:t>
      </w:r>
    </w:p>
    <w:tbl>
      <w:tblPr>
        <w:tblW w:w="19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4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4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498652664" r:id="rId66"/>
              </w:objec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6 - 8 месяце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342517969" r:id="rId68"/>
              </w:objec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2 - 3 месяц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ем отличается специальный баночный посо</w:t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121656712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обавляют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уксусную кислоту, соль, саха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83722970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обавляют антисептики, соль, саха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засол в банках простым посоло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ой посол считается лучш</w:t>
      </w:r>
    </w:p>
    <w:tbl>
      <w:tblPr>
        <w:tblW w:w="230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1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66229871" r:id="rId74"/>
              </w:objec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мешанный посо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821713613" r:id="rId76"/>
              </w:objec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окрый посо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533628390" r:id="rId78"/>
              </w:objec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ухой посо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Что происходит с рыбой семейств сельдевых, лососевых, анчоусовых, скумбриевых, в процессе посола</w:t>
      </w:r>
      <w:r>
        <w:rPr>
          <w:rFonts w:cs="Verdana" w:ascii="Verdana" w:hAnsi="Verdana"/>
          <w:sz w:val="16"/>
          <w:szCs w:val="16"/>
          <w:lang w:val="uk-UA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402487092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лотная консистенц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росаливаетс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063757403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созревает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иболее известные семейства рыб?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26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30299971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инога, кефаль, угор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668237079" r:id="rId8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алтус, камбала, скумбр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640865452" r:id="rId8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сетровые, лососевые, карповые, сельдевы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lang w:val="uk-UA"/>
        </w:rPr>
        <w:t>Делится ли на товарный сорта рыба горячего копчения</w:t>
      </w:r>
      <w:r>
        <w:rPr>
          <w:rFonts w:cs="Verdana" w:ascii="Verdana" w:hAnsi="Verdana"/>
          <w:sz w:val="16"/>
          <w:szCs w:val="16"/>
          <w:lang w:val="uk-UA"/>
        </w:rPr>
        <w:t>?</w:t>
      </w:r>
    </w:p>
    <w:p>
      <w:pPr>
        <w:pStyle w:val="Normal"/>
        <w:rPr/>
      </w:pPr>
      <w:r>
        <w:rPr/>
        <w:t xml:space="preserve">Оберіть одну відповідь. </w:t>
      </w:r>
    </w:p>
    <w:tbl>
      <w:tblPr>
        <w:tblW w:w="109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494702581" r:id="rId90"/>
              </w:objec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Не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530528147" r:id="rId92"/>
              </w:objec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vanish/>
          <w:sz w:val="16"/>
          <w:szCs w:val="16"/>
          <w:lang w:val="uk-UA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">
    <w:name w:val="no"/>
    <w:basedOn w:val="Style14"/>
    <w:qFormat/>
    <w:rPr/>
  </w:style>
  <w:style w:type="character" w:styleId="Accesshide1">
    <w:name w:val="accesshide1"/>
    <w:basedOn w:val="Style14"/>
    <w:qFormat/>
    <w:rPr>
      <w:b w:val="false"/>
      <w:bCs w:val="false"/>
      <w:sz w:val="24"/>
      <w:szCs w:val="24"/>
    </w:rPr>
  </w:style>
  <w:style w:type="character" w:styleId="Anun">
    <w:name w:val="anun"/>
    <w:basedOn w:val="Style14"/>
    <w:qFormat/>
    <w:rPr/>
  </w:style>
  <w:style w:type="character" w:styleId="Anumsep">
    <w:name w:val="anumse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fontTable" Target="fontTable.xml"/><Relationship Id="rId95" Type="http://schemas.openxmlformats.org/officeDocument/2006/relationships/settings" Target="settings.xml"/><Relationship Id="rId9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01:00Z</dcterms:created>
  <dc:creator>Admin</dc:creator>
  <dc:description/>
  <cp:keywords/>
  <dc:language>en-US</dc:language>
  <cp:lastModifiedBy>Admin</cp:lastModifiedBy>
  <dcterms:modified xsi:type="dcterms:W3CDTF">2010-01-21T10:17:00Z</dcterms:modified>
  <cp:revision>11</cp:revision>
  <dc:subject/>
  <dc:title/>
</cp:coreProperties>
</file>