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Verdana" w:hAnsi="Verdana" w:cs="Verdana"/>
          <w:b/>
          <w:b/>
          <w:bCs/>
          <w:i/>
          <w:i/>
          <w:color w:val="999999"/>
          <w:lang w:val="en-US"/>
        </w:rPr>
      </w:pPr>
      <w:r>
        <w:rPr>
          <w:rFonts w:cs="Verdana" w:ascii="Verdana" w:hAnsi="Verdana"/>
          <w:b/>
          <w:bCs/>
          <w:i/>
          <w:color w:val="999999"/>
          <w:lang w:val="en-US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Овощи</w:t>
      </w: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Овощи, которые желательно употреблять людям больным диабетом: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45730113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лук, батат, дын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34019568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артофель, свекла, морков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26095249" r:id="rId6"/>
              </w:object>
            </w:r>
          </w:p>
        </w:tc>
        <w:tc>
          <w:tcPr>
            <w:tcW w:w="2183" w:type="dxa"/>
            <w:tcBorders/>
            <w:shd w:fill="59595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арбузы, топинамбу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Сушеный виноград без семян:</w:t>
      </w:r>
    </w:p>
    <w:tbl>
      <w:tblPr>
        <w:tblW w:w="1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0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94723148" r:id="rId8"/>
              </w:objec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кишмиш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73434854" r:id="rId10"/>
              </w:objec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изюм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54816836" r:id="rId12"/>
              </w:objec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гермиа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то является консервантом при мариновании?</w:t>
      </w:r>
    </w:p>
    <w:tbl>
      <w:tblPr>
        <w:tblW w:w="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2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19939393" r:id="rId14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лочная кисло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18414454" r:id="rId16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л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73570009" r:id="rId18"/>
              </w:objec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уксу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вощи, которые содержат влаги больше 75%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5190618" r:id="rId2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капуста, огурцы, арбузы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82592939" r:id="rId2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опинамбур, батат, чес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50532658" r:id="rId2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ртофель, репчатый лук, чес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 какой целью плоды слив, груш бланшируют перед сушкой?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432037055" r:id="rId26"/>
              </w:object>
            </w:r>
          </w:p>
        </w:tc>
        <w:tc>
          <w:tcPr>
            <w:tcW w:w="2183" w:type="dxa"/>
            <w:tcBorders/>
            <w:shd w:fill="4C4C4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для смягчения кожицы и сохранения цвета плод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831442749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ля сохранения витамин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91945701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для сохранения формы и вкуса сушеных издел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Сроки хранения быстрозамороженных плодов: </w:t>
      </w:r>
    </w:p>
    <w:tbl>
      <w:tblPr>
        <w:tblW w:w="15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4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23324526" r:id="rId32"/>
              </w:objec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2 год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795833538" r:id="rId34"/>
              </w:object>
            </w:r>
          </w:p>
        </w:tc>
        <w:tc>
          <w:tcPr>
            <w:tcW w:w="1046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1 год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39615037" r:id="rId36"/>
              </w:objec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F3F3F3" w:val="clear"/>
              </w:rPr>
              <w:t>. 3 месяц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К какой группе овощных консервов относится «Зеленый горошек»?</w:t>
      </w:r>
    </w:p>
    <w:tbl>
      <w:tblPr>
        <w:tblW w:w="1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400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50490484" r:id="rId38"/>
              </w:objec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закусоч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488045118" r:id="rId40"/>
              </w:objec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натуральны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382018957" r:id="rId42"/>
              </w:objec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беден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Черешня с плотной, хрящевидной мякотью.</w:t>
      </w:r>
    </w:p>
    <w:tbl>
      <w:tblPr>
        <w:tblW w:w="1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2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002084597" r:id="rId44"/>
              </w:objec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Ренклод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759559165" r:id="rId46"/>
              </w:object>
            </w:r>
          </w:p>
        </w:tc>
        <w:tc>
          <w:tcPr>
            <w:tcW w:w="1125" w:type="dxa"/>
            <w:tcBorders/>
            <w:shd w:fill="4C4C4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игарр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002260835" r:id="rId48"/>
              </w:objec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й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Минимальное количество квашенной капусты в бочках после свободного стекания сока, которое нормируется стандартом:</w:t>
      </w:r>
    </w:p>
    <w:tbl>
      <w:tblPr>
        <w:tblW w:w="15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038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409708797" r:id="rId50"/>
              </w:objec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85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863023789" r:id="rId52"/>
              </w:object>
            </w:r>
          </w:p>
        </w:tc>
        <w:tc>
          <w:tcPr>
            <w:tcW w:w="1038" w:type="dxa"/>
            <w:tcBorders/>
            <w:shd w:fill="59595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88 – 90% </w:t>
            </w:r>
          </w:p>
        </w:tc>
        <w:tc>
          <w:tcPr>
            <w:tcW w:w="53" w:type="dxa"/>
            <w:tcBorders/>
            <w:shd w:fill="59595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48636809" r:id="rId54"/>
              </w:objec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70%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Товарные сорта яблок поздних сроков созревания. </w:t>
      </w:r>
    </w:p>
    <w:tbl>
      <w:tblPr>
        <w:tblW w:w="24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97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85682" r:id="rId56"/>
              </w:objec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/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69189053" r:id="rId58"/>
              </w:objec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595959" w:val="clear"/>
              </w:rPr>
              <w:t>. 1/с, 2/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349074277" r:id="rId60"/>
              </w:objec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на сорта не делятс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Плоды, относящиеся к группе субтропических: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206632108" r:id="rId62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лимоны, ананасы, миндаль, фисташки; </w:t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21373428" r:id="rId6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ананы, манго, киви, орех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67551104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гранаты, хурма, инжир, фейхо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гурцы длиною 5 - 7 см, которые используются для соления: </w:t>
      </w:r>
    </w:p>
    <w:tbl>
      <w:tblPr>
        <w:tblW w:w="17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27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107984666" r:id="rId68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корнишон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069377324" r:id="rId70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зеленц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440265472" r:id="rId72"/>
              </w:objec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икул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вощи и плоды или их части, которые содержат в своем составе гликозиды.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226335699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морковь, абрикос, груш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419137657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гурцы, яблоки, чесно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75262820" r:id="rId78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баклажаны, зеленые помидоры, хрен, вишни;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еречислите овощи, относящиеся к группе корнеплодов</w:t>
      </w:r>
      <w:r>
        <w:rPr/>
        <w:t xml:space="preserve">.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579353142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векла, морковь, реди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512346177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артофель, огурцы, сладкий перец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838133841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арбузы, тыква, баклажан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Question 15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Ягоды, которые содержат в своем составе около 8% жира:</w:t>
      </w:r>
    </w:p>
    <w:p>
      <w:pPr>
        <w:pStyle w:val="Normal"/>
        <w:jc w:val="center"/>
        <w:rPr/>
      </w:pPr>
      <w:r>
        <w:rPr/>
        <w:t xml:space="preserve">Оберіть одну відповідь. </w:t>
      </w:r>
    </w:p>
    <w:tbl>
      <w:tblPr>
        <w:tblW w:w="23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83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55256634" r:id="rId86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иноград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149990711" r:id="rId88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облепиха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903961716" r:id="rId90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черная смороди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ушеный абрикос, разделенный на две половинки</w:t>
      </w:r>
      <w:r>
        <w:rPr>
          <w:rFonts w:cs="Verdana" w:ascii="Verdana" w:hAnsi="Verdana"/>
          <w:sz w:val="16"/>
          <w:szCs w:val="16"/>
          <w:lang w:val="uk-UA"/>
        </w:rPr>
        <w:t>: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tbl>
      <w:tblPr>
        <w:tblW w:w="13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87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654581910" r:id="rId92"/>
              </w:objec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урюк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84600636" r:id="rId94"/>
              </w:objec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кураг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527136724" r:id="rId96"/>
              </w:objec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йс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Физиологические болезни яблок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2031518036" r:id="rId9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повреждения плодожоркою, солнечные ожог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50909125" r:id="rId10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арша, ушибы, градобоин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626939919" r:id="rId10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пухлость, наплыв, потемнение кожиц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Содержание сухих веществ в томат – пюре</w:t>
      </w:r>
      <w:r>
        <w:rPr/>
        <w:t xml:space="preserve">. </w:t>
      </w:r>
    </w:p>
    <w:tbl>
      <w:tblPr>
        <w:tblW w:w="26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6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42573557" r:id="rId104"/>
              </w:objec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2%, 15%, 20%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385987687" r:id="rId106"/>
              </w:objec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30%, 35%, 40%, 45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196529998" r:id="rId108"/>
              </w:objec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27%, 32%, 37%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Вид сливы, который используют для получения высококачественного сушенного продукта</w:t>
      </w:r>
      <w:r>
        <w:rPr>
          <w:rFonts w:cs="Verdana" w:ascii="Verdana" w:hAnsi="Verdana"/>
          <w:sz w:val="16"/>
          <w:szCs w:val="16"/>
          <w:lang w:val="uk-UA"/>
        </w:rPr>
        <w:t>.</w:t>
      </w:r>
    </w:p>
    <w:tbl>
      <w:tblPr>
        <w:tblW w:w="2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09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285269798" r:id="rId110"/>
              </w:objec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Венгерк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699790903" r:id="rId112"/>
              </w:objec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Дикорастущие слив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732230368" r:id="rId114"/>
              </w:objec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енклод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Товарные сорта квашенной капусты:</w:t>
      </w:r>
    </w:p>
    <w:tbl>
      <w:tblPr>
        <w:tblW w:w="16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174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129972206" r:id="rId116"/>
              </w:objec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/с, 1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204457472" r:id="rId118"/>
              </w:objec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в/с, 1с, 2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825042824" r:id="rId120"/>
              </w:objec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1с, 2с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No">
    <w:name w:val="no"/>
    <w:basedOn w:val="Style13"/>
    <w:qFormat/>
    <w:rPr/>
  </w:style>
  <w:style w:type="character" w:styleId="Accesshide1">
    <w:name w:val="accesshide1"/>
    <w:basedOn w:val="Style13"/>
    <w:qFormat/>
    <w:rPr>
      <w:b w:val="false"/>
      <w:bCs w:val="false"/>
      <w:sz w:val="24"/>
      <w:szCs w:val="24"/>
    </w:rPr>
  </w:style>
  <w:style w:type="character" w:styleId="Anun">
    <w:name w:val="anun"/>
    <w:basedOn w:val="Style13"/>
    <w:qFormat/>
    <w:rPr/>
  </w:style>
  <w:style w:type="character" w:styleId="Anumsep">
    <w:name w:val="anum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10:00Z</dcterms:created>
  <dc:creator>Admin</dc:creator>
  <dc:description/>
  <cp:keywords/>
  <dc:language>en-US</dc:language>
  <cp:lastModifiedBy>Admin</cp:lastModifiedBy>
  <dcterms:modified xsi:type="dcterms:W3CDTF">2010-01-21T10:12:00Z</dcterms:modified>
  <cp:revision>12</cp:revision>
  <dc:subject/>
  <dc:title/>
</cp:coreProperties>
</file>