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ВКУСОВЫЕ ТОВАРЫ</w:t>
      </w:r>
    </w:p>
    <w:p>
      <w:pPr>
        <w:pStyle w:val="Normal"/>
        <w:rPr/>
      </w:pPr>
      <w:r>
        <w:rPr/>
        <w:t xml:space="preserve">Содержание минеральных веществ в лечебной минеральной воде, не менее: </w:t>
      </w:r>
    </w:p>
    <w:tbl>
      <w:tblPr>
        <w:tblW w:w="1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92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84244507" r:id="rId2"/>
              </w:objec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. 1г/д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69389984" r:id="rId4"/>
              </w:objec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. 5г/д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686349849" r:id="rId6"/>
              </w:object>
            </w:r>
          </w:p>
        </w:tc>
        <w:tc>
          <w:tcPr>
            <w:tcW w:w="927" w:type="dxa"/>
            <w:tcBorders/>
            <w:shd w:fill="A0A0A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. 10г/дм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Срок реализации бочкового хлебного кваса</w:t>
      </w:r>
    </w:p>
    <w:tbl>
      <w:tblPr>
        <w:tblW w:w="14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92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374191896" r:id="rId8"/>
              </w:object>
            </w:r>
          </w:p>
        </w:tc>
        <w:tc>
          <w:tcPr>
            <w:tcW w:w="927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2 суток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3 сут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971738994" r:id="rId10"/>
              </w:objec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5 сут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Виды брожения в хлебном квасе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158534396" r:id="rId1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олочно-кислое и спиртов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пиртов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469644563" r:id="rId1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Лимонно-кислое и спиртовое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Что означает пометка на маркировке пива 12 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одержание спир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356515930" r:id="rId1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Кислотность пив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872240435" r:id="rId1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Содержание сухих вещест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пастеризованного пива без стабилизаторов</w:t>
      </w:r>
    </w:p>
    <w:tbl>
      <w:tblPr>
        <w:tblW w:w="155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06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082847177" r:id="rId20"/>
              </w:objec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3 месяц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844939572" r:id="rId22"/>
              </w:objec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1 месяц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10 дне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Срок хранения марочных крепленых вин:</w:t>
      </w:r>
    </w:p>
    <w:tbl>
      <w:tblPr>
        <w:tblW w:w="16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15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033534476" r:id="rId24"/>
              </w:objec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3 месяц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311427907" r:id="rId26"/>
              </w:objec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5 месяце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1 год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Гликозид, содержащийся в семенах горчицы</w:t>
      </w:r>
      <w:r>
        <w:rPr/>
        <w:t xml:space="preserve"> </w:t>
      </w:r>
    </w:p>
    <w:tbl>
      <w:tblPr>
        <w:tblW w:w="17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21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214669134" r:id="rId28"/>
              </w:objec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Амигдали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029194982" r:id="rId30"/>
              </w:object>
            </w:r>
          </w:p>
        </w:tc>
        <w:tc>
          <w:tcPr>
            <w:tcW w:w="1212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инигри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256184990" r:id="rId32"/>
              </w:objec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псаици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Сырье, использующееся в пивоварении, которое придает горьковатый вкус.</w:t>
      </w:r>
    </w:p>
    <w:tbl>
      <w:tblPr>
        <w:tblW w:w="214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65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848865183" r:id="rId34"/>
              </w:objec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Ячмен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065832482" r:id="rId36"/>
              </w:object>
            </w:r>
          </w:p>
        </w:tc>
        <w:tc>
          <w:tcPr>
            <w:tcW w:w="165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Хмел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315047350" r:id="rId38"/>
              </w:objec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ивные дрожж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Вид солода, которой получают сушкой при температуре 105</w:t>
      </w: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  <w:t>o</w:t>
      </w:r>
      <w:r>
        <w:rPr>
          <w:rFonts w:cs="Verdana" w:ascii="Verdana" w:hAnsi="Verdana"/>
          <w:b/>
          <w:sz w:val="16"/>
          <w:szCs w:val="16"/>
          <w:lang w:val="uk-UA"/>
        </w:rPr>
        <w:t>С</w:t>
      </w:r>
    </w:p>
    <w:tbl>
      <w:tblPr>
        <w:tblW w:w="192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3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848685051" r:id="rId40"/>
              </w:objec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ветлы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701819493" r:id="rId42"/>
              </w:objec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Темный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523519634" r:id="rId44"/>
              </w:objec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рамельны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Алкогольный напиток, полученный выдержкой зернового спирта в бочках с обугленной поверхностью</w:t>
      </w:r>
      <w:r>
        <w:rPr/>
        <w:t>.</w:t>
      </w:r>
    </w:p>
    <w:tbl>
      <w:tblPr>
        <w:tblW w:w="16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17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472528188" r:id="rId46"/>
              </w:objec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Ро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509503061" r:id="rId48"/>
              </w:objec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Виски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290994342" r:id="rId50"/>
              </w:objec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львадо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зовите группу, категорию, тип вина "Мускат белый южнобережный" (спирт 13%, сахар 25г. на 100 см</w:t>
      </w: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  <w:t>3</w:t>
      </w:r>
      <w:r>
        <w:rPr/>
        <w:t>)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643502813" r:id="rId5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Ароматизированное, сладкое тип южнобережн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толовое, сладкое тип – бел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408461408" r:id="rId5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Крепленое, ликерной, тип - Мускат белый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По каким показателям определяют сорт чая</w:t>
      </w:r>
      <w:r>
        <w:rPr/>
        <w:t>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369745740" r:id="rId5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одержание влаги, вкус и аромат, насто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207424012" r:id="rId58"/>
              </w:object>
            </w:r>
          </w:p>
        </w:tc>
        <w:tc>
          <w:tcPr>
            <w:tcW w:w="218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Уборка, вкус и аромат, настой, цвет разваренного лис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821895946" r:id="rId6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кус и аромат, зольность, содержание влаг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Кофейные зерна высшего сорта: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55071088" r:id="rId6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антос, Джима, Робус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2087371239" r:id="rId64"/>
              </w:object>
            </w:r>
          </w:p>
        </w:tc>
        <w:tc>
          <w:tcPr>
            <w:tcW w:w="218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Ходейда, Харари, Арабик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877066737" r:id="rId6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олумбия, Робуста, Мокк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Стадия жизненного цикла вина, выдержка в бутылках в коллекционных подвалах</w:t>
      </w:r>
      <w:r>
        <w:rPr/>
        <w:t>.</w:t>
      </w:r>
    </w:p>
    <w:tbl>
      <w:tblPr>
        <w:tblW w:w="22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75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018681307" r:id="rId68"/>
              </w:objec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Дозревание вин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826485704" r:id="rId70"/>
              </w:objec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Старение вина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354776858" r:id="rId72"/>
              </w:object>
            </w:r>
          </w:p>
        </w:tc>
        <w:tc>
          <w:tcPr>
            <w:tcW w:w="17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озревание вина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Благодаря какой технологической операции зеленый чай сохраняет природный цвет листа</w:t>
      </w:r>
    </w:p>
    <w:tbl>
      <w:tblPr>
        <w:tblW w:w="199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50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Ферментац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904372099" r:id="rId74"/>
              </w:objec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Сушк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044906725" r:id="rId76"/>
              </w:object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ропаривани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одержание дубильных веществ в черном байховом чае</w:t>
      </w:r>
    </w:p>
    <w:tbl>
      <w:tblPr>
        <w:tblW w:w="11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9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2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403231589" r:id="rId78"/>
              </w:object>
            </w:r>
          </w:p>
        </w:tc>
        <w:tc>
          <w:tcPr>
            <w:tcW w:w="69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12%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2128810326" r:id="rId80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7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сновное сырье при производстве майонеза?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беріть одну відповідь</w:t>
      </w:r>
      <w:r>
        <w:rPr/>
        <w:t xml:space="preserve">. </w:t>
      </w:r>
    </w:p>
    <w:tbl>
      <w:tblPr>
        <w:tblW w:w="249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00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019501631" r:id="rId82"/>
              </w:objec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метан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730253555" r:id="rId84"/>
              </w:objec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Масло растительно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477237960" r:id="rId86"/>
              </w:objec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алома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По каким признакам вкусовые товары объединены в группы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о внешнему виду и вкусу; 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358688178" r:id="rId88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По химическому составу и назначению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2093595581" r:id="rId90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 По сырью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 какой группе пряностей относится мускатный орех?</w:t>
      </w:r>
    </w:p>
    <w:p>
      <w:pPr>
        <w:pStyle w:val="Normal"/>
        <w:rPr/>
      </w:pPr>
      <w:r>
        <w:rPr/>
        <w:t xml:space="preserve">Оберіть одну відповідь. </w:t>
      </w:r>
    </w:p>
    <w:tbl>
      <w:tblPr>
        <w:tblW w:w="245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971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ор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28991524" r:id="rId92"/>
              </w:object>
            </w:r>
          </w:p>
        </w:tc>
        <w:tc>
          <w:tcPr>
            <w:tcW w:w="1971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емен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471935112" r:id="rId94"/>
              </w:objec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Цветочно-почечны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Какие пряности относятся к отечественным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753659083" r:id="rId96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Тмин, анис, кориандр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840339364" r:id="rId98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Гвоздика, корица, ваниль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127639690" r:id="rId100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рдамон, бадьян, перец душистый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vanish/>
          <w:sz w:val="16"/>
          <w:szCs w:val="16"/>
          <w:lang w:val="uk-UA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">
    <w:name w:val="no"/>
    <w:basedOn w:val="Style14"/>
    <w:qFormat/>
    <w:rPr/>
  </w:style>
  <w:style w:type="character" w:styleId="Accesshide1">
    <w:name w:val="accesshide1"/>
    <w:basedOn w:val="Style14"/>
    <w:qFormat/>
    <w:rPr>
      <w:b w:val="false"/>
      <w:bCs w:val="false"/>
      <w:sz w:val="24"/>
      <w:szCs w:val="24"/>
    </w:rPr>
  </w:style>
  <w:style w:type="character" w:styleId="Anun">
    <w:name w:val="anun"/>
    <w:basedOn w:val="Style14"/>
    <w:qFormat/>
    <w:rPr/>
  </w:style>
  <w:style w:type="character" w:styleId="Anumsep">
    <w:name w:val="anums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fontTable" Target="fontTable.xml"/><Relationship Id="rId103" Type="http://schemas.openxmlformats.org/officeDocument/2006/relationships/settings" Target="settings.xml"/><Relationship Id="rId10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01:00Z</dcterms:created>
  <dc:creator>Admin</dc:creator>
  <dc:description/>
  <cp:keywords/>
  <dc:language>en-US</dc:language>
  <cp:lastModifiedBy>Admin</cp:lastModifiedBy>
  <dcterms:modified xsi:type="dcterms:W3CDTF">2010-01-21T10:07:00Z</dcterms:modified>
  <cp:revision>8</cp:revision>
  <dc:subject/>
  <dc:title/>
</cp:coreProperties>
</file>