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МЯСО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мясных консервов в цельноштампованных банках</w:t>
      </w:r>
      <w:r>
        <w:rPr/>
        <w:t xml:space="preserve">: </w:t>
      </w:r>
    </w:p>
    <w:tbl>
      <w:tblPr>
        <w:tblW w:w="22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71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о 3-х лет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63543378" r:id="rId2"/>
              </w:object>
            </w:r>
          </w:p>
        </w:tc>
        <w:tc>
          <w:tcPr>
            <w:tcW w:w="1712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не более 2-х лет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87350333" r:id="rId4"/>
              </w:objec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до 1-го год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 xml:space="preserve">К каким видам мясных копченостей относят окорока, рулеты </w:t>
      </w:r>
    </w:p>
    <w:tbl>
      <w:tblPr>
        <w:tblW w:w="14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0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523816225" r:id="rId6"/>
              </w:objec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барань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674073924" r:id="rId8"/>
              </w:objec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говяжь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59509292" r:id="rId10"/>
              </w:objec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вины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колбас вареных в/с при t = 0 – 8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o</w:t>
      </w:r>
      <w:r>
        <w:rPr>
          <w:rFonts w:cs="Verdana" w:ascii="Verdana" w:hAnsi="Verdana"/>
          <w:b/>
          <w:sz w:val="16"/>
          <w:szCs w:val="16"/>
          <w:lang w:val="uk-UA"/>
        </w:rPr>
        <w:t>С влажности воздуха 85%</w:t>
      </w:r>
    </w:p>
    <w:tbl>
      <w:tblPr>
        <w:tblW w:w="17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0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03642516" r:id="rId12"/>
              </w:objec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о 12 час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315604617" r:id="rId14"/>
              </w:objec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до 72 часо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45595080" r:id="rId16"/>
              </w:objec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до 24 час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 какому виду по способу производства относится колбаса «Сервелат»?</w:t>
      </w:r>
    </w:p>
    <w:tbl>
      <w:tblPr>
        <w:tblW w:w="197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90"/>
        <w:gridCol w:w="53"/>
      </w:tblGrid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742567345" r:id="rId18"/>
              </w:objec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ареная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445800248" r:id="rId20"/>
              </w:objec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лукопченая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947449352" r:id="rId22"/>
              </w:object>
            </w:r>
          </w:p>
        </w:tc>
        <w:tc>
          <w:tcPr>
            <w:tcW w:w="1490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пченая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варенокопченых колбас при t = 8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o</w:t>
      </w:r>
      <w:r>
        <w:rPr>
          <w:rFonts w:cs="Verdana" w:ascii="Verdana" w:hAnsi="Verdana"/>
          <w:b/>
          <w:sz w:val="16"/>
          <w:szCs w:val="16"/>
          <w:lang w:val="uk-UA"/>
        </w:rPr>
        <w:t>С и влажности воздуха 85%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76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281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о 10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027049430" r:id="rId24"/>
              </w:objec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до 15 суто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08497357" r:id="rId26"/>
              </w:objec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до 30 сут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К какому виду консервов относятся «Языки в желе», «Почки в томатном соусе»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онсервы из субпродукт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637081870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онсервы мясо – раститель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662216774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нсервы из мя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 какому виду колбас относится колбаса «Украинская жареная»?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304481227" r:id="rId3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ареным колбаса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08657282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b. полукопченым колбасам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017165484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пченым колбаса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Влажность свежекопченых колбас:</w:t>
      </w:r>
    </w:p>
    <w:tbl>
      <w:tblPr>
        <w:tblW w:w="117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8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866497392" r:id="rId38"/>
              </w:objec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694518332" r:id="rId40"/>
              </w:objec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25%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876580636" r:id="rId42"/>
              </w:objec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%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Влажность варенокопченых колбас</w:t>
      </w:r>
    </w:p>
    <w:tbl>
      <w:tblPr>
        <w:tblW w:w="11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175146579" r:id="rId44"/>
              </w:object>
            </w:r>
          </w:p>
        </w:tc>
        <w:tc>
          <w:tcPr>
            <w:tcW w:w="693" w:type="dxa"/>
            <w:tcBorders/>
            <w:shd w:fill="A0A0A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0%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983644148" r:id="rId46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45%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50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 каким видом колбасных изделий сходны мясные хлеб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487606286" r:id="rId4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 вареными колбас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 полукопчеными колбасам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712914548" r:id="rId5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с копченными колбас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Форма клейма на баранине тощей:</w:t>
      </w:r>
    </w:p>
    <w:tbl>
      <w:tblPr>
        <w:tblW w:w="18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3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060254020" r:id="rId52"/>
              </w:objec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вадра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153863967" r:id="rId54"/>
              </w:objec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руг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102355687" r:id="rId56"/>
              </w:objec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треуголь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eastAsia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то влияет на сорт колбасных изделий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092454429" r:id="rId5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оличество шпик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886577491" r:id="rId6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вспомогательное сырье: молоко, сливок, масло, яйца и т. д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490964399" r:id="rId6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сорт мяс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 разрезе Любительской колбасы 15 кусочков шпика, из них 4 желтых, сделайте вывод о качестве.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770489173" r:id="rId6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твечает требованиям стандарта (ДСТ)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опускается стандарто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505627814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не отвечает требованиям стандарт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е мясо маркируют круглым клеймом?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65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67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49339490" r:id="rId68"/>
              </w:objec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говядина 1 категори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43066549" r:id="rId70"/>
              </w:objec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аранина 2 категори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винина жир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т чего зависит категория упитанности животоных?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т возрас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68361529" r:id="rId7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от упитанности и развития мышц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743667075" r:id="rId7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возраста и выделения костей скеле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От чего зависит сорт мяса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61715393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т количества соединительной ткан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936301226" r:id="rId7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от количества жировой ткан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количества костной ткан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Признаки мяса подозрительной свежести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770904280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ясо без кровоподтеков, побитости, повреждений ткани, срывы подкожного жира не более 1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557242831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верхность разреза влажная, мясной сок прозрачный, консистенция эластичн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771926767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поверхность разреза влажная слегка липкая, консистенция рыхлая, ямка при надавливании восстанавливается медленн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Расшифруйте маркировку У М Е Е 2.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670611474" r:id="rId8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Цыплята полупотрашенные 2 категори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577081956" r:id="rId8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Утята потрашенные 2 категори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031420265" r:id="rId9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Утята полупотрашенные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одержание белков и углеводов в мясе: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беріть одну відповідь</w:t>
      </w:r>
      <w:r>
        <w:rPr/>
        <w:t xml:space="preserve">.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2030766533" r:id="rId9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10% - белков, 3% - углевод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21 – 40% - белков, 1,5% - углевод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345743285" r:id="rId9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c. 18 – 20 % - белков, 0,5 – 1% - углеводо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Термическое состояние мяса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943089915" r:id="rId9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охлажденное мороженное, размороженно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44080350" r:id="rId9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горячепарное, остывшее, охлажденное, мороженное, дефростированно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стывшее, охлажденное, морожено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14:00Z</dcterms:created>
  <dc:creator>Admin</dc:creator>
  <dc:description/>
  <cp:keywords/>
  <dc:language>en-US</dc:language>
  <cp:lastModifiedBy>Admin</cp:lastModifiedBy>
  <dcterms:modified xsi:type="dcterms:W3CDTF">2010-01-21T10:21:00Z</dcterms:modified>
  <cp:revision>12</cp:revision>
  <dc:subject/>
  <dc:title/>
</cp:coreProperties>
</file>