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ФЕНОМЕН “ВООБРАЖАЕМОГО ПАРТНЕРА”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Бегоян Арман Норайрович</w:t>
      </w:r>
    </w:p>
    <w:p>
      <w:pPr>
        <w:pStyle w:val="Normal"/>
        <w:ind w:left="4536" w:hanging="0"/>
        <w:jc w:val="both"/>
        <w:rPr>
          <w:sz w:val="16"/>
          <w:szCs w:val="16"/>
        </w:rPr>
      </w:pPr>
      <w:r>
        <w:rPr>
          <w:b/>
          <w:sz w:val="16"/>
          <w:szCs w:val="16"/>
          <w:highlight w:val="yellow"/>
        </w:rPr>
        <w:t>Бегоян А.Н.</w:t>
      </w:r>
      <w:r>
        <w:rPr>
          <w:sz w:val="16"/>
          <w:szCs w:val="16"/>
          <w:highlight w:val="yellow"/>
        </w:rPr>
        <w:t xml:space="preserve"> (2009) Феномен “воображаемого партнера” // </w:t>
      </w:r>
      <w:r>
        <w:rPr>
          <w:rFonts w:cs="Times Armenian" w:ascii="Times Armenian" w:hAnsi="Times Armenian"/>
          <w:sz w:val="16"/>
          <w:szCs w:val="16"/>
          <w:highlight w:val="yellow"/>
        </w:rPr>
        <w:t>§ºìð²êÆ²¦</w:t>
      </w:r>
      <w:r>
        <w:rPr>
          <w:sz w:val="16"/>
          <w:szCs w:val="16"/>
          <w:highlight w:val="yellow"/>
        </w:rPr>
        <w:t xml:space="preserve"> </w:t>
      </w:r>
      <w:r>
        <w:rPr>
          <w:rFonts w:cs="Times Armenian" w:ascii="Times Armenian" w:hAnsi="Times Armenian"/>
          <w:sz w:val="16"/>
          <w:szCs w:val="16"/>
          <w:highlight w:val="yellow"/>
        </w:rPr>
        <w:t>·Çï³Ù»Ãá¹³Ï³Ý Ñ³Ý¹»ë</w:t>
      </w:r>
      <w:r>
        <w:rPr>
          <w:sz w:val="16"/>
          <w:szCs w:val="16"/>
          <w:highlight w:val="yellow"/>
        </w:rPr>
        <w:t xml:space="preserve">, # 1-2 (2-3), 2009, </w:t>
      </w:r>
      <w:r>
        <w:rPr>
          <w:rFonts w:cs="Times Armenian" w:ascii="Times Armenian" w:hAnsi="Times Armenian"/>
          <w:sz w:val="16"/>
          <w:szCs w:val="16"/>
          <w:highlight w:val="yellow"/>
        </w:rPr>
        <w:t>¿ç 13-18, ºñ¨³Ý: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В детском возрасте, в болшинстве случаев в 4-ом году жизни, в вербальных и невербальных проявлениях детей, в их деятельности проявляются особенные проявления психической активности, которые подразумевают собой наличие некоего “воображаемого” объекта, с которым ребенок манипулирует, разговаривает, приписывая ему (объекту) особенности реально существующей личности (речь, действия, мнение и т.д.), к которым относятся как к персонам, “персонажам наделенным собственной психической активностю” (Чеснокова О.Б., Яремчук М.В., 2002)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В психологии этот феномен известен более как “феномен воображаемого партнера”. Именно партнера, так как у детей взаимодействие с “воображаемым партнером” (далее – ВП) выходит за рамки единичной игровой активностии, и в деятельность ребенка ВП вовлечен, как некий помощник, друг и основная сторона общения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Феномен ВП в  научной психологии исследуется более 50-и лет, но до сих пор остаются нерешенными некоторые вопросы относилтельно природы его происхождения, роли и значиения в развитии личности ребенка. Является ли наличие ВП результатом психотравматических переживаний ребенка, свидетельствует ли о наличии неблагополучной эмоциональной, морально-психологической атмосферы, среды в котором растет ребенок или же это закономерное возрастное новообразование? Свидетельствует ли долговременное существование этого феномена об уходе ребенка в мир фантазий, в свой внутренний мир, или напротив, посредством ВП ребенок начинает и учится разграничивать реальный мир от своего внутреннего мира, от своих фантазий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Наблюдения свидетельствуют о том, что ВП может “присуствовать” в игре ребенка как невидимым образом, т.е. быть полностью воображаемым, также его образ может иметь материальную опору, т.е. проецироваться на реальные объекты, причем не имеющие сходство с человеческим лицом или физиономией вообще (например подушка, ручка, шахматная фигура). </w:t>
      </w:r>
    </w:p>
    <w:p>
      <w:pPr>
        <w:pStyle w:val="Normal"/>
        <w:spacing w:lineRule="auto" w:line="360"/>
        <w:ind w:left="108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Маленькая А. (3,2 годика) держа в руках длинную подушку говорит. “Теперь мы с моей “сестричкой” будем кофе пить, а потом я ей уложу волосы феном”. А в другой раз во время прогулки держит за руку ВП (хотя в руках ничего нету) и говорит. “Мы с моей сестричкой идем гулять, она очень любит гулять”. </w:t>
      </w:r>
    </w:p>
    <w:p>
      <w:pPr>
        <w:pStyle w:val="Normal"/>
        <w:spacing w:lineRule="auto" w:line="360"/>
        <w:ind w:left="108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Во втором случае почему мы можем быть уверенными, что речь идет именно о ВП а не о свойственном детям одухотворении неживых объектов, так как они (объекты) в случае с ВП переживаются детми как некие субъекты имеющие особенности не характерные своему внешнему физическому облику, строению (например шахматная фигура коня не переживается ребенком как лошадка, а переживается как “сестричка”, “подружка”, которая играет с ней в куклы). Причем бывает, что ВП у ребенка появляется то как польностью воображаемая субъективная реальность, то как проекция этой самой воображаемой раельности на определенные физические объект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Как показывают исследования (по Чеснокова О.Б., Яремчук М.В., 2002) феномен ВП  встречается у детей 4-12 лет. В дошкольном возрасте ребенок может взаимодействовать с  ВП в присуствии других людей или же информировать близких о событиях связанных с ВП.</w:t>
      </w:r>
    </w:p>
    <w:p>
      <w:pPr>
        <w:pStyle w:val="Normal"/>
        <w:spacing w:lineRule="auto" w:line="36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Маленькая А. держа в руке подушку одевает на нее панамочку и говорит. “Смотри папа какая у меня красивая “сестричка”. Или же в другой раз подходит к маме и говорит. “Знаеш мама, моя “сестричка” сказала что ей грустно и она хочет мультик посмотреть”.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>А в школьном возрасте взаимодействие с ВП постепенно переносится во внутренний план, причем о содержании своих фантазий ребенок может и не рассказывать окружающим (Чеснокова О.Б., Яремчук М.В., 2002)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И мы, все чаще сталкиваясь в профессиональной практической деятельности с феноменом ВП, решили детально изучить этот феномен  на практике. Основной целью нашего исследования было уточнение сущности феномена ВП – представляет ли он из себя игру или является определенным типом галлюциноза? Исходя из этого поставили перед исследованием 2 задачи: 1) выявление основных критериев различения нормальных и патологических проявлений, развития ВП; 2) выявление основных функций ВП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Мы изучили 7 случаев наличия у детей феномена ВП. Работа велась с каждым ребенком индивидуально. Исследование длилось 8 месяцев, однако среднняя продолжительность работы с одним ребенком состовила примерно 3 недели, по 2 встречи в неделью. В состав условной группы вошли 2 девочки и 5 мальчиков в возрасте от 3-х до 5 лет. Основными методами исследования были индивидуальное и ко-рисование, игра в куклы и сочинение волшебной сказк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Критерии различия нормы и патологии</w:t>
      </w:r>
      <w:r>
        <w:rPr/>
        <w:t>. Чеснокова О.Б. и Яремчук М.В. основными критериями различия “воображаемого партнера” в рамках нормального и патологического развития отмечают совокупность следующих признаков: 1) адекватность различения ребенком реального и воображаемого мира; 2) влияние взаимодействия ребенка с ВП на реальные контакты с другими людьми (препятствует или нет); 3) возрастные рамки существования ВП; 4) длительность существования ВП; 5) значение ВП для ребенк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Наблюдения сделанные нами показали, что можно ввести по крайней мере, еще один критерий определения нормы и патологии, а именно: имеют ли нечто общее характеристики ВП с личностными особенностями самого ребенка (например насколько “желания” ребенка и ВП расходятся; ребенок спокойный, комформный а ВП агрессивен и упрям).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0"/>
          <w:szCs w:val="20"/>
        </w:rPr>
        <w:t>М. 3 года: “Мой “друг” хочет отрезать руки ноги моему мишке, но я не хочу он (мишка) хорошый, я заплачу если он это сделает”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Если путем простого анализа можно понять что, то что делает или то что говорит ВП исходят из личности самого ребенка, из его переживаний, потребностей и желаний, то данный полюс критерия тяготеет к нормальным проявлениям развития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Хотя и тогда, когда невозможно или очень трудно определить насколько проявления ВП детерминированы личностными особенностями ребенка, и тогда нельзя сразу предпологать, что в данном случае имеем дело с психопатологией. Быть может ребенок проецирует те свои желания, потребности и переживания, которые скрыти от его сознания и исходят из глубин бессознательного. Но опять же тут стоит ставить еще одно условие: насколько “нормально” то явление, что импульсы бессознательного проецируются путем их атрибуции на ВП, а самим ребенком не осознаются и не проявляются в его поведени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Функции ВП</w:t>
      </w:r>
      <w:r>
        <w:rPr/>
        <w:t>. Принято описывать следующие функции ВП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Защита ребенком себя от страхов, которые  возникают от осознания того факта, что окружающая реальность не поддается их контролю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Избавление ребенка от чувства вины при нарушении моральных норм и способ избежать наказан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Компенсация и преодоление тяжелой психотравмирующей ситуации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Анализируя результаты своих исследований Чеснокова О.Б. и Яремчук М.В. отметили следующие функции ВП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Функция ориентировки – ребенок проигрывает разные варианты значимых для себя ситуаций, переживая связанными с ними эмоции и объективируя свои переживания, за счет чего и ориентируется в проблемной ситуации и проигрывает способы ее изменения во внутреннем план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омпенсаторно-замещающая – моделирование позитивных ситуаций общения в случае реальных проблемных или обыденных социальных контакт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Защитная  - стабилизация самооценки ребенка в случае длительных психотравмирующих ситуаций, угрожающих образу Я; снижение отрицательных эмоциональных переживаний и уровня фрустрации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Функции ВП. Результаты исследований Чеснокова О.Б. и Яремчук М.В. показали наличие следующих функций ВП: 1) функция ориентировки; 2) компенсаторно-замещающая функция; 3) защитная  функция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Однако, наши наблюдения показали, что относительно выявления и классификации функций ВП есть один ньюанс, который не учитывают многие специалисты, а именно: перед тем как классифицировать те или иные функции ВП, необходимо диференцировать их (функции) по двум категориям – в рамках нормального развития ВП и патологического развития ВП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Наши наблюдения показали, что в рамках </w:t>
      </w:r>
      <w:r>
        <w:rPr>
          <w:b/>
        </w:rPr>
        <w:t>нормы феномен ВП</w:t>
      </w:r>
      <w:r>
        <w:rPr/>
        <w:t xml:space="preserve"> имеет определенные функции, и в данном случае </w:t>
      </w:r>
      <w:r>
        <w:rPr>
          <w:i/>
        </w:rPr>
        <w:t>ВП является как бы средством опосредования психичических функций эго самого ребенка</w:t>
      </w:r>
      <w:r>
        <w:rPr/>
        <w:t xml:space="preserve">. В случае нормы ребенок умело пользуется, манипулирует образом, персонажем ВП, и последний же выступает как нечто - существование которого зависит от воли ребенка. В этом отношении (в рамках “нормы”) феномен ВП относится к тем проявлениям психики которые </w:t>
      </w:r>
      <w:r>
        <w:rPr>
          <w:lang w:val="en-US"/>
        </w:rPr>
        <w:t>Hagen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. называл «смутным помешательством» (по Ясперс К., 1996). Сюда относятся те случаи, когда человек, иногда произвольно исходя из внутренней потребности, создает вокруг себя выдуманный мир и вступают с ним в оживленные отношения, не будучи ни в малейшей мере уверенными в реальности последнего. Причем, как отмечает </w:t>
      </w:r>
      <w:r>
        <w:rPr>
          <w:lang w:val="en-US"/>
        </w:rPr>
        <w:t>Jaspers</w:t>
      </w:r>
      <w:r>
        <w:rPr/>
        <w:t xml:space="preserve"> </w:t>
      </w:r>
      <w:r>
        <w:rPr>
          <w:lang w:val="en-US"/>
        </w:rPr>
        <w:t>K</w:t>
      </w:r>
      <w:r>
        <w:rPr/>
        <w:t xml:space="preserve">., они не дают окружающему сбить себя с толку и исполняют выбранную ими самими роль точно, как артисты, так что создается видимость, как будто они ощущают вымышленное окружение, в то время как внимательное наблюдение приводит к выводу о необоснованности подобных предположений (Ясперс К., 1996). Это более похоже на игру, и с этой точки зрения феномен ВП по сущности выступает как своебразный вид игры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Нами былы выявлены и классифицированы следующие функции ВП (в рамках нормы)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ценочная</w:t>
      </w:r>
      <w:r>
        <w:rPr>
          <w:b/>
        </w:rPr>
        <w:t xml:space="preserve"> </w:t>
      </w:r>
      <w:r>
        <w:rPr/>
        <w:t>- ребенок пробирует разные стили поведения сперва приписывая их (точнее мотивы) ВП, потом оценивает реакции и оценки окружающих, после чего и решает  выбрать или нет данный стиль поведе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омпенсаторно-коммуникативная – посредством чего ребенок реализует свою потребность в общен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омпенсаторно-поведенческо-ролевая – в данном случае оно проявляется в реализации ребенком своих потребностей в проявлении определенных видов активности, которые ему запрешены (например пить кофе “как взрослые”). В основном это те формы поведения которые подчеркивают его принадлежность ролевым моделям взрослых (ставить запреты “как взрослые” или улаживать спать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Компенсаторно-эмоцианально-замещающая – проявляется как классический фрейдовский механизм защиты - замещение, “проявление инстинктивного импульса переадресовывается от более угражающего объекта или личности к менее угрожающему. Расспространенный пример – ребенок, который, после того как его наказали родители, толкает свою младшую сестру, пинает ее собачку или ломает ее игрушки” (Хьелл Л., Зиглер Д., 2005)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Однако иначе дело обстоит с </w:t>
      </w:r>
      <w:r>
        <w:rPr>
          <w:b/>
        </w:rPr>
        <w:t>патологическим развитием феномена ВП</w:t>
      </w:r>
      <w:r>
        <w:rPr/>
        <w:t xml:space="preserve">. В данном случае будет не совсем точно говорить о каких нибудь функциях, так как </w:t>
      </w:r>
      <w:r>
        <w:rPr>
          <w:i/>
        </w:rPr>
        <w:t>в этом случае ребенок воспринимает ВП как реально и независимо от своего сознания и воли существующего субъекта активности, деятельности</w:t>
      </w:r>
      <w:r>
        <w:rPr/>
        <w:t xml:space="preserve">. Если в случае “нормы” ВП выступает как средство проявления защитных механизмов личности и отражает опосредованные формы проявлений этих самых механизмов, </w:t>
      </w:r>
      <w:r>
        <w:rPr>
          <w:i/>
        </w:rPr>
        <w:t>то в данном случае (в случае патологического развития) неуместно говорить о функциях ВП также, как например о функциях галлюцинаций</w:t>
      </w:r>
      <w:r>
        <w:rPr/>
        <w:t>. И в этом отношении феномен ВП больше походит на галлюциноз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§ºñ¨³Ï³Û³Ï³Ý ÁÝÏ»ñáç¦ ý»ÝáÙ»ÝÁ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´»·áÛ³Ý ².Ü.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Ðá¹í³ÍáõÙ ùÝÝ³ñÏíáõÙ ¿ ÙÇ Ñá·»µ³Ý³Ï³Ý »ñ¨áõÛÃ, áñÝ ³é³í»É Ñ³ÛïÝÇ ¿ ·Çï³Ï³Ý Ñá·»µ³ÝáõÃÛ³Ý Ù»ç, áñå»ë §»ñ¨³Ï³Û³Ï³Ý ÁÝÏ»ñáç ý»ÝáÙ»Ý¦: Ð»ÕÇÝ³ÏÁ ÁÝ¹Ñ³Ýñ³óÝ»Éáí ³Û¹ áÉáñïáõÙ Ï³ï³ñí³Í ³ÛÉ Ù³ëÝ³·»ïÝ»ñÇ ¨ ë»÷³Ï³Ý áõëáõÙÝ³ëÇñáõÃÛáõÝÝ»ñÇ ³ñ¹ÛáõÝùÝ»ñÁ ³é³ÝÓÝ³óÝáõÙ ¿ §»ñ¨³Ï³Û³Ï³Ý ÁÝ»ñáç¦ ý»ÝáÙ»ÝÇ ÝáñÙ³É ¨ ³Ëï³µ³Ý³Ï³Ý ½³ñ·³óáõÙÝ»ñÁ, ¨ í»ñçÇÝÇë ÑÇÙÝ³Ï³Ý ·áñÍ³éáõÛÃÝ»ñÁ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108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  <w:t>Список л</w:t>
      </w:r>
      <w:r>
        <w:rPr>
          <w:b/>
        </w:rPr>
        <w:t>итератур</w:t>
      </w:r>
      <w:r>
        <w:rPr>
          <w:b/>
          <w:lang w:val="en-US"/>
        </w:rPr>
        <w:t>ы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b/>
        </w:rPr>
        <w:t>Бегоян А.Н.</w:t>
      </w:r>
      <w:r>
        <w:rPr/>
        <w:t xml:space="preserve"> (2008) Феномен “воображаемого партнера” – игра или галлюциноз? // Всероссийская межвузовская конференция молодых ученых «Психология – наука будущего» 30-31 октября 2008 г.</w:t>
      </w:r>
    </w:p>
    <w:p>
      <w:pPr>
        <w:pStyle w:val="TextBodyIndent"/>
        <w:numPr>
          <w:ilvl w:val="0"/>
          <w:numId w:val="2"/>
        </w:numPr>
        <w:rPr>
          <w:sz w:val="22"/>
          <w:szCs w:val="22"/>
        </w:rPr>
      </w:pPr>
      <w:r>
        <w:rPr>
          <w:b/>
        </w:rPr>
        <w:t>Хьелл Л., Зиглер Д.</w:t>
      </w:r>
      <w:r>
        <w:rPr/>
        <w:t xml:space="preserve"> (2005) Теории личности, М.: “Питер” 2005</w:t>
      </w:r>
    </w:p>
    <w:p>
      <w:pPr>
        <w:pStyle w:val="TextBodyIndent"/>
        <w:numPr>
          <w:ilvl w:val="0"/>
          <w:numId w:val="2"/>
        </w:numPr>
        <w:rPr/>
      </w:pPr>
      <w:r>
        <w:rPr>
          <w:b/>
        </w:rPr>
        <w:t>Чеснокова О.Б., Яремчук М.В.</w:t>
      </w:r>
      <w:r>
        <w:rPr/>
        <w:t xml:space="preserve"> (2002) Феномен “воображаемого партнера” в детском возрасте // Вопросы психологии 2002/2</w:t>
      </w:r>
    </w:p>
    <w:p>
      <w:pPr>
        <w:pStyle w:val="TextBodyIndent"/>
        <w:numPr>
          <w:ilvl w:val="0"/>
          <w:numId w:val="2"/>
        </w:numPr>
        <w:rPr/>
      </w:pPr>
      <w:r>
        <w:rPr>
          <w:b/>
        </w:rPr>
        <w:t>Ясперс К.</w:t>
      </w:r>
      <w:r>
        <w:rPr/>
        <w:t xml:space="preserve"> (1996) Собрание сочинений по психопатологии в 2 тт. Т. 2 — </w:t>
      </w:r>
      <w:r>
        <w:rPr>
          <w:lang w:val="en-US"/>
        </w:rPr>
        <w:t>M</w:t>
      </w:r>
      <w:r>
        <w:rPr/>
        <w:t xml:space="preserve">.: Издательский центр «Академия»; СПб.: «Белый Кролик»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center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  <w:lang w:val="en-GB"/>
        </w:rPr>
        <w:t>Արման</w:t>
      </w:r>
      <w:r>
        <w:rPr>
          <w:rFonts w:cs="Sylfaen" w:ascii="Sylfaen" w:hAnsi="Sylfaen"/>
          <w:sz w:val="32"/>
          <w:szCs w:val="32"/>
        </w:rPr>
        <w:t xml:space="preserve"> </w:t>
      </w:r>
      <w:r>
        <w:rPr>
          <w:rFonts w:cs="Sylfaen" w:ascii="Sylfaen" w:hAnsi="Sylfaen"/>
          <w:sz w:val="32"/>
          <w:szCs w:val="32"/>
          <w:lang w:val="en-GB"/>
        </w:rPr>
        <w:t>Ն</w:t>
      </w:r>
      <w:r>
        <w:rPr>
          <w:rFonts w:cs="Sylfaen" w:ascii="Sylfaen" w:hAnsi="Sylfaen"/>
          <w:sz w:val="32"/>
          <w:szCs w:val="32"/>
        </w:rPr>
        <w:t xml:space="preserve">. </w:t>
      </w:r>
      <w:r>
        <w:rPr>
          <w:rFonts w:cs="Sylfaen" w:ascii="Sylfaen" w:hAnsi="Sylfaen"/>
          <w:sz w:val="32"/>
          <w:szCs w:val="32"/>
          <w:lang w:val="en-GB"/>
        </w:rPr>
        <w:t>Բեգոյան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center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  <w:lang w:val="en-GB"/>
        </w:rPr>
        <w:t>հոգեբան</w:t>
      </w:r>
      <w:r>
        <w:rPr>
          <w:rFonts w:cs="Sylfaen" w:ascii="Sylfaen" w:hAnsi="Sylfaen"/>
          <w:i/>
        </w:rPr>
        <w:t xml:space="preserve">, </w:t>
      </w:r>
      <w:r>
        <w:rPr>
          <w:rFonts w:cs="Sylfaen" w:ascii="Sylfaen" w:hAnsi="Sylfaen"/>
          <w:i/>
          <w:lang w:val="en-GB"/>
        </w:rPr>
        <w:t>հոգեթերապևտ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center"/>
        <w:rPr/>
      </w:pPr>
      <w:hyperlink r:id="rId2">
        <w:r>
          <w:rPr>
            <w:rStyle w:val="InternetLink"/>
            <w:lang w:val="en-GB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armanbegoyan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ru</w:t>
        </w:r>
      </w:hyperlink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FF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FF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manbegoyan.naro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0:05:00Z</dcterms:created>
  <dc:creator>Levi Hilfmann</dc:creator>
  <dc:description/>
  <cp:keywords/>
  <dc:language>en-US</dc:language>
  <cp:lastModifiedBy>Arman Begoyan</cp:lastModifiedBy>
  <dcterms:modified xsi:type="dcterms:W3CDTF">2010-02-08T19:48:00Z</dcterms:modified>
  <cp:revision>60</cp:revision>
  <dc:subject/>
  <dc:title/>
</cp:coreProperties>
</file>