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 </w:t>
      </w:r>
    </w:p>
    <w:p>
      <w:pPr>
        <w:pStyle w:val="2"/>
        <w:tabs>
          <w:tab w:val="clear" w:pos="720"/>
          <w:tab w:val="left" w:pos="468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Люди неолита и места их обитания. (стр. 1)</w:t>
      </w:r>
    </w:p>
    <w:p>
      <w:pPr>
        <w:pStyle w:val="2"/>
        <w:tabs>
          <w:tab w:val="clear" w:pos="720"/>
          <w:tab w:val="left" w:pos="468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редняя Азия железном веке. (стр. 1)</w:t>
      </w:r>
    </w:p>
    <w:p>
      <w:pPr>
        <w:pStyle w:val="Normal"/>
        <w:tabs>
          <w:tab w:val="clear" w:pos="720"/>
          <w:tab w:val="left" w:pos="46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 и источники изучения «История народов Узбекистана». (стр.2 )</w:t>
      </w:r>
    </w:p>
    <w:p>
      <w:pPr>
        <w:pStyle w:val="Normal"/>
        <w:tabs>
          <w:tab w:val="clear" w:pos="720"/>
          <w:tab w:val="left" w:pos="46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иодизация первобытного общества и их характеристика. (стр.2 )</w:t>
      </w:r>
    </w:p>
    <w:p>
      <w:pPr>
        <w:pStyle w:val="Normal"/>
        <w:tabs>
          <w:tab w:val="clear" w:pos="720"/>
          <w:tab w:val="left" w:pos="46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ыт и занятия первобытных людей каменного века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5 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46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ронзовый век в Узбекистане. Появление городов. (стр.7 )</w:t>
      </w:r>
    </w:p>
    <w:p>
      <w:pPr>
        <w:pStyle w:val="Normal"/>
        <w:tabs>
          <w:tab w:val="clear" w:pos="720"/>
          <w:tab w:val="left" w:pos="46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явление ранних государственных устройств на территории Средней Азии. (стр. 8)</w:t>
      </w:r>
    </w:p>
    <w:p>
      <w:pPr>
        <w:pStyle w:val="Normal"/>
        <w:tabs>
          <w:tab w:val="clear" w:pos="720"/>
          <w:tab w:val="left" w:pos="46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веста – основной источник истории народов Средней Азии. (стр. 9)</w:t>
      </w:r>
    </w:p>
    <w:p>
      <w:pPr>
        <w:pStyle w:val="2"/>
        <w:tabs>
          <w:tab w:val="clear" w:pos="720"/>
          <w:tab w:val="left" w:pos="468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Древние города Средней Азии (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век до н. э. -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век нашей эры). (стр.10 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= 8 (стр. 9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= 9 (стр. 10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Центральная  Азия – один из древних очагов человеческой цивилизаци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11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 Греко-бактрийское государство.</w:t>
      </w:r>
      <w:r>
        <w:rPr>
          <w:rFonts w:cs="Times New Roman" w:ascii="Times New Roman" w:hAnsi="Times New Roman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Cs w:val="28"/>
        </w:rPr>
        <w:t xml:space="preserve">стр.12 </w:t>
      </w:r>
      <w:r>
        <w:rPr>
          <w:rFonts w:cs="Times New Roman" w:ascii="Times New Roman" w:hAnsi="Times New Roman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падение Иранских ахеменидов на Среднюю Азию,  противостояние им (Тумарис, Ширак)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1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орьба народов Средней Азии против греко-македонских завоевателей.  Восстание Спитамена. (стр. 13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начимость Великого Шелкового Пути и торговли. (стр. 14)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 Государства Канг, Даван и Тахаристан. (стр. 15)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. Культура народов Средней Азии античного периода (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век до н.э. - (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век нашей эры.). (стр. 16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зникновение Кушанского государства и его социально-политическая жизнь. (стр. 177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тановление и развитие государства Эфталитов. Социально – Духовное наследие и мировая культура Аз-Замахшарий, Нажмиддин Кубро, Пахлавон Махмуд. (стр. 17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озникновение Тюркского каганата и его социальный, политический и управленческий строй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18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воевание арабами Средней Азии и распространение ислама. (стр.19 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тивостояние арабам: восстание Муканны, Абу Муслима и др. (стр. 20)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4. Религия народов Средней Азии до завоевание арабов. </w:t>
      </w:r>
      <w:r>
        <w:rPr>
          <w:rFonts w:cs="Times New Roman" w:ascii="Times New Roman" w:hAnsi="Times New Roman"/>
          <w:szCs w:val="28"/>
          <w:lang w:val="en-US"/>
        </w:rPr>
        <w:t>(</w:t>
      </w:r>
      <w:r>
        <w:rPr>
          <w:rFonts w:cs="Times New Roman" w:ascii="Times New Roman" w:hAnsi="Times New Roman"/>
          <w:szCs w:val="28"/>
        </w:rPr>
        <w:t>стр. 21</w:t>
      </w:r>
      <w:r>
        <w:rPr>
          <w:rFonts w:cs="Times New Roman" w:ascii="Times New Roman" w:hAnsi="Times New Roman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Государство Саманидов. Возникновение развитие и крах. (стр. 21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Государство Караханидов и его социально-экономическая жизнь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2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Государ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Газневидов.</w:t>
      </w:r>
      <w:r>
        <w:rPr>
          <w:rFonts w:cs="Times New Roman" w:ascii="Times New Roman" w:hAnsi="Times New Roman"/>
          <w:sz w:val="28"/>
          <w:szCs w:val="28"/>
        </w:rPr>
        <w:t xml:space="preserve"> Внешняя и внутренняя политика. (стр. 24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Государство Сельджукидов и его социально-экономическое положение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25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Государства Хорезмшахов-Ануштегинидов. Возникновение и развитие. (стр. 26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формирование узбекского народа. (стр. 27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Культура Средней Азии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в. (стр. 27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Превращение исламской  религ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пло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а Юсуф Хамадани, Ахмад Яссави, Исмаил Бухари, Ат-Термиз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29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Нашествие монголов. Неверная тактика Могамеда Хорезмшах. (стр. 31)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4. Зарождение первобытного искусства. (стр. 31)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5. Дипломатические отношения Чингизхана и Могамеда Хорезмшаха. (стр. 32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6. Джалаладдин Мангуберди – народный герой. (стр. 32) 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7. Эпоха возрождения в жизни народов Средней Азии. </w:t>
      </w:r>
      <w:r>
        <w:rPr>
          <w:rFonts w:cs="Times New Roman" w:ascii="Times New Roman" w:hAnsi="Times New Roman"/>
          <w:szCs w:val="28"/>
          <w:lang w:val="en-US"/>
        </w:rPr>
        <w:t>(</w:t>
      </w:r>
      <w:r>
        <w:rPr>
          <w:rFonts w:cs="Times New Roman" w:ascii="Times New Roman" w:hAnsi="Times New Roman"/>
          <w:szCs w:val="28"/>
        </w:rPr>
        <w:t>стр. 33</w:t>
      </w:r>
      <w:r>
        <w:rPr>
          <w:rFonts w:cs="Times New Roman" w:ascii="Times New Roman" w:hAnsi="Times New Roman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ыход А. Темура на политическую арену. Его борьба за создание централизованного  государства. (стр. 34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ультура в период правления А.Темура. (стр. 35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Социальное, политическое и экономическое положение Маверауннахр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-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36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(43)Основные направления внутренней политики Амира Тимур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тр. 36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2. Государства Тимуридов. ( 1409-1506 г.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тр. 37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= 41 (стр. 36)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4. «Уложения Тимура» и его историческое значения. (стр. 38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Культура государства тимуридов. (стр. 39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Улугбек и его время. (стр. 39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Бабур – государственный деятель и учёный. (стр. 40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олитическая и литературная деятельность А. Навои. (стр. 40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Образование Хивинского ханства. (стр. 41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Культурная жизнь в Бухарском эмирате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4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Возникновение Кокандского ханства. Отношения между Бухарским и Кокандским ханствам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4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оход Могамеда Шейбанихана на Маверауннахр. Становление династии Шейбанидов. (стр. 43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озникновение Бухарского ханства. (стр. 44)</w:t>
      </w:r>
    </w:p>
    <w:p>
      <w:pPr>
        <w:pStyle w:val="Normal"/>
        <w:tabs>
          <w:tab w:val="clear" w:pos="720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Политическая и культурная жизнь Бухарского ханства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4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Поход Кауфмана на Хиву. Гандимянский договор 1873 года. (стр. 44)</w:t>
      </w:r>
    </w:p>
    <w:p>
      <w:pPr>
        <w:pStyle w:val="2"/>
        <w:tabs>
          <w:tab w:val="clear" w:pos="720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6. Правление Кунградской династии в Хивинском ханстве. (стр. 45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Культурная жизнь Хивинского хан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. (стр. 45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Ликвидация Бухарского эмирата и создание Бухарской Народной Советской Республики. (стр. 46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Ликвидация Хивинского ханства и создание Хорезмской Народной Советской Республики. (стр. 48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Экономическая и культурная политика Советской власти в Узбекистане в 1920-30 гг. (стр. 50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Подвиги узбекистанцев на полях сражений. (стр. 51)</w:t>
      </w:r>
    </w:p>
    <w:p>
      <w:pPr>
        <w:pStyle w:val="2"/>
        <w:tabs>
          <w:tab w:val="clear" w:pos="720"/>
          <w:tab w:val="left" w:pos="648" w:leader="none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2. Наука и культура Узбекистана в годы второй мировой войны. (стр. 52)</w:t>
      </w:r>
    </w:p>
    <w:p>
      <w:pPr>
        <w:pStyle w:val="2"/>
        <w:tabs>
          <w:tab w:val="clear" w:pos="720"/>
          <w:tab w:val="left" w:pos="648" w:leader="none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3. «Культурная революция» в Узбекистане и её последствия. (стр. 53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Трудовые подвиги узбекского народа во время второй мировой войны в тылу. (стр. 54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Забота узбекского народа к переселенцам, детям-сиротам во время второй мировой войны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55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Аграрное хозяйство Республики. Освоение новых земель и его последствия. (стр. 56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Возникновение экологических проблем. Аральская трагедия. (стр. 57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Возникновение Туркестанского генерал губернаторства и его метод управления. (стр. 58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Завоевание Россией Бухары и Самарканда. (стр. 59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. Политика, проводимая царской Россией на территории Узбекистана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59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TextBody"/>
        <w:tabs>
          <w:tab w:val="clear" w:pos="720"/>
          <w:tab w:val="left" w:pos="648" w:leader="none"/>
          <w:tab w:val="left" w:pos="684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1. Социально-политическое положение в Средней Азии накануне завоевания царской Россией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тр. 60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. Полити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селения </w:t>
      </w:r>
      <w:r>
        <w:rPr>
          <w:rFonts w:cs="Times New Roman" w:ascii="Times New Roman" w:hAnsi="Times New Roman"/>
          <w:sz w:val="28"/>
          <w:szCs w:val="28"/>
        </w:rPr>
        <w:t xml:space="preserve">русских на территорию Туркестана, превращение его в сырьевую базу хлопка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61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Рост в Туркестане национально – освободительных и демократических движений. Восстание в Ташкенте, Андижане. (стр. 61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. Народное восстание 1916 г. и  его характер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6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Октябрьский   переворот. Установление в городах Туркестана советской власт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6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Движение освободителей. Мадаминбек и др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тр. 66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Свержение «Туркестанской автономии». Кокандская  трагедия. (стр. 68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Этапы политики репрессии, и её последствия. (стр. 69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9. Движения джадидов в Туркестане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7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(60)Политика репрессий Советского строя, и её последствия. (стр. 50)</w:t>
      </w:r>
    </w:p>
    <w:p>
      <w:pPr>
        <w:pStyle w:val="2"/>
        <w:tabs>
          <w:tab w:val="clear" w:pos="720"/>
          <w:tab w:val="left" w:pos="648" w:leader="none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1. Культурная жизнь в Коканде в </w:t>
      </w:r>
      <w:r>
        <w:rPr>
          <w:rFonts w:cs="Times New Roman" w:ascii="Times New Roman" w:hAnsi="Times New Roman"/>
          <w:szCs w:val="28"/>
          <w:lang w:val="en-US"/>
        </w:rPr>
        <w:t>XI</w:t>
      </w:r>
      <w:r>
        <w:rPr>
          <w:rFonts w:cs="Times New Roman" w:ascii="Times New Roman" w:hAnsi="Times New Roman"/>
          <w:szCs w:val="28"/>
        </w:rPr>
        <w:t>Х веке. (стр. 71)</w:t>
      </w:r>
    </w:p>
    <w:p>
      <w:pPr>
        <w:pStyle w:val="2"/>
        <w:tabs>
          <w:tab w:val="clear" w:pos="720"/>
          <w:tab w:val="left" w:pos="648" w:leader="none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2. Экономическая и духовная зависимость Узбекистана в период Советской власти и её последствия. </w:t>
      </w:r>
      <w:r>
        <w:rPr>
          <w:rFonts w:cs="Times New Roman" w:ascii="Times New Roman" w:hAnsi="Times New Roman"/>
          <w:szCs w:val="28"/>
          <w:lang w:val="en-US"/>
        </w:rPr>
        <w:t>(</w:t>
      </w:r>
      <w:r>
        <w:rPr>
          <w:rFonts w:cs="Times New Roman" w:ascii="Times New Roman" w:hAnsi="Times New Roman"/>
          <w:szCs w:val="28"/>
        </w:rPr>
        <w:t>стр. 72</w:t>
      </w:r>
      <w:r>
        <w:rPr>
          <w:rFonts w:cs="Times New Roman" w:ascii="Times New Roman" w:hAnsi="Times New Roman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Установление   административно – командной системы управления. Политические репрессии и их последствия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тр. 7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Начало завоевательных походов царизма в Средней Азии. (стр.74 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Превращение Бухарского эмирата в вассала царской России. (стр. 76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6. Проведение государственных границ в Средней Азии, допущенные ошибк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77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Подновление духовности и культуры местных народов в период владычества царизма. (стр. 78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Организация русско–туземных школ в Средней Азии. (стр. 79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Коллективизация сельского хозяйства в Узбекистане  и его последствия. (стр. 80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. Начало второй мировой войны и Всеобщая мобилизация. (стр. 81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 Промышленность и сельское хозяйство Узбекистана в годы второй мировой войны. (стр. 82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Социально-экономическая и политическая жизнь в Узбекистане в послевоенные годы. (стр. 83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3. Социально-экономическая жизнь среднеазиатских ханств во второй половин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в.</w:t>
      </w:r>
      <w:r>
        <w:rPr>
          <w:rFonts w:cs="Times New Roman" w:ascii="Times New Roman" w:hAnsi="Times New Roman"/>
          <w:sz w:val="28"/>
          <w:szCs w:val="28"/>
        </w:rPr>
        <w:t xml:space="preserve"> (стр. 85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4. Культурная жизнь среднеазиатских ханств во второй половин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97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Сельское хозяйство Узбекистана в 1950-1980 годы. Подъем хлопководства. (стр. 88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6. Аграрные реформы Узбекистана 20-30-х годов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89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7. Промышленное развитие Узбекистана и ее недостатки (послевоенный период)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9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Первые шаги Узбекистана по пути приобретения независимости. «Закон о государственном языке». Учреждение  Президентского правления. Принятие «Декларации  о независимости» Узбекистан. (1990 г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тр. 9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. Достижение независимости Узбекистана (1991 г. 31 августа). Постановления и Протоко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ссии Олий Кенгаш. (стр.94 )</w:t>
      </w:r>
    </w:p>
    <w:p>
      <w:pPr>
        <w:pStyle w:val="Normal"/>
        <w:tabs>
          <w:tab w:val="clear" w:pos="720"/>
          <w:tab w:val="left" w:pos="648" w:leader="none"/>
          <w:tab w:val="left" w:pos="6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Принятие «Закона о  государственном языке» и её значение. (стр. 96)</w:t>
      </w:r>
    </w:p>
    <w:p>
      <w:pPr>
        <w:pStyle w:val="2"/>
        <w:tabs>
          <w:tab w:val="clear" w:pos="720"/>
          <w:tab w:val="left" w:pos="648" w:leader="none"/>
          <w:tab w:val="left" w:pos="684" w:leader="none"/>
        </w:tabs>
        <w:spacing w:lineRule="auto" w:line="360"/>
        <w:ind w:left="36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1. Территория, границы и население Республики Узбекистан, её административно-территориальное деление. (стр. 97)</w:t>
      </w:r>
    </w:p>
    <w:p>
      <w:pPr>
        <w:pStyle w:val="Heading1"/>
        <w:tabs>
          <w:tab w:val="clear" w:pos="720"/>
          <w:tab w:val="left" w:pos="648" w:leader="none"/>
        </w:tabs>
        <w:spacing w:lineRule="auto" w:line="360"/>
        <w:ind w:left="-13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 Идеологический вакуум и влияния вредных идей. (стр. 9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 Использования духовного наследия в формировании гражданского общество. (стр. 98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 Место и значения идеологии зороастризма в цивилизации человечества. (стр. 99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5. Понятие идейного вакуума, его сущность и особенности проявления. </w:t>
      </w:r>
      <w:r>
        <w:rPr>
          <w:rFonts w:cs="Times New Roman" w:ascii="Times New Roman" w:hAnsi="Times New Roman"/>
          <w:szCs w:val="28"/>
          <w:lang w:val="en-US"/>
        </w:rPr>
        <w:t>(</w:t>
      </w:r>
      <w:r>
        <w:rPr>
          <w:rFonts w:cs="Times New Roman" w:ascii="Times New Roman" w:hAnsi="Times New Roman"/>
          <w:szCs w:val="28"/>
        </w:rPr>
        <w:t>стр. 101</w:t>
      </w:r>
      <w:r>
        <w:rPr>
          <w:rFonts w:cs="Times New Roman" w:ascii="Times New Roman" w:hAnsi="Times New Roman"/>
          <w:szCs w:val="28"/>
          <w:lang w:val="en-US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6. Сущность и содержание идеи социальной солидарности.</w:t>
      </w:r>
      <w:r>
        <w:rPr>
          <w:rFonts w:cs="Times New Roman" w:ascii="Times New Roman" w:hAnsi="Times New Roman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Cs w:val="28"/>
        </w:rPr>
        <w:t>стр. 102</w:t>
      </w:r>
      <w:r>
        <w:rPr>
          <w:rFonts w:cs="Times New Roman" w:ascii="Times New Roman" w:hAnsi="Times New Roman"/>
          <w:szCs w:val="28"/>
          <w:lang w:val="en-US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7. Исторические и философские основы идеологии национальной независимости. (стр. 103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8. Роль идеологии в истории человечества. (стр. 104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9. Национальные особенности и общечеловеческие принципы идеологии национальной независимости. (стр. 105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0. Национальная идеология – это флаг, объединяющий нации. (стр. 106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1. Необходимость формирования идеологического иммунитета у молодежи. (стр. 10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 Идея межнационального согласия. (стр. 108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. Идея религиозной терпимости  (толерантность). (стр. 109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 Пути и методы доведения идеи национальной независимости до сознания молодежи. (стр. 110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. Идеологическое воспитание молодежи. (стр. 110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 Религиозные идеи и идеологии, их влияние на развитие человечества. (стр. 111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 Социальные, политические, научные идеи, их влияние на развитие человечества. (стр. 112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 Место и значения идеи и идеологии в социальном развитии и кризисе. (стр. 113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. Место и значения идеологии зороастризма в цивилизации человечества. (стр. 113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. Идея национальной государственности и её влияние на развитие народов. (стр. 115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1. Отрицательное влияние разрушительной идеи и идеологии на социальные процессы. (стр. 116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. Понятие идеологического полигона. (стр. 11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3. Независимость   и идеологические проблемы: идеологический вакуум и влияние на общества чуждых, вредных идей. (стр. 11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. Процесс укрепления независимости и идеологические проблемы. (стр. 118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. Необходимость заполнения идеологического вакуума. (стр. 119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6. (249)Формирование идеи и идеологии национальной независимости историческая необходимость, требование времен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12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. Понятие, сущность и содержание идеологии национальной независимости. (стр. 121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. Цели и задачи идеологии национальной независимости. (стр. 122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9. Основополагающая цель идеологии независимости. (стр. 122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. Социально экономические основы идеологии национальной независимости. (стр. 123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1. Основная идея идеологии национальной независимости. (стр. 124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. Сущность и содержание идеи процветание Родины. (стр. 125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3. Сущность и содержание идеи мир и спокойствие в стране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тр. 126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. Сущность и содержание идеи гармоничная личность. (стр. 12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5. Сущность и содержания понятий «идея»  и  «идеология». (стр. 12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. Сущность и содержания понятия «идеология». (стр. 128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7. Исторические формы  и проявления идеи и идеологии. (стр. 129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. Историческое развитие: идеологические процессы и цели. (стр. 129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. Социальное развитие – в качестве истории идей и идеологии. (стр. 130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. Развитие общества и созидательные идеи. (стр. 131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. История цивилизации: разрушительные идеи и идеологии. (стр. 132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2. Последствия абсолютизации идеи и идеологии в истори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3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. Идеология  национальной  независимости Узбекиста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3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4. Роль истории Узбекистана в воспитании гармонично развитого поколени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3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5. Дружба национальностей и их сообщество в период национальной независимости Узбекиста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3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46. Духовное, культурное развитие в годы независимости Узбекистана. (стр. </w:t>
      </w:r>
      <w:r>
        <w:rPr>
          <w:rFonts w:cs="Times New Roman" w:ascii="Times New Roman" w:hAnsi="Times New Roman"/>
          <w:szCs w:val="28"/>
          <w:lang w:val="en-US"/>
        </w:rPr>
        <w:t>137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47. (236)Улучшения межнациональных отношений – гарант спокойствия и мира. (стр. </w:t>
      </w:r>
      <w:r>
        <w:rPr>
          <w:rFonts w:cs="Times New Roman" w:ascii="Times New Roman" w:hAnsi="Times New Roman"/>
          <w:szCs w:val="28"/>
          <w:lang w:val="en-US"/>
        </w:rPr>
        <w:t>220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48. Национальная идея и идеология – фундамент будущего. (стр. </w:t>
      </w:r>
      <w:r>
        <w:rPr>
          <w:rFonts w:cs="Times New Roman" w:ascii="Times New Roman" w:hAnsi="Times New Roman"/>
          <w:szCs w:val="28"/>
          <w:lang w:val="en-US"/>
        </w:rPr>
        <w:t>138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9. Идеологический иммунитет- основа духовной безопасн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3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0. Исторические источники об идеологическом иммунитет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1. Угрозы безопасности и стабильности и идеологический иммунитет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. Примеры зарубежного опыта идеологической защиты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3. Значение национальной  идеи в укреплении независим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4. Национальная идея- выражение главных целей и чаяний народа Узбекиста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. Выражение идеи национальной независимости в укреплении  независим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. Воспитание молодежи в духе патриотизма  - основное условие строительства нового обществ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. Узбекистан: путь развития и прогресс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8. Экономическое развитие Узбекистана в годы независим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. Самостоятельная «Узбекская» модель рынка и её значени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0. Экономические реформы, стратегия, основные направления и этапы.</w:t>
      </w:r>
      <w:r>
        <w:rPr>
          <w:rFonts w:cs="Times New Roman" w:ascii="Times New Roman" w:hAnsi="Times New Roman"/>
          <w:sz w:val="28"/>
          <w:szCs w:val="28"/>
        </w:rPr>
        <w:t xml:space="preserve">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1. Формирование  и развитие рыночной инфраструктуры, структурные изменения в экономики республик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. Сильная, социально направленная политика Узбекистана и её роль в обеспечении социальной стабильности в обществ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4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. Кадровая политика Узбекистана в условиях независим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. Узбекистан по пути строительства демократического, гражданского общества и её особенн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5. Политика Узбекистана – обеспечение мирной жизни в Афганиста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6. Духовная жизнь и возрождение духовного наследия в Узбекиста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7. Основы местной государственной власти, их роль в управлении страной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8. Принятие в Узбекистане Национальной  программы подготовки кадров и её значени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9. Развитие науки, культуры и искусства в независимом Узбекиста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0. Взаимосвязь государства и религии, её основные принципы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1. Отношение Узбекистана к событиям 11 сентября 2001 года в СШ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2. Вхождение Узбекистана в Мировое сообщество и возрастание его международного  авторитет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3. Внешняя политика Республики Узбекистан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4. Укрепление связей Узбекистана с государствами центрально-азиатского регио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5. Участие Узбекистана в борьбе против терроризм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5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6. Узбекская модель создающегося общества и развитие в Узбекиста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6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7. Узбекистан и международное сообщество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6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8. Узбекская модель развития и её значение для развития обществ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6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9. Формирования двухпалатного парламента в Узбекистане и изменении внесенные в Конституци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6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0. Формирование рыночной отношений в Узбекиста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6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81. Формирование основ правого демократического и гражданского государства в Узбекистане. (стр. </w:t>
      </w:r>
      <w:r>
        <w:rPr>
          <w:rFonts w:cs="Times New Roman" w:ascii="Times New Roman" w:hAnsi="Times New Roman"/>
          <w:szCs w:val="28"/>
          <w:lang w:val="en-US"/>
        </w:rPr>
        <w:t>165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82. Политика государство Узбекистан по укреплению мира в центральной Азии. </w:t>
      </w:r>
      <w:r>
        <w:rPr>
          <w:rFonts w:cs="Times New Roman" w:ascii="Times New Roman" w:hAnsi="Times New Roman"/>
          <w:szCs w:val="28"/>
          <w:lang w:val="en-US"/>
        </w:rPr>
        <w:t>(</w:t>
      </w:r>
      <w:r>
        <w:rPr>
          <w:rFonts w:cs="Times New Roman" w:ascii="Times New Roman" w:hAnsi="Times New Roman"/>
          <w:szCs w:val="28"/>
        </w:rPr>
        <w:t xml:space="preserve">стр. </w:t>
      </w:r>
      <w:r>
        <w:rPr>
          <w:rFonts w:cs="Times New Roman" w:ascii="Times New Roman" w:hAnsi="Times New Roman"/>
          <w:szCs w:val="28"/>
          <w:lang w:val="en-US"/>
        </w:rPr>
        <w:t>16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3. Многопартийность. Первоначальные выборы в Президенты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6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4. Конституция Республики Узбекистан- гарантия прав и свобод личност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169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5. Особенности перехода к рыночным отношениям в Узбекистане. Пять принципов перехода к рыночной экономике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169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6. Свобода вероисповедания в Узбекистане. Сущность религиозного экстремизма  и фундаментализм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7. Сущность великодержавного шовинизма и агрессивного национализма и их угроза безопасности Узбекиста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8. Сущность местнических и клановых отношений и их опасность для обществ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. Сотрудничество Узбекистана с Китайской Народной Республикой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. Взаимовыгодные отношения Узбекистана с Южной Кореей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174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. Узбекистан - ООН: цели и задачи сотрудничеств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2. Создание органов местного самоуправления (Советы махаллей, аксакалов, кишлаков, аулов, гражданские собрания, их функции, полномочия, деятельность)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3. Основные права и обязанности  граждан  Республики Узбекистан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. Создание в Узбекистане избирательной системы, отвечающей принципам демократи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95. Политика государство Узбекистан по укреплению мира в центральной Азии. (стр. </w:t>
      </w:r>
      <w:r>
        <w:rPr>
          <w:rFonts w:cs="Times New Roman" w:ascii="Times New Roman" w:hAnsi="Times New Roman"/>
          <w:szCs w:val="28"/>
          <w:lang w:val="en-US"/>
        </w:rPr>
        <w:t>177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. Сотрудничество Узбекистана с ЮНЕСКО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. Участие Республики Узбекистан в работе Совета безопасности и сотрудничества в Европ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. Годы суровых испытаний независимости Узбекиста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. Основные принципы и направления внешней политики Республики Узбекистан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7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. Сенат и законодательная палата Олий Мажлис Республики Узбекистан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8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. Главная стратегическая цель Узбекиста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8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. Многопартийность - один из главных принципов демократизаци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181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. Реформа системы управления и власт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182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4. Роль морально-нравственных ценностей религии Ислама в возрождении национального самосознани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8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5. Узбекистан и Шанхайская организация сотрудничеств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8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6 Олий Мажлис Республики Узбекистан - законодательный орган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8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7. Значение сотрудничества Узбекистана с республиками СНГ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8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8. Повышение оборонной мощи – гарантия обеспечения безопасн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8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9. Сущность  государственной политики о молодёж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8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0. «Гражданское общество» в Узбекистане и его особенн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9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1. Историческое значение государственной независимости Узбекиста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9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2. (215)И. Каримов   -  теоретик и практик строительство нового демократического общества в Узбекиста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9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3. Республика Каракалпакстан в годы независимости: социально – политическая и экономическая жизнь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193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4. Значение произведения И. Каримова «Узбекистан на пороге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: угроза безопасности, условия и гарантии прогресса»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9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5.  = 212(стр. </w:t>
      </w:r>
      <w:r>
        <w:rPr>
          <w:rFonts w:cs="Times New Roman" w:ascii="Times New Roman" w:hAnsi="Times New Roman"/>
          <w:sz w:val="28"/>
          <w:szCs w:val="28"/>
          <w:lang w:val="en-US"/>
        </w:rPr>
        <w:t>19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6. И. Каримов – государственный и политический деятель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9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7. Государственные атрибуты Республики Узбекистан: флаг, герб, гимн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9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8. Сущность и содержание доклада И. А. Каримова «Гармонично развитое поколение- основа прогресса Узбекистана»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9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9. Наша главная цель - строительство демократического государства обеспечивающая сильную социальную защищенность  населени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0. Духовно – нравственные основы развития Узбекистан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1. Международная обстановка в преддвери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., изменения произошедшие в мировой геополитической структур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0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2. Внутренние факторы угрожающие национальной безопасности и пути их разрешени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0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3. Внешние факторы угрожающие национальной безопасности и пути их разрешени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0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4. Значение произведения  И. А. Каримова  «Наша высшая цель – независимость и процветание Родины, свобода и благополучие народа»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0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25. Роль Президента И. А. Каримова в достижении  и укреплении государственной независимости и её признание на международной арене. (стр. </w:t>
      </w:r>
      <w:r>
        <w:rPr>
          <w:rFonts w:cs="Times New Roman" w:ascii="Times New Roman" w:hAnsi="Times New Roman"/>
          <w:szCs w:val="28"/>
          <w:lang w:val="en-US"/>
        </w:rPr>
        <w:t>206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26. Узбекистан страна богатых возможностей (Её естественные ресурсы, </w:t>
      </w:r>
      <w:r>
        <w:rPr>
          <w:rFonts w:cs="Times New Roman" w:ascii="Times New Roman" w:hAnsi="Times New Roman"/>
          <w:color w:val="000000"/>
          <w:szCs w:val="28"/>
        </w:rPr>
        <w:t>природно -</w:t>
      </w:r>
      <w:r>
        <w:rPr>
          <w:rFonts w:cs="Times New Roman" w:ascii="Times New Roman" w:hAnsi="Times New Roman"/>
          <w:szCs w:val="28"/>
        </w:rPr>
        <w:t xml:space="preserve"> климатический потенциал). (стр. </w:t>
      </w:r>
      <w:r>
        <w:rPr>
          <w:rFonts w:cs="Times New Roman" w:ascii="Times New Roman" w:hAnsi="Times New Roman"/>
          <w:szCs w:val="28"/>
          <w:lang w:val="en-US"/>
        </w:rPr>
        <w:t>207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7. Идеологическая картина современного мира и глобализация идеологических процессов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209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8. Глобализация идеологических процессов. 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0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9. Геополитика, попытка разделения мирового пространства и Центральной Азии на сферы идеологического влияни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1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0. Геополитические цели и идеологическая политика в настоящее врем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1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1. Попытки разделения мирового пространства на сферы идеологического влияния и основные направления этого процесс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1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2. Особенности идеологических процессов  в Центрально-азиатском регио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1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3. Геополитические возможности Узбекистана и её места среди стран Центральной Ази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1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34. Обоснование в трудах И. Каримова основ идеологии национальной независимости. (стр. </w:t>
      </w:r>
      <w:r>
        <w:rPr>
          <w:rFonts w:cs="Times New Roman" w:ascii="Times New Roman" w:hAnsi="Times New Roman"/>
          <w:szCs w:val="28"/>
          <w:lang w:val="en-US"/>
        </w:rPr>
        <w:t>218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5. Содержание произведения И. Каримова «Без исторической памяти нет будущего»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1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6. (147)Особенности  международных отношений на пороге и первы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7. Республика Каракалпакстан в годы независимости: социально–политическая, экономическая и культурная жизнь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8. Сотрудничество Узбекистан – Россия на, новом этап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9. Реформирование Вооруженных сил Узбекистана – гарантия обеспечения безопасност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0. Сущность произведения И.А.Каримова «Наша национальная армия – твердая гарантия мира, спокойной жизни и независимости»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1. (нет) Значения произведения И.А.Каримова «Наша цель - независимая и процветающая  Родина и благосостояния народа». (стр. 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2. Сущность выступления И.А. Каримова «Дальнейшее  углубления демократизации и основные направления формирования основ гражданского общества»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3. Сущность произведения И.А.Каримова «Узбекистан на пути углубления экономических реформ»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4. Выступления И.А.Каримова на торжествах 2500 летие города Хивы – важный исторический источник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5. Геополитическое положение Узбекистана: положительные  и  отрицательные  стороны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6. Последствия и уроки Андижанских событий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22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7. Сущность сильной социальной политики осуществляемых в Узбекиста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8. Социальное сотрудничество и формы ее проявления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9. (126)Укрепление социального сотрудничества - требование времен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12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0. (258)Выступление И.А. Каримова на 1-м заседании законодательной палаты и ее значени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1. Роль и значение выступление И.А. Каримова на объединенном заседании Сената и Законодательной палаты 28 января 2005 года в дальнейшем демократизации обществ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2. Выступление И.А. Каримова: «человек, его права, свобода и интересы - самая высшая ценность» и ее значени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3. Развития спорта и оздоровительных работ в независимом Узбекистане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4. Понятие глобализации, её сущность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5. Глобализм и антиглобализм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6. (257)Глобализация и национальная духовность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7. Глобализация и потребность в национальной идее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235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8.  = 250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9. Роль и значение выступление И.А. Каримова на объединенном заседании Сената и Законодательной палаты 28 января 2005 года в дальнейшем демократизации общества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0. Идеологическая политика и геополитические цели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1. (253)Развития оздоровительных работ в Узбекистане в годы независимост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233)</w:t>
      </w:r>
    </w:p>
    <w:p>
      <w:pPr>
        <w:pStyle w:val="2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2. Участие спортсменов Узбекистана в олимпийских играх.</w:t>
      </w:r>
      <w:r>
        <w:rPr>
          <w:rFonts w:cs="Times New Roman" w:ascii="Times New Roman" w:hAnsi="Times New Roman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Cs w:val="28"/>
        </w:rPr>
        <w:t xml:space="preserve">стр. </w:t>
      </w:r>
      <w:r>
        <w:rPr>
          <w:rFonts w:cs="Times New Roman" w:ascii="Times New Roman" w:hAnsi="Times New Roman"/>
          <w:szCs w:val="28"/>
          <w:lang w:val="en-US"/>
        </w:rPr>
        <w:t>237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3.  = 244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2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4. Сотрудничество Республики Узбекистан с Россией в 200</w:t>
      </w:r>
      <w:r>
        <w:rPr>
          <w:rFonts w:cs="Times New Roman" w:ascii="Times New Roman" w:hAnsi="Times New Roman"/>
          <w:sz w:val="28"/>
          <w:szCs w:val="28"/>
          <w:lang w:val="uz-Cyrl-UZ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у. (стр. </w:t>
      </w:r>
      <w:r>
        <w:rPr>
          <w:rFonts w:cs="Times New Roman" w:ascii="Times New Roman" w:hAnsi="Times New Roman"/>
          <w:sz w:val="28"/>
          <w:szCs w:val="28"/>
          <w:lang w:val="en-US"/>
        </w:rPr>
        <w:t>23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lineRule="auto" w:line="360"/>
        <w:ind w:left="-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65. Забота о «Здоровом поколении» - главное направление политики государства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р. </w:t>
      </w:r>
      <w:r>
        <w:rPr>
          <w:rFonts w:cs="Times New Roman" w:ascii="Times New Roman" w:hAnsi="Times New Roman"/>
          <w:sz w:val="28"/>
          <w:szCs w:val="28"/>
          <w:lang w:val="en-US"/>
        </w:rPr>
        <w:t>241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DA Times UZ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NDA Times UZ;Arial Narrow" w:hAnsi="PANDA Times UZ;Arial Narrow" w:eastAsia="Times New Roman" w:cs="PANDA Times UZ;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9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49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57:00Z</dcterms:created>
  <dc:creator>UUB</dc:creator>
  <dc:description/>
  <dc:language>en-US</dc:language>
  <cp:lastModifiedBy>sam</cp:lastModifiedBy>
  <cp:lastPrinted>2006-05-24T10:38:00Z</cp:lastPrinted>
  <dcterms:modified xsi:type="dcterms:W3CDTF">2010-03-24T10:10:00Z</dcterms:modified>
  <cp:revision>73</cp:revision>
  <dc:subject/>
  <dc:title>Вопросы  государственной  аттестации  по  дисциплине</dc:title>
</cp:coreProperties>
</file>