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20"/>
          <w:szCs w:val="120"/>
          <w:lang w:val="en-US"/>
        </w:rPr>
      </w:pPr>
      <w:r>
        <w:rPr>
          <w:rFonts w:cs="Arial" w:ascii="Arial" w:hAnsi="Arial"/>
          <w:sz w:val="120"/>
          <w:szCs w:val="120"/>
          <w:lang w:val="en-US"/>
        </w:rPr>
        <w:drawing>
          <wp:inline distT="0" distB="0" distL="0" distR="0">
            <wp:extent cx="855980" cy="9417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20"/>
          <w:szCs w:val="120"/>
          <w:lang w:val="en-US"/>
        </w:rPr>
      </w:pPr>
      <w:r>
        <w:rPr>
          <w:rFonts w:cs="Arial" w:ascii="Arial" w:hAnsi="Arial"/>
          <w:sz w:val="120"/>
          <w:szCs w:val="1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20"/>
          <w:szCs w:val="120"/>
          <w:lang w:val="en-US"/>
        </w:rPr>
      </w:pPr>
      <w:r>
        <w:rPr>
          <w:rFonts w:cs="Arial" w:ascii="Arial" w:hAnsi="Arial"/>
          <w:b/>
          <w:color w:val="000080"/>
          <w:sz w:val="120"/>
          <w:szCs w:val="120"/>
          <w:lang w:val="en-US"/>
        </w:rPr>
        <w:t>Инфекционные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20"/>
          <w:szCs w:val="120"/>
          <w:lang w:val="en-US"/>
        </w:rPr>
      </w:pPr>
      <w:r>
        <w:rPr>
          <w:rFonts w:cs="Arial" w:ascii="Arial" w:hAnsi="Arial"/>
          <w:b/>
          <w:color w:val="000080"/>
          <w:sz w:val="120"/>
          <w:szCs w:val="120"/>
          <w:lang w:val="en-US"/>
        </w:rPr>
        <w:t>Эндокардиты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  <w:szCs w:val="32"/>
          <w:lang w:val="en-US"/>
        </w:rPr>
      </w:pPr>
      <w:r>
        <w:rPr>
          <w:rFonts w:cs="Arial" w:ascii="Arial" w:hAnsi="Arial"/>
          <w:b/>
          <w:color w:val="000080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120"/>
          <w:szCs w:val="120"/>
          <w:lang w:val="en-US"/>
        </w:rPr>
      </w:pPr>
      <w:r>
        <w:rPr>
          <w:rFonts w:cs="Arial" w:ascii="Arial" w:hAnsi="Arial"/>
          <w:sz w:val="120"/>
          <w:szCs w:val="120"/>
          <w:lang w:val="en-US"/>
        </w:rPr>
        <w:drawing>
          <wp:inline distT="0" distB="0" distL="0" distR="0">
            <wp:extent cx="5990590" cy="390398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ыполнила: студентка 310 группы факультета общей медицины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ни Айрапетян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уководитель: Д.М.Мурадян ( доцент, кафедра микробиологии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E0E0E0" w:val="clear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Инфекционные эндокардиты</w:t>
      </w:r>
    </w:p>
    <w:p>
      <w:pPr>
        <w:pStyle w:val="Normal"/>
        <w:jc w:val="both"/>
        <w:rPr>
          <w:b/>
          <w:b/>
          <w:sz w:val="26"/>
          <w:szCs w:val="32"/>
          <w:lang w:val="en-US"/>
        </w:rPr>
      </w:pPr>
      <w:r>
        <w:rPr>
          <w:b/>
          <w:sz w:val="26"/>
          <w:szCs w:val="32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Инфекционные эндокардиты - воспалительное заболевание эндокарда с </w:t>
      </w:r>
      <w:r>
        <w:rPr>
          <w:sz w:val="26"/>
          <w:szCs w:val="26"/>
        </w:rPr>
        <w:t xml:space="preserve">преимущественным поражением клапанов сердц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sz w:val="26"/>
          <w:szCs w:val="26"/>
        </w:rPr>
        <w:t>Первое описание инфекционного эндокардита (ИЭ) относится к 1646 г., когда Lozare Riviere указал на повреждение эндокарда при злокачественной лихора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</w:rPr>
        <w:t>Виды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Различают </w:t>
      </w:r>
      <w:r>
        <w:rPr>
          <w:sz w:val="26"/>
          <w:szCs w:val="26"/>
          <w:u w:val="single"/>
        </w:rPr>
        <w:t>первичные и вторичные</w:t>
      </w:r>
      <w:r>
        <w:rPr>
          <w:sz w:val="26"/>
          <w:szCs w:val="26"/>
        </w:rPr>
        <w:t xml:space="preserve"> формы инфекционного эндокардита. 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Первичные</w:t>
      </w:r>
      <w:r>
        <w:rPr>
          <w:sz w:val="26"/>
          <w:szCs w:val="26"/>
        </w:rPr>
        <w:t xml:space="preserve"> формы чаще развиваются при сепсисе различной этиологии (гинекологическом, урологическом, травматическом), вследствие больничной инфекции (при применении сосудистых катетеров),а также  другие формы заболевания, развившиеся на интактном клапанном аппарате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</w:p>
    <w:p>
      <w:pPr>
        <w:pStyle w:val="Normal"/>
        <w:rPr/>
      </w:pPr>
      <w:r>
        <w:rPr>
          <w:sz w:val="26"/>
          <w:szCs w:val="26"/>
          <w:u w:val="single"/>
        </w:rPr>
        <w:t>Вторичные</w:t>
      </w:r>
      <w:r>
        <w:rPr>
          <w:sz w:val="26"/>
          <w:szCs w:val="26"/>
        </w:rPr>
        <w:t xml:space="preserve"> формы развиваются на фоне ранее измененных клапанов в результате заболеваний: ревматизма, сифилиса, врожденных пороков сердца, после комиссуротомии или протезирования клапанов. К вторичным формам относят постинфарктный ИЭ, эндокардит на фоне опухолей и инородных тел в сердце, протезный ИЭ. ИЭ имплантированного клапана в двух вариантах: ранний (в первые месяцы после операции) и поздний (через 2 – 6 мес. после оперативного вмешательства).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1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hd w:fill="E0E0E0" w:val="clear"/>
        <w:ind w:firstLine="1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Этиологические факторы инфекционного эндокардита:</w:t>
      </w:r>
    </w:p>
    <w:p>
      <w:pPr>
        <w:pStyle w:val="Normal"/>
        <w:ind w:firstLine="1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307975</wp:posOffset>
            </wp:positionV>
            <wp:extent cx="1504950" cy="1038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</w:rPr>
        <w:t>Бактериальные</w:t>
      </w:r>
      <w:r>
        <w:rPr>
          <w:sz w:val="26"/>
        </w:rPr>
        <w:t xml:space="preserve"> (стафилококки, стрептококки, зеленящий стрептококк, аэробные грамотрицательные палочки, энтерококки, псевдомонады и др.).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  <w:lang w:val="en-US"/>
        </w:rPr>
      </w:pPr>
      <w:r>
        <w:rPr>
          <w:b/>
          <w:sz w:val="26"/>
        </w:rPr>
        <w:t>Грибковые</w:t>
      </w:r>
      <w:r>
        <w:rPr>
          <w:sz w:val="26"/>
          <w:lang w:val="en-US"/>
        </w:rPr>
        <w:t xml:space="preserve"> (Candida albicans, Aspergillus spp.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6"/>
        </w:rPr>
        <w:t>Прочие возбудители</w:t>
      </w:r>
      <w:r>
        <w:rPr>
          <w:sz w:val="26"/>
        </w:rPr>
        <w:t xml:space="preserve"> (риккетсии, спирохеты, простейшие)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31520</wp:posOffset>
            </wp:positionH>
            <wp:positionV relativeFrom="paragraph">
              <wp:posOffset>125730</wp:posOffset>
            </wp:positionV>
            <wp:extent cx="4640580" cy="2830830"/>
            <wp:effectExtent l="0" t="0" r="0" b="0"/>
            <wp:wrapTight wrapText="bothSides">
              <wp:wrapPolygon edited="0">
                <wp:start x="-67" y="0"/>
                <wp:lineTo x="-67" y="21423"/>
                <wp:lineTo x="21598" y="21423"/>
                <wp:lineTo x="21598" y="0"/>
                <wp:lineTo x="-6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</w:rPr>
        <w:tab/>
      </w:r>
    </w:p>
    <w:p>
      <w:pPr>
        <w:pStyle w:val="Normal"/>
        <w:shd w:fill="E0E0E0" w:val="clear"/>
        <w:jc w:val="center"/>
        <w:rPr>
          <w:b/>
          <w:b/>
          <w:sz w:val="26"/>
          <w:lang w:val="en-US"/>
        </w:rPr>
      </w:pPr>
      <w:r>
        <w:rPr>
          <w:b/>
          <w:sz w:val="32"/>
          <w:szCs w:val="32"/>
        </w:rPr>
        <w:t>Патанотомия и патогенез</w:t>
      </w:r>
      <w:r>
        <w:rPr>
          <w:b/>
          <w:sz w:val="26"/>
        </w:rPr>
        <w:t>.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Этиофактор повреждает эндокард преимущественно </w:t>
      </w:r>
      <w:r>
        <w:rPr>
          <w:b/>
          <w:sz w:val="26"/>
        </w:rPr>
        <w:t>аортального или митрального</w:t>
      </w:r>
      <w:r>
        <w:rPr>
          <w:sz w:val="26"/>
        </w:rPr>
        <w:t xml:space="preserve"> клапанов. При вирулентной инфекции сердце поражается на всю анатомическую структуру. Развивается универсальное иммунное поражение эндотелия сосудов с развитием сосудисто-капиллярного  эндотелиоза с геморрагическими явлениями (капилляротоксикоз). Поражаются преимущественно мелкие артерии и капилляры (кожи, слизистых и пр.). Однако, нередки поражения более крупных артерий: почечных с развитием гломерулонефрита и коронарных с развитием клиники инфаркта миокарда (появление инфарктоподобных изменений на ЭКГ)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ab/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Фазы течения инфекционного эндокардита: </w:t>
      </w:r>
    </w:p>
    <w:p>
      <w:pPr>
        <w:pStyle w:val="Normal"/>
        <w:jc w:val="both"/>
        <w:rPr>
          <w:b/>
          <w:b/>
          <w:sz w:val="26"/>
          <w:szCs w:val="32"/>
          <w:u w:val="single"/>
        </w:rPr>
      </w:pPr>
      <w:r>
        <w:rPr>
          <w:b/>
          <w:sz w:val="26"/>
          <w:szCs w:val="32"/>
          <w:u w:val="single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.инфекционно-токсическая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2.инфекционно-аллергическая (или иммунно-воспалительная с развитием </w:t>
      </w:r>
      <w:r>
        <w:rPr>
          <w:b/>
          <w:sz w:val="26"/>
          <w:u w:val="single"/>
        </w:rPr>
        <w:t>миокардита</w:t>
      </w:r>
      <w:r>
        <w:rPr>
          <w:b/>
          <w:sz w:val="26"/>
        </w:rPr>
        <w:t>, нефрита, гепатита, спленомегалии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3.дистрофическая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 xml:space="preserve">В миокарде обнаруживают токсическую дегенерацию мышечных волокон с множественными некрозами. Миокард поражается в 92 % случаев затяжного септического эндокардита. На клапанах сердца находят характерные изменения - </w:t>
      </w:r>
      <w:r>
        <w:rPr>
          <w:sz w:val="26"/>
          <w:u w:val="single"/>
        </w:rPr>
        <w:t>язвенно-бородавчатый процесс,</w:t>
      </w:r>
      <w:r>
        <w:rPr>
          <w:sz w:val="26"/>
        </w:rPr>
        <w:t xml:space="preserve"> имеющий вид вегетаций (полипозные тромботические наложения).</w:t>
      </w:r>
    </w:p>
    <w:p>
      <w:pPr>
        <w:pStyle w:val="Normal"/>
        <w:jc w:val="both"/>
        <w:rPr>
          <w:i/>
          <w:i/>
          <w:sz w:val="26"/>
          <w:lang w:val="en-US"/>
        </w:rPr>
      </w:pPr>
      <w:r>
        <w:rPr>
          <w:i/>
          <w:sz w:val="26"/>
        </w:rPr>
        <w:tab/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shd w:fill="E0E0E0" w:val="clear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shd w:fill="E0E0E0" w:val="clear"/>
        </w:rPr>
        <w:t>Формы клинического течения инфекционного эндокардита</w:t>
      </w:r>
      <w:r>
        <w:rPr>
          <w:b/>
          <w:sz w:val="32"/>
          <w:szCs w:val="32"/>
        </w:rPr>
        <w:t>: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трая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остра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тяжная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Хотя зеленящий стрептококк обычно приводит к развитию классического подострого бактериального эндокардита, а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aureus</w:t>
      </w:r>
      <w:r>
        <w:rPr>
          <w:sz w:val="26"/>
          <w:szCs w:val="26"/>
        </w:rPr>
        <w:t xml:space="preserve"> – острого, каждый из этих возбудителей может вызвать как острый, так и подострый эндокарди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стрый бактериальный эндокардит развивается очень быстро (3-10 суток), и течение его крайне тяжелое. Напротив, подострый бактериальный эндокардит чаще протекает длительно и сопровождается утомляемостью, похуданием, субфебрилитетом, иммунокомплексными нарушениями  и эмболическими осложнениями. Обычно при подостром бактериальном эндокардите поражаются исходно измененные клапа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sz w:val="26"/>
        </w:rPr>
        <w:t xml:space="preserve"> </w:t>
      </w:r>
      <w:r>
        <w:rPr>
          <w:sz w:val="26"/>
        </w:rPr>
        <w:t>Выделяют несколько особых клинических форм течения инфекционного эндокардита: псевдотифозную (описана Буйо), септикопиемическую, атипичную (безлихорадочная с висцеральными проявлениями).</w:t>
      </w:r>
    </w:p>
    <w:p>
      <w:pPr>
        <w:pStyle w:val="Normal"/>
        <w:jc w:val="both"/>
        <w:rPr>
          <w:rFonts w:ascii="Arial" w:hAnsi="Arial" w:cs="Arial"/>
          <w:b/>
          <w:b/>
          <w:color w:val="A50021"/>
          <w:sz w:val="14"/>
          <w:szCs w:val="14"/>
          <w:lang w:val="en-US"/>
        </w:rPr>
      </w:pPr>
      <w:r>
        <w:rPr>
          <w:rFonts w:cs="Arial" w:ascii="Arial" w:hAnsi="Arial"/>
          <w:b/>
          <w:color w:val="A50021"/>
          <w:sz w:val="14"/>
          <w:szCs w:val="14"/>
          <w:lang w:val="en-US"/>
        </w:rPr>
      </w:r>
    </w:p>
    <w:p>
      <w:pPr>
        <w:pStyle w:val="Normal"/>
        <w:jc w:val="both"/>
        <w:rPr/>
      </w:pPr>
      <w:r>
        <w:rPr>
          <w:b/>
          <w:color w:val="A50021"/>
          <w:sz w:val="32"/>
          <w:szCs w:val="32"/>
          <w:lang w:val="en-US"/>
        </w:rPr>
        <w:t>Г</w:t>
      </w:r>
      <w:r>
        <w:rPr>
          <w:b/>
          <w:color w:val="A50021"/>
          <w:sz w:val="32"/>
          <w:szCs w:val="32"/>
        </w:rPr>
        <w:t>руппы высокого риска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протезированные клапаны</w:t>
      </w:r>
      <w:r>
        <w:rPr>
          <w:sz w:val="26"/>
          <w:lang w:val="en-US"/>
        </w:rPr>
        <w:t xml:space="preserve"> </w:t>
      </w:r>
      <w:r>
        <w:rPr>
          <w:rFonts w:cs="Arial" w:ascii="Arial" w:hAnsi="Arial"/>
          <w:sz w:val="26"/>
          <w:lang w:val="en-US"/>
        </w:rPr>
        <w:t>(91.9%)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инфекционный эндокардит в анамнезе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врожденные пороки сердца: незаращение артериального протока, дефект межжелудочковой перегрордки, тетрада Фалло, коарктация аорты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аортальные или митральные пороки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синдром Марфана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артерио-венозные фистулы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hd w:fill="E0E0E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E0E0E0" w:val="clear"/>
        </w:rPr>
        <w:t>Диагноз инфекционного эндокардита</w:t>
      </w:r>
      <w:r>
        <w:rPr>
          <w:b/>
          <w:sz w:val="32"/>
          <w:szCs w:val="32"/>
        </w:rPr>
        <w:t>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b/>
          <w:b/>
          <w:sz w:val="26"/>
        </w:rPr>
      </w:pPr>
      <w:r>
        <w:rPr>
          <w:b/>
          <w:sz w:val="26"/>
        </w:rPr>
        <w:t>Общие и периферические симптомы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“</w:t>
      </w:r>
      <w:r>
        <w:rPr>
          <w:sz w:val="26"/>
        </w:rPr>
        <w:t>землистый” цвет кожи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петехии на коже, слизистой рта, нёба, на конъюнктиве (симптом Лукина)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геморрагические пятна Джейнуэя (на ладонях и стопах)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узелки Ослера (на пальцах рук и ног)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лимфоаденопатия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b/>
          <w:b/>
          <w:sz w:val="26"/>
        </w:rPr>
      </w:pPr>
      <w:r>
        <w:rPr>
          <w:b/>
          <w:sz w:val="26"/>
        </w:rPr>
        <w:t>Висцеральные поражения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сердечно-сосудистая система: порок аортального или митрального клапана, миокардит, сердечно-сосудистая недостаточность и(или) аритмии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почки: диффузный гломерулонефрит, экстракапиллярный гломерулонефрит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гепато- и спленомегалия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синовиты суставов: артральгии, артриты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78105</wp:posOffset>
            </wp:positionV>
            <wp:extent cx="5600700" cy="4522470"/>
            <wp:effectExtent l="0" t="0" r="0" b="0"/>
            <wp:wrapTight wrapText="bothSides">
              <wp:wrapPolygon edited="0">
                <wp:start x="-48" y="0"/>
                <wp:lineTo x="-48" y="21536"/>
                <wp:lineTo x="21600" y="21536"/>
                <wp:lineTo x="21600" y="0"/>
                <wp:lineTo x="-4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hd w:fill="DFDFDF" w:val="clear"/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ложнения: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геморрагический синдром: носовые, желудочно-кишечные кровотечения, кровоизлияния в сетчатку (пятна Рота)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тромбоэмболический синдром с развитием инфарктов в различных органах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ДВС - синдром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септические аневризмы: аортального клапана, межжелудочковой перегородки, мозга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диссеминирование инфекции: менингит, остеомиелит, абсцесс селезенки, миокарда, пиелонефрит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острая почечная недостаточность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острая сердечно-сосудистая недостаточность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острая почечно-печеночная недостаточность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sz w:val="26"/>
          <w:szCs w:val="26"/>
        </w:rPr>
        <w:t xml:space="preserve">Иммунологические изменения при ИЭ затрагивают как </w:t>
      </w:r>
      <w:r>
        <w:rPr>
          <w:b/>
          <w:sz w:val="26"/>
          <w:szCs w:val="26"/>
        </w:rPr>
        <w:t>гуморальные</w:t>
      </w:r>
      <w:r>
        <w:rPr>
          <w:sz w:val="26"/>
          <w:szCs w:val="26"/>
        </w:rPr>
        <w:t xml:space="preserve">, так и </w:t>
      </w:r>
      <w:r>
        <w:rPr>
          <w:b/>
          <w:sz w:val="26"/>
          <w:szCs w:val="26"/>
        </w:rPr>
        <w:t xml:space="preserve">клеточные </w:t>
      </w:r>
      <w:r>
        <w:rPr>
          <w:sz w:val="26"/>
          <w:szCs w:val="26"/>
        </w:rPr>
        <w:t xml:space="preserve">факторы системы защиты организма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sz w:val="26"/>
          <w:szCs w:val="26"/>
        </w:rPr>
        <w:t xml:space="preserve">Среди важнейших изменений в гуморальном иммунитете можно отметить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оликлоновую гипер g-глобулинемию с высокими титрами Ig M и G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родукцию аутоантител (криоглобулины, ревматоидные факторы,     антимиокардиальные антитела)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арушения в механизме активации комплемента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образование циркулирующих иммунных комплексов (ЦИК).</w:t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тмечаются угнетение Т-системы лимфоцитов в активной стадии заболевания и гиперфункция В-системы. Имеются данные о нарушении системы мононуклеарных фагоцитов, связанном с персистенцией бактериального антигена в крови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hd w:fill="DFDFDF" w:val="clear"/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ые методы исследования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периферическая кровь: панцитопения или анемия с лейкоцитозом, нейтрофилезом, ускорение СОЭ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435610</wp:posOffset>
            </wp:positionV>
            <wp:extent cx="2057400" cy="1356995"/>
            <wp:effectExtent l="0" t="0" r="0" b="0"/>
            <wp:wrapTight wrapText="bothSides">
              <wp:wrapPolygon edited="0">
                <wp:start x="-76" y="0"/>
                <wp:lineTo x="-76" y="21460"/>
                <wp:lineTo x="21600" y="21460"/>
                <wp:lineTo x="21600" y="0"/>
                <wp:lineTo x="-7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биохимические исследования: увеличение фибриногена, положительный С-реактивный белок, диспротеинемия, увеличение протромбинового индекса, билирубина, остаточного азота, мочевины и др.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sz w:val="26"/>
        </w:rPr>
        <w:t xml:space="preserve">характерна </w:t>
      </w:r>
      <w:r>
        <w:rPr>
          <w:sz w:val="26"/>
          <w:u w:val="single"/>
        </w:rPr>
        <w:t>бактериурия</w:t>
      </w:r>
      <w:r>
        <w:rPr>
          <w:sz w:val="26"/>
        </w:rPr>
        <w:t xml:space="preserve"> (для посева производят забор крови из 3-х вен с интервалом в 15 минут по 10 мл), после 2-х недельной антимикробной терапии посев крови может быть отрицательный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анализ мочи: протеинурия, гематурия, бактериурия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firstLine="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firstLine="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firstLine="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hd w:fill="DFDFDF" w:val="clear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shd w:fill="E0E0E0" w:val="clear"/>
        </w:rPr>
        <w:t>Достоверный диагноз инфекционного эндокардита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147955</wp:posOffset>
            </wp:positionV>
            <wp:extent cx="2114550" cy="1428750"/>
            <wp:effectExtent l="0" t="0" r="0" b="0"/>
            <wp:wrapTight wrapText="bothSides">
              <wp:wrapPolygon edited="0">
                <wp:start x="-92" y="0"/>
                <wp:lineTo x="-92" y="21453"/>
                <wp:lineTo x="21600" y="21453"/>
                <wp:lineTo x="21600" y="0"/>
                <wp:lineTo x="-9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хорадка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Шум в сердце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мболии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актериемия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гетации на клапанах по данным ЭхоКГ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ind w:left="567" w:hanging="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редположительный диагноз инфекционного эндокардита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Лихорадка неясного генеза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Шум в сердце или эмбол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7" w:hanging="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  <w:lang w:val="en-US"/>
        </w:rPr>
        <w:t xml:space="preserve">   </w:t>
      </w:r>
      <w:r>
        <w:rPr>
          <w:b/>
          <w:sz w:val="26"/>
        </w:rPr>
        <w:t>Дифференциальный диагноз инфекционного эндокардита.</w:t>
      </w:r>
    </w:p>
    <w:p>
      <w:pPr>
        <w:pStyle w:val="Normal"/>
        <w:jc w:val="both"/>
        <w:rPr/>
      </w:pPr>
      <w:r>
        <w:rPr>
          <w:sz w:val="26"/>
        </w:rPr>
        <w:t>Дифференциальный диагноз инфекционного эндокардита проводится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С приобретенными пороками сердца (при ревматизме, системной красной волчанке, ревматоидном полиартрите, сифилитическом мезоаортите, миксоме левого предсердия или желудочка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С врожденными пороками сердца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С кардиомиопатиями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С миокардитами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С гломерулонефритом, спленомегалиями, геморрагическим васкулитом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С сепсисом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С онкозаболевания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hd w:fill="DFDFDF" w:val="clear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Лечение инфекционного эндокардита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  <w:sz w:val="26"/>
          <w:szCs w:val="32"/>
          <w:lang w:val="en-US"/>
        </w:rPr>
      </w:pPr>
      <w:r>
        <w:rPr>
          <w:b/>
          <w:sz w:val="26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ab/>
        <w:t>Лечение инфекционного эндокардита обязательно стационарное. Постельный режим до улучшения состояния.</w:t>
      </w:r>
    </w:p>
    <w:p>
      <w:pPr>
        <w:pStyle w:val="Normal"/>
        <w:jc w:val="both"/>
        <w:rPr/>
      </w:pPr>
      <w:r>
        <w:rPr>
          <w:sz w:val="26"/>
        </w:rPr>
        <w:tab/>
        <w:t xml:space="preserve">Основной вид лечения - </w:t>
      </w:r>
      <w:r>
        <w:rPr>
          <w:i/>
          <w:sz w:val="26"/>
        </w:rPr>
        <w:t>антибактериальная терапия</w:t>
      </w:r>
      <w:r>
        <w:rPr>
          <w:sz w:val="26"/>
        </w:rPr>
        <w:t xml:space="preserve">, которая начинается после забора крови для бакпосева. Предпочтительно применение </w:t>
      </w:r>
      <w:r>
        <w:rPr>
          <w:i/>
          <w:sz w:val="26"/>
        </w:rPr>
        <w:t>бактерицидных антибиотиков широкого спектра действия</w:t>
      </w:r>
      <w:r>
        <w:rPr>
          <w:sz w:val="26"/>
        </w:rPr>
        <w:t xml:space="preserve">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Эмпирическое лечение антибиотиками инфекционного эндокардита 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(до результатов посева)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ампицилин 2 г, в/в каждые 4 часа (максимальная доза 200 мг/кг/сут)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ванкомицин 15 мг/кг, в/в каждые 12 часов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цефазолин 2 г, в/в каждые 6-8 часов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тобрамицин 1,7 мг/кг, в/в каждые 8 часов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рифампицин 300 мг внутрь каждые 8 часов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Симптоматическое лечение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коррекция гемодинамики, кислотно-щелочного равновесия, электролитных нарушений, дезинтоксикационная терапия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лечение осложнений: сердечной, почечной недостаточности, нарушений ритма (при полной АВБ - временная ЭКС), эмболий (инфарктов)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применение иммунопротекторов (рибомунил, противостафилококковый гамма-глобулин и др.)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sz w:val="26"/>
        </w:rPr>
      </w:pPr>
      <w:r>
        <w:rPr>
          <w:sz w:val="26"/>
        </w:rPr>
        <w:t>санация очагов инфекции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6"/>
          <w:szCs w:val="26"/>
        </w:rPr>
        <w:t>оперативное лечение</w:t>
      </w:r>
      <w:r>
        <w:rPr>
          <w:sz w:val="26"/>
        </w:rPr>
        <w:t xml:space="preserve"> пороков (протезирование клапанов) и нагноительных осложнений инфекционного эндокардита;</w:t>
      </w:r>
    </w:p>
    <w:p>
      <w:pPr>
        <w:pStyle w:val="Normal"/>
        <w:ind w:left="567" w:hanging="0"/>
        <w:jc w:val="both"/>
        <w:rPr/>
      </w:pPr>
      <w:r>
        <w:rPr>
          <w:i/>
          <w:sz w:val="26"/>
        </w:rPr>
        <w:t>показаниями</w:t>
      </w:r>
      <w:r>
        <w:rPr>
          <w:sz w:val="26"/>
        </w:rPr>
        <w:t xml:space="preserve"> к оперативному лечению являются: неэффективность терапии, рецидивирующие эмболии сосудов, инфекционный эндокардит протезированного клапана, рецидив инфекционного эндокардита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вод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Дифференциальная диагностика ИЭ остается достаточно сложной.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Особые трудности диагностики возникают в случаях нозокомиальных эндокардитов, а также при рецидивирующем эндокардите наркоманов и у больных пожилого и старческого возраста.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Применение эхокардиографии, в особенности с внутрипищеводным датчиком, позволяет значительно улучшить диагностику ИЭ, однако обязательно должна наблюдаться корреляции между данными эхокардиографии и клинической картиной болезни. Отсутствие подобных корреляций ведет к клиническим ошибкам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Необходимо проводят количественное определение чувствительности возбудителя, измерять концентрацию лекарственного вещества в крови и бактерицидную активность плазмы, следить за динамикой СОЭ для проведения адекватной терапии и избежания возможных побочных эффекто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>Будьте здоровы!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9"/>
      <w:footerReference w:type="first" r:id="rId10"/>
      <w:type w:val="nextPage"/>
      <w:pgSz w:w="11906" w:h="16838"/>
      <w:pgMar w:left="1080" w:right="926" w:gutter="0" w:header="0" w:top="719" w:footer="708" w:bottom="1134"/>
      <w:pgBorders w:display="allPages" w:offsetFrom="text">
        <w:top w:val="thickThinLargeGap" w:sz="24" w:space="7" w:color="000000"/>
        <w:left w:val="thickThinLargeGap" w:sz="24" w:space="25" w:color="000000"/>
        <w:bottom w:val="thickThinLargeGap" w:sz="24" w:space="6" w:color="000000"/>
        <w:right w:val="thickThinLargeGap" w:sz="24" w:space="1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02:00Z</dcterms:created>
  <dc:creator>Movses</dc:creator>
  <dc:description/>
  <cp:keywords/>
  <dc:language>en-US</dc:language>
  <cp:lastModifiedBy>Movses</cp:lastModifiedBy>
  <dcterms:modified xsi:type="dcterms:W3CDTF">2010-04-23T10:07:00Z</dcterms:modified>
  <cp:revision>20</cp:revision>
  <dc:subject/>
  <dc:title> </dc:title>
</cp:coreProperties>
</file>