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88" w:before="0" w:after="0"/>
        <w:ind w:firstLine="426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 xml:space="preserve">   </w:t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0" w:after="0"/>
        <w:ind w:firstLine="426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0" w:after="0"/>
        <w:ind w:firstLine="426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0" w:after="0"/>
        <w:ind w:firstLine="426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0" w:after="0"/>
        <w:ind w:firstLine="426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0" w:after="0"/>
        <w:ind w:firstLine="426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0" w:after="0"/>
        <w:ind w:firstLine="426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0" w:after="0"/>
        <w:ind w:firstLine="426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0" w:after="0"/>
        <w:ind w:firstLine="426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ееведение</w:t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Реферат</w:t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ма: «Музейные здания. История и эволюция строительства»</w:t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0" w:after="0"/>
        <w:ind w:firstLine="426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0" w:after="0"/>
        <w:ind w:firstLine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0" w:after="0"/>
        <w:ind w:firstLine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0" w:after="0"/>
        <w:ind w:firstLine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0" w:after="0"/>
        <w:ind w:firstLine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0" w:after="0"/>
        <w:ind w:firstLine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0" w:after="0"/>
        <w:ind w:firstLine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0" w:after="0"/>
        <w:ind w:firstLine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0" w:after="0"/>
        <w:ind w:firstLine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0" w:after="0"/>
        <w:ind w:firstLine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0" w:after="0"/>
        <w:ind w:firstLine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0" w:after="0"/>
        <w:ind w:firstLine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0" w:after="0"/>
        <w:ind w:firstLine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0" w:after="0"/>
        <w:ind w:firstLine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0" w:after="0"/>
        <w:ind w:firstLine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0" w:after="0"/>
        <w:ind w:firstLine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0" w:after="0"/>
        <w:ind w:firstLine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0" w:after="0"/>
        <w:ind w:firstLine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0" w:after="0"/>
        <w:ind w:firstLine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0" w:after="0"/>
        <w:ind w:firstLine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0" w:after="0"/>
        <w:ind w:firstLine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0" w:after="0"/>
        <w:ind w:firstLine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0" w:after="0"/>
        <w:ind w:firstLine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0" w:after="0"/>
        <w:ind w:firstLine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0" w:after="0"/>
        <w:ind w:firstLine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0" w:after="0"/>
        <w:ind w:firstLine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0" w:after="0"/>
        <w:ind w:firstLine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0" w:after="0"/>
        <w:ind w:firstLine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0" w:after="0"/>
        <w:ind w:firstLine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0" w:after="0"/>
        <w:ind w:firstLine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0" w:after="0"/>
        <w:ind w:firstLine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0" w:after="0"/>
        <w:ind w:firstLine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0" w:after="0"/>
        <w:ind w:firstLine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0" w:after="0"/>
        <w:ind w:firstLine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0" w:after="0"/>
        <w:ind w:firstLine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0" w:after="0"/>
        <w:ind w:firstLine="426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0" w:after="0"/>
        <w:ind w:firstLine="426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держа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………………………………………………………………………..с. 2</w:t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ейные здания………………………………………………………..….....с. 5</w:t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хитектура музеев.</w:t>
      </w:r>
      <w:r>
        <w:rPr>
          <w:rFonts w:cs="Times New Roman" w:ascii="Times New Roman" w:hAnsi="Times New Roman"/>
          <w:sz w:val="28"/>
          <w:szCs w:val="28"/>
        </w:rPr>
        <w:t xml:space="preserve"> …………………………………………………….………..с. 5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88" w:before="0" w:after="0"/>
        <w:ind w:firstLine="426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История и эволюция строительства.</w:t>
      </w:r>
      <w:r>
        <w:rPr>
          <w:rFonts w:cs="Times New Roman" w:ascii="Times New Roman" w:hAnsi="Times New Roman"/>
          <w:sz w:val="28"/>
          <w:szCs w:val="28"/>
        </w:rPr>
        <w:t xml:space="preserve"> ……………………………………………....с. 6</w:t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……………………………………………………………………..с. 11</w:t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………………………………………..с. 13</w:t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0" w:after="0"/>
        <w:ind w:firstLine="42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0" w:after="0"/>
        <w:ind w:firstLine="42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0" w:after="0"/>
        <w:ind w:firstLine="42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0" w:after="0"/>
        <w:ind w:firstLine="42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0" w:after="0"/>
        <w:ind w:firstLine="42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0" w:after="0"/>
        <w:ind w:firstLine="42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0" w:after="0"/>
        <w:ind w:firstLine="42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0" w:after="0"/>
        <w:ind w:firstLine="42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0" w:after="0"/>
        <w:ind w:firstLine="42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0" w:after="0"/>
        <w:ind w:firstLine="42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0" w:after="0"/>
        <w:ind w:firstLine="42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0" w:after="0"/>
        <w:ind w:firstLine="42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0" w:after="0"/>
        <w:ind w:firstLine="42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0" w:after="0"/>
        <w:ind w:firstLine="42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0" w:after="0"/>
        <w:ind w:firstLine="42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0" w:after="0"/>
        <w:ind w:firstLine="42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0" w:after="0"/>
        <w:ind w:firstLine="42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0" w:after="0"/>
        <w:ind w:firstLine="42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0" w:after="0"/>
        <w:ind w:firstLine="42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0" w:after="0"/>
        <w:ind w:firstLine="42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0" w:after="0"/>
        <w:ind w:firstLine="42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0" w:after="0"/>
        <w:ind w:firstLine="42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0" w:after="0"/>
        <w:ind w:firstLine="42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0" w:after="0"/>
        <w:ind w:firstLine="42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0" w:after="0"/>
        <w:ind w:firstLine="42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0" w:after="0"/>
        <w:ind w:firstLine="42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0" w:after="0"/>
        <w:ind w:firstLine="42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0" w:after="0"/>
        <w:ind w:firstLine="42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0" w:after="0"/>
        <w:ind w:firstLine="42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0" w:after="0"/>
        <w:ind w:firstLine="42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0" w:after="0"/>
        <w:ind w:firstLine="426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веде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0" w:after="0"/>
        <w:ind w:firstLine="426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0" w:after="0"/>
        <w:ind w:firstLine="426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Музеи – </w:t>
      </w:r>
      <w:r>
        <w:rPr>
          <w:rFonts w:cs="Times New Roman" w:ascii="Times New Roman" w:hAnsi="Times New Roman"/>
          <w:sz w:val="27"/>
          <w:szCs w:val="27"/>
        </w:rPr>
        <w:t>(греч. muséion — место, посвященное музам, храм муз, от músa — муза) – научные, научно-просветительные учреждения, осуществляющие комплектование, хранение, изучение и популяризацию памятников естественной истории, материальной и духовной культуры – первоисточников знаний о развитии природы и человеческого общества. Музеи сосредоточивают в своих фондах главным образом предметы вещественные и изобразительные, в том числе произведения искусства, вместе с тем в них хранятся и письменные источники (рукописные материалы, печатные документы, книги, от инкунабул до изданий последнего времени, представляющие историческую ценность).</w:t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0" w:after="0"/>
        <w:ind w:firstLine="426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0" w:after="0"/>
        <w:ind w:firstLine="42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История возникновения музеев как своеобразных общественных институтов, удовлетворяющих потребности политического, научного, культурного, экономического характера, уходит в глубокую древность. Предшественники музеев появились на том этапе развития человеческого общества, когда предметы-подлинники, взятые из природы и общественной жизни, стали сохраняться не в утилитарных хозяйственных целях или как материальные ценности, а как документальные, мемориальные свидетельства и эстетической ценности. Таковы, например, хранилища Кносского дворца на Крите (16 в. до н. э.), Дворец ванов и Архив иньских оракулов (Китай, 13—12 вв. до н. э.), Библиотека Ниневийского дворца (7 в. до н. э.) и др. В античную эпоху храмы, а затем и частные коллекции (с 3 в. до н. э.) сосредоточивали преимущественно произведения искусства (галереи Варреса, Суллы, коллекции Сервилия, Красса, Лукулла, Помпея, Цезаря и др.). Разнообразные собрания хранились в византийских соборах и монастырях, а затем (с 13 в.) в средневековых соборах Франции, Италии, Германии и др. стран (предметы, принадлежность которых приписывалась «священным лицам» нового христианского пантеона, церковная утварь, иконы, рукописи и т. п.). К эпохе Возрождения относится появление в Европе М., которым были уже присущи некоторые научные функции, что было связано, в частности, с Великими географическими открытиями, а также с потребностями развивающихся наук и производства. Коллекционировались образцы животного и растительного мира, минералы, геодезические и астрономические инструменты («философские инструменты»), предметы, представляющие этнографический интерес. Большую популярность приобретали дворцовые собрания – кунсткамеры, мюнц-кабинеты, натуралиен-кабинеты, в которых сосредоточивались естественнонаучные, этнографические и историко-художественные редкости. Появились и первые описания М., а также музеологические теоретические сочинения. К этому же времени относятся собрания памятников античного искусства во Флоренции (Л. Медичи, 15 в.), Риме (Ватиканские музеи, 16 в.), Дрездене (Августа Саксонского, 16 в.) и др. В 17 – 18 вв. формируются многочисленные частные коллекции – исторические, археологические, естественнонаучные, искусствоведческие, многие из которых частично в 18 в., а главным образом в 19 в. легли в основу государственных национальных музеев. </w:t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0" w:after="0"/>
        <w:ind w:firstLine="42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 России музеи имеют многовековую историю. В источниках 12–17 вв. содержатся многочисленные сведения о хранении исторических и художественных ценностей в соборах и монастырях во Владимире, Киеве, Новгороде. К 15–17 вв. относится формирование собрания Оружейной палаты и хранилища памятников Патриаршей ризницы в Москве. Известны также коллекции 16–17 вв., принадлежавшие Ивану IV, Б. Годунову, Ф. С. Милославскому, А. С. Матвееву, В. В. Голицыну. В 1719 открылся первый русский публичный М. — Кунсткамера в Петербурге, в основе которой лежали коллекции Петра I. С переходом Кунсткамеры в ведение Академии наук М. превратился в крупное научное учреждение. В течение 2-й половины 18—19 вв. возникли первые местные М. в Иркутске (1782), Барнауле (1827), Оренбурге (1831), Астрахани (1836); коллекции Артиллерийского исторического М. (1756) и Эрмитажа (1764) в Петербурге; собрания, непосредственно связанные с производством (модель-камеры, натуральные кабинеты Вольного экономического общества, превратившиеся в начале 19 в. в М.); создавались историко-археологические М. в Николаеве (1806), Одессе (1825), Петербурге (Румянцевский М., 1831) и др. </w:t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0" w:after="0"/>
        <w:ind w:firstLine="42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собенно быстро музейная сеть росла с середины 19 в. Музеи возникали при статистических комитетах, земствах, учёных архивных комиссиях, научных обществах, университетах. Развитие сельского хозяйства и промышленности вызвало появление Сельскохозяйственного музея в Петербурге (1859), Политехнического музея в Москве (1872), кустарных отделов в местных музеев. Рост национального самосознания, развитие искусства, науки нашли отражение в создании Третьяковской галереи (1856), Российского исторического музея (1872), Русского музея (1898) и др. Всего к октябрю 1917 функционировало свыше 150 музеев (без войсковых, церковно-археологических). Многие музейные ценности находились в частных собраниях, малодоступных даже для учёных и специалистов. Ведомственная разобщённость, отсутствие единого музейного законодательства, разнобой в научно-методической области тормозили развитие музейного дела. </w:t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0" w:after="0"/>
        <w:ind w:firstLine="42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0" w:after="0"/>
        <w:ind w:firstLine="42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0" w:after="0"/>
        <w:ind w:firstLine="426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0" w:after="0"/>
        <w:ind w:firstLine="426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0" w:after="0"/>
        <w:ind w:firstLine="426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0" w:after="0"/>
        <w:ind w:firstLine="426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0" w:after="0"/>
        <w:ind w:firstLine="426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узейные зд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0" w:after="0"/>
        <w:ind w:firstLine="426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0" w:after="0"/>
        <w:ind w:firstLine="42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Архитектура музеев. </w:t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0" w:after="0"/>
        <w:ind w:firstLine="42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0" w:after="0"/>
        <w:ind w:firstLine="42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ервыми зданиями, предназначавшимися специально для размещения коллекций, были главным образом дворцовые галереи 17—18 вв. (например, Малый Эрмитаж в Петербурге, 1764—67, архитектор Ж. Б. М. Валлен-Деламот) и кунсткамеры (например, Кунсткамера в Петербурге, 1718—34, архитектор Г. И. Маттарнови и др.). Особый тип музейного здания сложился в 19 в. (Старый музей в Берлине, 1824—28, архитектор К. Ф. Шинкель; см. илл.). Как и во дворцах, часто приспособлявшихся для М. (Лувр; см. илл.), в этих зданиях залы обычно располагались либо анфиладой, либо вокруг 1—2 внутренних дворов. Со 2-й половины 19 в. М. обычно строили как комплекс экспозиционных залов, запасников, библиотеки, аудитории и т. д.; фасадам придавался парадный облик в классицистическом или национальном стиле, а интерьеры нередко отделывались в стиле экспонируемых предметов. С середины 20 в. объёмно-планировочные решения зданий М. стали чаще и более органично связываться со спецификой коллекций, национальными традициями и климатическими условиями, градостроительной ситуацией. Например, музей В. Лембрука в Дуйсбурге (1964, архитектор М. Лембрук) состоит из 2 зданий, ограничивающих дворик для экспозиции скульптуры на открытом воздухе: в одном из зданий — экспозиция произведений скульптора В. Лембрука, в другом — помещение для периодических выставок скульптуры 20 в.; новое здание Исторического музея в Ганновере (1967, архитектор Д. Эстерлен) включает руины средневековой крепости, его малая этажность и уступчатый план подчинены пространственному построению средневековой улицы. Общая черта архитектуры современных М. — гибкость использования внутреннего пространства, возможность трансформации основных помещений и их последующего расширения. Преобладают М. с расположенным в центре здания многосветным залом, объединяющим этажи экспозиции (филиал Центрального музея В. И. Ленина в Ташкенте, 1970, архитекторы Е. Г. Розанов, В. Н. Шестопалов и др., инженер В. П. Кричевский и др.). Планировка новых зданий М. нередко представляет возможность как последовательного ознакомления со всей экспозицией, так и выборочного осмотра отдельных разделов (Антропологический музей в Мехико, 1965, архитекторы П. Родригес Васкес, Р. Михарес). Часто создаются пространственные эффекты, активизирующие восприятие коллекций; разнообразятся методы группировки и выделения экспонатов с помощью выгородок, смещения этажей, контрастного сочетания пространств, различных по конфигурации, высоте и освещённости. Важную роль в визуально-пространственной организации экспозиционных помещений современных М. играют комбинированные системы естественного и искусственного освещения. Современный мемориальный М. нередко является сложным комплексом, состоящим из собственно мемориальной зоны, где природное окружение становится активным формообразующим фактором, и здания для размещения экспозиции, архитектурные формы которого образно раскрывают её основную идею и содержание (например, мемориальный ансамбль памяти жертв фашистского террора в Саласпилсе, 1961—67, архитектор — О. Н. Закаменный и др., скульпторы Л. В. Буковский, Я. Заринь, О. Скарайнис). Распространён и др. тип: на территории мемориальной зоны или вблизи от неё возводится нейтральное по архитектуре здание (павильон) с экспозиционными помещениями (памятник-музей В. И. Ленина «Шалаш» около посёлка Разлив, близ Ленинграда: гранитный памятник-шалаш, 1927, архитектор А. И. Гегелло; см. илл.; павильон-музей — гранит, мрамор, стекло, 1964, архитектор В. Д. Кирхоглани и др.). В так называемых музеях под открытым небом связь памятников архитектуры с природным окружением — основополагающий принцип. Для их размещения выбираются участки, наиболее отвечающие представлению о характерном национальном пейзаже. Пространственная композиция территории М. не только преследует цель этнографически точного воспроизведения традиций для того или иного народа приёмов планировки деревень, жилых усадеб, культовых, оборонительных и др. сооружений, но и предусматривает возможность отдыха посетителей; экспозиционными помещениями служат обычно сами памятники архитектуры (Латвийский этнографический музей под открытым небом близ Риги; Музей-заповедник народного деревянного зодчества и этнографии Карельской АССР на острове Кижи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88" w:before="0" w:after="0"/>
        <w:jc w:val="both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88" w:before="0" w:after="0"/>
        <w:jc w:val="both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История и эволюция строительств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88" w:before="0" w:after="0"/>
        <w:ind w:firstLine="426"/>
        <w:jc w:val="both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88" w:before="0" w:after="0"/>
        <w:ind w:firstLine="426"/>
        <w:jc w:val="both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88" w:before="0" w:after="0"/>
        <w:ind w:firstLine="426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История музейного здания как самостоятельного архитектурного типа в России связана с Оружейной палатой, возникновение которой восходит к допетровской эпохе, и с личной коллекцией Петра I — Кунсткамеро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88" w:before="0" w:after="0"/>
        <w:ind w:firstLine="426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остроенное в 20-х годах XVIII в. по проекту И. Маттарнови здание Кунсткамеры было первым специальным музейным здани</w:t>
        <w:softHyphen/>
        <w:t>ем в России (ил. 97). В здании Кунсткамеры располагались библи</w:t>
        <w:softHyphen/>
        <w:t>отека, обсерватория и лаборатория, а позднее — залы для научных заседаний и специальная «изба» для просушки, примитивной реставрации, изготовления чучел и манекенов. В центре Кунст</w:t>
        <w:softHyphen/>
        <w:t>камеры был сооружен круглый в плане зал для глобуса. В обоих крыльях здания располагались большие двухсветные залы с галере</w:t>
        <w:softHyphen/>
        <w:t>ями, на которых находились шкафы-витрины для экспонатов. Сдержанный архитектурный декор залов был близок декору ин</w:t>
        <w:softHyphen/>
        <w:t>терьеров научных учреждений. Кунсткамера имела собрание естественно-научного характера, а так же и коллекции различ</w:t>
        <w:softHyphen/>
        <w:t>ного рода исторических реликвий, предметов археологии и этно</w:t>
        <w:softHyphen/>
        <w:t>графии. После передачи Кунсткамеры в ведение Академии наук она превратилась в образцовое научное учреждение и может рас</w:t>
        <w:softHyphen/>
        <w:t>сматриваться как прототип современных исторических музеев. Однако строительство Кунсткамеры осталось для XVIII в. явлени</w:t>
        <w:softHyphen/>
        <w:t>ем уникальным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88" w:before="0" w:after="0"/>
        <w:ind w:firstLine="426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Сооруженное в 1810 г. по проекту архитектора И. В. Еготова новое здание Оружейной палаты в Московском Кремле, специаль</w:t>
        <w:softHyphen/>
        <w:t>но как музейное, внешне неотличимо от дворцовых и обществен</w:t>
        <w:softHyphen/>
        <w:t>ных сооружений этого периода. Музейный предмет не получил какого-либо доминирующего значения в его интерьере, скорее наоборот: он был низведен до роли архитектурного декор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88"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XVIII век в Германии - это время продолжающегося расшире</w:t>
        <w:softHyphen/>
        <w:t>ния княжеских собраний, как правило, размещаемых в одном или нескольких дворцовых залах  (первые экспозиции в  Цвингере, п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>остроенном по проекту М.Д. Пеппельмана</w:t>
      </w:r>
      <w:r>
        <w:rPr>
          <w:rFonts w:cs="Times New Roman" w:ascii="Times New Roman" w:hAnsi="Times New Roman"/>
          <w:color w:val="000000"/>
          <w:sz w:val="27"/>
          <w:szCs w:val="27"/>
        </w:rPr>
        <w:t>). Одновременно от этой эпохи сохранилось несколько коллекций, собранных деятелями культуры: кабинет натуралиев в Галле, дома Глейма в Хальберштадте и Гете – в Веймаре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88" w:before="0" w:after="0"/>
        <w:ind w:firstLine="426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 1755—1763 гг. по проекту И. Г. Брюинга в Сан-Суси была построена картинная галерея, являющаяся первым в Германии зданием, специально предназначенным для экспонирования худо</w:t>
        <w:softHyphen/>
        <w:t>жественной коллекции. Одноэтажное, ориентированное на юг зда</w:t>
        <w:softHyphen/>
        <w:t>ние отличается простотой планировки. Оно представляло в плане вытянутый прямоугольник. Выставочный зал занимал почти всю его длину. Решение экстерьера и интерьера картинной галереи в Сан-Суси типично для дворцовых зданий эпохи барокко. Музей</w:t>
        <w:softHyphen/>
        <w:t>ный предмет при этом становится элементом общего архитектур</w:t>
        <w:softHyphen/>
        <w:t>но-художественного ансамбля интерьер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88" w:before="0" w:after="0"/>
        <w:ind w:firstLine="426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На протяжении XIX в. понимание функции музея не остава</w:t>
        <w:softHyphen/>
        <w:t>лось стабильным и зависело от господствующих социальных, философских и эстетических идеалов. Доминирующие в первой трети XIX в. идеи просвещения, социального преобразования средствами искусства, морального преображения личности сформи</w:t>
        <w:softHyphen/>
        <w:t>ровали концепцию музея как просветительно-дидактического уч</w:t>
        <w:softHyphen/>
        <w:t>реждения, храма искусства и наук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88" w:before="0" w:after="0"/>
        <w:ind w:firstLine="426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 этом смысле музей в России - порождение XIX в. Музейные помещения выделяются из дворцовых, изменяется функция соби</w:t>
        <w:softHyphen/>
        <w:t>рательства — из собрания редкостей коллекция превращается в систематизированное собрание памятников, доступное для более широкой публики. С изменением функций здания музеев формиру</w:t>
        <w:softHyphen/>
        <w:t>ются и как самостоятельный архитектурный тип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88" w:before="0" w:after="0"/>
        <w:ind w:firstLine="426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ериод с XVIII до 70-х годов XIX в. в Германии знаменуется переходом части личных собраний в собственность государства, организацией многочисленных региональных музеев, строительст</w:t>
        <w:softHyphen/>
        <w:t>вом ряда национальных музеев. Деятельность музеев постоянно расширяется. Они становятся учреждениями, служащими прежде всего целям эстетического воспитания, исторического, естественно</w:t>
        <w:softHyphen/>
        <w:t>научного образования, развития национального самосозна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88" w:before="0" w:after="0"/>
        <w:ind w:firstLine="426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Для подавляющей части созданных в городах местных музеев приспосабливаются исторические здания: монастыри (городской музей в Циттау, Альтмаркский музей в Стендале, Тюрингский краеведческий музей в Зальфельде), старые дома буржуазии (Музей истории города в Висмаре, Фогтландский музей в Плацене), крепости (в Бельциге и Фрайберге) и т.д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88" w:before="0" w:after="0"/>
        <w:ind w:firstLine="426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Одновременно были построены специальные здания: в Берли</w:t>
        <w:softHyphen/>
        <w:t>не – для Старого и Нового музея, а также Национальной галереи, в Дрездене – для Земпергалере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88" w:before="0" w:after="0"/>
        <w:ind w:firstLine="426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Идея музея как храма искусства и науки находит выражение в прямой ассоциации храм – музей и определяет архитектурный облик музейного здания вплоть до последней трети XIX в. Архитектурный тип музеев, восходящий к античным доминирует не только в зданиях, построенных в России и Германии, но и в абсолютном большинстве остальных крупных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>музеев Европы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88"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В первой половине XIX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в. в </w:t>
      </w:r>
      <w:r>
        <w:rPr>
          <w:rFonts w:cs="Times New Roman" w:ascii="Times New Roman" w:hAnsi="Times New Roman"/>
          <w:color w:val="000000"/>
          <w:sz w:val="27"/>
          <w:szCs w:val="27"/>
        </w:rPr>
        <w:t>России один за другим открываются и становятся доступными новые музеи исторического профил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88" w:before="0" w:after="0"/>
        <w:ind w:firstLine="426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Для целого ряда музеев строятся специальные здания. В Керчи архитектором Дж. Торичелли в 1865 г. Было спроектировано здание для музея древностей, а в 1840 г. Закончена перестройка по его проекту здания для музея Одесского общества истории и древностей. Коллекции этих музеев находятся в поле зрения ученых, классифицируются и систематизируются, что сказывается и на характере музейных зданий, построенных с учетом размещения в них конкретных предметов в определенной системе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88" w:before="0" w:after="0"/>
        <w:ind w:firstLine="426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 1852 г. заканчивается строительство (по проекту Лео Кленца) здания Нового Эрмитажа. Являясь частью дворцового комп</w:t>
        <w:softHyphen/>
        <w:t>лекса, оно было задумано как первый в России доступный для посетителей историко-художественный музей. Здание строилось для музейных целей, что было предусмотрено в планировке залов и галерей для размещения коллекций, реставрационных мастер</w:t>
        <w:softHyphen/>
        <w:t>ских, в заказах на оборудование (специальные витрины, горки, шкафы для хранения и экспонирования предметов). Большое внимание было уделено освещению залов. Однако принцип органи</w:t>
        <w:softHyphen/>
        <w:t>зации музейной среды оставался неизменным — по-прежнему экспонат включался в среду, родственную ему по эпохе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88"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Новый этап в музейном строительстве обусловлен социально-экономическими преобразованиями в России в 60—70-е годы XIX в., общественным движением, интересом широкого круга на</w:t>
        <w:softHyphen/>
        <w:t>селения к истории страны и социальной проблематике. Начиная с 70-х годов XIX в. Россия пережила своего рода музейный бум. Во многих губернских и уездных городах открываются музеи широкого профиля, доступные для посещения всеми слоями насе</w:t>
        <w:softHyphen/>
        <w:t>ления, берущие на себя образовательные функции. Большую роль в их создании сыграли земства, университеты и научные общества. Это определило стремление к научному комплектованию и экспо</w:t>
        <w:softHyphen/>
        <w:t>нированию музейных предметов и наложило отпечаток на подход к строительству музейных здани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88" w:before="0" w:after="0"/>
        <w:ind w:firstLine="426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Нередко в качестве обязательных компонентов в здание кроме экспозиционных и фондовых помещений включаются доступные для посетителей библиотеки, помещения для работы разного рода кружков и обществ, публичных лекций и дискуссий. Наиболее адекватное выражение новая концепция музейного здания нашла в построенных в Москве зданиях Исторического и Политехни</w:t>
        <w:softHyphen/>
        <w:t>ческого музеев.</w:t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Исторический музей, построенный по проекту В. О. Шервуда и А. А. Семенова, был открыт в 1883 г. Внешний облик здания, с одной стороны, характерен для господствующего эклек</w:t>
        <w:softHyphen/>
        <w:t>тического стиля и апеллирует к формам и декору древнерусской а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>рхитектуры. С другой – он определяется положением музея на Красной площади в непосредственной близости от Кремля и Покровского собора. Сложная композиция здания, представляющего в плане квадрат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с четырьмя башнями, расчлененный тремя внутренними дворами, находит отражение и во внутренней плани</w:t>
        <w:softHyphen/>
        <w:t>ровке пространства. Экспозиционные залы первого и второго этажей при доминирующей кольцевой анфиладной планировке имеют несколько параллельных залов. Смысловой нагрузкой и информативной функцией наделяются высота и размеры залов, форма перекрытий и оконных проемов, элементы архитектурного декора и орнаментика. Ориентация на научность, отличающая музейный подход второй половины XIX в., заставила включить в экспозицию наряду с подлинными вещественными и документаль</w:t>
        <w:softHyphen/>
        <w:t>ными памятниками еще один тип экспонатов, ранее неизвест</w:t>
        <w:softHyphen/>
        <w:t>ный, - макеты, слепки, схемы, копии архитектурных сооружений или их фрагментов, скульптуры, мозаики, - создавая интеграль</w:t>
        <w:softHyphen/>
        <w:t>ную музейную среду, проникнутую духом эпохи и ощущением причастности к не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88" w:before="0" w:after="0"/>
        <w:ind w:firstLine="426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Другим крупным музеем был Политехнический музей, постро</w:t>
        <w:softHyphen/>
        <w:t>енный в 1874 – 1877 гг., в эпоху бурного развития капитализма в России, в неонациональных традициях. Музей кроме экспозиций имел несколько больших аудиторий, кабинетов и лабораторий, демонстрационные залы и библиотеку и был предназначен для распространения знаний научного и технического характера и пропаганды достижений отечественной промышленност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88"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Стремясь создать экспозицию музея, доступную массе посети</w:t>
        <w:softHyphen/>
        <w:t>телей, устроители предусматривали экскурсионный метод осмотра экспозиции, что и определило архитектурно – планировочное реше</w:t>
        <w:softHyphen/>
        <w:t>ние внутреннего пространств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88"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В конце XIX — начале XX в. строится целый ряд музейных зданий. Большинство из них отвечали сложившемуся типу музей</w:t>
        <w:softHyphen/>
        <w:t>ного здания и, хотя по внешним архитектурным нормам различны, находятся в орбите эклектизма, имитируя древнерусскую, антич</w:t>
        <w:softHyphen/>
        <w:t>ную, древнеегипетскую, мавританскую и другую архитектуру, заимствуя формы и декор у стилей предыдущих эпох. Наиболее интересные здания музеев истории края были построены в Иркутске и Красноярске, земский музей в Полтаве (ныне историко-краеведческий), Исторический музей в Харькове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88"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В Германии конца XIX - начала XX в. господствующие идеи национализма и милитаризма определили характер внешнего об</w:t>
        <w:softHyphen/>
        <w:t>лика строящихся музеев. Наиболее полное воплощение они нашли в музее-памятнике битвы народов в Лейпциге, созданном в 1913 г. Новые здания музеев, построенные в Германии на рубеже столе</w:t>
        <w:softHyphen/>
        <w:t>тий, отличаются монументальностью, а их внешние архитектурные формы тяготеют к различным историческим стилям (особенно неоренессансу, позднее модерну и др.). Одновременно завершается становление немецких музеев как крупных научных учреждений, осуществляющих пропаганду идеологии господствующего класса. Новые концепции музейных зданий были претворены при строительстве в Берлине Бодемузея (1897-1904), музея земли Бранденбург и Берлина (1901 - 1907), Музея древней и ранней истории в Галле (1913-1914) и ряда других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88"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Время с конца первой мировой войны и до 1945 г. В значительной степени являлось продолжением предыдущего периода и завершилось для музеев Германии упадком под влиянием фашисткой политики в области кульутры и искусства. Построенные ионии Пергамонмузеум (1908 — 1930) в Берлине, Грасси-муэеум (1925 1929)  в Лейпциге и Музей гигиены  (1928—1930)   н  Дрезден! несут на себе черты функциональных стилей времен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88"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Новый этап музейного строительства в России определила Октябрьская социалистическая революция. Период пер</w:t>
        <w:softHyphen/>
        <w:t>вых десятилетий Советской власти отмечен созданием значительного количества новых музеев, постановкой вопроса о музеефикации особо ценных памятников архитектуры и национальной культуры — созданы дворцы-музеи, музеи-усадьбы. Однако в силу объективных причин музейные здания не строились, новые музеи размещались в приспособленных зданиях, по большей части в памятниках архитектуры. Уже в 50-е годы становится ясно, что организация музеев только за счет использования памятников архитектуры не может быть повсеместна, так как необходимое приспособление значительной части таких зданий в соответствии с современными задачами и требованиями, поставленными перед музеями, не представляется возможным. Кроме того, возникнове</w:t>
        <w:softHyphen/>
        <w:t>ние новых городов предопределяло организацию широкой сети музеев. Строительство зданий новых музеев основывается на опы</w:t>
        <w:softHyphen/>
        <w:t>те предыдущих эпох и на современных технических достижениях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88" w:before="0" w:after="0"/>
        <w:ind w:firstLine="426"/>
        <w:jc w:val="both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88" w:before="0" w:after="0"/>
        <w:ind w:firstLine="426"/>
        <w:jc w:val="both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0" w:after="0"/>
        <w:ind w:firstLine="426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0" w:after="0"/>
        <w:ind w:firstLine="426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0" w:after="0"/>
        <w:ind w:firstLine="426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ключе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0" w:after="0"/>
        <w:ind w:firstLine="426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0" w:after="0"/>
        <w:ind w:firstLine="42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сторическому музею принадлежит этапное место в процессе формирования типа музейного здания, суть которого – в преодолении черт дворцовости. Значительна его роль и в разработке принципов оформления музейных зал. Исторический музей стал эталоном для многих музеев: потребность в специальных музейных зданиях настоятельно ощущалась в конце прошлого век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88" w:before="0" w:after="0"/>
        <w:ind w:firstLine="426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Большинство исторических музеев расположено в зданиях, кото</w:t>
        <w:softHyphen/>
        <w:t>рые первоначально служили другим целям (монастыри, дворцы, замки, соборы, церкви, общественные здания, особняки, загород</w:t>
        <w:softHyphen/>
        <w:t>ные усадьбы и др.). В связи с этим возникает проблема приспособления здания под музе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88" w:before="0" w:after="0"/>
        <w:ind w:firstLine="426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Обычно предлагается использовать для размещения музея старые здания, либо имеющие только матери</w:t>
        <w:softHyphen/>
        <w:t>альную ценность, либо являющиеся памятниками архитектуры. При оценке пригодности здания для размещения в нем музея прежде всего необходимо проанализировать, соответствует ли оно основным музееведческим требованиям и конкретным специфиче</w:t>
        <w:softHyphen/>
        <w:t>ским условиям данного музея, разработать план его приспособле</w:t>
        <w:softHyphen/>
        <w:t>ния. Сложность приспособления и возможность использования, как правило, зависит от того, является ли здание памятником архитектуры. В том случае, если здание имеет только материаль</w:t>
        <w:softHyphen/>
        <w:t>ную ценность, вопрос о приспособлении в целом решается так же, как и при реконструкци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88" w:before="0" w:after="0"/>
        <w:ind w:firstLine="426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Безусловно, приспособление для музеев памятников архитекту</w:t>
        <w:softHyphen/>
        <w:t>ры и зданий, имеющих историческое и мемориальное значение, — задача более сложна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88"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Однако при возможности выбора для размещения историческо</w:t>
        <w:softHyphen/>
        <w:t>го музея в одном из существующих зданий при приблизительно одинаковых условиях предпочтение следует отдавать памятникам архитектуры в связи с их особой историко-художественной и общественно-политической значимостью.</w:t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0" w:after="0"/>
        <w:ind w:firstLine="426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ри размещении музеев в памятниках архитектуры, т. е. при использовании зданий в новом общественном значении, уже на этапе реставрации необходимо не только учесть восстановление памятника в первоначальном виде, но и предусмотреть  приспособление его в соответствии с новым назначением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88" w:before="0" w:after="0"/>
        <w:ind w:firstLine="426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Большие возможности представляет передача музею архитек</w:t>
        <w:softHyphen/>
        <w:t>турных комплексов или ансамблей, имеющих наряду со зданиями, представляющими архитектурно художественную ценность, строения служебного и хозяйственного назначе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88" w:before="0" w:after="0"/>
        <w:ind w:firstLine="426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ри функциональном зонировании располагаемого в памятнике или комплексе памятников музея желательно, чтобы выделение основных и вспомогательных зон последнего было по возможно</w:t>
        <w:softHyphen/>
        <w:t>сти аналогично первоначальному назначению частей комплекса или памятника. Так, основные здания или помещения памятника следует использовать к экспозиционных целях, занимая под фондохранилища, административно-хозяйственные и технические службы, помещения или строения вспомогательного характера, имевшие ранее аналогичное назначение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88" w:before="0" w:after="0"/>
        <w:ind w:firstLine="426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озможность использования музеем памятника архитектуры в значительной степени зависит от ценности и сохранности его интерьера. Даже частично сохранившиеся элементы интерьера обычно осложняют организацию музея. Чем выше архитектурно-художественная ценность интерьера, тем больше ограничена сфера использования здания. Размещение музея и памятнике архитекту</w:t>
        <w:softHyphen/>
        <w:t>ры с полностью сохранившимся интерьером возможно в тех слу</w:t>
        <w:softHyphen/>
        <w:t>чаях, когда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88" w:before="0" w:after="0"/>
        <w:ind w:firstLine="426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интерьер хронологически связан и дает представление об экспонируемых музейных предметах определенной исторической эпохи; интерьер непосредствен но связан с конкретным историчес</w:t>
        <w:softHyphen/>
        <w:t>ким событием; интерьер непосредственно связан с конкретным истори</w:t>
        <w:softHyphen/>
        <w:t>ческим лицом; интерьер представляет самостоятельную историческую и художественную ценность, а размещенная в нем экспозиция по</w:t>
        <w:softHyphen/>
        <w:t>священа истории создания, бытования и реставрации памятник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88" w:before="0" w:after="0"/>
        <w:ind w:firstLine="426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амятники архитектуры, имевшие в прошлом культовое назна</w:t>
        <w:softHyphen/>
        <w:t>чение, могут быть использованы музеями или их филиалами для организации экспозиций, тематически связанных с предшествую</w:t>
        <w:softHyphen/>
        <w:t>щим назначением памятник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88"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При наличии объективных причин, не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позволяющих </w:t>
      </w:r>
      <w:r>
        <w:rPr>
          <w:rFonts w:cs="Times New Roman" w:ascii="Times New Roman" w:hAnsi="Times New Roman"/>
          <w:color w:val="000000"/>
          <w:sz w:val="27"/>
          <w:szCs w:val="27"/>
        </w:rPr>
        <w:t>приспо</w:t>
        <w:softHyphen/>
        <w:t>собление памятников архитектуры и мемориальных зданий для исторических музеев, желательно использовать их для организа</w:t>
        <w:softHyphen/>
        <w:t>ции филиало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88"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Накопленный опыт по приспособлению различного типа зданий и сооружений широко применяется при решении вопроси об использовании этих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зданий </w:t>
      </w:r>
      <w:r>
        <w:rPr>
          <w:rFonts w:cs="Times New Roman" w:ascii="Times New Roman" w:hAnsi="Times New Roman"/>
          <w:color w:val="000000"/>
          <w:sz w:val="27"/>
          <w:szCs w:val="27"/>
        </w:rPr>
        <w:t>для исторических музеев или их филиало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88"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Необходимость реконструкции здания связана с тем моментом в деятельности музея, когда возникают предпосылки для развития музея, а условия, в которых располагается музей, не дают возможности их реализовать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88"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Часть музеев органически связаны со зданиями, в которых они функционируют. Это, прежде всего дворцы-музеи, музеи-усадьбы,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>мемориальные музеи, музеи-мемориалы.  Музеи такого рода не могут быть перемещены и другие здания. В зданиях такого типа можно произвести только частичную перепланировку и ограниченное инженерно-техническое переоборудование, как правило, включающее в себя систему освещений и охранные средства. Так как это не позволяет решить все проблемы, стоящие перед музеем, нуждающимся в реконструк</w:t>
        <w:softHyphen/>
        <w:t>ции, то наиболее рациональным в данном случае является сохра</w:t>
        <w:softHyphen/>
        <w:t xml:space="preserve">нение в старом здании части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экспозиций </w:t>
      </w:r>
      <w:r>
        <w:rPr>
          <w:rFonts w:cs="Times New Roman" w:ascii="Times New Roman" w:hAnsi="Times New Roman"/>
          <w:color w:val="000000"/>
          <w:sz w:val="27"/>
          <w:szCs w:val="27"/>
        </w:rPr>
        <w:t>музея, исторически или хронологически соответствующих самому памятнику с выведением остальных музейных коллекций в другое приспособленное или вновь построенное зда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0" w:after="0"/>
        <w:ind w:firstLine="426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0" w:after="0"/>
        <w:ind w:firstLine="426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писок использованной литературы:</w:t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0" w:after="0"/>
        <w:ind w:firstLine="426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) Музееведение. Музеи исторического профиля. Уч. пос./под ред. К.Г. Левыкина, В. Хербста. М. – Высшая школа. – 1988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)  Юренева, Т. Ю. Музееведение. Учебник для высшей школы. М. - Академический проект, 2006 г. -</w:t>
      </w:r>
      <w:r>
        <w:rPr/>
        <w:t xml:space="preserve"> </w:t>
      </w:r>
      <w:r>
        <w:rPr>
          <w:rFonts w:cs="Times New Roman" w:ascii="Times New Roman" w:hAnsi="Times New Roman"/>
          <w:sz w:val="27"/>
          <w:szCs w:val="27"/>
        </w:rPr>
        <w:t>560 с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) Романычева И.Г. Музейное дело: Учебное пособие. Л.,1983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)  Овчинникова Б.Б., Чижова Л.В. Музеи России: Становление и развитие до начала ХХ века: Учеб.пособие. – 2-е изд., перераб. и доп. – Екатеринбург: Изд-во Урал.ун-та, 2002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0" w:after="0"/>
        <w:ind w:firstLine="42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0" w:after="0"/>
        <w:ind w:firstLine="42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0" w:gutter="0" w:header="0" w:top="557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6:47:00Z</dcterms:created>
  <dc:creator>Admin</dc:creator>
  <dc:description/>
  <cp:keywords/>
  <dc:language>en-US</dc:language>
  <cp:lastModifiedBy>Admin</cp:lastModifiedBy>
  <dcterms:modified xsi:type="dcterms:W3CDTF">2010-06-11T17:55:00Z</dcterms:modified>
  <cp:revision>5</cp:revision>
  <dc:subject/>
  <dc:title/>
</cp:coreProperties>
</file>