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/>
      </w:pPr>
      <w:r>
        <w:rPr>
          <w:sz w:val="28"/>
          <w:szCs w:val="28"/>
        </w:rPr>
        <w:t>Институт непрерывного педагогическ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ихолого-педаг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логопедии и олигофренопедагог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ФЕРА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мет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лигофренопедагог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На тему: «</w:t>
      </w:r>
      <w:r>
        <w:rPr>
          <w:b/>
          <w:i/>
          <w:sz w:val="36"/>
          <w:szCs w:val="36"/>
        </w:rPr>
        <w:t>Развитие коррекционного образования в Европе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важнейших событий политической, экономической и культурной жизни. (70-80 гг. XVIII в. - нач. XX в.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направления помощи; возникновение первых специальных школ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Опыт Германии: единое государство, единый народ, единое специальное образование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Франции: пионеры и аутсайдеры одновременно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важнейших событий политической, экономической и культурной жизни. (нач. XX в. - 70-е гг. XX в.)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разование в Германии и Франции до и после первой мировой войн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рав человека: новый взгляд на лиц с отклонениями в развити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золяции к интеграции (70-е гг. ХX в. - ?)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важнейших событий политической, экономической и культурной жизн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ология важнейших событий политической, экономической и культурной жизни. (70-80 гг. XVIII в. - нач. XX в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17</w:t>
        <w:tab/>
        <w:t>Попытка ввести всеобщее образование (Прусс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18</w:t>
        <w:tab/>
        <w:t>Опубликовано “Искусство научить глухого и немого говорить” (Г. Рафель, Герм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45</w:t>
        <w:tab/>
        <w:t>Опыт индивидуального обучения глухонемых (Я. Р. Перейра, Фран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49</w:t>
        <w:tab/>
        <w:t>Опубликовано “Письмо о слепых в назидание зрячим” (Д. Дидро, Франц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50-77</w:t>
        <w:tab/>
        <w:t>Реформы Иосифа Эммануила Португальского (основание шко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56-88</w:t>
        <w:tab/>
        <w:t>Реформы Фридриха II “во имя порядка и правосудия в государстве” (установление свободы вероисповедания, равенства всех перед законом, обязательного обучения) (Прусс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60</w:t>
        <w:tab/>
        <w:t>Открытие первой школы для глухонемых (Ш. М. Эпе, Фран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63</w:t>
        <w:tab/>
        <w:t>Вторая попытка ввести всеобщее образование в Пру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64</w:t>
        <w:tab/>
        <w:t>Изгнание иезуитов из Фра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77</w:t>
        <w:tab/>
        <w:t>Опубликованы “Практические указания как научить глухонемого говорить и писать” (И. Ф. Арнольди, Герм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78</w:t>
        <w:tab/>
        <w:t>Открыт первый Институт для глухих (С. Гейнике, Герм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84</w:t>
        <w:tab/>
        <w:t>Открыта первая школа для слепых (В. Гаюи, Франц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89</w:t>
        <w:tab/>
        <w:t>Парижская школа Ш. М. Эпе получает статус Национального Института глух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89 - 94</w:t>
        <w:tab/>
        <w:t>Великая Французская революция; Декларация Конвента о правах человека. Реформы Национального собрания; провозглашение равенства всех перед законом; отмена сословных привилегий; свобода совести, свобода слова; упразднение монастырей; ограничение королевской в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91</w:t>
        <w:tab/>
        <w:t>Открыта первая британская школа для слеп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92</w:t>
        <w:tab/>
        <w:t>Открыт первый британский приют для глухих детей (В. Тью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00</w:t>
        <w:tab/>
        <w:t>Опубликован “Курс обучения глухонемого от рождения” (Р. А. Сикар, Франц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03</w:t>
        <w:tab/>
        <w:t>Первая попытка обучения малоспособных учеников, открытие “добавочных” классов (Й. Т. Вайзе, Герма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80 - 82</w:t>
        <w:tab/>
        <w:t>Принятие законов о начальном всеобщем образовании (Великобритания; Франц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25</w:t>
        <w:tab/>
        <w:t>Открытие публичных больниц для душевнобольных (Великобрита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28</w:t>
        <w:tab/>
        <w:t>Открыто мужское отделение для идиотов при психиатрической лечебнице (Биссетр, Фран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31</w:t>
        <w:tab/>
        <w:t>Открыто женское отделение для идиотов при психиатрической больнице (Сальпетриер, Фран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33</w:t>
        <w:tab/>
        <w:t>Основан Парижский Ортофренический Институт - учреждение для слабоумных (Ф. Вуазен, Фран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35</w:t>
        <w:tab/>
        <w:t>Открыт первый благотворительный приют для слабоумных (пастор Хальденванг, Герм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41</w:t>
        <w:tab/>
        <w:t>Открыта первая публичная частная школа для умственно отсталых (идиотов) в хосписе для неизлечимо больных (Э. Сеген, Франц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46</w:t>
        <w:tab/>
        <w:t>Открыт первый британский благотворительный приют (Уайт, Англ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50</w:t>
        <w:tab/>
        <w:t>Попытка совместного обучения глухонемых и слышащих (А. Бланше, Фран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65</w:t>
        <w:tab/>
        <w:t>Общество воспитания и помощи глухонемым проводит конкурс для определения лучшей методики обучения глухих детей (Фран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63-77</w:t>
        <w:tab/>
        <w:t>Исследования Г. Гельмгольца в области акустики позволили ему развить резонансную теорию слуха, построить модель у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67</w:t>
        <w:tab/>
        <w:t>Первый Международный медицинский конгресс (Франц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71</w:t>
        <w:tab/>
        <w:t>Создание Германской импе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72</w:t>
        <w:tab/>
        <w:t xml:space="preserve">Германия принимает “Общее положение о народных школах и подготовке учителей”.  </w:t>
        <w:tab/>
        <w:t>Опубликована книга “Воспитание глухонемых. Обзор французской и немецкой систем обучения” (Т. Арнольд, Англ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0 - 90-е гг.</w:t>
        <w:tab/>
        <w:t>Немецкий педагогический журнал активно пропагандирует “чистый устный метод” обучения глух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0-е гг.</w:t>
        <w:tab/>
        <w:t>В Германии завершено организационное оформление дифференцированной системы учреждений для разных категорий слабоумны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творительные приюты для глубоко отсталых (частны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лечебно-педагогические заведения для глубоко отсталых (частные и государственны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спомогательные классы и школы для детей с легкими формами умственной отсталости (государственны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90</w:t>
        <w:tab/>
        <w:t>На Парижском конгрессе психиатров Д. Бурневиль предлагает классификацию слабоум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915</w:t>
        <w:tab/>
        <w:t>Немецкий психиатр Эмиль Крапелин впервые предложил объединить все формы слабоумия в единую группу под общим названием “задержка психического развития” и ввел термин “олигофрения”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направления помощи; возникновение первых специальных шко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христианско-филантропическое (цель - призрение инвалидов; организационная форма - приюты, богадельни, дома призре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дико-педагогическое (цель - лечение, воспитание и элементарное обучение детей с выраженными нарушениями в развитии, организационная форма - специальные отделения при больницах, медико-педагогические учрежде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дагогическое (цель - образование детей с нарушением слуха, зрения, интеллекта, организационная форма - специальные классы, специальные школы, интернат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ждая западноевропейская страна прошла свой путь развития указанных направлений, и в том числе создания национальной системы специального образования. Все национальные системы специального образования складывались в Западной Европе в сопоставимые исторические сроки и были первоначально ориентированы на обучение трех категорий детей: в начале - глухих и слепых, позднее - умственно отсталых. Об этом свидетельствуют исторические факты (см. табл. 1,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ремя открытия первых специальных школ для глухих и слепых в Западной Европ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для глух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для слеп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Год откры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Год откры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17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о-Венгр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ланд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ланд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ткрытия первых учреждений для умственно отсталых в Западной Европе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ю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ы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Год откры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Год откры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(класс для малоуспевающих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(класс для слабоумных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Д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г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18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г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ланд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зменения вызывают к жизни новые идеи и открытия либо обнаруживают выдающееся значение недооцененных открытий прошлого. Новые педагогические идеи, новые образовательные модели всегда присутствуют в общественном сознании. Задача реформатора, планирующего реальные, а не утопические изменения, увидеть эту иде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историю создания благотворительных, лечебно-педагогических и образовательных учреждений в Европе, подробнее рассмотрев ее ход в Германии, Франции, Великобритании.  Рассмотрим по отдельности истории развития национальных моделей специального образования, системы учреждений для обучения глухих, слепых, умственно отсталых детей на рубеже ХIХ - ХХ в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пыт Германии: единое государство, единый народ, единое специальное образован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ле Тридцатилетней войны Германия вступила в период длительного политического и экономического кризиса. Экономический упадок усугублялся упадком культуры и огрублением нравов. В военно-политическом хаосе немецкой жизни наиболее самостоятельным и сильным к началу XVIII столетия сумело стать Королевство Прусское, королем которого был провозглашен курфюрст Фридрих III (1701). Реформы короля, продолжившие преобразования, начатые Фридрихом II, обусловили последующие кардинальные перемены в устройстве политической жизни стр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еные Германии, разоренной войной и раздробленной на мелкие государства, в ХVIII в. находились под влиянием идей предшествующих столетий. Государственная идеология, консерватизм научной в т.ч. медицинской, мысли, кризис экономики отразились на организации психиатрической помощи. Государственных (как и частных) психиатрических учреждений лечебного типа Германия не имела вплоть до ХIХ века. Существовавшие "дома для умалишенных", являвшиеся, по сути, отделениями при исправительных заведениях, как и монастырские "приюты" выполняли исключительно полицейские функции, не преследуя лечебных ц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медицинская и педагогическая практика складывалась преимущественно под идейными знаменами немецкой философии (Г. Лессинг; И. Гете; И. Гердер; Ф. Шиллер). Существенное влияние на немецкую психиатрию оказали идеи Канта и Гегеля о примате философской оценки психических недугов оказали заметное влияние на немецкую психиатрию, носившую умозрительный характер и оторванную от почвы живых наблюдений. Вместе с тем наряду с философской психопатологией в середине ХVIII в. в Германии зарождается врачебная психиатрия. Первая лечебница, организованная в Саксонии в 1811 г., вскоре преобразуется в психиатрическую клинику. Однако до середины ХIХ века большинство психиатрических учреждений напоминало зверинцы, где голые и одичалые больные сидели " в каменных мешках" на цеп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мецкая идеалистическая философия определила и суть немецкой педагогики ХVIII столетия. Было сформировано понятие о двух сторонах образования: материальной (усвоение содержания обучения) и формальной (развитие мыслительных операций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о специальному обучению глухонемых в стране было положено врачом В. Кергером и учителем Георгом Рафелем. Он выстроил свою систему в соответствии с рекомендациями И. К. Аммана. Опыт индивидуального обучения Г. Рафель изложил в книге “ Искусство научить глухого и немого говорить” (1718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дачливее своих коллег оказался С. Гейнике, автор системы обучения, вошедшей в историю сурдопедагогики под названием "чистый устный метод". С. Гейнике организовал институт для глухонемых, что и произошло в 1778 г. в Лейпциге. Вторая школа для глухонемых открылась через 10 лет в столице Пруссии - Берлине (1788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уссии, проводившей политику просвещенного абсолютизма, неоднократно предпринимались попытки повсеместного открытия начальных (элементарных) школ; издавались эдикты (1717, 1737) об обязательном обучении детей в возрасте 5 - 12 лет. Общее уложение (1794) закрепило переход Пруссии к государственной школьной системе, с этого момента школы объявляются государственными учреждениями, а их деятельность координируется и контролируется специальными ведомствами. К середине XIX в. многие немецкие земли приняли закон об обязательном начальном обучении, в т.ч. Бавария (1802), Саксония (1805), Пруссия (1819), Гессен (1827), Баден (1834). Благодаря активной деятельности В. Гумбольдта, возглавлявшего в 1809-10 гг. Департамент культов и народного просвещения в Министерстве внутренних дел, был основан берлинский Университет (1810), получило развитие женское образование, открылась сеть учительских семинарий. В дальнейшем семинариям были подчинены открывающиеся школы для глухих детей, а также поручена подготовка кадров для этих шко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дрих Мориц Гилль, прошедший подготовку в Берлинском училище глухих, продолжил дело своих соотечественников. Им был подготовлен ряд учебных пособий, методических руководств для сурдопедагогов, учебников по языку для глухих. Система обучения и воспитания (“естественный метод обучения глухих детей”), предложенная Ф. Гиллем, оказала принципиальное влияние на немецкую сурдопедагогику, определив направление ее развития на многие десятилетия вперед. Преобразования немецкой школы глухих завершил Иоганн Фаттер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к началу XX века в Германии сложилась национальная научная школа сурдопедагогики; была сформирована сеть государственных учебных заведений для лиц с нарушением слуха; целенаправленно велась подготовка педагогических кадров; издавалась учебная и методическая литература по сурдопедагогике; были разработаны нормативные акты, регулирующие деятельность специальных учебных заведений для неслышащих; для руководства же ими создана соответствующая управленческая структура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ведение в Пруссии всеобщего обязательного начального образования естественно привело к распространению этого закона на слепых. В 1806 г. немецкий тифлопедагог А. Цейне и В. Гаюи открыли первое учебное заведение для слепых в Пруссии. С момента основания Берлинский институт для слепых был государственным учрежд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торое учебное заведение для незрячих в Германии учреждается в Саксонии (1873), а в последующее десятилетие такие школы появляются практически во всех немецких земл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образование, аномальные дети сделаются полезными гражданами, что, с одной стороны, сократит в будущем расходы государства на их содержание, а с другой - увеличит процент трудоспособного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ае 1874 г. герцогство получило закон об обязательном обучении слепых и глухонем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роители специального образования не предполагали, что аномальный ребенок может и должен достичь уровня умственного развития его нормального сверстника. Целью специального обучения незрячего, глухонемого было развитие его способности к самостоятельности и труду. В течение последующих десятилетий в Германии постоянно совершенствовалась структура, организационные формы специального образования, значительно меньше внимания уделялось самому содержанию об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редко немецкое государство заботилось о судьбе ребенка больше, чем общество и даже родители. Чтобы семья не препятствовала обучению аномального ребенка по своей косности, скупости или бедности, власти предусмотрели систему штрафов и даже тюремные наказания для нерадивых ро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ьбой глубоко умственно отсталых детей, не подлежавших обучению, занимались приюты для слабоумных. Эти учреждения, как правило, открывались пасторами, а их деятельность строилась на филантропическо-христианских принципах. Первый приют открывается в Вильдеберге в 1835 г. Активисты благотворительных организаций вели большую пропагандистскую работу с населением страны, чтобы привлечь внимание граждан к тяжелой участи слабоум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началу XX в. в Германии существовало уже около 74 приютов, а число, находящихся в них воспитанников достигало десяти тысяч (1899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ициатива помощи умственно отсталым детям в Германии принадлежала педагогам, соответственно, проблема решалась в педагогическом плане. В 1803 г. в школе для бедноты города Зайтц открывается особый класс (Nachhilfklasse) для умственно ограниченных детей, где с неуспевающими пять раз в неделю проводились дополнительные занятия по чтению, письму и арифметике. Й. Вайзе не считал, что слабоумный может достичь нормального уровня развития и поэтому не рекомендовал вкладывать в душу ребенка больше того, на что он способен. Оценивая слабоумных детей с позиций их обучаемости, Вайзе разделил их на три групп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пособные к обучению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ладающие "спящими" духовными силам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собные к обучению и поддающиеся воспит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система Вайзе, уникальный опыт "добавочных" классов будут приняты во внимание государством только во второй половине ХIХ в., когда оно начнет создавать систему специального об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60-е гг. в Германии повсеместно открываются народные школы, и вводится обязательное начальное обучение. Введение образовательного стандарта для большого числа детей из малоимущих слоев населения при чрезмерной наполняемости класса (80 - 90 учеников) очень быстро привело к выделению группы стойко неуспевающих и второгодников, т.е. детей с ярко выраженными проблемами в обучении. В эту группу, прежде всего, попадали дети с интеллектуальными нарушениями. В связи с тем, что второгодничество требовало от администрации дополнительных материальных затрат, а отсев из школы увеличивал число антисоциальных элементов, возникла необходимость по-иному организовать обучение неуспевающих детей. Вспомнив опыт школы города Зайтц, ректор начальных школ Гаупт санкционировал открытие "добавочных" классов в Галле (1859), в следующем году аналогичные классы были открыты в Хемнице (1860). В “добавочные”, по сути репетиторские, классы на ежедневные дополнительные занятия направлялись дети из близлежащих начальных шко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863 г. Карл Керн, выступая с докладом "О воспитании и уходе за слабоумными детьми" на Лейпцигском педагогическом обществе, предложил создать для умственно отсталых специальные школы. Два года спустя на съезде Всеобщего немецкого союза учителей К. Керн и Г. Штецнер основали секцию врачебной педагогики, а чуть позже в Ганновере - Общество содействия воспитанию слабоумных детей. В 1881 г. в Лейпциге начинается отдельное обучение дефективных детей с открытием одного специального кла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ст сети специальных образовательных учреждений в Германии объясняется двумя факторами: во-первых, совпадением интересов общественных инициативных групп, местных органов управления и монарха; во-вторых, наличием закона об обязательном всеобщем начальном образовании и закона об обучении глухих, слепых и умственно отсталых. В отличие от других западноевропейских стран, в Германии обязательства государства по организации специального обучения имели законодательную основу; права и обязанности специальных школ, учащихся и их родителей, органов управления народным образованием на местах определялись соответствующими нормативными акта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крытие "заключительных" классов для детей, которые по различным причинам не могли окончить школу. В 1892 г. выходит циркуляр, признающий необходимыми классы для тех неполноценных детей, которые не настолько беспомощны, чтобы быть интернированы в приюты, но и не могут учиться в обычных школах. Циркуляр 1894 г. включает подробную инструкцию, касающуюся большого числа вопросов организации вспомогательного обучения. Отмечается необходимость ведения и записи характеристик. Важно, что уже на этом этапе в документе подчеркивается, что при решении вопроса о типе школы или класса необходимо различать умственную отсталость и педагогическую запущенность. Любопытен циркуляр 1900 г.: "Нет сомнения, что тех слабоумных детей в возрасте 6 - 14 лет, которые не получают никакого иного подходящего для них обучения, необходимо принудительным путем направлять в существующие городские вспомогательные школы, но в каждом отдельном случае эта принудительность допустима лишь при наличности медицинского свидетельства о том, что у данного ребенка есть ненормальность, препятствующая его обучению в нормальной школе." Нормативные акты отличает последовательность и взаимопреемств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видеть, что Германия к началу ХХ века не только имела планомерно развивающуюся систему образовательных учреждений для умственно отсталых, но и разработала новый, с точки зрения организации и методических подходов, тип специального обучения - вспомогательное обучение. В 1898 г. образовался “Союз вспомогательных школ Германии”, который вел среди родителей и в официальных органах пропаганду обязательного обучения умственно отсталых детей.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ермания создала самую развитую сеть учреждений для обучения детей с отклонениями умственного развития. Обучение должно охватывать всех детей, но нет смысла учить тех, кто в силу интеллектуальных нарушений не может его воспринять. Вместе с тем все граждане страны, в том числе и умственно отсталые, должны быть полезными членами общества, поэтому последние должны получить элементарное образование и уметь труди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о оценивая структурно-организационные достоинства немецкого специального образования, следует в то же время отметить, что в школах Германии (как общеобразовательных, так и специальных) царил дух формализма и муштры. Приведем мнение русского олигофренопедагога Е. К. Грачевой, посетившей немецкие специальные школы в начале XX века: "Суровая дисциплина германских школ не раз поражала меня, о чем я откровенно сказала одному учителю, на что он мне ответил: “В этом виноваты Вы, русские: ваше освободительное движение, ваши беспорядки в школах: нам приказано быть возможно строже. Главное – дисциплина</w:t>
      </w:r>
      <w:r>
        <w:rPr>
          <w:sz w:val="28"/>
          <w:szCs w:val="28"/>
          <w:lang w:val="en-US"/>
        </w:rPr>
        <w:t>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 понравились вспомогательные школы и другому русскому визитеру С. Крюкову: "Основной принцип современной педагогики - школа для ребенка, а не ребенок для школы - слишком в малой степени осуществляется германскими педагогами в той самой вспомогательной школе, которая явилась как результат идеи о приспособлении школы к особенностям ребенка. Ученик и здесь для педагога большей частью средняя величина, доля класса, а не самостоятельная единица с резкими отличительными чертами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ожно сделать еще одно предположение, почему Германия, особенно Пруссия, были так озабочены дифференцированным образованием молодежи: страна готовилась к тотальной войне и нуждалась в сильной, хорошо обученной армии. Не случайно ряд циркуляров, регламентировавших работу вспомогательных школ, вышел из стен военного министерства и министерства внутренних дел. Так циркуляр 1906 г. предписывал директорам вспомогательных школ ежегодно представлять в призывные пункты списки выпускников с аттестатами и медицинскими свидетельствами. Очевидно, что это указание невозможно выполнить, если не организована четкая диагностика и медико-педагогическое наблюдение за всеми учащими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так, целенаправленная деятельность немецких, прежде всего прусских, монархов по объединению земель и сплочению нации в единое государство, привела их естественным образом к идее введения всеобщего обязательного образования, что в свою очередь потребовало разработки соответствующего законодательства, организации сети государственных учебных заведений (школ, университетов), целенаправленной подготовки учителей. В этом контексте столь же естественным и необходимым оказался следующий шаг: введение государственного специального об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опыта Германии позволяет выдвинуть гипотезу о том, что успешный переход от практики индивидуального обучения глухих, слепых и умственно отсталых детей к открытию отдельных специальных школ, а затем к созданию сети образовательных учреждений возможен при определенных условиях, сочетание которых является обязательны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авительство должно осознавать целесообразность организации специального обучения и законодательно подтверждать инициативы в области социальной политики и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Экономика страны должна располагать достаточными материальными ресурсами для финансирования специальных учреждений, либо в стране должно существовать законодательно оформленное, стабильное светское и церковное филантропически-благотворительное движ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щество должно лояльно относиться к инвалидам, понимать целесообразность обучения аномальных детей и не препятствовать инициативам по организации специ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 стране должны быть научные лидеры, выдвигающие концепции обучения лиц с отклонениями в развитии и имеющие ясное представление об организационных формах специ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писываемый период в Германии совпали все четыре условия, необходимые для становления и развития системы специальных образовательных учрежд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пыт Франции: пионеры и аутсайдеры одновремен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XVIII столетие вошло в историю европейской цивилизации как эпоха Просвещения. Центром этого прогрессивного идейного течения стала Франция. Деятели Просвещения боролись за установление “царства разума”, основанного на “естественном равенстве”, политических свободах и гражданском равенстве. Французские философы-просветители, взяв за основу естественную человеческую добродетель, воздвигли на ней концепцию идеального общества, призванного охранять естественные права каждого его чл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еи философов-просветителей были воплощены Конвентом в Декларации прав человека и декретах 1793 г., провозгласивших общественную помощь несчастным членам общества священным долгом. Французская революция положила конец притеснениям и пыткам в психиатрических лечебницах. Выдающийся психиатр Филипп Пинель впервые снял цепи с душевнобольных во французских лечебницах Бисетре (1792) и Сальпетриере (1793). Он совместно со своим учеником - Жаном Этьеном Домиником Эскиролем заложил основу новых подходов к лечению и воспитанию умственно отстал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можность обучения слабоумных воспринималась врачами и педагогами конца ХVIII - начала ХIХ вв. более чем скептически. Разрушил сомнения скептиков психиатр Жан Итар, главный врач Национального Института глухонемых в Париже. Врач добился значительных результатов в обучении даже глубокого идиота. Опыт Итара был положен в основу всех систем воспитания и обучения слабоумных, возникавших в первой половине ХIХ века в странах Евро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ются практические учреждения помощи: в 1828 г. при психиатрической лечебнице в Бесcетре, а в 1831 г. при больнице в Сальпетриере открываются отделения для идиотов. В 1833 г. доктор Ж. Вуазен основал самостоятельное учреждение для слабоумных в Париже - Ортофренический институт. В Париже же Сеген в 1841 г. открывает для идиотов частную школу. Так в Западной Европе было положено начало лечебно-педагогическому направлению помощи аномальным дет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времен открытия Людовиком IХ Хосписа для незрячих положение парижских слепых было достаточно благополучным. В 1783 г. пенсии стали получать незрячие экстерны, числящиеся за приютом, по правилам которого экстерном могли стать с 21 года, а получить право проживания в Хосписе, т.е. стать интерном - после 40 лет. По данным 1894 г., пенсионеров-экстернов числилось 1910 человек. Во французском обществе сформировалось стойкое участливое отношение к слепым как к людям, нуждающимся в опеке и милостыне, но никому не приходило в голову организовать обучение незряч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 ХVIII в. сложившееся в Западной Европе представление обывателя о личности слепого было несколько поколеблено. Среди всех философов-просветителей, оказавших влияние на развитие специального образования, не было более могущественного, чем блестящий и парадоксальный Дени Дидро. Размышляя о естественном праве, он обращает свою мысль к людям с нарушенным восприятием мира. Трактат Д. Дидро “Письмо о слепых в назидание зрячим” (1749), не только вызвал широкий интерес читателей, но и послужил стимулом к ряду специальных научных исследований. Философ предпринял психологический анализ внутреннего мира слепого от рождения и увлек идеей изучения незрячих прогрессивно мыслящих исследователей, одним из которых стал член кружка Дидро педагог Валентин Гаю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1784г. В. Гаюи предложил свою концепцию обучения слепых, положив тем самым начало тифлопедагогике. Разработанный подход Гаюи сразу же попытался воплотить в жизнь, ему принадлежит приоритет открытия образовательных учреждений для незрячих во Франции, Германии и России. На родине великий тифлопедагог открывает Институт слепых в Париже, первоначально там училось 30 человек. Во Франции педагогический опыт Гаюи не получил значительного развития. Открытый в конце ХVIII в. Парижский институт и через 35 лет казался обывателям экзотическим учреждением, в силу чего распространение новаторского опыта во Франции не происходил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ругие мелкие училища для слепых, открывающиеся в 40-х гг. XIX века, носят частный характер. Содержание обучения в них не выходит за рамки элементарного получения знаний по письму, арифметике и привития некоторых трудовых навы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1883 г. учреждение, основанное Гаюи, прекратило свое существование. Одновременно в конце ХIХ в. во Франции растет число приютов и богаделен для слепых, где имеются трудовые мастерские, но отсутствует настоящее образ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ожение В. Гаюи об организации специального образования незрячих последовательно отвергались правительством Наполеона, Бурбонами в период Реставрации, Третьей Республикой и не были поддержаны обществом. Обладая приоритетом в теоретической тифлопедагогике, первой в мире открыв в XVIII в. школу для слепых, Франция за последующее столетие не создала сети образовательных учреждений для незрячих и на рубеже XX века уже заметно отставала от многих западноевропейских стран в области практической тифлопедагог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хоже складывалась во Франции и ситуация с обучением глухих. Великие сурдопедагоги Шарль Михель Эпе и Роже Сикар  создали оригинальную национальную концепцию обучения неслышащих - “мимический метод”. Подчеркивая важную роль воспитания в жизни общества, они утверждали, что задача педагога - подготовка образованных, критически мыслящих, активных членов общества. В качестве главного принципа выдвигается принцип “естественности”, “природосообразности” педагогического процесса. В 1760 г. отлученный от церкви богослов Ш. М. Эпе открывает небольшую частную школу – “Парижский институт глухих” (1770) - первое в мире училище для глухонемых, которое по существу явилось и первой школой сурдопедагогов. В 1789 году Институт Ш. М. Эпе был признан в качестве национального учреждения. После смерти Эпе директором Парижского Национального института глухонемых был назначен профессор филологии Роже Сикар, единомышленник и продолжатель дела основоположника “мимического метода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ранцузская научная школа сурдопедагогики в XIX веке подвергалась критике со стороны многих западноевропейских сурдопедагогов. На Миланском международном конгрессе по обучению глухих (1880) “мимический метод” уступил “чистому устному методу”, родиной которого была Герм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личие от ряда западноевропейских стран, Франция долгое время не принимала нормативных актов об образовании лиц с нарушением слуха. Уместно напомнить, что и закон о всеобщем образовании был принят в этой стране лишь в 1882 году. Отсутствие государственной политики в области образования лиц с отклонениями в развитии привело к тому, что, обладая приоритетом в теоретической сурдопедагогике, первой в мире открыв в XVIII в. школу для глухих, Франция за последующее столетие не создала сети государственных учреждений для обучения неслышащих и на рубеже XX века уступала многим западноевропейским странам в области организации практики обучения глух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держала Франция свой приоритет и в деле обучения умственно отсталых. Медленно, с излишней осторожностью развивались учебные учреждения для детей с легкими формами отстал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блема обучения умственно отсталых вновь становится актуальной только после принятия закона о всеобщем обязательном начальном обучении (1886). Психиатр Бурневиль пытается убедить французов в необходимости открытия для умственно отсталых детей специальных классов и школ, но не получает поддержки государства. Вспомогательные школы первоначально были открыты усилиями мэрий только в двух городах - Лионе и Бордо. Правительство Франции предприняло реальные шаги только в 1904 г., да и то, ограничившись созданием специальной комиссии для изучения вопроса. Работа комиссии, в которую, кстати, входили выдающиеся ученые А. Бине, Т. Симон, Ж. Филипп, Г. Поль-Бонкур, завершилась проектом закона “Школа и классы усовершенствования для отсталых детей”, принятого в 1909 году. В дополнение к закону Министерство Просвещения издает множество циркуляров и инструкций, что, однако, не способствует практическому открытию учебных заве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1912 г. во Франции действует только 30 специальных классов, где обучается 720 умственно отсталых детей, и не открыто ни одной вспомогательной школ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вая попытка активизировать обучение умственно отсталых предпринимается в 1921 г., когда, по данным статистики, из двадцати тысяч умственно отсталых детей в специальных учреждениях находилось не более двух тысяч. Очередная попытка прогрессивных педагогов преодолеть косность министерства образования не привела к значительным изменениям, вспомогательные школы по-прежнему не открывались, а число специальных классов росло крайне медлен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сутствие государственной политики в области образования лиц с отклонениями в развитии привело к тому, что опыт первых в мире учебных заведений для глубоко умственно отсталых остался научным экспериментом, так и не получившим развития и распространения в течение следующего столетия. Обучение умственно отсталых было организовано только в конце XIX века. Французское общество, первым в Европе провозгласив идею равенства людей и активно начав заботиться о глубоко умственно отсталых и психически больных, на протяжении столетия ограничивалось филантропически-благотворительной помощью слабоумным. Инициативы выдающихся французских ученых об открытии вспомогательных школ французское общество не поддерживал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вершая анализ опыта Франции, можно заключить, что, являясь пионером в теории тифлопедагогики и сурдопедагогики, первой в мире открыв образовательные учреждения для глухих и слепых, лечебно-педагогические заведения для глубоко умственно отсталых, страна к концу описываемого периода оказалась аутсайдером в практике организации системы специ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ю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первые в истории европейской цивилизации инвалиды становятся объектом внимания правительств и общественных движений, чья инициатива направляется теперь уже не только на призрение, но и на обучение и образование глухих, слепых и умственно отстал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рождение национальных систем специального образования становится возможным на определенном этапе эволюции отношения общества и государства к “аномальному меньшинству”, когда законодательно признается право инвалидов на гарантированную социальную помощь и образование, а также ответственность общества и государства за реализацию этого пра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тенсивное развитие вспомогательных классов и школ для умственно отсталых детей прямо связано с введением в западноевропейских странах закона о всеобщем начальном образовании. Начав учить всех без исключения детей, государство вынуждено было создавать параллельную образовательную систему для детей, которые не в состоянии усвоить образовательный стандарт в установленные сроки. Именно так умственно отсталые выделяются в особую категорию детей, нуждающихся в специальном обуч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о XX века - время окончательного оформления национальных систем специального образования, предусматривающих обучение трех категорий детей: с нарушением слуха, зрения, интелл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так, европейским государствам понадобилось почти двести лет, чтобы осознать необходимость создания параллельной образовательной системы - системы специального образования, включающей пока (на данном историческом рубеже) три типа спецшкол - для детей с нарушениями слуха, зрения, интелл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овной нижней границей описываемого периода в каждой европейской стране можно считать год принятия закона об обязательном всеобщем бесплатном начальном образован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Хронология важнейших событий политической, экономической и культурной жизни. (нач. XX в. - 70-е гг. XX в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14 – 18 Первая мировая война (в нее вовлечено 38 государств; людские потери составили - 10 млн. убитыми и свыше 20 млн. ранены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19</w:t>
        <w:tab/>
        <w:t>Подписание Версальского мирного договора с Герман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29-33</w:t>
        <w:tab/>
        <w:t>Мировой экономический кризи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33</w:t>
        <w:tab/>
        <w:t>Установление фашистской диктатуры в Герма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39-45</w:t>
        <w:tab/>
        <w:t>Вторая мировая война (в нее вовлечено 72 государства; погибло более 55 млн. челове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45</w:t>
        <w:tab/>
        <w:t>Учредительная конференция Организации Объединенных Наций по вопросам образования, науки и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устава ЮНЕСК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50</w:t>
        <w:tab/>
        <w:t>Подписано Европейское соглашение о защите прав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61</w:t>
        <w:tab/>
        <w:t>Принята Европейская социальная хартия, включающая статью “Право физически и умственно нетрудоспособных лиц на профессиональную подготовку, восстановление трудоспособности и социальную реабилитацию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69</w:t>
        <w:tab/>
        <w:t>В Декларации социального прогресса и развития, принятой Генеральной Ассамблеей ООН, говорится о необходимости обеспечения неуклонного повышения уровня жизни, достижения самого высокого уровня здравоохранения и обеспечения охраны здоровья всего населения, по возможности бесплатно. Отмечается необходимость защиты прав и обеспечения благосостояния инвалидов, а также обеспечения защиты людей, страдающих физическими и умственными недостат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71</w:t>
        <w:tab/>
        <w:t>Декларация о правах умственно отсталы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75</w:t>
        <w:tab/>
        <w:t>Декларация о правах инвалидов провозглашает, что они имеют те же гражданские и политические права, что и другие люди; заявляет, что инвалиды должны пользоваться равноправным отношением и услуг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пециальное образование в Германии и Франции до и после первой мировой войн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тимистическая вера в науку и прогресс человечества присутствовали и в идеях педагогов-дефектологов, психологов, педологов, многие из которых в начале XX века были увлечены лечением и обучением аномаль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ормировались национальные системы специально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ратимся к истории развития вспомогательных школ в разных странах послевоенной Европы. На примере отношения государства к проблемам обучения умственно отсталых детей легче всего проследить изменение европейской политики социальной защиты лиц с отклонениями в развитии периода 1914 - 1939 г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1922 г. М. Монтессори эмигрировала из Италии и активно пропагандировала свою систему, создавая школы в Великобритании, Франции, Испании и других стран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В Германии после первой мировой войны начался новый, еще более бурный, чем в первое десятилетие XX века, рост сети вспомогательных школ. Происходило стремительное развитие организационной, педагогической и научно-исследовательской работы в области обучения и воспитания умственно отсталых детей. Характер вспомогательной школы постепенно менялся в связи с тем, что в обычной школе резко снизился уровень успеваемости учащихся, и возросло число второгодников. Состав учащихся вспомогательных школ стал расширяться за счет детей, не успевающих в обычной школе по причинам, не связанным с умственной отсталостью... Во вспомогательную школу направлялись и психопаты, а нередко и просто беспризорные. Таким образом, вспомогательная школа стала служить главным образом цели облегчения работы обычной школы. Число детей, обучающихся во вспомогательной школе, в некоторых городах доходило до 5 - 7% от общего количества школьников... Окончившие обычную восьмилетнюю школу могли продолжать обучение до 17 лет в школе высшей ступени. Это право распространялось и на окончивших вспомогательные школы. По аналогии с нормальными детьми для них были созданы вспомогательные школы высшей ступени. Это нововведение было вызвано тем, что процесс стабилизации производства после войны в Германии требовал все больше рабочих рук...Вспомогательная школа высшей ступени ставила своей целью подготовить рабочих...К 1927/28 учебному году вспомогательные школы имелись в 750 городах, в них обучалось 71 902 человека.”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установлением фашистской диктатуры (1933) управление образованием было централизовано и подчинено Министерству народного просвещения и пропаганды. В начальной школе были введены отдельные классы для успевающих и неуспевающих, а срок обучения в средней школе сокращен. Идеи фашизма и традиции немецкой национальной системы специального образования оказались несовмести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вспомогательных школ была разрешена, но только юридически, на местах рьяные национал-социалисты с помощью штурмовиков закрывали эти школы, поскольку в них воспитывались люди, жизнь которых не представляет никакой ценности. Начали осуществляться мероприятия по “оздоровлению” потомства арийской расы. В Германии стала проводиться массовая стерилизация умственно отсталых. Прогрессивные педагоги Германии всячески стремились снять с детей роковое клеймо “умственно отсталый”, которое обрекало их на эту операцию. В 1914 - 1939 гг. государство перестает заботиться о развитии специ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первые послевоенные годы в Германии число вспомогательных школ формально возросло, но это было связано не столько с заботой об умственно отсталых, сколько с решением государства вывести из общеобразовательных школ стойко неуспевающих, а также “психопатов и просто беспризорных”. В результате специальная школа, задуманная и созданная как учреждение для обучения умственно отсталых и их социальной реабилитации, превратилось в своеобразную резервацию для социально неблагополуч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ыт Германии 30 - 40-х. гг. показывает, что смена государством идеологической доктрины может не только остановить развитие системы специального образования, но и фактически лишить лиц с отклонениями в развитии уже завоеванных гражданских прав. За короткий исторический срок фашистское государство не только разрушило одну из лучших в мире систем специального образования, но и сумело убедить большую часть населения в нецелесообразности ее существования. В этот период интересы “неполноценных людей” продолжала защищать лишь немногочисленная группа педагогов и уче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38 г. начались чудовищные медицинские опыты над людьми, и первыми жертвами этих “экспериментов” стали немецкие заключенны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 прав человека: новый взгляд на лиц с отклонениями в развит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торая мировая война прямо и косвенно способствовала значительному прогрессу специального образования, улучшению положения инвалидов и лиц с отклонением в развитии в обществе, изменению их социального статуса. Пережив ужасы войны, концлагерей и геноцида, цивилизованный мир по-новому стал смотреть на различия между людьми, на их индивидуальность и самобытность. Жизнь, Свобода, Достоинство, Права человека были признаны главными ценност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сударства объединили усилия в целях поддержания и укрепления мира, безопасности и развития сотрудничества, учредив Организацию Объединенных Наций. Всеобщая Декларация прав человека ООН закрепила новое миропонима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е люди рождаются свободными и равными в своем достоинстве и прав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аждый человек имеет право на жизнь, свободу и личную неприкоснов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се люди равны перед законом и имеют право, без всякого различия, на равную защиту закона. Все люди имеют право на равную защиту от какой бы то ни было дискримин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ие начала в отношении к лицам с отклонениями в развитии европейская культура, несмотря на ужасы второй мировой войны, сохранила. Женевские конвенции (1945-49), осудившие и запретившие “повсеместно и в любое время убийства, пытки, нанесения увечий и телесные наказания”, стали важной предпосылкой для принятия общеевропейского соглашения “О защите прав человека” (1950). В Европе усиливаются интеграционные процессы: в 1957 г. западные страны договариваются о создании ЕЭС и, начиная с этого момента, все чаще обнаруживают единство взглядов на проблемы развития науки, культуры и образования. Единым становится и понимание западноевропейцами прав инвалидов и лиц с отклонениями в развитии, что отражает принятая в 1961 г. Европейская социальная хартия. Статья 15 закрепляет “право физически и умственно нетрудоспособных лиц на профессиональную подготовку, восстановление трудоспособности и социальную реабилитацию”. О дальнейшей эволюции общественного сознания свидетельствует Декларация социального прогресса и развития, принятая Генеральной Ассамблеей ООН (1969), заявившая о необходимости “защиты прав и обеспечения благосостояния инвалидов, а также обеспечения защиты людей, страдающих физическими и умственными недостатками”, принятие Организацией Объединенных Наций деклараций "О правах умственно отсталых" (1971) и "О правах инвалидов"(197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этом новом социо-культурном контексте 50 - 70-х годов на волне экономического подъема, либерально-демократических преобразований огромное внимание уделяется проблемам образования детей с нарушениями в развит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и годы в западноевропейских странах совершенствуются механизмы комплектования специальных образовательных учреждений, выявления, учета и диагностики детей с нарушениями в развитии. Существенно меняется и уточняется классификация, выявляются новые категории детей, нуждающихся в специальном образовании. Теперь к ним относят уже не только детей с нарушением слуха, зрения, интеллекта, но и детей с трудностями в обучении, эмоциональными расстройствами, девиантным поведением, социальной и культурной депривацией. Соответственно, совершенствуется горизонтальная структура специального образования: число типов специальных школ возрастает от З до 8 - 20 в отдельных европейских странах. Показателем модернизации системы является процент детей, охваченных специальным образованием. В описываемый период в европейских странах этот показатель достигает в отдельных странах 7 - 15 процентов школьной популяции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специального образования совершенствуется и по вертикали: расширяются возрастные рамки оказания психолого-педагогической помощи, создаются дошкольные и постшкольные учреждения. Наряду с этим начинают активно функционировать институт социальных работников, социальные службы помощи и консультирования родителей детей с нарушениями в развитии. Множится число разнообразных благотворительных, профессиональных, родительских обществ, союзов и ассоци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ми тенденциями развития национальных систем специального образования в Европе в указанный период можно счит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законодательных основ специ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цию типов школ и видов специального об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изоляции к интеграции (70-е гг. ХX в. - ?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предложенной периодизации, пятый период эволюции отношения общества и государства к лицам с отклонениями в развитии начинается в 70-е гг. нашего столетия. Общество перестает рассматривать себя как унитарный социум, постепенно отказываясь от представления о том, что каждый его член обязан соответствовать принятому стандарту. Формируется новое понимание мира как сообщества, включающего различные микросоциумы, от равноправного взаимодействия которых зависит прогресс человеч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таком понимании социальное маркирование национальных, этнических, политических, религиозных, сексуальных, аномальных меньшинств становится недопустимым, что и фиксирует законодательство, но уже не на уровне отдельно взятой европейской страны, а на уровне мирового сооб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деи интеграции лиц с отклонениями в развитии в 70-е годы возникают и реализуются в контексте либерально-демократических реформ, общественного противостояния идеям дискриминации людей по расовому, половому, возрастному, национальному, политическому, религиозному, этническому и другим признакам. Борьба против дискриминации способствует формированию новой культурной нормы - уважения к различиям между людьми. Именно в этом широком антидискриминационном контексте специальные школы и интернаты признаются учреждениями сегрегационными, а изолированная от массовой система специального образования - дискриминационной. И если на предшествующем этапе эволюции общество, как мы показали, боролось за организацию специальных учебных заведений, то теперь оно стало рассматривать помещение ребенка в специальную школу как нарушение его прав и "навешивание социального ярлыка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мах европейцев крепнет убеждение, что “любое государство, стремящееся к справедливости и подчиняющееся международным нормам соблюдения прав человека должно руководствоваться законами, которые гарантируют всем детям соответствующее их потребностям и способностям образование. Что касается детей с особыми потребностями, то такое государство обязано предоставить и им соответствующую их потребности возможность обучения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докладе “Права человека и инвалидность” (1991) Комиссии по правам человека ЮНЕСКО (раздел III “Предрассудки в отношении инвалидов и их дискриминация”) отражена официальная позиция европейского сообщества: «Образование должно осуществляться, в пределах возможного, в общеобразовательных школах, без какого бы то ни было проявления дискриминации по отношению к детям и взрослым инвалидам. Однако этим критерием не всегда руководствуются из-за предвзятого отношения как властей и преподавателей, так и родителей остальных детей, и даже родителей детей-инвалидов. Таким образом, в большинстве случаев инвалидность сама по себе не служит препятствием, дискриминация - вот что мешает ребенку получить образование в общей системе. В ряде случаев законодательными нормами предписывается детям-инвалидам в обязательном порядке посещать специальные школы, что является официальной сегрегаци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ерхней границей данного периода эволюции условно можно считать время принятия Деклараций ООН "О правах умственно отсталых", "О правах инвалидов" и последовавших за ними национальных антидискриминационных законов об инвалидах и о специальном образован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жде чем перейти к рассмотрению особенностей пятого периода эволюции отношения общества и государства к детям с отклонениями в развитии и детерминированных ими изменений в специальном образовании, приведем хронологию событий западноевропейской истории, значимых для нашего исслед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Хронология важнейших событий политической, экономической и культурной жизн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71</w:t>
        <w:tab/>
        <w:t>Декларация ООН “О правах умственно отсталых лиц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ргарет Тэтчер (Госсекретарь по образованию правительства Великобритании) инициирует формирование Комитета по всесторонней проверке степени обеспечения образованием детей и подростков с физическими и умственными недоcтат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75</w:t>
        <w:tab/>
        <w:t>Декларация ООН “О правах инвалидов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79</w:t>
        <w:tab/>
        <w:t>Декларация ООН о правах лиц, утративших зрение и слу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81</w:t>
        <w:tab/>
        <w:t>ООН объявляет 1981 г. - Международным годом инвалидов под девизом “Полное участие и равенство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82</w:t>
        <w:tab/>
        <w:t>Генеральная Ассамблея ООН провозглашает период 1983 - 1992 Десятилетием ООН, в рамках которого принимает “Всемирную программу действий в отношении инвалидов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. 80-х гг.</w:t>
        <w:tab/>
        <w:t>Разрабатывается “билингвистический подход” к обучению глухих, основанный на признании “развития глухого ребенка как неповторимой индивидуальности, которая должна иметь право реализовать свои внутренние потребности наиболее естественным для себя путем, т.е. при помощи жестовой речи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84</w:t>
        <w:tab/>
        <w:t>Международное совещание под эгидой ЮНЕСКО “Альтернативные подходы к обучению глухих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90</w:t>
        <w:tab/>
        <w:t>Объединение Герма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93</w:t>
        <w:tab/>
        <w:t>Вступление в силу Маастрихтских соглашений о создании Европейского Сою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Малофеев Н.Н. Специальное  образование в России и зарубежом в двух частях. – М.: Академический проект, с.18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23:00Z</dcterms:created>
  <dc:creator>User</dc:creator>
  <dc:description/>
  <cp:keywords/>
  <dc:language>en-US</dc:language>
  <cp:lastModifiedBy>Admin</cp:lastModifiedBy>
  <dcterms:modified xsi:type="dcterms:W3CDTF">2010-06-18T19:15:00Z</dcterms:modified>
  <cp:revision>3</cp:revision>
  <dc:subject/>
  <dc:title>3</dc:title>
</cp:coreProperties>
</file>