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3">
            <wp:simplePos x="0" y="0"/>
            <wp:positionH relativeFrom="column">
              <wp:posOffset>228600</wp:posOffset>
            </wp:positionH>
            <wp:positionV relativeFrom="paragraph">
              <wp:posOffset>102235</wp:posOffset>
            </wp:positionV>
            <wp:extent cx="1160780" cy="832485"/>
            <wp:effectExtent l="0" t="0" r="0" b="0"/>
            <wp:wrapTight wrapText="bothSides">
              <wp:wrapPolygon edited="0">
                <wp:start x="850" y="0"/>
                <wp:lineTo x="850" y="21349"/>
                <wp:lineTo x="21600" y="21349"/>
                <wp:lineTo x="21600" y="0"/>
                <wp:lineTo x="8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9" t="-21" r="-16" b="-21"/>
                    <a:stretch>
                      <a:fillRect/>
                    </a:stretch>
                  </pic:blipFill>
                  <pic:spPr bwMode="auto">
                    <a:xfrm>
                      <a:off x="0" y="0"/>
                      <a:ext cx="1160780" cy="832485"/>
                    </a:xfrm>
                    <a:prstGeom prst="rect">
                      <a:avLst/>
                    </a:prstGeom>
                  </pic:spPr>
                </pic:pic>
              </a:graphicData>
            </a:graphic>
          </wp:anchor>
        </w:drawing>
      </w:r>
    </w:p>
    <w:p>
      <w:pPr>
        <w:pStyle w:val="Heading4"/>
        <w:jc w:val="center"/>
        <w:rPr/>
      </w:pPr>
      <w:r>
        <w:rPr>
          <w:b/>
          <w:i w:val="false"/>
          <w:sz w:val="28"/>
          <w:u w:val="none"/>
        </w:rPr>
        <w:t>МОУ средняя общеобразовательная школа с углубленным изучением отдельных предметов «Провинциальный колледж»</w:t>
      </w:r>
    </w:p>
    <w:p>
      <w:pPr>
        <w:pStyle w:val="Normal"/>
        <w:rPr/>
      </w:pPr>
      <w:r>
        <w:rPr/>
        <w:t xml:space="preserve"> </w:t>
      </w:r>
      <w:r>
        <w:rPr>
          <w:color w:val="FFFFFF"/>
        </w:rPr>
        <w:t>П Р О В И Н Ц И А Л Ь Н Ы Й К О П Р О В И Н Ц И А Л Ь Н Ы Й К О Л Л Е Д Ж</w:t>
      </w:r>
    </w:p>
    <w:p>
      <w:pPr>
        <w:pStyle w:val="Normal"/>
        <w:rPr>
          <w:color w:val="FFFFFF"/>
        </w:rPr>
      </w:pPr>
      <w:r>
        <w:rPr>
          <w:color w:val="FF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TextBody"/>
        <w:suppressAutoHyphens w:val="true"/>
        <w:spacing w:lineRule="auto" w:line="360"/>
        <w:jc w:val="center"/>
        <w:rPr>
          <w:rFonts w:ascii="AdverGothic;Times New Roman" w:hAnsi="AdverGothic;Times New Roman" w:cs="AdverGothic;Times New Roman"/>
          <w:b/>
          <w:b/>
          <w:sz w:val="40"/>
          <w:szCs w:val="40"/>
        </w:rPr>
      </w:pPr>
      <w:r>
        <w:rPr>
          <w:rFonts w:cs="AdverGothic;Times New Roman" w:ascii="AdverGothic;Times New Roman" w:hAnsi="AdverGothic;Times New Roman"/>
          <w:b/>
          <w:sz w:val="40"/>
          <w:szCs w:val="40"/>
        </w:rPr>
        <w:t>Карибский кризис в воспоминаниях Д.Ф.Кеннеди и Н.С.Хрущева</w:t>
      </w:r>
    </w:p>
    <w:p>
      <w:pPr>
        <w:pStyle w:val="TextBody"/>
        <w:suppressAutoHyphens w:val="true"/>
        <w:spacing w:lineRule="auto" w:line="360"/>
        <w:rPr>
          <w:rFonts w:ascii="AdverGothic;Times New Roman" w:hAnsi="AdverGothic;Times New Roman" w:cs="AdverGothic;Times New Roman"/>
          <w:b/>
          <w:b/>
          <w:sz w:val="40"/>
          <w:szCs w:val="40"/>
        </w:rPr>
      </w:pPr>
      <w:r>
        <w:rPr>
          <w:rFonts w:cs="AdverGothic;Times New Roman" w:ascii="AdverGothic;Times New Roman" w:hAnsi="AdverGothic;Times New Roman"/>
          <w:b/>
          <w:sz w:val="40"/>
          <w:szCs w:val="40"/>
        </w:rPr>
      </w:r>
    </w:p>
    <w:p>
      <w:pPr>
        <w:pStyle w:val="Heading3"/>
        <w:rPr>
          <w:rFonts w:ascii="AdverGothic;Times New Roman" w:hAnsi="AdverGothic;Times New Roman" w:cs="AdverGothic;Times New Roman"/>
        </w:rPr>
      </w:pPr>
      <w:r>
        <w:rPr>
          <w:rFonts w:cs="AdverGothic;Times New Roman" w:ascii="AdverGothic;Times New Roman" w:hAnsi="AdverGothic;Times New Roman"/>
        </w:rPr>
      </w:r>
    </w:p>
    <w:p>
      <w:pPr>
        <w:pStyle w:val="Header"/>
        <w:tabs>
          <w:tab w:val="clear" w:pos="4677"/>
          <w:tab w:val="clear" w:pos="9355"/>
        </w:tabs>
        <w:rPr/>
      </w:pPr>
      <w:r>
        <w:rPr/>
      </w:r>
    </w:p>
    <w:p>
      <w:pPr>
        <w:pStyle w:val="Heading5"/>
        <w:rPr/>
      </w:pPr>
      <w:r>
        <w:rPr/>
        <w:t>Курсовая работа</w:t>
      </w:r>
    </w:p>
    <w:p>
      <w:pPr>
        <w:pStyle w:val="Normal"/>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940"/>
        <w:jc w:val="right"/>
        <w:rPr/>
      </w:pPr>
      <w:r>
        <w:rPr/>
        <w:t xml:space="preserve">Выполнена учеником </w:t>
      </w:r>
    </w:p>
    <w:p>
      <w:pPr>
        <w:pStyle w:val="Normal"/>
        <w:ind w:firstLine="5940"/>
        <w:jc w:val="right"/>
        <w:rPr/>
      </w:pPr>
      <w:r>
        <w:rPr/>
        <w:t>10 экономического класса</w:t>
      </w:r>
    </w:p>
    <w:p>
      <w:pPr>
        <w:pStyle w:val="Normal"/>
        <w:ind w:firstLine="5940"/>
        <w:jc w:val="right"/>
        <w:rPr/>
      </w:pPr>
      <w:r>
        <w:rPr/>
        <w:t xml:space="preserve">Провинциального колледжа </w:t>
      </w:r>
    </w:p>
    <w:p>
      <w:pPr>
        <w:pStyle w:val="Heading7"/>
        <w:ind w:firstLine="5940"/>
        <w:jc w:val="right"/>
        <w:rPr/>
      </w:pPr>
      <w:r>
        <w:rPr/>
        <w:t xml:space="preserve">Вишневским Павлом  </w:t>
      </w:r>
    </w:p>
    <w:p>
      <w:pPr>
        <w:pStyle w:val="Heading7"/>
        <w:ind w:firstLine="5940"/>
        <w:jc w:val="right"/>
        <w:rPr/>
      </w:pPr>
      <w:r>
        <w:rPr/>
        <w:t>Ильичем</w:t>
      </w:r>
    </w:p>
    <w:p>
      <w:pPr>
        <w:pStyle w:val="Normal"/>
        <w:ind w:firstLine="6120"/>
        <w:rPr>
          <w:sz w:val="28"/>
        </w:rPr>
      </w:pPr>
      <w:r>
        <w:rPr>
          <w:sz w:val="28"/>
        </w:rPr>
      </w:r>
    </w:p>
    <w:p>
      <w:pPr>
        <w:pStyle w:val="Normal"/>
        <w:ind w:firstLine="5940"/>
        <w:jc w:val="right"/>
        <w:rPr/>
      </w:pPr>
      <w:r>
        <w:rPr/>
        <w:t>Научный руководитель -</w:t>
      </w:r>
    </w:p>
    <w:p>
      <w:pPr>
        <w:pStyle w:val="Normal"/>
        <w:ind w:firstLine="5940"/>
        <w:jc w:val="right"/>
        <w:rPr/>
      </w:pPr>
      <w:r>
        <w:rPr/>
        <w:t xml:space="preserve">преподаватель </w:t>
      </w:r>
    </w:p>
    <w:p>
      <w:pPr>
        <w:pStyle w:val="Normal"/>
        <w:ind w:firstLine="5940"/>
        <w:jc w:val="right"/>
        <w:rPr/>
      </w:pPr>
      <w:r>
        <w:rPr/>
        <w:t>Ярославского государственного</w:t>
      </w:r>
    </w:p>
    <w:p>
      <w:pPr>
        <w:pStyle w:val="Normal"/>
        <w:ind w:firstLine="5940"/>
        <w:jc w:val="right"/>
        <w:rPr/>
      </w:pPr>
      <w:r>
        <w:rPr/>
        <w:t>Университета имени Демидова,</w:t>
      </w:r>
    </w:p>
    <w:p>
      <w:pPr>
        <w:pStyle w:val="Normal"/>
        <w:ind w:firstLine="5940"/>
        <w:jc w:val="right"/>
        <w:rPr/>
      </w:pPr>
      <w:r>
        <w:rPr/>
        <w:t>кандидат исторических наук</w:t>
      </w:r>
    </w:p>
    <w:p>
      <w:pPr>
        <w:pStyle w:val="Heading7"/>
        <w:ind w:firstLine="5940"/>
        <w:jc w:val="right"/>
        <w:rPr/>
      </w:pPr>
      <w:r>
        <w:rPr/>
        <w:t>Страхова Наталья Вячеславовна</w:t>
      </w:r>
    </w:p>
    <w:p>
      <w:pPr>
        <w:pStyle w:val="Normal"/>
        <w:ind w:firstLine="6120"/>
        <w:jc w:val="right"/>
        <w:rPr>
          <w:sz w:val="28"/>
        </w:rPr>
      </w:pPr>
      <w:r>
        <w:rPr>
          <w:sz w:val="28"/>
        </w:rPr>
      </w:r>
    </w:p>
    <w:p>
      <w:pPr>
        <w:pStyle w:val="Normal"/>
        <w:ind w:firstLine="567"/>
        <w:jc w:val="right"/>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Ярославль, 2008</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ОГЛАВЛЕНИЕ</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tabs>
          <w:tab w:val="clear" w:pos="709"/>
          <w:tab w:val="left" w:pos="5361" w:leader="none"/>
          <w:tab w:val="left" w:pos="8748" w:leader="none"/>
        </w:tabs>
        <w:ind w:left="900" w:hanging="0"/>
        <w:rPr/>
      </w:pPr>
      <w:r>
        <w:rPr/>
        <w:t>Введение</w:t>
        <w:tab/>
        <w:t xml:space="preserve">                                                   3-4</w:t>
      </w:r>
    </w:p>
    <w:p>
      <w:pPr>
        <w:pStyle w:val="Normal"/>
        <w:tabs>
          <w:tab w:val="clear" w:pos="709"/>
          <w:tab w:val="left" w:pos="5361" w:leader="none"/>
          <w:tab w:val="left" w:pos="8748" w:leader="none"/>
        </w:tabs>
        <w:ind w:left="900" w:hanging="0"/>
        <w:rPr/>
      </w:pPr>
      <w:r>
        <w:rPr/>
        <w:t>Глава 1.   Карибский кризис</w:t>
        <w:tab/>
      </w:r>
    </w:p>
    <w:p>
      <w:pPr>
        <w:pStyle w:val="Normal"/>
        <w:tabs>
          <w:tab w:val="clear" w:pos="709"/>
          <w:tab w:val="left" w:pos="5361" w:leader="none"/>
          <w:tab w:val="left" w:pos="8748" w:leader="none"/>
        </w:tabs>
        <w:ind w:left="900" w:hanging="0"/>
        <w:rPr/>
      </w:pPr>
      <w:r>
        <w:rPr/>
        <w:t>1.1   Причины и ход кризиса</w:t>
        <w:tab/>
        <w:t xml:space="preserve">                                                   5-10</w:t>
      </w:r>
    </w:p>
    <w:p>
      <w:pPr>
        <w:pStyle w:val="Normal"/>
        <w:tabs>
          <w:tab w:val="clear" w:pos="709"/>
          <w:tab w:val="left" w:pos="5361" w:leader="none"/>
          <w:tab w:val="left" w:pos="8748" w:leader="none"/>
        </w:tabs>
        <w:ind w:left="900" w:hanging="0"/>
        <w:rPr/>
      </w:pPr>
      <w:r>
        <w:rPr/>
        <w:t>1.2.. Итоги и последствия</w:t>
        <w:tab/>
        <w:t xml:space="preserve">                                                  11-12</w:t>
      </w:r>
    </w:p>
    <w:p>
      <w:pPr>
        <w:pStyle w:val="Normal"/>
        <w:tabs>
          <w:tab w:val="clear" w:pos="709"/>
          <w:tab w:val="left" w:pos="5361" w:leader="none"/>
          <w:tab w:val="left" w:pos="8748" w:leader="none"/>
        </w:tabs>
        <w:ind w:left="900" w:hanging="0"/>
        <w:rPr/>
      </w:pPr>
      <w:r>
        <w:rPr/>
        <w:t>Глава 2.   Карибский кризис глазами президентов стран СССР и США</w:t>
        <w:tab/>
      </w:r>
    </w:p>
    <w:p>
      <w:pPr>
        <w:pStyle w:val="Normal"/>
        <w:tabs>
          <w:tab w:val="clear" w:pos="709"/>
          <w:tab w:val="left" w:pos="5361" w:leader="none"/>
          <w:tab w:val="left" w:pos="8748" w:leader="none"/>
        </w:tabs>
        <w:ind w:left="900" w:hanging="0"/>
        <w:rPr/>
      </w:pPr>
      <w:r>
        <w:rPr/>
        <w:t>2.1. Взгляды Хрущева</w:t>
        <w:tab/>
        <w:t xml:space="preserve">                                                   13-16</w:t>
      </w:r>
    </w:p>
    <w:p>
      <w:pPr>
        <w:pStyle w:val="Normal"/>
        <w:tabs>
          <w:tab w:val="clear" w:pos="709"/>
          <w:tab w:val="left" w:pos="5361" w:leader="none"/>
          <w:tab w:val="left" w:pos="8748" w:leader="none"/>
        </w:tabs>
        <w:ind w:left="900" w:hanging="0"/>
        <w:rPr/>
      </w:pPr>
      <w:r>
        <w:rPr/>
        <w:t>2.2…Взгляды Кеннеди</w:t>
        <w:tab/>
        <w:t xml:space="preserve">                                                   16-20</w:t>
      </w:r>
    </w:p>
    <w:p>
      <w:pPr>
        <w:pStyle w:val="Normal"/>
        <w:tabs>
          <w:tab w:val="clear" w:pos="709"/>
          <w:tab w:val="left" w:pos="5361" w:leader="none"/>
          <w:tab w:val="left" w:pos="8748" w:leader="none"/>
        </w:tabs>
        <w:ind w:left="900" w:hanging="0"/>
        <w:rPr/>
      </w:pPr>
      <w:r>
        <w:rPr/>
        <w:t>Заключение</w:t>
        <w:tab/>
        <w:t xml:space="preserve">                                                        21</w:t>
      </w:r>
    </w:p>
    <w:p>
      <w:pPr>
        <w:pStyle w:val="Normal"/>
        <w:tabs>
          <w:tab w:val="clear" w:pos="709"/>
          <w:tab w:val="left" w:pos="5361" w:leader="none"/>
          <w:tab w:val="left" w:pos="8748" w:leader="none"/>
        </w:tabs>
        <w:ind w:left="900" w:hanging="0"/>
        <w:rPr/>
      </w:pPr>
      <w:r>
        <w:rPr/>
        <w:t>Источники и Литература</w:t>
        <w:tab/>
        <w:t xml:space="preserve">                                                        22</w:t>
      </w:r>
    </w:p>
    <w:p>
      <w:pPr>
        <w:pStyle w:val="Normal"/>
        <w:tabs>
          <w:tab w:val="clear" w:pos="709"/>
          <w:tab w:val="left" w:pos="5361" w:leader="none"/>
          <w:tab w:val="left" w:pos="8748" w:leader="none"/>
        </w:tabs>
        <w:ind w:left="900" w:hanging="0"/>
        <w:rPr/>
      </w:pPr>
      <w:r>
        <w:rPr/>
        <w:t>Приложение: фотоиллюстрации.</w:t>
        <w:tab/>
        <w:t xml:space="preserve">                                                  23-24</w:t>
      </w:r>
    </w:p>
    <w:p>
      <w:pPr>
        <w:pStyle w:val="Normal"/>
        <w:ind w:firstLine="567"/>
        <w:jc w:val="center"/>
        <w:rPr>
          <w:sz w:val="28"/>
        </w:rPr>
      </w:pPr>
      <w:r>
        <w:rPr>
          <w:sz w:val="28"/>
        </w:rPr>
      </w:r>
    </w:p>
    <w:p>
      <w:pPr>
        <w:pStyle w:val="Normal"/>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ведение.</w:t>
      </w:r>
    </w:p>
    <w:p>
      <w:pPr>
        <w:pStyle w:val="Normal"/>
        <w:jc w:val="both"/>
        <w:rPr/>
      </w:pPr>
      <w:r>
        <w:rPr/>
      </w:r>
    </w:p>
    <w:p>
      <w:pPr>
        <w:pStyle w:val="Normal"/>
        <w:jc w:val="both"/>
        <w:rPr/>
      </w:pPr>
      <w:r>
        <w:rPr/>
        <w:t xml:space="preserve">      </w:t>
      </w:r>
      <w:r>
        <w:rPr/>
        <w:t>В начале 21 века перед человечеством стоят проблемы глобального масштаба, которые грозят гибелью миллионам людей. Новые, до этого неведомые, болезни,  молниеносно распространяющиеся и трудно поддающиеся излечению. Терроризм, преступность, наркомания – этот печальный список можно продолжать и продолжать. Один из пунктов этого печального списка – угроза применения ядерного оружия в одной из войн, которые происходят или будут происходить в мире.</w:t>
      </w:r>
    </w:p>
    <w:p>
      <w:pPr>
        <w:pStyle w:val="Normal"/>
        <w:jc w:val="both"/>
        <w:rPr/>
      </w:pPr>
      <w:r>
        <w:rPr/>
        <w:t xml:space="preserve">     </w:t>
      </w:r>
      <w:r>
        <w:rPr/>
        <w:t>Ядерное оружие настолько мощное, что его применение  принесет гибель миллионам людей, сделает невозможным существование человека на обширных территориях из-за загрязнения радиацией, станет катастрофой для всей современной цивилизации.</w:t>
      </w:r>
    </w:p>
    <w:p>
      <w:pPr>
        <w:pStyle w:val="Normal"/>
        <w:jc w:val="both"/>
        <w:rPr/>
      </w:pPr>
      <w:r>
        <w:rPr/>
        <w:t xml:space="preserve">      </w:t>
      </w:r>
      <w:r>
        <w:rPr/>
        <w:t>После первого (и пока, слава Богу, единственного) военного применения ядерного оружия в 1945 году, ядерное оружие усовершенствовалось и накапливалось. К нынешним временам его накоплено столько, что ведущие ядерные державы уже в состоянии уничтожить саму жизнь на планете Земля, если все накопленные ядерные заряды одновременно взорвать. Аварии на атомных электростанциях, происходившие в разных странах и в разное время , только  подтверждали опасность ядерного загрязнения</w:t>
      </w:r>
    </w:p>
    <w:p>
      <w:pPr>
        <w:pStyle w:val="Normal"/>
        <w:jc w:val="both"/>
        <w:rPr/>
      </w:pPr>
      <w:r>
        <w:rPr/>
        <w:t xml:space="preserve">      </w:t>
      </w:r>
      <w:r>
        <w:rPr/>
        <w:t>Например,  на очень близкой к нам территории – Украине произошла ядерная катастрофа – взрыв атомного реактора на Чернобыльской АЭС.</w:t>
      </w:r>
    </w:p>
    <w:p>
      <w:pPr>
        <w:pStyle w:val="Normal"/>
        <w:jc w:val="both"/>
        <w:rPr/>
      </w:pPr>
      <w:r>
        <w:rPr/>
        <w:t xml:space="preserve">      </w:t>
      </w:r>
      <w:r>
        <w:rPr/>
        <w:t xml:space="preserve">Последствия этой аварии ужасны – сотни тысяч пострадавших, потерявших жилье, имущество, здоровье, тысячи погибших ужасной смертью. А ведь мощность произошедшего взрыва примерно равна только </w:t>
      </w:r>
      <w:r>
        <w:rPr>
          <w:u w:val="single"/>
        </w:rPr>
        <w:t>одной</w:t>
      </w:r>
      <w:r>
        <w:rPr/>
        <w:t xml:space="preserve"> ядерной боеголовке ракеты средней дальности, которых на вооружении у Российской армии тысячи!</w:t>
      </w:r>
    </w:p>
    <w:p>
      <w:pPr>
        <w:pStyle w:val="Normal"/>
        <w:jc w:val="both"/>
        <w:rPr/>
      </w:pPr>
      <w:r>
        <w:rPr/>
        <w:t xml:space="preserve">     </w:t>
      </w:r>
      <w:r>
        <w:rPr/>
        <w:t>Что же может произойти при полномасштабной войне, когда применяются мощные баллистические ракеты?</w:t>
      </w:r>
    </w:p>
    <w:p>
      <w:pPr>
        <w:pStyle w:val="Normal"/>
        <w:jc w:val="both"/>
        <w:rPr/>
      </w:pPr>
      <w:r>
        <w:rPr/>
        <w:t xml:space="preserve">     </w:t>
      </w:r>
      <w:r>
        <w:rPr/>
        <w:t xml:space="preserve">Неудивительно, что люди испытывают такой ужас от одной мысли о возможности ядерной войны. </w:t>
      </w:r>
    </w:p>
    <w:p>
      <w:pPr>
        <w:pStyle w:val="Normal"/>
        <w:jc w:val="both"/>
        <w:rPr/>
      </w:pPr>
      <w:r>
        <w:rPr/>
        <w:t xml:space="preserve">     </w:t>
      </w:r>
      <w:r>
        <w:rPr/>
        <w:t xml:space="preserve">Был в новейшей мировой истории момент, когда такая война </w:t>
      </w:r>
      <w:r>
        <w:rPr>
          <w:u w:val="single"/>
        </w:rPr>
        <w:t>реально</w:t>
      </w:r>
      <w:r>
        <w:rPr/>
        <w:t xml:space="preserve"> могла начаться.</w:t>
      </w:r>
    </w:p>
    <w:p>
      <w:pPr>
        <w:pStyle w:val="Normal"/>
        <w:jc w:val="both"/>
        <w:rPr/>
      </w:pPr>
      <w:r>
        <w:rPr/>
        <w:t>Речь идет о Карибском кризисе 1962 года, когда две ведущие ядерные державы – СССР и США были в шаге от военного конфликта, в котором  могло быть применено ядерное оружие.</w:t>
      </w:r>
    </w:p>
    <w:p>
      <w:pPr>
        <w:pStyle w:val="Normal"/>
        <w:jc w:val="both"/>
        <w:rPr/>
      </w:pPr>
      <w:r>
        <w:rPr/>
        <w:t xml:space="preserve">     </w:t>
      </w:r>
      <w:r>
        <w:rPr/>
        <w:t xml:space="preserve">Эти события до сих пор привлекают общественное внимание. В настоящий момент, когда отношения между Россией и США носят непростой характер, тема противостояния СССР и США является актуальной.  </w:t>
      </w:r>
    </w:p>
    <w:p>
      <w:pPr>
        <w:pStyle w:val="Normal"/>
        <w:jc w:val="both"/>
        <w:rPr/>
      </w:pPr>
      <w:r>
        <w:rPr/>
        <w:t xml:space="preserve">     </w:t>
      </w:r>
      <w:r>
        <w:rPr/>
        <w:t>Главным источником для написания данной работы стали  Воспоминания Н.С.Хрущева, воспоминания Роберта Кеннеди,  отрывки из которых можно найти в различных книгах  об этих  событиях, в частности, в книге американского историка У. Таубмана «Хрущев», вышедшей не так давно в серии «Жизнь замечательных людей».</w:t>
      </w:r>
    </w:p>
    <w:p>
      <w:pPr>
        <w:pStyle w:val="Normal"/>
        <w:jc w:val="both"/>
        <w:rPr/>
      </w:pPr>
      <w:r>
        <w:rPr/>
      </w:r>
    </w:p>
    <w:p>
      <w:pPr>
        <w:pStyle w:val="Normal"/>
        <w:jc w:val="both"/>
        <w:rPr/>
      </w:pPr>
      <w:r>
        <w:rPr/>
        <w:t>Событиям Карибского кризиса посвящено много статей, книг, мемуаров. В период 1962-1989 гг. советские историки оценивали роль СССР в Карибском кризисе как роль миротворца и всю вину за эти события возлагали на США. Интересно, что имя Хрущева Н.С. зачастую даже не упоминалось! Вообще об этих драматических событиях сообщалось очень немного.</w:t>
      </w:r>
      <w:r>
        <w:rPr>
          <w:rStyle w:val="FootnoteCharacters"/>
          <w:rStyle w:val="FootnoteAnchor"/>
        </w:rPr>
        <w:footnoteReference w:id="2"/>
      </w:r>
      <w:r>
        <w:rPr/>
        <w:t xml:space="preserve"> </w:t>
      </w:r>
    </w:p>
    <w:p>
      <w:pPr>
        <w:pStyle w:val="Normal"/>
        <w:jc w:val="both"/>
        <w:rPr/>
      </w:pPr>
      <w:r>
        <w:rPr/>
        <w:t>Даже в воспоминаниях непосредственного участника событий – министра иностранных дел СССР А.А. Громыко видно явное замалчивание фактов с целью возложить всю вину на США. Громыко пишет только о действиях США в отношении Кубы, не говоря ни слова о планах СССР.</w:t>
      </w:r>
      <w:r>
        <w:rPr>
          <w:rStyle w:val="FootnoteCharacters"/>
          <w:rStyle w:val="FootnoteAnchor"/>
        </w:rPr>
        <w:footnoteReference w:id="3"/>
      </w:r>
    </w:p>
    <w:p>
      <w:pPr>
        <w:pStyle w:val="Normal"/>
        <w:jc w:val="both"/>
        <w:rPr/>
      </w:pPr>
      <w:r>
        <w:rPr/>
        <w:t>После 1989 г. ослабла политическая цензура, стали публиковаться документы и с этого времени многие историки стали иначе оценивать роль СССР и Н.С. Хрущева в этих событиях. Во многих сочинениях, особенно изданных в последнее время, главным виновником Карибского кризиса признается СССР. Именно инициатива Хрущева по тайному размещению ядерного оружия  поблизости от США привела к этим событиям, которые вполне могли закончиться военным конфликтом с использованием ядерного оружия.</w:t>
      </w:r>
      <w:r>
        <w:rPr>
          <w:rStyle w:val="FootnoteCharacters"/>
          <w:rStyle w:val="FootnoteAnchor"/>
        </w:rPr>
        <w:footnoteReference w:id="4"/>
      </w:r>
    </w:p>
    <w:p>
      <w:pPr>
        <w:pStyle w:val="Normal"/>
        <w:jc w:val="both"/>
        <w:rPr/>
      </w:pPr>
      <w:r>
        <w:rPr/>
        <w:t>В этот же период появляются  сочинения, рассчитанные на коммерческий  успех  у читателя. Эти книги  , как правило,  не имеют научного аппарата (ссылок на документы и  источники , списка литературы). В них обязательно присутствует сенсация, которая и является главной приманкой.  Как пример можно упомянуть популярную книгу И.А. Геевского и Р.Ф. Иванова «Клан Кеннеди и убийство ХХ века». В ней организатором Кубинского кризиса представлена американская мафия, интересы которой нарушил Фидель Кастро. А убийство президента Кеннеди якобы произошло потому, что он вопреки желания главарей мафии пошел на компромисс с СССР и отказался от вторжения на Кубу.  .</w:t>
      </w:r>
    </w:p>
    <w:p>
      <w:pPr>
        <w:pStyle w:val="Normal"/>
        <w:jc w:val="both"/>
        <w:rPr/>
      </w:pPr>
      <w:r>
        <w:rPr/>
        <w:t>В политической и моральной оценке событий российские авторы не имеют теперь единого мнения. Коммунисты считают Карибский кризис убедительной победой советской внешней политики, а их противники – национальным позором. В пылу спора  авторы часто не пытаются исследовать факты, а только подбирают их для доказательства своей оценки Карибского кризиса. Пример такой литературы – книги Ф. Бурлацкого «Вожди и советники». «Никита Хрущев». Несмотря на то, что автор, как участник событий, приводит много интересных и запоминающихся фактов, и читать его поэтому чрезвычайно увлекательно, оценки личности Н.С. Хрущева, причин Карибского кризиса очень спорны и бездоказательны и опираются не на научный анализ, а на мнение автора. Вместе с тем описание самого хода событий очень достоверно, поскольку их описывает человек, принимавший в них непосредственное участие.</w:t>
      </w:r>
    </w:p>
    <w:p>
      <w:pPr>
        <w:pStyle w:val="2"/>
        <w:rPr/>
      </w:pPr>
      <w:r>
        <w:rPr/>
        <w:t>В своей работе я опирался на Книги ученых-историков России и США, написанные на основе изучения архивных документов, воспоминаний участников событий. К числу таких книг относится книга У.Таубмана «Н.С.Хрущев», одна из глав которой посвящена Карибскому кризису. Серьезное исследование представляет собой, на мой взгляд, книга И. Дроговоза  «Ракетные войска СССР».  Конечно, до конца объективными и беспристрастными назвать их нельзя, но авторы приводят в них только достоверные факты, добытые их проверенных источников.</w:t>
      </w:r>
    </w:p>
    <w:p>
      <w:pPr>
        <w:pStyle w:val="Normal"/>
        <w:jc w:val="both"/>
        <w:rPr/>
      </w:pPr>
      <w:r>
        <w:rPr/>
        <w:t>Целью настоящей работы является исследование хода Карибского кризиса и сравнительный анализ воспоминаний Н.С. Хрущева и Д.Ф. Кеннеди об этих событиях, их субъективных оценок произошедшего, а также последствий кризиса для внешней политики СССР и США в 60-80 г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Глава 1. Карибский кризис</w:t>
      </w:r>
    </w:p>
    <w:p>
      <w:pPr>
        <w:pStyle w:val="Normal"/>
        <w:ind w:left="360" w:hanging="0"/>
        <w:jc w:val="both"/>
        <w:rPr/>
      </w:pPr>
      <w:r>
        <w:rPr/>
      </w:r>
    </w:p>
    <w:p>
      <w:pPr>
        <w:pStyle w:val="Normal"/>
        <w:ind w:left="360" w:hanging="0"/>
        <w:jc w:val="both"/>
        <w:rPr/>
      </w:pPr>
      <w:r>
        <w:rPr/>
      </w:r>
    </w:p>
    <w:p>
      <w:pPr>
        <w:pStyle w:val="Normal"/>
        <w:numPr>
          <w:ilvl w:val="1"/>
          <w:numId w:val="4"/>
        </w:numPr>
        <w:jc w:val="both"/>
        <w:rPr/>
      </w:pPr>
      <w:r>
        <w:rPr/>
        <w:t xml:space="preserve">  </w:t>
      </w:r>
      <w:r>
        <w:rPr/>
        <w:t>Причины и ход кризиса.</w:t>
      </w:r>
    </w:p>
    <w:p>
      <w:pPr>
        <w:pStyle w:val="Normal"/>
        <w:jc w:val="both"/>
        <w:rPr/>
      </w:pPr>
      <w:r>
        <w:rPr/>
      </w:r>
    </w:p>
    <w:p>
      <w:pPr>
        <w:pStyle w:val="Normal"/>
        <w:jc w:val="both"/>
        <w:rPr/>
      </w:pPr>
      <w:r>
        <w:rPr/>
        <w:t xml:space="preserve">  </w:t>
      </w:r>
      <w:r>
        <w:rPr/>
        <w:t>События 1962 года, связанные с размещением и последующей эвакуацией советских баллистических ракет на острове Куба принято называть «Карибским кризисом» , поскольку остров Куба расположен в Карибском море.</w:t>
      </w:r>
    </w:p>
    <w:p>
      <w:pPr>
        <w:pStyle w:val="Normal"/>
        <w:jc w:val="both"/>
        <w:rPr/>
      </w:pPr>
      <w:r>
        <w:rPr/>
        <w:t xml:space="preserve">  </w:t>
      </w:r>
      <w:r>
        <w:rPr/>
        <w:t>Конец 50-х начало 60-х годов – время  растущей враждебности между СССР и США. Карибскому кризису  предшествовали такие события, как Корейская война 1950-53 гг., где в открытом бою встретились американская и советская авиация, Берлинский кризис 1956 г., мятежи в Венгрии и Польше, подавленные советскими войсками.</w:t>
      </w:r>
    </w:p>
    <w:p>
      <w:pPr>
        <w:pStyle w:val="Normal"/>
        <w:jc w:val="both"/>
        <w:rPr/>
      </w:pPr>
      <w:r>
        <w:rPr/>
        <w:t xml:space="preserve">     </w:t>
      </w:r>
      <w:r>
        <w:rPr/>
        <w:t>Эти годы отмечены ростом напряженности в отношениях между Советским Союзом и США. Во второй мировой войне они были союзниками , но сразу после войны все переменилось. США стали претендовать на роль «защитника свободного мира от коммунистической угрозы», и была провозглашена так называемая «холодная война»- т.е. единая политика развитых капиталистических государств по противодействию распространению коммунистических идей.</w:t>
      </w:r>
    </w:p>
    <w:p>
      <w:pPr>
        <w:pStyle w:val="Normal"/>
        <w:jc w:val="both"/>
        <w:rPr/>
      </w:pPr>
      <w:r>
        <w:rPr/>
        <w:t xml:space="preserve">Справедливости ради надо отметить, что многие обвинения против Советского Союза, которые выдвигала западная демократия, были обоснованны. СССР как государство по существу представлял собой диктатуру партийной бюрократии, там полностью отсутствовали демократические свободы, проводилась политика жесточайших репрессий против недовольных режимом. </w:t>
      </w:r>
    </w:p>
    <w:p>
      <w:pPr>
        <w:pStyle w:val="Normal"/>
        <w:jc w:val="both"/>
        <w:rPr/>
      </w:pPr>
      <w:r>
        <w:rPr/>
        <w:t xml:space="preserve">Но необходимо при этом учитывать также и то, что помимо борьбы против жестокого политического режима, который в то время существовал в нашей стране, шла борьба и за геополитические цели, поскольку СССР представлял собой крупнейшую европейскую страну по запасам сырья, объему территории, численности населения. По свои размерам он несомненно, был крупной державой, несмотря на все свои недостатки. Он бросал вызов США как серьезный противник – тяжеловес на европейском ринге. Речь шла о том, кто будет главной страной Европы, от мнения которой зависит все, а кто главный в Европе – тот главный и в мире. </w:t>
      </w:r>
    </w:p>
    <w:p>
      <w:pPr>
        <w:pStyle w:val="Normal"/>
        <w:jc w:val="both"/>
        <w:rPr/>
      </w:pPr>
      <w:r>
        <w:rPr/>
        <w:t xml:space="preserve">     </w:t>
      </w:r>
      <w:r>
        <w:rPr/>
        <w:t xml:space="preserve">США  мало волновало  экономическое соперничество с Советским Союзом. Экономика СССР составляла очень скромную часть европейской  а тем более, американской. Очень велико было техническое отставание. Несмотря на довольно высокие темпы развития, она не имела шансов стать серьезным конкурентом США  и Западной Европы на мировом рынке.  </w:t>
      </w:r>
    </w:p>
    <w:p>
      <w:pPr>
        <w:pStyle w:val="Normal"/>
        <w:jc w:val="both"/>
        <w:rPr/>
      </w:pPr>
      <w:r>
        <w:rPr/>
        <w:t xml:space="preserve">  </w:t>
      </w:r>
      <w:r>
        <w:rPr/>
        <w:t>«Мастерской мира»  после 1945 г. стали США.  Они же стали и Мировым банком, и международной полицией по поддержанию порядка в разоренной Европе. Новый европейский порядок после мировой войны означал терпимость, гуманизм,  примирение и, конечно, широкую помощь и защиту государства всем гражданам, независимо от их национального или классового происхождения. Именно поэтому он встретил понимание и поддержку большинства населения.</w:t>
      </w:r>
    </w:p>
    <w:p>
      <w:pPr>
        <w:pStyle w:val="Normal"/>
        <w:jc w:val="both"/>
        <w:rPr/>
      </w:pPr>
      <w:r>
        <w:rPr/>
        <w:t>Советская модель предполагала  репрессии по классовому признаку, ограничение культурных и экономических свобод, внедрение отсталой экономической системы азиатского типа , совершенно неприемлемой для Европы. Эта модель никак не могла завоевать симпатии европейцев. Конечно, победа СССР в войне против фашисткой Германии  вызвала  в мире  и в Европе большой интерес и симпатии к русскому народу, но эти настроения  быстро закончились, причем особенно быстро в тех странах Восточной Европы, где  при поддержке СССР пришли к власти коммунистические режимы.</w:t>
      </w:r>
    </w:p>
    <w:p>
      <w:pPr>
        <w:pStyle w:val="Normal"/>
        <w:jc w:val="both"/>
        <w:rPr/>
      </w:pPr>
      <w:r>
        <w:rPr/>
        <w:t xml:space="preserve">  </w:t>
      </w:r>
      <w:r>
        <w:rPr/>
        <w:t>Гораздо больше западных политиков того времени беспокоило то, что благодаря тоталитарной системе управления СССР мог  выделять на военные нужды больше половины своего национального дохода, сосредоточить в производстве оружия свои лучшие инженерные и научные кадры. К тому же советские шпионы умели виртуозно воровать технические и военные секреты.</w:t>
      </w:r>
    </w:p>
    <w:p>
      <w:pPr>
        <w:pStyle w:val="Normal"/>
        <w:jc w:val="both"/>
        <w:rPr/>
      </w:pPr>
      <w:r>
        <w:rPr/>
        <w:t>Поэтому, хотя по уровню жизни населения СССР и не мог сравниться ни с одной из развитых европейских стран, в военной области он был серьезным противником Запада.</w:t>
      </w:r>
    </w:p>
    <w:p>
      <w:pPr>
        <w:pStyle w:val="Normal"/>
        <w:jc w:val="both"/>
        <w:rPr/>
      </w:pPr>
      <w:r>
        <w:rPr/>
        <w:t xml:space="preserve">  </w:t>
      </w:r>
      <w:r>
        <w:rPr/>
        <w:t>Ядерное оружие СССР имел с 1946 г. Однако  реальное военное значение это оружие не имело  довольно долго, поскольку не было средств доставки.</w:t>
      </w:r>
    </w:p>
    <w:p>
      <w:pPr>
        <w:pStyle w:val="Normal"/>
        <w:jc w:val="both"/>
        <w:rPr/>
      </w:pPr>
      <w:r>
        <w:rPr/>
        <w:t>Главный соперник – США имел мощную боевую авиацию. США располагали более чем тысячей бомбардировщиков, способных  провести ядерную бомбардировку СССР под прикрытием  нескольких десятков тысяч реактивных истребителей.</w:t>
      </w:r>
    </w:p>
    <w:p>
      <w:pPr>
        <w:pStyle w:val="Normal"/>
        <w:jc w:val="both"/>
        <w:rPr/>
      </w:pPr>
      <w:r>
        <w:rPr/>
        <w:t xml:space="preserve">  </w:t>
      </w:r>
      <w:r>
        <w:rPr/>
        <w:t xml:space="preserve">Что-либо противопоставить этим силам СССР  в то время не мог. Финансовых и технических возможностей по созданию равного по силе американским военно-морского флота и авиации в короткие сроки страна не имела. Исходя из реальных условий, решено было сосредоточиться на создании  таких средств доставки ядерных зарядов, которые бы стоили на порядок дешевле, были проще в производстве и не требовали дорогостоящего обслуживания. Таким средством стали баллистические ракеты. </w:t>
      </w:r>
    </w:p>
    <w:p>
      <w:pPr>
        <w:pStyle w:val="Normal"/>
        <w:jc w:val="both"/>
        <w:rPr/>
      </w:pPr>
      <w:r>
        <w:rPr/>
        <w:t>К их созданию  СССР приступил еще при Сталине.  Первая советская ракета Р-1 была попыткой скопировать немецкую ракету ФАУ, которая состояла на вооружении в гитлеровском вермахте.  В дальнейшем работу над созданием баллистических ракет продолжили несколько конструкторских бюро. На обеспечение их работы были направлены колоссальные финансовые, экономические, интеллектуальные ресурсы. Без преувеличения можно сказать, что над созданием баллистических ракет работала вся  советская промышленность .</w:t>
      </w:r>
    </w:p>
    <w:p>
      <w:pPr>
        <w:pStyle w:val="Normal"/>
        <w:jc w:val="both"/>
        <w:rPr/>
      </w:pPr>
      <w:r>
        <w:rPr/>
        <w:t>К началу 60-х годов были сконструированы и изготовлены мощные ракеты , способные достигать территории США. СССР достиг в производстве таких ракет впечатляющих успехов. Это показали и запуск первого искусственного спутника Земли в 1957 г., и полет первого космонавта Земли  Юрия Алексеевича Гагарина  на околоземную орбиту в 1961 г.</w:t>
      </w:r>
    </w:p>
    <w:p>
      <w:pPr>
        <w:pStyle w:val="Normal"/>
        <w:jc w:val="both"/>
        <w:rPr/>
      </w:pPr>
      <w:r>
        <w:rPr/>
        <w:t xml:space="preserve"> </w:t>
      </w:r>
      <w:r>
        <w:rPr/>
        <w:t>Успехи в освоении космического пространства резко изменили имидж СССР в глазах западного обывателя. Удивление вызывал масштаб достижений, быстрота их достижения, а  то, ценой каких жертв и затрат это было достигнуто, не было  известно за пределами Советского Союза.</w:t>
      </w:r>
    </w:p>
    <w:p>
      <w:pPr>
        <w:pStyle w:val="Normal"/>
        <w:jc w:val="both"/>
        <w:rPr/>
      </w:pPr>
      <w:r>
        <w:rPr/>
        <w:t xml:space="preserve"> </w:t>
      </w:r>
      <w:r>
        <w:rPr/>
        <w:t>Естественно, что западные страны приняли все меры, чтобы исключить возможность для СССР диктовать свои условия, опираясь на «ядерную дубинку». Путь для достижения безопасности был один – развертывание мощного военного союза европейских стран во  главе  с самой мощной страной мира – США. Американцам были созданы все условия для развертывания своих военных систем в Европе, более того, перед лицом советской военной угрозы их зазывали и заманивали туда всеми средствами.</w:t>
      </w:r>
    </w:p>
    <w:p>
      <w:pPr>
        <w:pStyle w:val="Normal"/>
        <w:jc w:val="both"/>
        <w:rPr/>
      </w:pPr>
      <w:r>
        <w:rPr/>
        <w:t xml:space="preserve">  </w:t>
      </w:r>
      <w:r>
        <w:rPr/>
        <w:t xml:space="preserve">США развернули мощный пояс безопасности, размещая вокруг границ СССР ракетные базы, станции слежения, аэродромы для самолетов-разведчиков. При этом они  имели  преимущество в географическом расположении – если их военные базы располагались вблизи советских границ, то сами США отделялись от территории СССР мировыми океанами и таким образом были застрахованы от ответного ядерного удара.   </w:t>
      </w:r>
    </w:p>
    <w:p>
      <w:pPr>
        <w:pStyle w:val="Normal"/>
        <w:jc w:val="both"/>
        <w:rPr/>
      </w:pPr>
      <w:r>
        <w:rPr/>
        <w:t xml:space="preserve">При этом они мало обращали внимание на обеспокоенность  СССР по этому поводу, объявляя все это потребностями обороны. Однако, как известно, лучшая оборона – это нападение, а размещаемое ядерное оружие давало возможность нанести СССР неприемлемый ущерб и заставить его капитулировать. </w:t>
      </w:r>
    </w:p>
    <w:p>
      <w:pPr>
        <w:pStyle w:val="Normal"/>
        <w:jc w:val="both"/>
        <w:rPr/>
      </w:pPr>
      <w:r>
        <w:rPr/>
        <w:t xml:space="preserve">Особое возмущение у советского руководства вызвало создание американской военной базы в Турции и размещение там новейших ракет, оснащенных ядерными боеголовками. Эти ракеты могли  нанести ядерный удар по европейской части Украины и России, по самым крупным и населенным городам, по речным плотинам на Волге и Днепре, крупным заводам и фабрикам. Ответить на этот удар, особенно если он окажется внезапным, СССР не мог – США были слишком далеко, на другом континенте, на котором у СССР не было ни единого союзника. </w:t>
      </w:r>
    </w:p>
    <w:p>
      <w:pPr>
        <w:pStyle w:val="Normal"/>
        <w:jc w:val="both"/>
        <w:rPr/>
      </w:pPr>
      <w:r>
        <w:rPr/>
        <w:t xml:space="preserve">  </w:t>
      </w:r>
      <w:r>
        <w:rPr/>
        <w:t>К началу 1962 г. у СССР волею судьбы впервые появился шанс изменить эту географическую «несправедливость».</w:t>
      </w:r>
    </w:p>
    <w:p>
      <w:pPr>
        <w:pStyle w:val="Normal"/>
        <w:jc w:val="both"/>
        <w:rPr/>
      </w:pPr>
      <w:r>
        <w:rPr/>
        <w:t xml:space="preserve">  </w:t>
      </w:r>
      <w:r>
        <w:rPr/>
        <w:t>Возник острый политический конфликт между США и республикой Куба - крошечным островным государством в Карибском море, расположенном в непосредственной близости от США. После нескольких лет партизанской войны власть на этом острове захватили повстанцы во главе с Фиделем Кастро. Состав его сторонников был пестрым – от маоистов и троцкистов  до анархистов и религиозных сектантов.  Эти революционеры одинаково критиковали и США и СССР за империалистическую политику и не имели четкой программы реформ. Главным их желанием было установить на Кубе справедливый общественный строй без эксплуатации человека человеком. Что это такое и как это сделать, никто из них толком не знал, впрочем, первые годы существования режима Кастро ушли на решение только одной  проблемы – уничтожение инакомыслящих.</w:t>
      </w:r>
    </w:p>
    <w:p>
      <w:pPr>
        <w:pStyle w:val="Normal"/>
        <w:jc w:val="both"/>
        <w:rPr/>
      </w:pPr>
      <w:r>
        <w:rPr/>
        <w:t>Придя к власти, Кастро   что называется,  «закусил удила». Успех революции на Кубе убедил его в том, что точно таким же   военным путем, путем засылки партизанских диверсионных групп, можно в короткий срок свергнуть «капиталистические» правительства во всех странах Латинской Америки. На этой почве у него сразу же возник конфликт с США, которые по праву сильнейшего считали себя гарантами политической стабильности в регионе  и не собирались безучастно наблюдать за  действиями боевиков Кастро.</w:t>
      </w:r>
    </w:p>
    <w:p>
      <w:pPr>
        <w:pStyle w:val="Normal"/>
        <w:jc w:val="both"/>
        <w:rPr/>
      </w:pPr>
      <w:r>
        <w:rPr/>
        <w:t xml:space="preserve"> </w:t>
      </w:r>
      <w:r>
        <w:rPr/>
        <w:t xml:space="preserve">При поддержке США была предпринята попытка высадить десант кубинских эмигрантов - противников режима Кастро , но Фидель сумел его  разбить. </w:t>
      </w:r>
    </w:p>
    <w:p>
      <w:pPr>
        <w:pStyle w:val="Normal"/>
        <w:jc w:val="both"/>
        <w:rPr/>
      </w:pPr>
      <w:r>
        <w:rPr/>
        <w:t>Делались попытки убить кубинского диктатора – угостить его отравленной сигарой, подмешать яд в коктейль, который он почти каждый вечер пил  в своем любимом ресторанчике, но все заканчивалось конфузом.</w:t>
      </w:r>
    </w:p>
    <w:p>
      <w:pPr>
        <w:pStyle w:val="Normal"/>
        <w:jc w:val="both"/>
        <w:rPr/>
      </w:pPr>
      <w:r>
        <w:rPr/>
        <w:t>США ввели экономическую блокаду Кубы и  разрабатывали новый план вооруженного вторжения на остров.</w:t>
      </w:r>
    </w:p>
    <w:p>
      <w:pPr>
        <w:pStyle w:val="Normal"/>
        <w:jc w:val="both"/>
        <w:rPr/>
      </w:pPr>
      <w:r>
        <w:rPr/>
        <w:t>Фидель обратился за помощью в Китай, но потерпел неудачу. Мао Цзе-Дун счел неразумным в тот момент раздувать военный конфликт с США. Кубинцы сумели договориться с Францией и закупили у нее вооружение, но пришедшее с этим вооружением судно было взорвано неизвестными в порту Гаваны.</w:t>
      </w:r>
    </w:p>
    <w:p>
      <w:pPr>
        <w:pStyle w:val="Normal"/>
        <w:jc w:val="both"/>
        <w:rPr/>
      </w:pPr>
      <w:r>
        <w:rPr/>
        <w:t xml:space="preserve"> </w:t>
      </w:r>
      <w:r>
        <w:rPr/>
        <w:t>Первоначально и Советский Союз не оказал действенной помощи Кубе, поскольку немалая часть  сторонников Кастро были троцкистами, а Лев Давидович Троцкий – один из вождей Октябрьской революции и злейший враг Сталина – считался в СССР  предателем. Убийца Троцкого Рамон Меркадер жил в Москве и имел звание Героя Советского Союза.</w:t>
      </w:r>
    </w:p>
    <w:p>
      <w:pPr>
        <w:pStyle w:val="Normal"/>
        <w:jc w:val="both"/>
        <w:rPr/>
      </w:pPr>
      <w:r>
        <w:rPr/>
        <w:t>Однако вскоре СССР проявил к Кубе живейший интерес. Среди высших советских руководителей  созрела идея тайно разместить на Кубе ядерные баллистические ракеты, способные нанести по удар США .</w:t>
      </w:r>
    </w:p>
    <w:p>
      <w:pPr>
        <w:pStyle w:val="Normal"/>
        <w:jc w:val="both"/>
        <w:rPr/>
      </w:pPr>
      <w:r>
        <w:rPr/>
        <w:t>В книге Ф. Бурлацкого «Вожди и советники» так описывается момент начала событий , которые привели мир к краю ядерной пропасти:</w:t>
      </w:r>
    </w:p>
    <w:p>
      <w:pPr>
        <w:pStyle w:val="Normal"/>
        <w:rPr/>
      </w:pPr>
      <w:r>
        <w:rPr/>
        <w:t>«Идея и инициатива размещения ракет исходила от самого Хрущева. В одном из своих писем к Фиделю Кастро Хрущев рассказывал о том, каким образом в его сознание запала мысль о ракетах на Кубе. Произошло это в Болгарии, судя по всему,  в Варне. Н.С. Хрущев и министр обороны СССР Малиновский прогуливались по берегу Черного моря. И вот Малиновский сказал Хрущеву, показывая в сторону моря: на другой стороне, в Турции, находится американская ракетно-ядерная база. Пущенные с этой базы ракеты могут в течение шести-семи минут уничтожить крупнейшие центры Украины и России, расположенные на юге страны, включая Киев, Харьков, Чернигов, Краснодар, не говоря уже о Севастополе - важной военно-морской базе Советского Союза.</w:t>
      </w:r>
    </w:p>
    <w:p>
      <w:pPr>
        <w:pStyle w:val="Normal"/>
        <w:rPr/>
      </w:pPr>
      <w:r>
        <w:rPr/>
        <w:tab/>
        <w:t>Хрущев спросил тогда у Малиновского: почему Советский Союз не имеет права сделать то, что делает Америка? Почему нельзя, например, разместить наши ракеты на Кубе? Америка окружила СССР своими базами со всех сторон и держит его в клещах. Между тем советские ракеты и атомные бомбы расположены только на территории СССР. Получается двойное неравенство. Неравенство количества и сроков доставки.</w:t>
      </w:r>
    </w:p>
    <w:p>
      <w:pPr>
        <w:pStyle w:val="Normal"/>
        <w:rPr/>
      </w:pPr>
      <w:r>
        <w:rPr/>
        <w:tab/>
        <w:t>Так он задумал и обсудил эту операцию сначала с Малиновским, а затем - с более широкой группой руководителей и, наконец, получил согласие Президиума ЦК КПСС.»</w:t>
      </w:r>
      <w:r>
        <w:rPr>
          <w:rStyle w:val="FootnoteCharacters"/>
          <w:rStyle w:val="FootnoteAnchor"/>
        </w:rPr>
        <w:footnoteReference w:id="5"/>
      </w:r>
    </w:p>
    <w:p>
      <w:pPr>
        <w:pStyle w:val="Normal"/>
        <w:rPr/>
      </w:pPr>
      <w:r>
        <w:rPr/>
        <w:t>С самого начала  размещение ракет на Кубе готовилось и проводилось  как абсолютно тайная операция. В нее были посвящены очень немногие из высшего военного и партийного руководства. Советский посол в США узнал о всем происходящем из американских газет.</w:t>
      </w:r>
    </w:p>
    <w:p>
      <w:pPr>
        <w:pStyle w:val="Normal"/>
        <w:rPr/>
      </w:pPr>
      <w:r>
        <w:rPr/>
        <w:t xml:space="preserve">              </w:t>
      </w:r>
      <w:r>
        <w:rPr/>
        <w:t>Однако расчет на то, что удастся сохранить секрет до момента полного  развертывания ракет был глубоко ошибочным с самого начала. И это было настолько очевидно, что даже Анастас Микоян – ближайший помощник  Хрущева, с самого начала заявлял о том, что операция будет быстро разгадана американской разведкой. К этому были следующие причины:</w:t>
      </w:r>
    </w:p>
    <w:p>
      <w:pPr>
        <w:pStyle w:val="Normal"/>
        <w:numPr>
          <w:ilvl w:val="0"/>
          <w:numId w:val="3"/>
        </w:numPr>
        <w:rPr/>
      </w:pPr>
      <w:r>
        <w:rPr/>
        <w:t>Необходимо было замаскировать на небольшом острове крупное воинское соединение в несколько десятков тысяч человек, большое количество автомобильной и бронетанковой техники.</w:t>
      </w:r>
    </w:p>
    <w:p>
      <w:pPr>
        <w:pStyle w:val="Normal"/>
        <w:numPr>
          <w:ilvl w:val="0"/>
          <w:numId w:val="3"/>
        </w:numPr>
        <w:rPr/>
      </w:pPr>
      <w:r>
        <w:rPr/>
        <w:t>Район для развертывания пусковых установок был выбран крайне неудачно – их легко можно было заметить и сфотографировать с самолетов.</w:t>
      </w:r>
    </w:p>
    <w:p>
      <w:pPr>
        <w:pStyle w:val="Normal"/>
        <w:numPr>
          <w:ilvl w:val="0"/>
          <w:numId w:val="3"/>
        </w:numPr>
        <w:rPr/>
      </w:pPr>
      <w:r>
        <w:rPr/>
        <w:t>Ракеты должны быть размещены в глубоких шахтах, построить которые очень быстро и скрытно было невозможно.</w:t>
      </w:r>
    </w:p>
    <w:p>
      <w:pPr>
        <w:pStyle w:val="Normal"/>
        <w:numPr>
          <w:ilvl w:val="0"/>
          <w:numId w:val="3"/>
        </w:numPr>
        <w:rPr/>
      </w:pPr>
      <w:r>
        <w:rPr/>
        <w:t>Даже в случае успешного размещения ракет из-за того, что подготовка их к запуску требовала несколько часов, противник имел возможность уничтожить с воздуха большую их часть до осуществления пуска, и тут же нанести удар по советским войскам, которые перед массированными авианалетами являлись практически беззащитными.</w:t>
      </w:r>
    </w:p>
    <w:p>
      <w:pPr>
        <w:pStyle w:val="Normal"/>
        <w:ind w:left="720" w:hanging="0"/>
        <w:rPr/>
      </w:pPr>
      <w:r>
        <w:rPr/>
        <w:t>Тем не менее Хрущев лично отдал приказ о начале операции.</w:t>
      </w:r>
    </w:p>
    <w:p>
      <w:pPr>
        <w:pStyle w:val="Normal"/>
        <w:ind w:firstLine="720"/>
        <w:rPr/>
      </w:pPr>
      <w:r>
        <w:rPr/>
        <w:t>С конца июля и до середины сентября Советский Союз направил на Кубу примерно 100 кораблей. Большая их часть перевозила вооружение. Этими судами  было доставлено 42 ракетно-баллистических установки среднего радиуса действия - МРБМ; 12 ракетно-баллистических установок промежуточного типа, 42 бомбардировщика-истребителя типа ИЛ-28, 144 зенитные установки типа «земля-воздух».</w:t>
      </w:r>
    </w:p>
    <w:p>
      <w:pPr>
        <w:pStyle w:val="Normal"/>
        <w:rPr/>
      </w:pPr>
      <w:r>
        <w:rPr/>
        <w:t xml:space="preserve"> </w:t>
      </w:r>
      <w:r>
        <w:rPr/>
        <w:t>Всего   на Кубу было перемещено примерно 40 тысяч советских солдат и офицеров.</w:t>
      </w:r>
      <w:r>
        <w:rPr>
          <w:rStyle w:val="FootnoteCharacters"/>
          <w:rStyle w:val="FootnoteAnchor"/>
        </w:rPr>
        <w:footnoteReference w:id="6"/>
      </w:r>
    </w:p>
    <w:p>
      <w:pPr>
        <w:pStyle w:val="Normal"/>
        <w:rPr/>
      </w:pPr>
      <w:r>
        <w:rPr/>
        <w:t xml:space="preserve">Ночью, в гражданской одежде, они поднимались на борт кораблей и прятались в трюмах. Им не разрешалось выходить на палубу. Температура воздуха в трюмах превышала 35 градусов Цельсия, страшная духота и давка мучили людей. По воспоминаниям участников этих переходов – это был настоящий ад. Не лучше обстояли дела и после высадки в пункте назначения. Солдаты жили на сухом пайке, ночевали под открытым небом. </w:t>
      </w:r>
    </w:p>
    <w:p>
      <w:pPr>
        <w:pStyle w:val="Normal"/>
        <w:rPr/>
      </w:pPr>
      <w:r>
        <w:rPr/>
        <w:t>Тропический климат, москиты, болезни и плюс к этому – невозможность нормально помыться, отдохнуть, полное отсутствие горячей пищи и медицинской помощи.</w:t>
      </w:r>
    </w:p>
    <w:p>
      <w:pPr>
        <w:pStyle w:val="Normal"/>
        <w:rPr/>
      </w:pPr>
      <w:r>
        <w:rPr/>
        <w:t>Большинство солдат были заняты на тяжелых земляных работах – рытье шахт, траншей. Работали ночью, днем скрывались в зарослях или изображали крестьян на  полевых работах.</w:t>
      </w:r>
      <w:r>
        <w:rPr>
          <w:rStyle w:val="FootnoteCharacters"/>
          <w:rStyle w:val="FootnoteAnchor"/>
        </w:rPr>
        <w:footnoteReference w:id="7"/>
      </w:r>
    </w:p>
    <w:p>
      <w:pPr>
        <w:pStyle w:val="Normal"/>
        <w:rPr/>
      </w:pPr>
      <w:r>
        <w:rPr/>
        <w:t>Командующим советским военным соединением  был назначен знаменитый  генерал Исса Плиев, осетин по национальности. Это был один из любимцев Сталина, лихой кавалерист,  прославившийся рейдами по тылам противника, человек огромной личной храбрости, но малообразованный, заносчивый и упрямый.</w:t>
      </w:r>
    </w:p>
    <w:p>
      <w:pPr>
        <w:pStyle w:val="Normal"/>
        <w:rPr/>
      </w:pPr>
      <w:r>
        <w:rPr/>
        <w:t xml:space="preserve">  </w:t>
      </w:r>
      <w:r>
        <w:rPr/>
        <w:t>Такой военачальник вряд ли годился для осуществления тайной операции, по существу, диверсионной. Плиев мог обеспечить беспрекословное подчинение солдат приказам, мог заставить людей выдерживать все тяготы, но спасти операцию, с самого начала обреченную на провал, было не в его силах.</w:t>
      </w:r>
    </w:p>
    <w:p>
      <w:pPr>
        <w:pStyle w:val="Normal"/>
        <w:rPr/>
      </w:pPr>
      <w:r>
        <w:rPr/>
        <w:t xml:space="preserve">  </w:t>
      </w:r>
      <w:r>
        <w:rPr/>
        <w:t>Тем не менее какое-то время удавалось сохранять секретность. Многие исследователи истории Карибского кризиса удивляются, что несмотря на все ошибки советского руководства, американская разведка узнала о планах Хрущева только в середине октября, когда конвейер по доставке военных грузов на Кубу раскрутился на полную мощность.</w:t>
      </w:r>
    </w:p>
    <w:p>
      <w:pPr>
        <w:pStyle w:val="Normal"/>
        <w:rPr/>
      </w:pPr>
      <w:r>
        <w:rPr/>
        <w:t xml:space="preserve">  </w:t>
      </w:r>
      <w:r>
        <w:rPr/>
        <w:t>Американский военный самолет-разведчик У-2  сделал фотоснимки, которые со всей убедительностью показывали строящиеся на Кубе стартовые шахты для баллистических ракет. 16 октября 1962 года эти снимки  увидел президент Кеннеди. Первыми его словами были: «Мы должны их разбомбить». Подумав, он  добавил: «Возможно…».</w:t>
      </w:r>
      <w:r>
        <w:rPr>
          <w:rStyle w:val="FootnoteCharacters"/>
          <w:rStyle w:val="FootnoteAnchor"/>
        </w:rPr>
        <w:footnoteReference w:id="8"/>
      </w:r>
    </w:p>
    <w:p>
      <w:pPr>
        <w:pStyle w:val="Normal"/>
        <w:rPr/>
      </w:pPr>
      <w:r>
        <w:rPr/>
        <w:t xml:space="preserve"> </w:t>
      </w:r>
      <w:r>
        <w:rPr/>
        <w:t>Несколько дней ушло на получение дополнительных сведений по всем имеющимся каналам, обсуждение вопроса. Кеннеди и его ближайшие помощники  встретились с министром иностранных дел СССР Громыко. Тот уже догадывался, о чем его хотят спросить и заранее приготовил ответ – ракеты доставлены на Кубу по просьбе кубинского правительства, имеют только тактические значение, призваны защищать Кубу от вторжения с моря и самим США никак не угрожают. Но прямого вопроса  Кеннеди так и не задал. Тем не менее Громыко все понял и сообщил в Москву, что американцам скорее всего  уже известно о планах размещения ядерного оружия на Кубе.</w:t>
      </w:r>
      <w:r>
        <w:rPr>
          <w:rStyle w:val="FootnoteCharacters"/>
          <w:rStyle w:val="FootnoteAnchor"/>
        </w:rPr>
        <w:footnoteReference w:id="9"/>
      </w:r>
    </w:p>
    <w:p>
      <w:pPr>
        <w:pStyle w:val="Normal"/>
        <w:rPr/>
      </w:pPr>
      <w:r>
        <w:rPr/>
        <w:t xml:space="preserve">  </w:t>
      </w:r>
      <w:r>
        <w:rPr/>
        <w:t xml:space="preserve">Хрущев немедленно собрал совещание высшего военного и партийного руководства. Хрущев был явно напуган возможной войной и поэтому велел отправить Плиеву приказ ни в коем случае, чтобы не случилось, не применять ядерные заряды. Что делать дальше, никто не знал и поэтому оставалось только ждать развития событий. </w:t>
      </w:r>
    </w:p>
    <w:p>
      <w:pPr>
        <w:pStyle w:val="Normal"/>
        <w:rPr/>
      </w:pPr>
      <w:r>
        <w:rPr/>
        <w:t xml:space="preserve">  </w:t>
      </w:r>
      <w:r>
        <w:rPr/>
        <w:t>А в это время в Белом Доме решали, как поступить. Большинство советников президента  выступали за бомбардировку стартовых площадок советских ракет. Кеннеди колебался какое-то время, но в конце концов решил приказ о бомбовом ударе по Кубе не отдавать.</w:t>
      </w:r>
    </w:p>
    <w:p>
      <w:pPr>
        <w:pStyle w:val="Normal"/>
        <w:ind w:firstLine="539"/>
        <w:rPr/>
      </w:pPr>
      <w:r>
        <w:rPr/>
        <w:t>22 октября президент Кеннеди обратился по радио и телевидению к американскому народу. Он сообщил, что на Кубе обнаружены советские ракеты, и потребовал от СССР немедленно удалить их. Кеннеди объявил, что США  вводят «карантин» Кубы и будут досматривать все суда, направляющиеся на остров для того, чтобы помешать доставке туда ядерного оружия.</w:t>
      </w:r>
    </w:p>
    <w:p>
      <w:pPr>
        <w:pStyle w:val="Normal"/>
        <w:ind w:firstLine="539"/>
        <w:rPr/>
      </w:pPr>
      <w:r>
        <w:rPr/>
        <w:t>То, что США воздержались от немедленной бомбардировки, было воспринято Хрущевым как проявление слабости. Им было направлено письмо в адрес президента Кеннеди, в котором он требовал от США снять блокаду Кубы. В письме по существу содержалась недвусмысленная угроза начать войну. Одновременно в средствах массовой информации СССР было объявлено об отмене отпусков и увольнительных для военных.</w:t>
      </w:r>
    </w:p>
    <w:p>
      <w:pPr>
        <w:pStyle w:val="Normal"/>
        <w:ind w:firstLine="539"/>
        <w:rPr/>
      </w:pPr>
      <w:r>
        <w:rPr/>
        <w:t>24 октября по просьбе СССР срочно собрался Совет Безопасности ООН. Советский Союз продолжал упорно отрицать наличие на Кубе ядерных ракет. Даже тогда, когда на большом экране всем присутствующим были показаны фотоснимки ракетных шахт на Кубе, советская делегация продолжала стоять на своем, как ни в чем ни бывало. Потеряв терпение, один из представителей США задал вопрос советскому представителю: «так есть на Кубе советские ракеты, способные нести ядерное оружие?  Да или нет?»</w:t>
      </w:r>
    </w:p>
    <w:p>
      <w:pPr>
        <w:pStyle w:val="Normal"/>
        <w:ind w:firstLine="539"/>
        <w:rPr/>
      </w:pPr>
      <w:r>
        <w:rPr/>
        <w:t>Дипломат с непроницаемым лицом произнес : «В свое время вы получите ответ».</w:t>
      </w:r>
      <w:r>
        <w:rPr>
          <w:rStyle w:val="FootnoteCharacters"/>
          <w:rStyle w:val="FootnoteAnchor"/>
        </w:rPr>
        <w:footnoteReference w:id="10"/>
      </w:r>
      <w:r>
        <w:rPr/>
        <w:t xml:space="preserve"> </w:t>
      </w:r>
    </w:p>
    <w:p>
      <w:pPr>
        <w:pStyle w:val="Normal"/>
        <w:ind w:firstLine="539"/>
        <w:rPr/>
      </w:pPr>
      <w:r>
        <w:rPr/>
        <w:t>Обстановка в Карибском море все более накалялась. К Кубе двигалось два десятка советских кораблей. Американские военные суда получили приказ остановить их, если потребуется - огнем.  Американская армия получила приказ о повышенной боевой готовности, причем его специально передали в войска открытым текстом, без кодировки, чтобы об этом быстрее узнало советское военное командование.</w:t>
      </w:r>
    </w:p>
    <w:p>
      <w:pPr>
        <w:pStyle w:val="Normal"/>
        <w:ind w:firstLine="539"/>
        <w:rPr/>
      </w:pPr>
      <w:r>
        <w:rPr/>
        <w:t xml:space="preserve">Это достигло цели: по личному распоряжению Хрущева советские корабли, направлявшиеся на Кубу,  повернули обратно. Делая хорошую мину при плохой игре, Хрущев заявил, что оружия на Кубе уже достаточно. Члены Президиума ЦК выслушали это с каменными лицами. Им было ясно, что, по существу, Хрущев уже капитулировал. </w:t>
      </w:r>
    </w:p>
    <w:p>
      <w:pPr>
        <w:pStyle w:val="Normal"/>
        <w:ind w:firstLine="539"/>
        <w:rPr/>
      </w:pPr>
      <w:r>
        <w:rPr/>
        <w:t>Чтобы подсластить пилюлю своим военным, которые оказались в унизительно глупом положении, Хрущев приказал продолжать достраивать ракетные шахты и собирать бомбардировщики ИЛ-28. Измученные солдаты продолжали работать по 18 часов в сутки, хотя ни малейшего смысла в этом уже не было. Царила неразбериха. Неясно было, кто кому подчиняется. Например, Плиев не имел права отдавать приказы младшим по званию офицерам, отвечавшим за ядерное оружие. На пуск зенитных ракет необходимо было получать разрешение из Москвы. В то же время  зенитчиками был получен приказ всеми силами препятствовать американским самолетам-разведчикам.</w:t>
      </w:r>
    </w:p>
    <w:p>
      <w:pPr>
        <w:pStyle w:val="Normal"/>
        <w:rPr/>
      </w:pPr>
      <w:r>
        <w:rPr/>
        <w:t xml:space="preserve">  </w:t>
      </w:r>
      <w:r>
        <w:rPr/>
        <w:t>27 октября советскими силами ПВО   был сбит американский У-2. Летчик погиб. Пролилась кровь американского офицера, что могло послужить поводом для начала военных действий.</w:t>
      </w:r>
    </w:p>
    <w:p>
      <w:pPr>
        <w:pStyle w:val="Normal"/>
        <w:rPr/>
      </w:pPr>
      <w:r>
        <w:rPr/>
        <w:t xml:space="preserve"> </w:t>
      </w:r>
      <w:r>
        <w:rPr/>
        <w:t>В этот же день вечером Фидель Кастро направил Хрущеву пространное письмо, в котором утверждал, что вторжение США на Кубу уже не избежать и призывал СССР вместе с Кубой дать американцам вооруженный отпор. Причем Кастро предлагал не ждать, когда американцы начнут военные действия, а нанести удар первыми с помощью  имеющихся на Кубе советских ракет.</w:t>
      </w:r>
    </w:p>
    <w:p>
      <w:pPr>
        <w:pStyle w:val="Normal"/>
        <w:rPr/>
      </w:pPr>
      <w:r>
        <w:rPr/>
        <w:t xml:space="preserve">  </w:t>
      </w:r>
      <w:r>
        <w:rPr/>
        <w:t>На следующий день брат президента Роберт Кеннеди встретился с советским послом в США Добрыниным и, по существу, выдвинул ультиматум. Или СССР немедленно вывозит с Кубы свои ракеты и самолеты, или США в течение суток начинают вторжение на остров, чтобы силой устранить Кастро. Если СССР  согласится на демонтаж и вывоз ракет, президент Кеннеди даст гарантии  не вводить свои войска на Кубу и убрать американские ракеты из Турции. Время на ответ – 24 часа.</w:t>
      </w:r>
    </w:p>
    <w:p>
      <w:pPr>
        <w:pStyle w:val="Normal"/>
        <w:rPr/>
      </w:pPr>
      <w:r>
        <w:rPr/>
        <w:t>Получив эту информацию от посла, Хрущев не стал тратить время на совещания. Он немедленно написал письмо Кеннеди, в котором дал согласие на условия американцев. Одновременно было подготовлено сообщение по радио о том, что Советское правительство отдает распоряжение о демонтаже ракет и их возвращении в СССР. В страшной спешке были направлены курьеры в Радиокомитет с приказом передать его в эфир до 17 часов, чтобы успеть до того, как в США начнется передача по радио обращения к нации президента Кеннеди в котором, как опасался Хрущев, будет сообщено о начале вторжения на Кубу.</w:t>
      </w:r>
    </w:p>
    <w:p>
      <w:pPr>
        <w:pStyle w:val="Normal"/>
        <w:rPr/>
      </w:pPr>
      <w:r>
        <w:rPr/>
        <w:t>По иронии судьбы, вокруг здания радиокомитета шла организованная службой госбезопасности «стихийная» демонстрация под лозунгом «Руки прочь от Кубы» и курьеру пришлось буквально расталкивать демонстрантов, чтобы успеть вовремя.</w:t>
      </w:r>
    </w:p>
    <w:p>
      <w:pPr>
        <w:pStyle w:val="Normal"/>
        <w:rPr/>
      </w:pPr>
      <w:r>
        <w:rPr/>
        <w:t xml:space="preserve"> </w:t>
      </w:r>
      <w:r>
        <w:rPr/>
        <w:t>В спешке Хрущев так и не ответил Кастро на его письмо, в короткой записке посоветовав слушать радио.  Кубинский лидер  воспринял это как личное оскорбление. Но было уже не до таких мелочей.</w:t>
      </w:r>
    </w:p>
    <w:p>
      <w:pPr>
        <w:pStyle w:val="Normal"/>
        <w:rPr/>
      </w:pPr>
      <w:r>
        <w:rPr/>
        <w:t xml:space="preserve"> </w:t>
      </w:r>
      <w:r>
        <w:rPr/>
        <w:t>29 октября 1962 г. до сих пор называют в США «черной субботой Карибского кризиса». Если бы Хрущев не отступил или просто не успел ответить на ультиматум, то на 30  октября уже была назначена бомбардировка Кубы, последствия  которой могли быть ужасными.</w:t>
      </w:r>
    </w:p>
    <w:p>
      <w:pPr>
        <w:pStyle w:val="Normal"/>
        <w:rPr/>
      </w:pPr>
      <w:r>
        <w:rPr/>
        <w:t>Получив письмо Хрущева, Кеннеди немедленно подготовил ответ, в котором благодарил советского лидера за «важный вклад в дело мира». Угроза военных действий отступила.</w:t>
      </w:r>
    </w:p>
    <w:p>
      <w:pPr>
        <w:pStyle w:val="Normal"/>
        <w:rPr/>
      </w:pPr>
      <w:r>
        <w:rPr/>
        <w:t>Предстояли долгие и сложные переговоры, но главное решение – о выводе советских ракет с Кубы, уже было принято. Карибский кризис закончил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4"/>
        </w:numPr>
        <w:jc w:val="both"/>
        <w:rPr/>
      </w:pPr>
      <w:r>
        <w:rPr/>
        <w:t>Итоги и последствия Карибского кризиса.</w:t>
      </w:r>
    </w:p>
    <w:p>
      <w:pPr>
        <w:pStyle w:val="Normal"/>
        <w:rPr/>
      </w:pPr>
      <w:r>
        <w:rPr/>
      </w:r>
    </w:p>
    <w:p>
      <w:pPr>
        <w:pStyle w:val="Normal"/>
        <w:rPr/>
      </w:pPr>
      <w:r>
        <w:rPr/>
        <w:t xml:space="preserve">  </w:t>
      </w:r>
      <w:r>
        <w:rPr/>
        <w:t>После Карибского кризиса в своих официальных речах Хрущев выставлял себя победителем – якобы его решительные и смелые действия спасли Кубу от американского вторжения. Правда, это приняли на веру только в СССР. То, что СССР потерпел неудачу, а сама секретная операция была бессмысленной и позорной для Хрущева, было ясно во всем мире.</w:t>
      </w:r>
    </w:p>
    <w:p>
      <w:pPr>
        <w:pStyle w:val="Normal"/>
        <w:rPr/>
      </w:pPr>
      <w:r>
        <w:rPr/>
        <w:t>Мао Цзе-Дун назвал Хрущева трусливым авантюристом. Фидель Кастро первые недели вообще не мог слышать о Никите Сергеевиче  и при одном его упоминании разражался нецензурной бранью. Советской дипломатии пришлось приложить усилия, чтобы сохранить союзнические отношения с кубинским режимом.</w:t>
      </w:r>
    </w:p>
    <w:p>
      <w:pPr>
        <w:pStyle w:val="Normal"/>
        <w:rPr/>
      </w:pPr>
      <w:r>
        <w:rPr/>
        <w:t xml:space="preserve">  </w:t>
      </w:r>
      <w:r>
        <w:rPr/>
        <w:t>Пустая трата денег и сил – вот и все последствия истории с ракетами для Советской Армии. Глупый блеф – так оценивали высшие советские офицеры в частных беседах Карибский кризис.  Хрущев показал себя слабым руководителем – такое было общее мнение. Авторитет Хрущева был сильно подорван, что послужило одной из причин его скорого падения.</w:t>
      </w:r>
      <w:r>
        <w:rPr>
          <w:rStyle w:val="FootnoteCharacters"/>
          <w:rStyle w:val="FootnoteAnchor"/>
        </w:rPr>
        <w:footnoteReference w:id="11"/>
      </w:r>
    </w:p>
    <w:p>
      <w:pPr>
        <w:pStyle w:val="Normal"/>
        <w:rPr/>
      </w:pPr>
      <w:r>
        <w:rPr/>
        <w:t>В США события Карибского кризиса были восприняты неоднозначно. Сторонники войны с СССР считали действия президента Кеннеди проявлением слабости. Сторонники мирного сосуществования критиковали его за излишне агрессивную политику по отношению  Кубе. Потрясением и для тех и других было то, что впервые за послевоенные годы США вынудили отказаться от своих агрессивных планов – и не где-нибудь, а в их вотчине! Стало ясно, что огромной мощи американских вооруженных сил появился противовес – советская военная мощь, с которой теперь придется считаться.</w:t>
      </w:r>
    </w:p>
    <w:p>
      <w:pPr>
        <w:pStyle w:val="Normal"/>
        <w:rPr/>
      </w:pPr>
      <w:r>
        <w:rPr/>
        <w:t xml:space="preserve">  </w:t>
      </w:r>
      <w:r>
        <w:rPr/>
        <w:t xml:space="preserve">С конца октября 1962 г. течение холодной войны повернуло в новое русло. Если раньше оба противника – СССР и США  только наращивали вооружения, то теперь встал вопрос о создании системы коллективной безопасности от возникновения ядерного конфликта, обе страны окончательно решили отказаться от планов нападения друг на друга, избрав другие, более безопасные методы противоборства. Как говорится, худой мир лучше доброй ссоры. </w:t>
      </w:r>
    </w:p>
    <w:p>
      <w:pPr>
        <w:pStyle w:val="Normal"/>
        <w:rPr/>
      </w:pPr>
      <w:r>
        <w:rPr/>
        <w:t>Урок, полученный политиками каждой из сторон, до сих пор не потерял актуальности. В последнее время о Карибском кризисе часто вспоминают в связи с усилением агрессии США в мире. Вот что написал профессор Дипломатической академии МИД РФ профессор Карен Хачатуров в статье, посвященной 40-летию Карибского кризиса:</w:t>
      </w:r>
    </w:p>
    <w:p>
      <w:pPr>
        <w:pStyle w:val="Normal"/>
        <w:rPr/>
      </w:pPr>
      <w:r>
        <w:rPr/>
        <w:t>«Универсальные уроки карибского кризиса приобрели за последний год новую тональность. Лишенная сдержек и противовесов единственная сверхдержава, столкнувшись с международным терроризмом - бессмысленным и беспощадным, поддалась опасному искушению приспособить глобальную антитеррористическую акцию к своим далеко не бескорыстным интересам. В списке стран-"изгоев", нанизанных на "ось зла", первой мишенью назначен Ирак. По прогнозу Альбера Гора - конкурента Джорджа Буша на последних выборах, новый президент намерен развязать "цепь войн", это чревато появлением "легиона врагов».</w:t>
      </w:r>
      <w:r>
        <w:rPr>
          <w:rStyle w:val="FootnoteCharacters"/>
          <w:rStyle w:val="FootnoteAnchor"/>
        </w:rPr>
        <w:footnoteReference w:id="12"/>
      </w:r>
    </w:p>
    <w:p>
      <w:pPr>
        <w:pStyle w:val="Normal"/>
        <w:rPr/>
      </w:pPr>
      <w:r>
        <w:rPr/>
        <w:t>В обращении депутатов Федерального собрания Государственной думы РФ № 3348-</w:t>
      </w:r>
      <w:r>
        <w:rPr>
          <w:lang w:val="en-US"/>
        </w:rPr>
        <w:t>III</w:t>
      </w:r>
      <w:r>
        <w:rPr/>
        <w:t xml:space="preserve"> ГД от 29.11.2002 г. говорится:</w:t>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t>«После советско-американских переговоров 1962 года при участии представителей Кубы и Организации Объединенных Наций Соединенные Штаты Америки были вынуждены уважать суверенитет Кубы, снять военно-экономическую блокаду, отозвать из Гуантанамо дополнительно введенные вооруженные силы и демобилизовать военных резервистов. В ответ на вывоз советского стратегического оружия с территории Кубы США демонтировали и увезли аналогичное оружие, которое ранее было размещено на территории Турецкой Республики.</w:t>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t>Депутаты Государственной Думы Федерального Собрания Российской Федерации отмечают, что совместные действия Советского Союза и Кубы в ходе Карибского кризиса были блестящей внешнеполитической операцией, вследствие которой США и их союзники стали более трезво оценивать сложившуюся после Второй мировой войны расстановку сил на международной арене. Впервые с момента образования Советского Союза его начали воспринимать в мире как одно из двух государств-сверхдержав. Карибский кризис положил начало эпохе мирного сосуществования государств, имеющих разный общественно-политический строй.»</w:t>
      </w:r>
      <w:r>
        <w:rPr>
          <w:rStyle w:val="FootnoteCharacters"/>
          <w:rStyle w:val="FootnoteAnchor"/>
          <w:rFonts w:cs="Times New Roman" w:ascii="Times New Roman" w:hAnsi="Times New Roman"/>
          <w:color w:val="000000"/>
          <w:sz w:val="24"/>
          <w:szCs w:val="24"/>
        </w:rPr>
        <w:footnoteReference w:id="13"/>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Глава 2. Карибский кризис глазами президентов стран СССР и США</w:t>
      </w:r>
    </w:p>
    <w:p>
      <w:pPr>
        <w:pStyle w:val="Normal"/>
        <w:jc w:val="both"/>
        <w:rPr/>
      </w:pPr>
      <w:r>
        <w:rPr/>
      </w:r>
    </w:p>
    <w:p>
      <w:pPr>
        <w:pStyle w:val="Normal"/>
        <w:jc w:val="both"/>
        <w:rPr/>
      </w:pPr>
      <w:r>
        <w:rPr/>
        <w:t xml:space="preserve">                 </w:t>
      </w:r>
      <w:r>
        <w:rPr/>
        <w:t>2.1.   Взгляды Хрущева</w:t>
      </w:r>
    </w:p>
    <w:p>
      <w:pPr>
        <w:pStyle w:val="Normal"/>
        <w:jc w:val="both"/>
        <w:rPr/>
      </w:pPr>
      <w:r>
        <w:rPr/>
      </w:r>
    </w:p>
    <w:p>
      <w:pPr>
        <w:pStyle w:val="Normal"/>
        <w:jc w:val="both"/>
        <w:rPr/>
      </w:pPr>
      <w:r>
        <w:rPr/>
        <w:t>Никита Сергеевич Хрущев, ставший генеральным секретарем ЦК КПСС и Председателем Совета министров СССР  через несколько лет после смерти И.В.Сталина, был убежденным коммунистом. Пройдя  сложный и опасный путь карьеры партийного чиновника, Н.С. Хрущев был мастером политической интриги, прекрасно знал правила советской партийной машины.</w:t>
      </w:r>
    </w:p>
    <w:p>
      <w:pPr>
        <w:pStyle w:val="Normal"/>
        <w:jc w:val="both"/>
        <w:rPr/>
      </w:pPr>
      <w:r>
        <w:rPr/>
        <w:t xml:space="preserve">       </w:t>
      </w:r>
      <w:r>
        <w:rPr/>
        <w:t xml:space="preserve">В годы правления И.В.Сталина он всячески демонстрировал свою полную преданность вождю, участвовал в политических репрессиях 30-х годов, ни разу не усомнившись в их необходимости. </w:t>
      </w:r>
    </w:p>
    <w:p>
      <w:pPr>
        <w:pStyle w:val="Normal"/>
        <w:jc w:val="both"/>
        <w:rPr/>
      </w:pPr>
      <w:r>
        <w:rPr/>
        <w:t xml:space="preserve">       </w:t>
      </w:r>
      <w:r>
        <w:rPr/>
        <w:t>При коммунистическом режиме Советский Союз был тоталитарной империей, где глава государства обладал неограниченной властью, одновременно совмещая и функцию главного жреца коммунистической церкви. Когда на любого из граждан падало малейшее подозрение в сомнениях или протесте против «линии партии», он рисковал быть арестованным и осужденным на долгие годы заключения. Репрессиям подвергалась, как правило, вся семья «врага народа».</w:t>
      </w:r>
    </w:p>
    <w:p>
      <w:pPr>
        <w:pStyle w:val="Normal"/>
        <w:jc w:val="both"/>
        <w:rPr/>
      </w:pPr>
      <w:r>
        <w:rPr/>
        <w:t xml:space="preserve">       </w:t>
      </w:r>
      <w:r>
        <w:rPr/>
        <w:t xml:space="preserve">Путь Хрущева на вершину власти не был легким. После смерти Сталина на его наследство претендовали многие. Хрущев  виртуозно строил интриги в этой смертельной схватке за власть. В том, что она была именно смертельной,  не приходилось сомневаться – сталинские традиции, как известно, не оставляли шанса проигравшим политическим противникам. Так случилось и на этот раз – в 1953 г. был физически уничтожен Л.П.Берия – министр госбезопасности, который стал главным соперником Хрущева в борьбе за  пост главы Советского государства. </w:t>
      </w:r>
    </w:p>
    <w:p>
      <w:pPr>
        <w:pStyle w:val="Normal"/>
        <w:jc w:val="both"/>
        <w:rPr/>
      </w:pPr>
      <w:r>
        <w:rPr/>
        <w:t xml:space="preserve">      </w:t>
      </w:r>
      <w:r>
        <w:rPr/>
        <w:t xml:space="preserve">Страна отчаянно нуждалась в срочных реформах. Сотни тысяч людей томились в лагерях по лживым политическим обвинениям. В ряде мест вспыхивали стихийные бунты, вызванные невыносимыми условиями содержания узников. Содержание огромной армии опустошало бюджет страны. Подавляющее большинство советских людей  жили в отчаянной бедности, не имея никакой надежды как-то улучшить свое положение. </w:t>
      </w:r>
    </w:p>
    <w:p>
      <w:pPr>
        <w:pStyle w:val="Normal"/>
        <w:jc w:val="both"/>
        <w:rPr/>
      </w:pPr>
      <w:r>
        <w:rPr/>
        <w:t xml:space="preserve">      </w:t>
      </w:r>
      <w:r>
        <w:rPr/>
        <w:t xml:space="preserve">Вместе с тем именно в это время появились возможности изменить ситуацию. Западная экономика переживала бурный послевоенный подъем и поэтому очень нуждалась в сырье для промышленности и энергетики – традиционных статьях советского экспорта. Оборот внешней торговли  рос очень высокими темпами, обеспечив приток валюты в государственную казну.  Кроме того, в самой стране в основном завершился процесс урбанизации, сформировав огромный потенциальный внутренний спрос на предметы потребления и услуги, что в условиях закрытости страны создавал поистине райские условия для развития  промышленности и торговли. </w:t>
      </w:r>
    </w:p>
    <w:p>
      <w:pPr>
        <w:pStyle w:val="Normal"/>
        <w:jc w:val="both"/>
        <w:rPr/>
      </w:pPr>
      <w:r>
        <w:rPr/>
        <w:t xml:space="preserve">       </w:t>
      </w:r>
      <w:r>
        <w:rPr/>
        <w:t>Эти факторы и обусловили наступление хрущевской «оттепели». Безусловно, эта политика была попыткой улучшить жизнь простых советских людей.</w:t>
      </w:r>
    </w:p>
    <w:p>
      <w:pPr>
        <w:pStyle w:val="Normal"/>
        <w:jc w:val="both"/>
        <w:rPr>
          <w:color w:val="000000"/>
        </w:rPr>
      </w:pPr>
      <w:r>
        <w:rPr>
          <w:color w:val="000000"/>
        </w:rPr>
        <w:t xml:space="preserve">       </w:t>
      </w:r>
      <w:r>
        <w:rPr>
          <w:color w:val="000000"/>
        </w:rPr>
        <w:t>Несомненно, что Н.С.Хрущев искренне желал этого. Вот что он пишет в своих воспоминаниях: «Можем ли мы в принципе полностью удовлетворять запросы людей? Конечно. Следует выделить на это больше средств, зажав расходы по военному ведомству. Нельзя, прикрываясь словами о защите Родины, не удовлетворять повседневных запросов человека. Нельзя придерживаться взглядов Мао Цзэдуна, который не хочет видеть в жизни ничего, кроме борьбы и революции. Революцию человек делает не ради нее, а чтобы лучше жилось..»</w:t>
      </w:r>
      <w:r>
        <w:rPr>
          <w:rStyle w:val="FootnoteCharacters"/>
          <w:rStyle w:val="FootnoteAnchor"/>
          <w:color w:val="000000"/>
        </w:rPr>
        <w:footnoteReference w:id="14"/>
      </w:r>
    </w:p>
    <w:p>
      <w:pPr>
        <w:pStyle w:val="Normal"/>
        <w:jc w:val="both"/>
        <w:rPr>
          <w:color w:val="000000"/>
        </w:rPr>
      </w:pPr>
      <w:r>
        <w:rPr>
          <w:color w:val="000000"/>
        </w:rPr>
        <w:t xml:space="preserve">       </w:t>
      </w:r>
      <w:r>
        <w:rPr>
          <w:color w:val="000000"/>
        </w:rPr>
        <w:t>Оставаясь в русле коммунистической идеологии, Хрущев верил в возможность построения утопического общества всеобщего равенства и благоденствия – коммунизма.</w:t>
      </w:r>
    </w:p>
    <w:p>
      <w:pPr>
        <w:pStyle w:val="Normal"/>
        <w:jc w:val="both"/>
        <w:rPr/>
      </w:pPr>
      <w:r>
        <w:rPr/>
        <w:t xml:space="preserve">       </w:t>
      </w:r>
      <w:r>
        <w:rPr/>
        <w:t>Под руководством Хрущева  принят официальный документ – Программа Коммунистической партии Советского Союза, в которой назначался точный срок построения коммунизма в СССР – 1980 год. К этому времени намечалось достичь такого уровня производства, при котором спрос во всех товарах будет полностью удовлетворен, что позволит их не продавать, а просто выдавать любому желающему, так что деньги потеряют свое значение и люди будут работать не ради заработка, а как бы из внутренней потребности к труду. Это приведет к исчезновению преступности, жизнь станет счастливой и долгой.</w:t>
      </w:r>
    </w:p>
    <w:p>
      <w:pPr>
        <w:pStyle w:val="Normal"/>
        <w:jc w:val="both"/>
        <w:rPr/>
      </w:pPr>
      <w:r>
        <w:rPr/>
        <w:t xml:space="preserve">       </w:t>
      </w:r>
      <w:r>
        <w:rPr/>
        <w:t xml:space="preserve">В этом документе же утверждалось, что Советский Союз самое демократическое и справедливое общество в мире, что каждый советский гражданин обладает такими свободами и правами, какими не обладают граждане «несправедливых» «капиталистических» государств. </w:t>
      </w:r>
    </w:p>
    <w:p>
      <w:pPr>
        <w:pStyle w:val="Normal"/>
        <w:jc w:val="both"/>
        <w:rPr/>
      </w:pPr>
      <w:r>
        <w:rPr/>
        <w:t xml:space="preserve">       </w:t>
      </w:r>
      <w:r>
        <w:rPr/>
        <w:t>В то же время Хрущев, как  хан Золотой Орды, мог по малейшему своему капризу казнить или миловать любого подданного. Например, он отдал безжалостный приказ казнить 14-летнего подростка, виновного в уголовном преступлении, несмотря на многочисленные просьбы  о помиловании. Широко известен факт, как Хрущев остался недоволен слишком мягким, по его мнению, приговором суда по делу о незаконных операциях по скупке иностранной валюты. Когда ему объяснили, что виновным определено максимальное наказание, возможное по действующему государственному закону, это разозлило его еще больше. По его приказу был немедленно составлен и принят новый закон, в соответствии с которым уже осужденных преступников судили еще раз и приговорили к смерти.</w:t>
      </w:r>
    </w:p>
    <w:p>
      <w:pPr>
        <w:pStyle w:val="Normal"/>
        <w:jc w:val="both"/>
        <w:rPr/>
      </w:pPr>
      <w:r>
        <w:rPr/>
        <w:t xml:space="preserve">       </w:t>
      </w:r>
      <w:r>
        <w:rPr/>
        <w:t xml:space="preserve">Занимая высшие государственный посты Советского Союза, Хрущев особенное внимание уделял проблемам внешней политики, решая две главные, связанные между собой задачи – укрепление социалистического лагеря и противодействие США. В Советском Союзе изменилась государственная пропаганда – началась критика «культа личности» И.В. Сталина, восстановились нормальные отношения с Югославией, СССР теперь не устраивал политических убийств на территории зарубежных стран, как это было в 30-40 гг., но против США велась яростная пропагандистская компания в тех же формах, что и при Сталине. </w:t>
      </w:r>
    </w:p>
    <w:p>
      <w:pPr>
        <w:pStyle w:val="Normal"/>
        <w:jc w:val="both"/>
        <w:rPr/>
      </w:pPr>
      <w:r>
        <w:rPr/>
        <w:t>Вместе с тем при Хрущеве СССР активно стал выдвигать мирные предложения, исходя из провозглашенной политики «мирного сосуществования»</w:t>
      </w:r>
    </w:p>
    <w:p>
      <w:pPr>
        <w:pStyle w:val="Normal"/>
        <w:jc w:val="both"/>
        <w:rPr/>
      </w:pPr>
      <w:r>
        <w:rPr/>
        <w:t>В сентябре 1959 г. СССР выступил на пленарном заседании Х1У сессии Генеральной Ассамблеи ООН СССР внес Декларацию о всеобщем и полном разоружении. Это была программа, предусматривавшая сократить за сравнительно короткий срок - за уже на первом этапе - вооруженные силы трех стран - СССР, США и КНР до соответственно до 1 700 т. человек, Англии и Франции - до 650 т. человек для каждой из стран. На втором этапе предполагалось сократить вооружения и военную технику, на третьем - уничтожить все виды ядерного, ракетного, химического и биологического оружия. Вся эта программа должна была реализована, согласно советским предложениям, за 4 года. Хотя эта программа и получила одобрение в резолюции от 20 ноября 1959 г. , нетрудно было увидеть ее идеалистический, наивный расчет: нереалистично было заставить разоружиться не только США, но и Китай, ощутимо уходивший "в отрыв" от СССР, Англию и Францию, располагавших своей самостоятельной политикой, своими амбициями</w:t>
      </w:r>
      <w:r>
        <w:rPr>
          <w:rStyle w:val="FootnoteCharacters"/>
          <w:rStyle w:val="FootnoteAnchor"/>
        </w:rPr>
        <w:footnoteReference w:id="15"/>
      </w:r>
      <w:r>
        <w:rPr/>
        <w:t xml:space="preserve">. </w:t>
      </w:r>
    </w:p>
    <w:p>
      <w:pPr>
        <w:pStyle w:val="Normal"/>
        <w:jc w:val="both"/>
        <w:rPr/>
      </w:pPr>
      <w:r>
        <w:rPr/>
        <w:t>Единственный практический результат этого предложения состоял в том, что 15 января 1960 г. Верховный Совет СССР снова в одностороннем порядке принял решение о новом значительном сокращении армии - на 1 миллион 200 т человек, примерно на треть общей численности</w:t>
      </w:r>
      <w:r>
        <w:rPr>
          <w:rStyle w:val="FootnoteCharacters"/>
          <w:rStyle w:val="FootnoteAnchor"/>
        </w:rPr>
        <w:footnoteReference w:id="16"/>
      </w:r>
      <w:r>
        <w:rPr/>
        <w:t xml:space="preserve">. </w:t>
      </w:r>
    </w:p>
    <w:p>
      <w:pPr>
        <w:pStyle w:val="Normal"/>
        <w:jc w:val="both"/>
        <w:rPr/>
      </w:pPr>
      <w:r>
        <w:rPr/>
        <w:t xml:space="preserve">Переговоры СССР с его союзниками по второй мировой войне - США, Англией и Францией в Женеве о германском урегулировании с требованием СССР, чтобы Германия не участвовала в будущем в военных блоках и не имела на своей территории военных баз также не имели успеха. Советская позиция была отклонена как "чрезмерно жесткая". Двусторонние переговоры   Н. С. Хрущева и Д. Кеннеди в Женеве 3-4 июля 1961 г. о путях заключения мирного договора с Германией также стали, по существу, безрезультатными. </w:t>
      </w:r>
    </w:p>
    <w:p>
      <w:pPr>
        <w:pStyle w:val="Normal"/>
        <w:jc w:val="both"/>
        <w:rPr/>
      </w:pPr>
      <w:r>
        <w:rPr/>
        <w:t xml:space="preserve">       </w:t>
      </w:r>
      <w:r>
        <w:rPr/>
        <w:t xml:space="preserve">В конце 50—начале 60 гг. стала складываться послевоенная политическая карта Европы. К сожалению, она раскололась на два лагеря – «капиталистический» и социалистический. Самая трагичная судьба ожидала послевоенную Германию. Как известно, на Потсдамской конференции 1945 года страны-победительницы во второй мировой войне пришли к соглашению, что Германия должна остаться единой страной. Однако в дальнейшем именно из-за соперничества СССР и США  возникли два самостоятельных государства – Федеративная республика Германии со столицей в г. Бонн и Германская демократическая республика (ГДР) со столицей в Восточном Берлине. Берлин также был разделен на две части – Западный и Восточный, между которыми была воздвигнута пограничная стена. </w:t>
      </w:r>
    </w:p>
    <w:p>
      <w:pPr>
        <w:pStyle w:val="Normal"/>
        <w:jc w:val="both"/>
        <w:rPr/>
      </w:pPr>
      <w:r>
        <w:rPr/>
        <w:t xml:space="preserve">     </w:t>
      </w:r>
      <w:r>
        <w:rPr/>
        <w:t>Вскоре возникли и два военных союза – североатлантический (НАТО) и организация Варшавского договора. Первый поддерживался США, второй – СССР.</w:t>
      </w:r>
    </w:p>
    <w:p>
      <w:pPr>
        <w:pStyle w:val="Normal"/>
        <w:jc w:val="both"/>
        <w:rPr/>
      </w:pPr>
      <w:r>
        <w:rPr/>
        <w:t xml:space="preserve">     </w:t>
      </w:r>
      <w:r>
        <w:rPr/>
        <w:t>С обеих сторон велась подготовка к военным действиям. Советские военачальники проводили командные и штабные учения, ориентируясь на европейский театр военных действий. Американские военные строили военные базы и аэродромы по периметру границ Советского Союза и его союзников.</w:t>
      </w:r>
    </w:p>
    <w:p>
      <w:pPr>
        <w:pStyle w:val="Normal"/>
        <w:jc w:val="both"/>
        <w:rPr/>
      </w:pPr>
      <w:r>
        <w:rPr/>
        <w:t xml:space="preserve">Особенно сложным и взрывоопасным было положение в Берлине. Карибскому кризису непосредственно предшествовал так называемый  «Берлинский кризис», который едва не закончился открытым военным столкновением. </w:t>
      </w:r>
    </w:p>
    <w:p>
      <w:pPr>
        <w:pStyle w:val="Normal"/>
        <w:jc w:val="both"/>
        <w:rPr/>
      </w:pPr>
      <w:r>
        <w:rPr/>
        <w:t xml:space="preserve">     </w:t>
      </w:r>
      <w:r>
        <w:rPr/>
        <w:t>В воспоминаниях Хрущева Карибскому кризису уделена большая глава. Сам Хрущев считал, что Карибский кризис был вызван агрессивной политикой США. Главной побудительной причиной к размещению ядерного оружия на Кубе, по его утверждению, было стремление сорвать планы США начать военное вторжение на Кубу.</w:t>
      </w:r>
    </w:p>
    <w:p>
      <w:pPr>
        <w:pStyle w:val="Normal"/>
        <w:jc w:val="both"/>
        <w:rPr/>
      </w:pPr>
      <w:r>
        <w:rPr/>
        <w:t xml:space="preserve">  </w:t>
      </w:r>
      <w:r>
        <w:rPr/>
        <w:t xml:space="preserve">Однако анализ событий 1959-62 гг. вокруг Кубы не позволяет принять эти утверждения. Главным мотивом опасных действий советского руководства было стремление получить дополнительные очки в военном соревновании с США. </w:t>
      </w:r>
    </w:p>
    <w:p>
      <w:pPr>
        <w:pStyle w:val="Normal"/>
        <w:jc w:val="both"/>
        <w:rPr/>
      </w:pPr>
      <w:r>
        <w:rPr/>
        <w:t xml:space="preserve">   </w:t>
      </w:r>
      <w:r>
        <w:rPr/>
        <w:t xml:space="preserve">Куба в связи с этим рассматривалась не как равноправный союзник , а лишь как удобный плацдарм для советской военной базы. </w:t>
      </w:r>
    </w:p>
    <w:p>
      <w:pPr>
        <w:pStyle w:val="Normal"/>
        <w:jc w:val="both"/>
        <w:rPr/>
      </w:pPr>
      <w:r>
        <w:rPr/>
        <w:t xml:space="preserve">   </w:t>
      </w:r>
      <w:r>
        <w:rPr/>
        <w:t>В 1992 г. состоялась научная конференция историков, посвященная 30-летию событий Кубинского ракетного кризиса. К этой дате была приурочена и публикация документов в журнале «Международная жизнь» переписки между президентом Кеннеди и Н.С. Хрущевым</w:t>
      </w:r>
      <w:r>
        <w:rPr>
          <w:rStyle w:val="FootnoteCharacters"/>
          <w:rStyle w:val="FootnoteAnchor"/>
        </w:rPr>
        <w:footnoteReference w:id="17"/>
      </w:r>
    </w:p>
    <w:p>
      <w:pPr>
        <w:pStyle w:val="Normal"/>
        <w:jc w:val="both"/>
        <w:rPr/>
      </w:pPr>
      <w:r>
        <w:rPr/>
        <w:t xml:space="preserve">   </w:t>
      </w:r>
      <w:r>
        <w:rPr/>
        <w:t>Их документов видно, что Карибский кризис воспринимался Хрущевым как проблема отношений между США и СССР. В переговорах кубинские представители не участвовали, их мнения никто не спрашивал. Знаменитое письмо Фиделя Кастро к Хрущеву,  в котором он призывал нанести удар по США, вызвало у Хрущева явную досаду. В своем коротком ответном послании он посоветовал ему быть сдержаннее.</w:t>
      </w:r>
      <w:r>
        <w:rPr>
          <w:rStyle w:val="FootnoteCharacters"/>
          <w:rStyle w:val="FootnoteAnchor"/>
        </w:rPr>
        <w:footnoteReference w:id="18"/>
      </w:r>
    </w:p>
    <w:p>
      <w:pPr>
        <w:pStyle w:val="Normal"/>
        <w:jc w:val="both"/>
        <w:rPr/>
      </w:pPr>
      <w:r>
        <w:rPr/>
        <w:t xml:space="preserve">   </w:t>
      </w:r>
      <w:r>
        <w:rPr/>
        <w:t>В своих действиях Хрущев проявил себя беспринципным и циничным политиком. Прикрываясь громкими заявлениями о разоружении, он проводил тайную операцию, по существу, обманывая мировую общественность. Им были даны прямые указания советским дипломатам утверждать, что СССР не имеет планов размещения на Кубе ядерного оружия, т.е. про существу, лгать.</w:t>
      </w:r>
    </w:p>
    <w:p>
      <w:pPr>
        <w:pStyle w:val="Normal"/>
        <w:jc w:val="both"/>
        <w:rPr/>
      </w:pPr>
      <w:r>
        <w:rPr/>
        <w:t>Это было не только до крайности цинично, но и опасно, поскольку американская сторона испытывала еще большее недоверие  советскому руководству на переговорах.</w:t>
      </w:r>
    </w:p>
    <w:p>
      <w:pPr>
        <w:pStyle w:val="Normal"/>
        <w:jc w:val="both"/>
        <w:rPr/>
      </w:pPr>
      <w:r>
        <w:rPr/>
        <w:t xml:space="preserve">  </w:t>
      </w:r>
      <w:r>
        <w:rPr/>
        <w:t xml:space="preserve">В своих действиях Хрущев действительно рисковал, поскольку полностью отдавал себе отчет в реальном соотношении сил. И хотя военная верхушка Советской Армии восприняла эвакуацию советских ракет с Кубы, как поражение, сам Хрущев воспринимал это иначе. По его мнению, Карибский кризис был успехом СССР. </w:t>
      </w:r>
    </w:p>
    <w:p>
      <w:pPr>
        <w:pStyle w:val="Normal"/>
        <w:jc w:val="both"/>
        <w:rPr/>
      </w:pPr>
      <w:r>
        <w:rPr/>
        <w:t xml:space="preserve">      </w:t>
      </w:r>
      <w:r>
        <w:rPr/>
        <w:t>Как писал в своих мемуарах его сын -  Сергей  Хрущев, "американцы де-юре признали Советский Союз по разрушительной мощи. В мировой табели о рангах Советский Союз переместился на первую строку… превратился в одну из сверхдержав. И это при том, что США сохраняли ядерное преимущество при соотношении 8,3:1"</w:t>
      </w:r>
      <w:r>
        <w:rPr>
          <w:rStyle w:val="FootnoteCharacters"/>
          <w:rStyle w:val="FootnoteAnchor"/>
        </w:rPr>
        <w:footnoteReference w:id="19"/>
      </w:r>
    </w:p>
    <w:p>
      <w:pPr>
        <w:pStyle w:val="Normal"/>
        <w:jc w:val="both"/>
        <w:rPr/>
      </w:pPr>
      <w:r>
        <w:rPr/>
        <w:t>Н. Хрущев полагал, что, добившись обещания США не вторгаться на Кубу, он достиг своей цели, и гордился этим. Советский руководитель считал, что безопасность СССР может быть обеспечена 200—300 межконтинентальными ракетами, охраняемыми небольшой (до 0,5 млн солдат) армией, и был против того, чтобы соперничать с США в военно-морских силах, авиации, танках, тактических ядерных силах.</w:t>
      </w:r>
    </w:p>
    <w:p>
      <w:pPr>
        <w:pStyle w:val="Normal"/>
        <w:jc w:val="both"/>
        <w:rPr/>
      </w:pPr>
      <w:r>
        <w:rPr/>
        <w:t xml:space="preserve">   </w:t>
      </w:r>
      <w:r>
        <w:rPr/>
        <w:t xml:space="preserve">Но в глобальном, стратегическом плане, поражение СССР в «холодной войне» было неизбежно. </w:t>
      </w:r>
    </w:p>
    <w:p>
      <w:pPr>
        <w:pStyle w:val="Normal"/>
        <w:jc w:val="both"/>
        <w:rPr/>
      </w:pPr>
      <w:r>
        <w:rPr/>
        <w:t xml:space="preserve">   </w:t>
      </w:r>
    </w:p>
    <w:p>
      <w:pPr>
        <w:pStyle w:val="Normal"/>
        <w:jc w:val="both"/>
        <w:rPr/>
      </w:pPr>
      <w:r>
        <w:rPr/>
        <w:t>2.2.   Взгляды Кеннеди</w:t>
      </w:r>
    </w:p>
    <w:p>
      <w:pPr>
        <w:pStyle w:val="Normal"/>
        <w:jc w:val="both"/>
        <w:rPr/>
      </w:pPr>
      <w:r>
        <w:rPr/>
      </w:r>
    </w:p>
    <w:p>
      <w:pPr>
        <w:pStyle w:val="Normal"/>
        <w:jc w:val="both"/>
        <w:rPr/>
      </w:pPr>
      <w:r>
        <w:rPr/>
        <w:t xml:space="preserve">Джон Фитцжеральд Кеннеди является до сих пор одним из самых популярных американских президентов. Его яркая и необычная судьба привлекает внимание историков, публицистов и хотя его уже давно нет в живых, практически ежегодно появляются все новые исследования, посвященные  его жизни и деятельности. </w:t>
      </w:r>
    </w:p>
    <w:p>
      <w:pPr>
        <w:pStyle w:val="Normal"/>
        <w:jc w:val="both"/>
        <w:rPr/>
      </w:pPr>
      <w:r>
        <w:rPr/>
        <w:t>Джон Кеннеди происходил из ирландской семьи, эмигрировавшей в США в 19 веке, то есть не принадлежал к высшим слоям американской аристократии. Кеннеди скорее были нуворишами, приехав в США практически без гроша и сумевшими здесь разбогатеть благодаря своей энергии и удаче.</w:t>
      </w:r>
    </w:p>
    <w:p>
      <w:pPr>
        <w:pStyle w:val="Normal"/>
        <w:jc w:val="both"/>
        <w:rPr/>
      </w:pPr>
      <w:r>
        <w:rPr/>
        <w:t xml:space="preserve"> </w:t>
      </w:r>
      <w:r>
        <w:rPr/>
        <w:t>Богатство семьи Кеннеди значительно увеличил его отец – Джозеф Кеннеди, сколотивший свое огромное состояние на биржевых спекуляциях и торговле спиртным во времена «Великой депрессии». Он же первым из Кеннеди занялся политической деятельностью – финансировал избирательную компанию Франклина Рузвельта, а  впоследствии стал послом США в Великобритании. Своих сыновей он готовил для политической карьеры, постаравшись дать им необходимое образование и нужные связи.</w:t>
      </w:r>
    </w:p>
    <w:p>
      <w:pPr>
        <w:pStyle w:val="Normal"/>
        <w:jc w:val="both"/>
        <w:rPr/>
      </w:pPr>
      <w:r>
        <w:rPr/>
        <w:t xml:space="preserve">Джон Кеннеди  получил образование в Гарвардском университете. Отец обеспечил ему возможность путешествий по миру, и Джон Кеннеди в 30-е годы посетил ряд европейских стран, в том числе и Советский Союз. </w:t>
      </w:r>
    </w:p>
    <w:p>
      <w:pPr>
        <w:pStyle w:val="Normal"/>
        <w:jc w:val="both"/>
        <w:rPr/>
      </w:pPr>
      <w:r>
        <w:rPr/>
        <w:t>Учеба в университете была успешной – дипломная работа Д.Кеннеди была издана отдельной книгой и стала бестселлером в Англии и США, принеся молодому автору первую известность.</w:t>
      </w:r>
    </w:p>
    <w:p>
      <w:pPr>
        <w:pStyle w:val="Normal"/>
        <w:jc w:val="both"/>
        <w:rPr/>
      </w:pPr>
      <w:r>
        <w:rPr/>
        <w:t xml:space="preserve">В 1939 году началась Вторая мировая война. Среди американских политиков тогда были сильны настроения изоляционизма – то есть стремление не участвовать в войне, но извлечь из нее максимальную выгоду для себя. Широкую известность приобрело тогда циничное высказывание Трумэна – в будущем американского президента, о том, что США надо помогать обеим враждующим сторонам – и Германии и СССР, чтобы они максимально ослабли в войне. </w:t>
      </w:r>
    </w:p>
    <w:p>
      <w:pPr>
        <w:pStyle w:val="Normal"/>
        <w:jc w:val="both"/>
        <w:rPr/>
      </w:pPr>
      <w:r>
        <w:rPr/>
        <w:t xml:space="preserve">Похоже, что Джон Кеннеди не разделял эти настроения .Он принимал участие  в военных действиях на Тихом океане,  командовал  торпедным катером, был дважды ранен, награжден за храбрость медалью «Пурпурное сердце». Его старший брат – Джозеф, любимец сей семьи, был пилотом бомбардировщика и погиб в Европе. Смерть старшего брата стала для Джона, как и для его отца, огромным личным горем. </w:t>
      </w:r>
    </w:p>
    <w:p>
      <w:pPr>
        <w:pStyle w:val="Normal"/>
        <w:jc w:val="both"/>
        <w:rPr/>
      </w:pPr>
      <w:r>
        <w:rPr/>
        <w:t xml:space="preserve">Кеннеди был сторонником  Демократической партии США. Эта партия, в отличие от Республиканской, провозглашала основой своей политики ограничение крупного капитала – повышение налогов на крупные компании, помощь бедным, поддержка мелкого предпринимательства и т.п. В области внешней политики демократы выступали сторонниками компромисса, призывали решать все проблемы мирными переговорами. </w:t>
      </w:r>
    </w:p>
    <w:p>
      <w:pPr>
        <w:pStyle w:val="Normal"/>
        <w:jc w:val="both"/>
        <w:rPr>
          <w:rFonts w:ascii="Times New Roman CYR" w:hAnsi="Times New Roman CYR" w:cs="Times New Roman CYR"/>
        </w:rPr>
      </w:pPr>
      <w:r>
        <w:rPr>
          <w:rFonts w:cs="Times New Roman CYR" w:ascii="Times New Roman CYR" w:hAnsi="Times New Roman CYR"/>
        </w:rPr>
        <w:t>Придя к власти. Кеннеди провозгласил  программу социальных реформ под названием  «Новые рубежи». Он одобрил создание Корпуса мира, поднял минимальную заработную плату, расширил  социальное страхование и принял законы о жилищном строительстве, помощи бедствующим районам страны, о переподготовке рабочей силы и выплате пособий временно безработным.</w:t>
      </w:r>
    </w:p>
    <w:p>
      <w:pPr>
        <w:pStyle w:val="Normal"/>
        <w:jc w:val="both"/>
        <w:rPr/>
      </w:pPr>
      <w:r>
        <w:rPr/>
        <w:t>Период его президентства был богат различными потрясениями. Это война во Вьетнаме, вызвавшая глубокие потрясения в американском обществе, модернизация жизни в США, вызванная бурным развитием техники, перемены в европейской жизни, кризисы холодной войны – Берлинский,  Карибский.</w:t>
      </w:r>
    </w:p>
    <w:p>
      <w:pPr>
        <w:pStyle w:val="Normal"/>
        <w:jc w:val="both"/>
        <w:rPr/>
      </w:pPr>
      <w:r>
        <w:rPr/>
        <w:t>Некоторые шаги Джона Кеннеди вызывали бурный протест в США, он нажил себе  много  врагов. Но  даже его противники и ненавистники никогда не обвиняли его в нечестности и вероломстве. Во всех своих поступках он был искренен, даже когда совершал ошибки. В этом был секрет его огромной популярности. Даже сейчас, спустя почти полвека поле его гибели, он остается одним из самых известных президентов не только в США, но и в мире.</w:t>
      </w:r>
    </w:p>
    <w:p>
      <w:pPr>
        <w:pStyle w:val="Normal"/>
        <w:jc w:val="both"/>
        <w:rPr/>
      </w:pPr>
      <w:r>
        <w:rPr/>
        <w:t>До сих пор не утихают споры  о том, кто являлся организатором убийства Джона Кеннеди. Кстати, по одной из версий, возможным «заказчиком» мог выступить и Фидель Кастро в отместку за организацию покушений на самого себя (по некоторым  утверждениям, таких попыток было 600).</w:t>
      </w:r>
    </w:p>
    <w:p>
      <w:pPr>
        <w:pStyle w:val="Normal"/>
        <w:jc w:val="both"/>
        <w:rPr/>
      </w:pPr>
      <w:r>
        <w:rPr/>
        <w:t>Прежде чем рассматривать действия американского президента в период Карибского кризиса, необходимо вспомнить о том, какой была обстановка в Латинской Америке в начале 60-х годов прошлого века.</w:t>
      </w:r>
    </w:p>
    <w:p>
      <w:pPr>
        <w:pStyle w:val="Normal"/>
        <w:jc w:val="both"/>
        <w:rPr/>
      </w:pPr>
      <w:r>
        <w:rPr/>
        <w:t xml:space="preserve">Разрыв между бурно развивающимися США и их латиноамериканскими соседями достиг тогда просто невероятных размеров. Современники вспоминали, что стоило пересечь границу США и въехать, например, в Мексику, то впечатление было такое, будто вы  мгновенно перенеслись  в другой мир. </w:t>
      </w:r>
    </w:p>
    <w:p>
      <w:pPr>
        <w:pStyle w:val="Normal"/>
        <w:jc w:val="both"/>
        <w:rPr/>
      </w:pPr>
      <w:r>
        <w:rPr/>
        <w:t>Нищета подавляющей массы населения, коррупция, ужасающая преступность, безработица, отсутствие современной системы образования и здравоохранения. В большинстве стран региона у власти стояли диктаторские режимы, проводившие политику репрессий по отношению к своим политическим противникам. Верхушка общества зарабатывала себе состояния открытым воровством, заботясь только о своих личных интересах.</w:t>
      </w:r>
    </w:p>
    <w:p>
      <w:pPr>
        <w:pStyle w:val="Normal"/>
        <w:jc w:val="both"/>
        <w:rPr/>
      </w:pPr>
      <w:r>
        <w:rPr/>
        <w:t>Страны Латинской Америки служили источником сырья и дешевой рабочей силы для американских компаний. Из-за того, что эта рабочая сила была слабо организована и занята неквалифицированным трудом, она подвергалась нещадной эксплуатации, что вызывало вполне справедливое возмущение и протест. Большинство простых мексиканцев, чилийцев, кубинцев. считали США причиной всех своих бед. Неважно, справедливо это было или нет, но так думало большинство народа – и это стало причиной широкого антиамериканского движения в 50-80 гг двадцатого века. Кубинская революция победила прежде всего благодаря своим антиамериканским лозунгам, объединившими коммунистов и националистов, единым фронтом выступивших против проамериканского режима Батисты.</w:t>
      </w:r>
    </w:p>
    <w:p>
      <w:pPr>
        <w:pStyle w:val="Normal"/>
        <w:jc w:val="both"/>
        <w:rPr>
          <w:color w:val="000000"/>
        </w:rPr>
      </w:pPr>
      <w:r>
        <w:rPr/>
        <w:t>Это признавал и сам Кеннеди. В одной из своих речей во время компании по подготовке к выборам он говорил:</w:t>
      </w:r>
      <w:r>
        <w:rPr>
          <w:color w:val="000000"/>
        </w:rPr>
        <w:t xml:space="preserve">"В начале 1959 года компании США владели 40% всех сахарных плантаций, почти всеми животноводческими ранчо, 90% шахт и концессий на минеральное сырье, 80% коммунальной сферы, практически всей нефтяной промышленностью и представляли 2/3 кубинского импорта. Наши действия часто создавали впечатление, что мы больше печемся о деньгах, которые извлекаем на Кубе, чем об улучшении жизни кубинского народа" </w:t>
      </w:r>
      <w:r>
        <w:rPr>
          <w:rStyle w:val="FootnoteCharacters"/>
          <w:rStyle w:val="FootnoteAnchor"/>
          <w:color w:val="000000"/>
        </w:rPr>
        <w:footnoteReference w:id="20"/>
      </w:r>
    </w:p>
    <w:p>
      <w:pPr>
        <w:pStyle w:val="Normal"/>
        <w:jc w:val="both"/>
        <w:rPr/>
      </w:pPr>
      <w:r>
        <w:rPr>
          <w:color w:val="000000"/>
        </w:rPr>
        <w:t>Придя к власти, Кеннеди провозгласил создание «Союза ради прогресса», который рассматривал "как союз стран, объединенных общими идеалами свободы и экономического прогресса, готовых предпринять совместные усилия по разработке ресурсов всего полушария, укреплять силы демократии и создавать условия для образования для каждого человека во всей Америке"</w:t>
      </w:r>
      <w:r>
        <w:rPr>
          <w:rStyle w:val="FootnoteCharacters"/>
          <w:rStyle w:val="FootnoteAnchor"/>
          <w:color w:val="000000"/>
        </w:rPr>
        <w:footnoteReference w:id="21"/>
      </w:r>
      <w:r>
        <w:rPr>
          <w:color w:val="000000"/>
        </w:rPr>
        <w:t>. Однако отдача от этих усилий, часто декларативных, была небольшой. В немалой степени этому мешали и правящие круги стран  Латинской Америки, попросту разворовавшие американскую помощь и абсолютно не заинтересованных в ее эффективном использовании.</w:t>
      </w:r>
    </w:p>
    <w:p>
      <w:pPr>
        <w:pStyle w:val="Normal"/>
        <w:jc w:val="both"/>
        <w:rPr>
          <w:color w:val="000000"/>
        </w:rPr>
      </w:pPr>
      <w:r>
        <w:rPr>
          <w:color w:val="000000"/>
        </w:rPr>
        <w:t xml:space="preserve">К тому же военная мощь США не оставляла шансов небольшим странам региона им противостоять. Поэтому военное вторжение в страны, где начинались восстания, грозившие американским интересам, казалось самым простым и верным решением для «ястребов» - тех американских политиков, которые выступали за силовое решение всех внешних проблем, не обращая внимание на мировое общественное мнение. Иногда и сам Кеннеди испытывал подобное искушение. </w:t>
      </w:r>
    </w:p>
    <w:p>
      <w:pPr>
        <w:pStyle w:val="Normal"/>
        <w:jc w:val="both"/>
        <w:rPr/>
      </w:pPr>
      <w:r>
        <w:rPr>
          <w:color w:val="000000"/>
        </w:rPr>
        <w:t>«Учитесь у русских – они поставили Венгрию на колени в три дня» - говорил Джон Кеннеди своим помощникам, намекая на подавление советскими войсками восстания в Венгрии в 1956 г. После того, как победившие кубинские революционеры приступили к национализации и земельной реформе, затронувшие интересы американских корпораций, ЦРУ стало разрабатывать планы вторжения на Кубу с целью свержения режима Фиделя Кастро.</w:t>
      </w:r>
      <w:r>
        <w:rPr>
          <w:rStyle w:val="FootnoteCharacters"/>
          <w:rStyle w:val="FootnoteAnchor"/>
          <w:color w:val="000000"/>
        </w:rPr>
        <w:footnoteReference w:id="22"/>
      </w:r>
      <w:r>
        <w:rPr>
          <w:color w:val="000000"/>
        </w:rPr>
        <w:t xml:space="preserve"> </w:t>
      </w:r>
    </w:p>
    <w:p>
      <w:pPr>
        <w:pStyle w:val="Normal"/>
        <w:jc w:val="both"/>
        <w:rPr>
          <w:color w:val="000000"/>
        </w:rPr>
      </w:pPr>
      <w:r>
        <w:rPr>
          <w:color w:val="000000"/>
        </w:rPr>
        <w:t>Надо отметить, что у Фиделя на Кубе были не только одни сторонники. После того, как кубинский лидер решительно повернул на «социалистический» путь по образцу Советского Союза, та широкая коалиция, с помощью которой был свергнут прежний кубинский диктатор Батиста, рассыпалась. Бывшие сторонники Кастро стали его врагами.  На территории США скопилось немалое число кубинских эмигрантов, готовых к вооруженной борьбы с коммунистами.</w:t>
      </w:r>
    </w:p>
    <w:p>
      <w:pPr>
        <w:pStyle w:val="Normal"/>
        <w:jc w:val="both"/>
        <w:rPr>
          <w:color w:val="000000"/>
        </w:rPr>
      </w:pPr>
      <w:r>
        <w:rPr>
          <w:color w:val="000000"/>
        </w:rPr>
        <w:t>Из этих людей под руководством американских инструкторов создали боевые части для вторжения. Предполагалось, что политика коммунистов оттолкнула от них большинство кубинцев, и высадка десанта сразу повлечет за собой восстание против Фиделя и смену режима.</w:t>
      </w:r>
    </w:p>
    <w:p>
      <w:pPr>
        <w:pStyle w:val="Normal"/>
        <w:jc w:val="both"/>
        <w:rPr>
          <w:color w:val="000000"/>
        </w:rPr>
      </w:pPr>
      <w:r>
        <w:rPr>
          <w:color w:val="000000"/>
        </w:rPr>
        <w:t>Однако время было упущено. Пока шли приготовления к вторжению, Кастро сумел получить вооружение  из стран, подконтрольных  СССР (Чехословакии и Польши), крупную финансовую помощь (кредит в 100 млн. долларов). СССР обязался покупать кубинский сахар, готовить специалистов, послать военных советников и т.д. Кроме того по дипломатическим и неофициальным каналам американцам дали понять, что прямого военного вмешательства со     стороны США Советский Союз не потерпит.</w:t>
      </w:r>
    </w:p>
    <w:p>
      <w:pPr>
        <w:pStyle w:val="Normal"/>
        <w:jc w:val="both"/>
        <w:rPr/>
      </w:pPr>
      <w:r>
        <w:rPr>
          <w:color w:val="000000"/>
        </w:rPr>
        <w:t>Джон Кеннеди уверял мировую общественность, что США не собираются вторгаться на Кубу: "Ни при каких обстоятельствах вооруженные силы не предпримут интервенцию против Кубы, и администрация сделает все от нее зависящее - я думаю, мы выполним свой обязательства, - чтобы не допустить вовлечения американцев в любые действия на Кубе"</w:t>
      </w:r>
      <w:r>
        <w:rPr>
          <w:rStyle w:val="FootnoteCharacters"/>
          <w:rStyle w:val="FootnoteAnchor"/>
          <w:color w:val="000000"/>
        </w:rPr>
        <w:footnoteReference w:id="23"/>
      </w:r>
      <w:r>
        <w:rPr>
          <w:color w:val="000000"/>
        </w:rPr>
        <w:t xml:space="preserve"> </w:t>
      </w:r>
    </w:p>
    <w:p>
      <w:pPr>
        <w:pStyle w:val="Normal"/>
        <w:jc w:val="both"/>
        <w:rPr>
          <w:color w:val="000000"/>
        </w:rPr>
      </w:pPr>
      <w:r>
        <w:rPr>
          <w:color w:val="000000"/>
        </w:rPr>
        <w:t>Но на самом деле на американские деньги были подготовлены и вооружены 3500 человек из числа кубинских эмигрантов, которые 16 апреля 1961 года высадились на Плайя-Хирон и первоначально сумели потеснить силы Кастро.</w:t>
      </w:r>
    </w:p>
    <w:p>
      <w:pPr>
        <w:pStyle w:val="Normal"/>
        <w:jc w:val="both"/>
        <w:rPr>
          <w:color w:val="000000"/>
        </w:rPr>
      </w:pPr>
      <w:r>
        <w:rPr>
          <w:color w:val="000000"/>
        </w:rPr>
        <w:t xml:space="preserve">Бои продолжались несколько дней. Однако десант быстро был разгромлен кубинскими силами  и уже 18 апреля фактически уничтожен. Из числа десантников смогли эвакуироваться только 14 человек, остальные либо погибли, либо попали в плен. </w:t>
      </w:r>
    </w:p>
    <w:p>
      <w:pPr>
        <w:pStyle w:val="Normal"/>
        <w:jc w:val="both"/>
        <w:rPr>
          <w:color w:val="000000"/>
        </w:rPr>
      </w:pPr>
      <w:r>
        <w:rPr>
          <w:color w:val="000000"/>
        </w:rPr>
        <w:t xml:space="preserve">По воспоминаниям брата президента – Роберта, Джон Кеннеди был сильно расстроен неудачей и тяжело ее переживал. </w:t>
      </w:r>
    </w:p>
    <w:p>
      <w:pPr>
        <w:pStyle w:val="Normal"/>
        <w:jc w:val="both"/>
        <w:rPr>
          <w:color w:val="000000"/>
        </w:rPr>
      </w:pPr>
      <w:r>
        <w:rPr>
          <w:color w:val="000000"/>
        </w:rPr>
        <w:t>Надо отдать должное американскому президенту – он не перекладывал ответственность на других, а считал себя главным виновником военной катастрофы. Причиной поражения он считал слабую подготовку десанта и непродуманность плана вторжения, а также недооценку военного потенциала сил Кастро.</w:t>
      </w:r>
    </w:p>
    <w:p>
      <w:pPr>
        <w:pStyle w:val="Normal"/>
        <w:jc w:val="both"/>
        <w:rPr>
          <w:color w:val="000000"/>
        </w:rPr>
      </w:pPr>
      <w:r>
        <w:rPr>
          <w:color w:val="000000"/>
        </w:rPr>
        <w:t>Роберт Кеннеди становится в этот момент одним из главных советников президента по кубинским делам и активным участников всех событий вокруг Кубы. Он советовал брату рассмотреть возможность тайных операций, таких как имитация нападения Кубы на Гуантанамо, для того чтобы добиться поддержки стран Западного полушария. Роберт был настойчив. С холодным предвидением он предупреждал: "Если мы не хотим видеть русские ракетные базы на Кубе, мы должны немедленно решить, что надо делать для предотвращения этого"</w:t>
      </w:r>
    </w:p>
    <w:p>
      <w:pPr>
        <w:pStyle w:val="Normal"/>
        <w:jc w:val="both"/>
        <w:rPr>
          <w:color w:val="000000"/>
        </w:rPr>
      </w:pPr>
      <w:r>
        <w:rPr>
          <w:color w:val="000000"/>
        </w:rPr>
        <w:t>Насколько американцы были осведомлены о реальных возможностях СССР в сфере ядерных вооружений?</w:t>
      </w:r>
    </w:p>
    <w:p>
      <w:pPr>
        <w:pStyle w:val="Normal"/>
        <w:jc w:val="both"/>
        <w:rPr>
          <w:color w:val="000000"/>
        </w:rPr>
      </w:pPr>
      <w:r>
        <w:rPr>
          <w:color w:val="000000"/>
        </w:rPr>
        <w:t>По заявлениям Хрущева, СССР обладал  возможностью сокрушить любого противника, в том числе и США. «Мы делаем на своих заводах ракеты, как сосиски»- хвастливо заявлял он. На традиционных военных парадах в Москве по Красной площади проезжали устрашающих размеров пеналы от ракет, изумляя зрителей своими циклопическими размерами. Полеты советских космонавтов демонстрировали их возможности. Но на деле это были просто пустышки, и американцы это знали.</w:t>
      </w:r>
    </w:p>
    <w:p>
      <w:pPr>
        <w:pStyle w:val="Normal"/>
        <w:jc w:val="both"/>
        <w:rPr>
          <w:color w:val="000000"/>
        </w:rPr>
      </w:pPr>
      <w:r>
        <w:rPr>
          <w:color w:val="000000"/>
        </w:rPr>
        <w:t>Во-первых, ракеты-носители, которые использовались в мирном освоении космоса, имели ряд недостатков, ограничивавших их военное применение. Для подготовки их к пуску требовалось длительное время, в постоянной боевой готовности они находиться не могли (т.к. они работали на жидком кислороде).</w:t>
      </w:r>
    </w:p>
    <w:p>
      <w:pPr>
        <w:pStyle w:val="Normal"/>
        <w:jc w:val="both"/>
        <w:rPr>
          <w:color w:val="000000"/>
        </w:rPr>
      </w:pPr>
      <w:r>
        <w:rPr>
          <w:color w:val="000000"/>
        </w:rPr>
        <w:t>К тому же стоимость самих ракет, баз для их размещения, материалов для пуска была такой, что это было очень серьезной нагрузкой для бюджета страны. Поэтому строить их в неограниченном количестве СССР был не в состоянии.</w:t>
      </w:r>
    </w:p>
    <w:p>
      <w:pPr>
        <w:pStyle w:val="Normal"/>
        <w:jc w:val="both"/>
        <w:rPr>
          <w:color w:val="000000"/>
        </w:rPr>
      </w:pPr>
      <w:r>
        <w:rPr>
          <w:color w:val="000000"/>
        </w:rPr>
        <w:t>Во вторых, очень ценную информацию о советских ракетах ЦРУ США получило от завербованного шпиона – Олега Пеньковского, советского военного чиновника. Причем самые ценные сведения были получены как раз накануне Карибского кризиса.</w:t>
      </w:r>
      <w:r>
        <w:rPr>
          <w:rStyle w:val="FootnoteCharacters"/>
          <w:rStyle w:val="FootnoteAnchor"/>
          <w:color w:val="000000"/>
        </w:rPr>
        <w:footnoteReference w:id="24"/>
      </w:r>
    </w:p>
    <w:p>
      <w:pPr>
        <w:pStyle w:val="Normal"/>
        <w:jc w:val="both"/>
        <w:rPr>
          <w:color w:val="000000"/>
        </w:rPr>
      </w:pPr>
      <w:r>
        <w:rPr>
          <w:color w:val="000000"/>
        </w:rPr>
        <w:t>Сведения от предателя очень пригодились при оценке кризисной ситуации. Кеннеди знал, что Хрущев в немалой степени блефует – на самом деле СССР не был готов в тот момент к полномасштабной ракетной войне. Конечно, в случае конфликта он мог при очень благоприятных обстоятельствах ударить по США баллистическими ракетами со своей территории и теми ракетами, которые успел разместить на Кубе. Но нанести такой ущерб, которые могли бы сокрушить США, он был не в состоянии, даже если бы ему очень повезло.</w:t>
      </w:r>
    </w:p>
    <w:p>
      <w:pPr>
        <w:pStyle w:val="Normal"/>
        <w:jc w:val="both"/>
        <w:rPr>
          <w:color w:val="000000"/>
        </w:rPr>
      </w:pPr>
      <w:r>
        <w:rPr>
          <w:color w:val="000000"/>
        </w:rPr>
        <w:t>Именно поэтому Кеннеди принял решение о блокаде Кубы и отдал приказ стрелять по советским кораблям, если они попытаются ее нарушить.</w:t>
      </w:r>
    </w:p>
    <w:p>
      <w:pPr>
        <w:pStyle w:val="Normal"/>
        <w:jc w:val="both"/>
        <w:rPr>
          <w:color w:val="000000"/>
        </w:rPr>
      </w:pPr>
      <w:r>
        <w:rPr>
          <w:color w:val="000000"/>
        </w:rPr>
        <w:t>Все решения в период Карибского кризиса  Кеннеди принимал после обсуждения с Исполнительным Комитетом, созданным сразу после получения известия о размещении советских ядерных ракет на Кубе. Но это были «официальные» решения - они сразу становились широко известны.</w:t>
      </w:r>
    </w:p>
    <w:p>
      <w:pPr>
        <w:pStyle w:val="Normal"/>
        <w:jc w:val="both"/>
        <w:rPr>
          <w:color w:val="000000"/>
        </w:rPr>
      </w:pPr>
      <w:r>
        <w:rPr>
          <w:color w:val="000000"/>
        </w:rPr>
        <w:t>Больше полагались на неофициальные контакты – через дипломатов и разведчиков. Именно тут проходил главный политический торг.</w:t>
      </w:r>
    </w:p>
    <w:p>
      <w:pPr>
        <w:pStyle w:val="Normal"/>
        <w:jc w:val="both"/>
        <w:rPr>
          <w:color w:val="000000"/>
        </w:rPr>
      </w:pPr>
      <w:r>
        <w:rPr>
          <w:color w:val="000000"/>
        </w:rPr>
        <w:t xml:space="preserve">Часто забывают одно важное обстоятельство, которое сыграло если не главную, то важную роль в мирном исходе Карибского кризиса. Речь идет о позиции стран Западной Европы – союзников США. Они выступали против американского вторжения на Кубу, и были категорически против применения военной силы. Это отнюдь не значит, что западноевропейские страны становились союзником одной из сторон, например, СССР. Совсем нет. Но требование мира было настолько единодушным, что его нельзя было не принять во внимание. </w:t>
      </w:r>
    </w:p>
    <w:p>
      <w:pPr>
        <w:pStyle w:val="Normal"/>
        <w:jc w:val="both"/>
        <w:rPr>
          <w:color w:val="000000"/>
        </w:rPr>
      </w:pPr>
      <w:r>
        <w:rPr>
          <w:color w:val="000000"/>
        </w:rPr>
        <w:t>По воспоминаниям Роберта Кеннеди, до президента и его ближайшего окружения  доходили сведения о том, что СССР собирается использовать Кубу в качестве военной базы у берегов США. Но то, то Хрущев собирается провести крупномасштабную переброску ядерных ракет на Кубу, президент США не предполагал.</w:t>
      </w:r>
      <w:r>
        <w:rPr>
          <w:rStyle w:val="FootnoteCharacters"/>
          <w:rStyle w:val="FootnoteAnchor"/>
          <w:color w:val="000000"/>
        </w:rPr>
        <w:footnoteReference w:id="25"/>
      </w:r>
    </w:p>
    <w:p>
      <w:pPr>
        <w:pStyle w:val="Normal"/>
        <w:jc w:val="both"/>
        <w:rPr>
          <w:color w:val="000000"/>
        </w:rPr>
      </w:pPr>
      <w:r>
        <w:rPr>
          <w:color w:val="000000"/>
        </w:rPr>
        <w:t>Кеннеди стремился проводить политику умиротворения агрессора. С одной стороны, она предполагала достижение военного превосходства по количеству и качеству вооружений, с другой – стремление доказать всему миру, что США несет  развивающимся странам развитие экономики, повышение уровня жизни, и ценности демократии – свободу слова, образования и т.д.</w:t>
      </w:r>
    </w:p>
    <w:p>
      <w:pPr>
        <w:pStyle w:val="Normal"/>
        <w:jc w:val="both"/>
        <w:rPr>
          <w:color w:val="000000"/>
        </w:rPr>
      </w:pPr>
      <w:r>
        <w:rPr>
          <w:color w:val="000000"/>
        </w:rPr>
        <w:t>Практически все военные эксперты сходятся во мнении, что в случае военного конфликта в начале 60-х гг.между США и СССР наша страна не имела шансов на победу. Но даже в случае поражения СССР и падения коммунистического режима последствия такой катастрофы были бы ужасными.</w:t>
      </w:r>
    </w:p>
    <w:p>
      <w:pPr>
        <w:pStyle w:val="Normal"/>
        <w:jc w:val="both"/>
        <w:rPr>
          <w:color w:val="000000"/>
        </w:rPr>
      </w:pPr>
      <w:r>
        <w:rPr>
          <w:color w:val="000000"/>
        </w:rPr>
        <w:t>Во-первых, применение даже части накопленного ядерного потенциала вызвало бы загрязнение радиацией огромных территорий, что вызвало бы массовую гибель мирного населения.</w:t>
      </w:r>
    </w:p>
    <w:p>
      <w:pPr>
        <w:pStyle w:val="Normal"/>
        <w:jc w:val="both"/>
        <w:rPr>
          <w:color w:val="000000"/>
        </w:rPr>
      </w:pPr>
      <w:r>
        <w:rPr>
          <w:color w:val="000000"/>
        </w:rPr>
        <w:t>Во вторых, СССР представлял из себя огромную территорию, в которой немедленно бы воцарился самый настоящий хаос, грозящий в конечном счете воцарением  режима, в тысячи раз более опасного, чем режим Хрущева. Поэтому войну на уничтожение с Советским Союзом Кеннеди считал опасной и нереальной авантюрой, не могущей принести США никаких выгод. Этим и объясняется его отрицательное отношение к авантюрным планам американских «ястребов», и выдержка и терпение, и готовность к компромиссу.</w:t>
      </w:r>
    </w:p>
    <w:p>
      <w:pPr>
        <w:pStyle w:val="Normal"/>
        <w:jc w:val="both"/>
        <w:rPr>
          <w:color w:val="000000"/>
        </w:rPr>
      </w:pPr>
      <w:r>
        <w:rPr>
          <w:color w:val="000000"/>
        </w:rPr>
        <w:t>Именно благодаря этому Карибский кризис закончился так, как он закончился.</w:t>
      </w:r>
    </w:p>
    <w:p>
      <w:pPr>
        <w:pStyle w:val="Normal"/>
        <w:jc w:val="both"/>
        <w:rPr/>
      </w:pPr>
      <w:r>
        <w:rPr>
          <w:color w:val="000000"/>
        </w:rPr>
        <w:t>Ф.М. Бурлацкий сделал,  на мой взгляд, верное замечание о взглядах Д.Кеннеди в своей книге «Никита Хрущев»: «Традиции Америки – это индивидуализм, …превосходство закона над властью, свободы над равенством. Традиции России – это коллективизм, возвышения власти над законом, равенства над свободой….тем более знаменательно, что смогли понять друг друга в момент чудовищной угрозы в период Карибского кризиса. Это свидетельство глобализации мировых проблем, которые приобретают общечеловеческий характер.»</w:t>
      </w:r>
      <w:r>
        <w:rPr>
          <w:rStyle w:val="FootnoteCharacters"/>
          <w:rStyle w:val="FootnoteAnchor"/>
          <w:color w:val="000000"/>
        </w:rPr>
        <w:footnoteReference w:id="26"/>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firstLine="567"/>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Заключение</w:t>
      </w:r>
    </w:p>
    <w:p>
      <w:pPr>
        <w:pStyle w:val="Normal"/>
        <w:jc w:val="both"/>
        <w:rPr>
          <w:color w:val="000000"/>
        </w:rPr>
      </w:pPr>
      <w:r>
        <w:rPr>
          <w:color w:val="000000"/>
        </w:rPr>
      </w:r>
    </w:p>
    <w:p>
      <w:pPr>
        <w:pStyle w:val="TextBodyIndent"/>
        <w:rPr/>
      </w:pPr>
      <w:r>
        <w:rPr/>
        <w:t>Главным уроком Карибского кризиса является то, что эпоха ядерного оружия предполагает другие стандарты отношений между странами. Поскольку ядерный конфликт грозит слишком большим ущербом для обеих воюющих сторон, необходимо доверие между странами-обладателями ядерного оружия. Их совместные действия по предотвращению его «расползания» по миру, и совместная работа над созданием глобальной системой безопасности, служащей не одной,  а всем странам.</w:t>
      </w:r>
    </w:p>
    <w:p>
      <w:pPr>
        <w:pStyle w:val="Normal"/>
        <w:jc w:val="both"/>
        <w:rPr/>
      </w:pPr>
      <w:r>
        <w:rPr>
          <w:color w:val="000000"/>
        </w:rPr>
        <w:t>К сожалению, в последние годы мировые политики все чаще вспоминают Карибский кризис, особенно в плане агрессивной политики США. В настоящее время они пытаются создать новую систему противоракетной обороны, которая нарушит баланс сил между Россией и НАТО. Россия активно выступает против этого, и президент Путин в одном из своих выступлений сравнил действия США с действиями американской администрации времен президентов Эйзенхауэра и Кеннеди, которые привели к Карибскому кризису.</w:t>
      </w:r>
      <w:r>
        <w:rPr>
          <w:rFonts w:cs="Tahoma" w:ascii="Tahoma" w:hAnsi="Tahoma"/>
          <w:sz w:val="17"/>
          <w:szCs w:val="17"/>
        </w:rPr>
        <w:t xml:space="preserve"> </w:t>
      </w:r>
    </w:p>
    <w:p>
      <w:pPr>
        <w:pStyle w:val="Normal"/>
        <w:jc w:val="both"/>
        <w:rPr/>
      </w:pPr>
      <w:r>
        <w:rPr/>
        <w:t xml:space="preserve">     </w:t>
      </w:r>
      <w:r>
        <w:rPr/>
        <w:t>В.В.Путин на одной из своих пресс-конференций говоря о российско-американских отношениях, заявил следующее:«Для нас ситуация технологически очень похожа. Мы остатки баз из Вьетнама, из Кубы вывели и все там ликвидировали. А у российских границ такие угрозы для нашей страны сегодня создаются»</w:t>
      </w:r>
      <w:r>
        <w:rPr>
          <w:rStyle w:val="FootnoteCharacters"/>
          <w:rStyle w:val="FootnoteAnchor"/>
        </w:rPr>
        <w:footnoteReference w:id="27"/>
      </w:r>
      <w:r>
        <w:rPr/>
        <w:t>.</w:t>
      </w:r>
    </w:p>
    <w:p>
      <w:pPr>
        <w:pStyle w:val="Normal"/>
        <w:jc w:val="both"/>
        <w:rPr/>
      </w:pPr>
      <w:r>
        <w:rPr/>
        <w:t>Вот что является главным уроком Карибского кризиса:</w:t>
      </w:r>
    </w:p>
    <w:p>
      <w:pPr>
        <w:pStyle w:val="Normal"/>
        <w:jc w:val="both"/>
        <w:rPr/>
      </w:pPr>
      <w:r>
        <w:rPr/>
        <w:t>Необходимо отказаться от имперских амбиций и понять взаимозависимость и целостность современного мира.</w:t>
      </w:r>
    </w:p>
    <w:p>
      <w:pPr>
        <w:pStyle w:val="Normal"/>
        <w:jc w:val="both"/>
        <w:rPr/>
      </w:pPr>
      <w:r>
        <w:rPr/>
        <w:t>Признать право всех народов на независимость и право самим решать свою судьбу.</w:t>
      </w:r>
    </w:p>
    <w:p>
      <w:pPr>
        <w:pStyle w:val="Normal"/>
        <w:jc w:val="both"/>
        <w:rPr/>
      </w:pPr>
      <w:r>
        <w:rPr/>
        <w:t xml:space="preserve">Признать главной целью мировой политики прекращение войн и стремление  к уничтожению оружия массового поражения, особенно ядерного. </w:t>
      </w:r>
    </w:p>
    <w:p>
      <w:pPr>
        <w:pStyle w:val="Normal"/>
        <w:jc w:val="both"/>
        <w:rPr/>
      </w:pPr>
      <w:r>
        <w:rPr/>
        <w:t xml:space="preserve">По всей видимости, придти к единому мнению в моральной оценке событий 1962 года сейчас невозможно, и вряд ли будет возможно в обозримом будущем. Продолжается соперничество России и США, современные российские политики, как это видно из официальных документов Государственной Думы, выступлений политических лидеров разных партий, продолжают считать США страной – соперником России. </w:t>
      </w:r>
    </w:p>
    <w:p>
      <w:pPr>
        <w:pStyle w:val="Normal"/>
        <w:jc w:val="both"/>
        <w:rPr/>
      </w:pPr>
      <w:r>
        <w:rPr/>
        <w:t xml:space="preserve">Несмотря на то, что в последние годы были открыты архивы, многие документы по истории событий Карибского кризиса были опубликованы,  в этих событиях остается много загадок. Много противоречий содержится в воспоминаниях очевидцев и участников этих событий. </w:t>
      </w:r>
    </w:p>
    <w:p>
      <w:pPr>
        <w:pStyle w:val="Normal"/>
        <w:jc w:val="both"/>
        <w:rPr/>
      </w:pPr>
      <w:r>
        <w:rPr/>
        <w:t xml:space="preserve">Думаю, что проблема Карибского кризиса  будет занимать историков, политиков и публицистов еще долго. </w:t>
      </w:r>
    </w:p>
    <w:p>
      <w:pPr>
        <w:pStyle w:val="Normal"/>
        <w:jc w:val="both"/>
        <w:rPr/>
      </w:pPr>
      <w:r>
        <w:rPr/>
        <w:t>Как урок и предупреждение его значение очень велико в наше время, когда ядерные арсеналы  создают все новые и новые страны. Политика ядерного шантажа  для диктаторских режимов очень заманчива. Встать вровень с США, угрожать им своими ракетами стремится Иран. Ядерное оружие не раз угрожали применить друг против друга Индия и Пакистан.</w:t>
      </w:r>
    </w:p>
    <w:p>
      <w:pPr>
        <w:pStyle w:val="Normal"/>
        <w:jc w:val="both"/>
        <w:rPr/>
      </w:pPr>
      <w:r>
        <w:rPr/>
        <w:t>Великий физик 20 века Альберт Эйнштейн как-то сказал: « Я полностью уверен только в двух вещах – в бесконечности вселенной и в бесконечности человеческой глупости. Правда, в отношении первого утверждения у меня есть некоторые сомнения».</w:t>
      </w:r>
    </w:p>
    <w:p>
      <w:pPr>
        <w:pStyle w:val="Normal"/>
        <w:jc w:val="both"/>
        <w:rPr/>
      </w:pPr>
      <w:r>
        <w:rPr/>
        <w:t>В 1962 году два совершенно разных человека – разных по уровню образования, жизненному опыту, характерам, политическим взглядам сумели  найти общий язык, проявили настоящую мудрость и выдержку. Может быть, и вторая аксиома Эйнштейна не совсем верна? Очень бы хотелось на это надеяться.</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140" w:hanging="0"/>
        <w:jc w:val="both"/>
        <w:rPr/>
      </w:pPr>
      <w:r>
        <w:rPr/>
        <w:t>Источники</w:t>
      </w:r>
    </w:p>
    <w:p>
      <w:pPr>
        <w:pStyle w:val="Normal"/>
        <w:rPr/>
      </w:pPr>
      <w:r>
        <w:rPr/>
        <w:t xml:space="preserve">      </w:t>
      </w:r>
      <w:r>
        <w:rPr/>
        <w:t>1. Громыко А.А. Карибский кризис. Вопросы истории, 1971 г.№№ 7,8</w:t>
      </w:r>
    </w:p>
    <w:p>
      <w:pPr>
        <w:pStyle w:val="Normal"/>
        <w:ind w:left="360" w:hanging="0"/>
        <w:rPr/>
      </w:pPr>
      <w:r>
        <w:rPr/>
        <w:t xml:space="preserve">2.Переписка президента США и Председателя Совета министров СССР во время </w:t>
      </w:r>
    </w:p>
    <w:p>
      <w:pPr>
        <w:pStyle w:val="Normal"/>
        <w:ind w:left="540" w:hanging="180"/>
        <w:rPr/>
      </w:pPr>
      <w:r>
        <w:rPr/>
        <w:t xml:space="preserve">   </w:t>
      </w:r>
      <w:r>
        <w:rPr/>
        <w:t>Карибского кризиса 1962 г. Международная жизнь. Специальный выпуск журнала.1992 г.</w:t>
      </w:r>
    </w:p>
    <w:p>
      <w:pPr>
        <w:pStyle w:val="Normal"/>
        <w:ind w:left="360" w:hanging="0"/>
        <w:rPr/>
      </w:pPr>
      <w:r>
        <w:rPr/>
        <w:t>3.Хрущев Н.С. Воспоминания. М.1998 г.</w:t>
      </w:r>
    </w:p>
    <w:p>
      <w:pPr>
        <w:pStyle w:val="Normal"/>
        <w:ind w:left="360" w:hanging="0"/>
        <w:rPr/>
      </w:pPr>
      <w:r>
        <w:rPr/>
      </w:r>
    </w:p>
    <w:p>
      <w:pPr>
        <w:pStyle w:val="Normal"/>
        <w:jc w:val="both"/>
        <w:rPr/>
      </w:pPr>
      <w:r>
        <w:rPr/>
        <w:t xml:space="preserve">      </w:t>
      </w:r>
    </w:p>
    <w:p>
      <w:pPr>
        <w:pStyle w:val="Normal"/>
        <w:jc w:val="both"/>
        <w:rPr/>
      </w:pPr>
      <w:r>
        <w:rPr/>
      </w:r>
    </w:p>
    <w:p>
      <w:pPr>
        <w:pStyle w:val="Normal"/>
        <w:jc w:val="center"/>
        <w:rPr/>
      </w:pPr>
      <w:r>
        <w:rPr/>
        <w:t>Литература</w:t>
      </w:r>
    </w:p>
    <w:p>
      <w:pPr>
        <w:pStyle w:val="Normal"/>
        <w:jc w:val="center"/>
        <w:rPr/>
      </w:pPr>
      <w:r>
        <w:rPr/>
      </w:r>
    </w:p>
    <w:p>
      <w:pPr>
        <w:pStyle w:val="Normal"/>
        <w:numPr>
          <w:ilvl w:val="0"/>
          <w:numId w:val="2"/>
        </w:numPr>
        <w:rPr/>
      </w:pPr>
      <w:r>
        <w:rPr/>
        <w:t>Бурлацкий Ф.М. Вожди и советники. М.1990.</w:t>
      </w:r>
    </w:p>
    <w:p>
      <w:pPr>
        <w:pStyle w:val="Normal"/>
        <w:numPr>
          <w:ilvl w:val="0"/>
          <w:numId w:val="2"/>
        </w:numPr>
        <w:rPr/>
      </w:pPr>
      <w:r>
        <w:rPr/>
        <w:t>Бурлацкий Ф.М. Никита Хрущев. М.2003.</w:t>
      </w:r>
    </w:p>
    <w:p>
      <w:pPr>
        <w:pStyle w:val="Normal"/>
        <w:numPr>
          <w:ilvl w:val="0"/>
          <w:numId w:val="2"/>
        </w:numPr>
        <w:rPr/>
      </w:pPr>
      <w:r>
        <w:rPr/>
        <w:t>Верт.Н. история Советского государства. М.1997 г.</w:t>
      </w:r>
    </w:p>
    <w:p>
      <w:pPr>
        <w:pStyle w:val="Normal"/>
        <w:numPr>
          <w:ilvl w:val="0"/>
          <w:numId w:val="2"/>
        </w:numPr>
        <w:rPr/>
      </w:pPr>
      <w:r>
        <w:rPr/>
        <w:t>Дроговоз И.Г. Ракетные войска СССР.М.2005</w:t>
      </w:r>
    </w:p>
    <w:p>
      <w:pPr>
        <w:pStyle w:val="Normal"/>
        <w:numPr>
          <w:ilvl w:val="0"/>
          <w:numId w:val="2"/>
        </w:numPr>
        <w:rPr/>
      </w:pPr>
      <w:r>
        <w:rPr/>
        <w:t>Захиров Р.А. Стратегическая операция под видом учений. Независимая газета 22.октября .2002 г.</w:t>
      </w:r>
    </w:p>
    <w:p>
      <w:pPr>
        <w:pStyle w:val="Normal"/>
        <w:numPr>
          <w:ilvl w:val="0"/>
          <w:numId w:val="2"/>
        </w:numPr>
        <w:rPr/>
      </w:pPr>
      <w:r>
        <w:rPr/>
        <w:t>История внешней политики СССР т 2 . М.1971 г.</w:t>
      </w:r>
    </w:p>
    <w:p>
      <w:pPr>
        <w:pStyle w:val="Normal"/>
        <w:numPr>
          <w:ilvl w:val="0"/>
          <w:numId w:val="2"/>
        </w:numPr>
        <w:rPr/>
      </w:pPr>
      <w:r>
        <w:rPr/>
        <w:t>История США.  т.4.М.1979 г.</w:t>
      </w:r>
    </w:p>
    <w:p>
      <w:pPr>
        <w:pStyle w:val="Normal"/>
        <w:numPr>
          <w:ilvl w:val="0"/>
          <w:numId w:val="2"/>
        </w:numPr>
        <w:rPr/>
      </w:pPr>
      <w:r>
        <w:rPr/>
        <w:t>Официальный сайт Государственной думы РФ.</w:t>
      </w:r>
      <w:r>
        <w:rPr>
          <w:lang w:val="en-US"/>
        </w:rPr>
        <w:t>http</w:t>
      </w:r>
      <w:r>
        <w:rPr/>
        <w:t>://</w:t>
      </w:r>
      <w:r>
        <w:rPr>
          <w:lang w:val="en-US"/>
        </w:rPr>
        <w:t>www</w:t>
      </w:r>
      <w:r>
        <w:rPr/>
        <w:t>.</w:t>
      </w:r>
      <w:r>
        <w:rPr>
          <w:lang w:val="en-US"/>
        </w:rPr>
        <w:t>duma</w:t>
      </w:r>
      <w:r>
        <w:rPr/>
        <w:t>.</w:t>
      </w:r>
      <w:r>
        <w:rPr>
          <w:lang w:val="en-US"/>
        </w:rPr>
        <w:t>gov</w:t>
      </w:r>
      <w:r>
        <w:rPr/>
        <w:t>.</w:t>
      </w:r>
      <w:r>
        <w:rPr>
          <w:lang w:val="en-US"/>
        </w:rPr>
        <w:t>ru</w:t>
      </w:r>
    </w:p>
    <w:p>
      <w:pPr>
        <w:pStyle w:val="Normal"/>
        <w:numPr>
          <w:ilvl w:val="0"/>
          <w:numId w:val="2"/>
        </w:numPr>
        <w:rPr/>
      </w:pPr>
      <w:r>
        <w:rPr/>
        <w:t>Таубман У. Хрущев. М.2003 г.</w:t>
      </w:r>
    </w:p>
    <w:p>
      <w:pPr>
        <w:pStyle w:val="Normal"/>
        <w:numPr>
          <w:ilvl w:val="0"/>
          <w:numId w:val="2"/>
        </w:numPr>
        <w:rPr/>
      </w:pPr>
      <w:r>
        <w:rPr/>
        <w:t>Фесуненко А.А.  Н.Тимоти.  Адская игра. Секретная история Карибского кризиса 1958-1964 гг.  М. 1999 г.</w:t>
      </w:r>
    </w:p>
    <w:p>
      <w:pPr>
        <w:pStyle w:val="Normal"/>
        <w:numPr>
          <w:ilvl w:val="0"/>
          <w:numId w:val="2"/>
        </w:numPr>
        <w:rPr/>
      </w:pPr>
      <w:r>
        <w:rPr/>
        <w:t>Хачатуров К.А. Уроки Карибского кризиса. Независимая газета 21 октября 2002 г.</w:t>
      </w:r>
    </w:p>
    <w:p>
      <w:pPr>
        <w:pStyle w:val="Normal"/>
        <w:numPr>
          <w:ilvl w:val="0"/>
          <w:numId w:val="2"/>
        </w:numPr>
        <w:rPr/>
      </w:pPr>
      <w:r>
        <w:rPr/>
        <w:t>Хрущев С.Н. Рождение сверхдержавы. Книга об отце. М.2002 г.</w:t>
      </w:r>
    </w:p>
    <w:p>
      <w:pPr>
        <w:pStyle w:val="Normal"/>
        <w:ind w:left="36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Фотоиллюстрации</w:t>
      </w:r>
    </w:p>
    <w:p>
      <w:pPr>
        <w:pStyle w:val="Normal"/>
        <w:jc w:val="center"/>
        <w:rPr/>
      </w:pPr>
      <w:r>
        <w:rPr/>
      </w:r>
    </w:p>
    <w:p>
      <w:pPr>
        <w:pStyle w:val="Normal"/>
        <w:jc w:val="center"/>
        <w:rPr/>
      </w:pPr>
      <w:r>
        <w:rPr/>
      </w:r>
    </w:p>
    <w:p>
      <w:pPr>
        <w:pStyle w:val="Normal"/>
        <w:jc w:val="center"/>
        <w:rPr/>
      </w:pPr>
      <w:r>
        <w:rPr/>
        <w:drawing>
          <wp:inline distT="0" distB="0" distL="0" distR="0">
            <wp:extent cx="3385820" cy="252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385820" cy="2527300"/>
                    </a:xfrm>
                    <a:prstGeom prst="rect">
                      <a:avLst/>
                    </a:prstGeom>
                  </pic:spPr>
                </pic:pic>
              </a:graphicData>
            </a:graphic>
          </wp:inline>
        </w:drawing>
      </w:r>
    </w:p>
    <w:p>
      <w:pPr>
        <w:pStyle w:val="Normal"/>
        <w:jc w:val="center"/>
        <w:rPr/>
      </w:pPr>
      <w:r>
        <w:rPr/>
      </w:r>
    </w:p>
    <w:p>
      <w:pPr>
        <w:pStyle w:val="Normal"/>
        <w:jc w:val="center"/>
        <w:rPr/>
      </w:pPr>
      <w:r>
        <w:rPr/>
        <w:t>Н.С. Хрущев и Д.Ф. Кеннеди (в центре – министр иностранных дел СССР А.А.Громыко). 1961 г.</w:t>
      </w:r>
    </w:p>
    <w:p>
      <w:pPr>
        <w:pStyle w:val="Normal"/>
        <w:jc w:val="center"/>
        <w:rPr/>
      </w:pPr>
      <w:r>
        <w:rPr/>
      </w:r>
    </w:p>
    <w:p>
      <w:pPr>
        <w:pStyle w:val="Normal"/>
        <w:jc w:val="right"/>
        <w:rPr/>
      </w:pPr>
      <w:r>
        <w:rPr/>
        <w:drawing>
          <wp:inline distT="0" distB="0" distL="0" distR="0">
            <wp:extent cx="2953385" cy="2458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2953385" cy="2458085"/>
                    </a:xfrm>
                    <a:prstGeom prst="rect">
                      <a:avLst/>
                    </a:prstGeom>
                  </pic:spPr>
                </pic:pic>
              </a:graphicData>
            </a:graphic>
          </wp:inline>
        </w:drawing>
      </w:r>
      <w:r>
        <w:rPr/>
        <w:t xml:space="preserve">        </w:t>
      </w:r>
      <w:r>
        <w:rPr/>
        <w:drawing>
          <wp:inline distT="0" distB="0" distL="0" distR="0">
            <wp:extent cx="2411730" cy="2411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2411730" cy="2411730"/>
                    </a:xfrm>
                    <a:prstGeom prst="rect">
                      <a:avLst/>
                    </a:prstGeom>
                  </pic:spPr>
                </pic:pic>
              </a:graphicData>
            </a:graphic>
          </wp:inline>
        </w:drawing>
      </w:r>
    </w:p>
    <w:p>
      <w:pPr>
        <w:pStyle w:val="Header"/>
        <w:tabs>
          <w:tab w:val="clear" w:pos="4677"/>
          <w:tab w:val="clear" w:pos="9355"/>
        </w:tabs>
        <w:rPr/>
      </w:pPr>
      <w:r>
        <w:rPr/>
        <w:t xml:space="preserve">        </w:t>
      </w:r>
    </w:p>
    <w:p>
      <w:pPr>
        <w:pStyle w:val="Header"/>
        <w:tabs>
          <w:tab w:val="clear" w:pos="4677"/>
          <w:tab w:val="clear" w:pos="9355"/>
        </w:tabs>
        <w:rPr/>
      </w:pPr>
      <w:r>
        <w:rPr/>
        <w:t xml:space="preserve">Оба президента были эмоциональными ораторами. </w:t>
      </w:r>
    </w:p>
    <w:p>
      <w:pPr>
        <w:pStyle w:val="Normal"/>
        <w:jc w:val="both"/>
        <w:rPr>
          <w:color w:val="000000"/>
        </w:rPr>
      </w:pPr>
      <w:r>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930140" cy="3597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930140" cy="3597910"/>
                    </a:xfrm>
                    <a:prstGeom prst="rect">
                      <a:avLst/>
                    </a:prstGeom>
                  </pic:spPr>
                </pic:pic>
              </a:graphicData>
            </a:graphic>
          </wp:inline>
        </w:drawing>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Один из самых драматичных моментов Карибского кризиса – американские представители показывают фотографии советской ракетной базы на Кубе в Организации Объединенных наций   24 октября 1962 г.</w:t>
      </w:r>
    </w:p>
    <w:p>
      <w:pPr>
        <w:pStyle w:val="Sher"/>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017010" cy="2426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49" r="-30" b="-49"/>
                    <a:stretch>
                      <a:fillRect/>
                    </a:stretch>
                  </pic:blipFill>
                  <pic:spPr bwMode="auto">
                    <a:xfrm>
                      <a:off x="0" y="0"/>
                      <a:ext cx="4017010" cy="2426970"/>
                    </a:xfrm>
                    <a:prstGeom prst="rect">
                      <a:avLst/>
                    </a:prstGeom>
                  </pic:spPr>
                </pic:pic>
              </a:graphicData>
            </a:graphic>
          </wp:inline>
        </w:drawing>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t>И все-таки они сумели понять друг друга и не допустить войны.</w:t>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e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t xml:space="preserve"> </w:t>
      </w:r>
    </w:p>
    <w:p>
      <w:pPr>
        <w:pStyle w:val="Normal"/>
        <w:ind w:firstLine="480"/>
        <w:rPr>
          <w:spacing w:val="10"/>
          <w:sz w:val="28"/>
          <w:szCs w:val="28"/>
        </w:rPr>
      </w:pPr>
      <w:r>
        <w:rPr>
          <w:spacing w:val="10"/>
          <w:sz w:val="28"/>
          <w:szCs w:val="28"/>
        </w:rPr>
        <w:t xml:space="preserve">         </w:t>
      </w:r>
    </w:p>
    <w:p>
      <w:pPr>
        <w:pStyle w:val="Normal"/>
        <w:rPr>
          <w:spacing w:val="10"/>
          <w:sz w:val="28"/>
          <w:szCs w:val="28"/>
        </w:rPr>
      </w:pPr>
      <w:r>
        <w:rPr>
          <w:spacing w:val="10"/>
          <w:sz w:val="28"/>
          <w:szCs w:val="28"/>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rPr/>
      </w:pPr>
      <w:r>
        <w:rPr/>
      </w:r>
    </w:p>
    <w:sectPr>
      <w:headerReference w:type="default" r:id="rId8"/>
      <w:footerReference w:type="default" r:id="rId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naLightCTT">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AdverGothic">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внешней политики СССР т.2 1945-1970 гг. М.1971, стр. 368-369.</w:t>
      </w:r>
    </w:p>
  </w:footnote>
  <w:footnote w:id="3">
    <w:p>
      <w:pPr>
        <w:pStyle w:val="Footnote"/>
        <w:rPr/>
      </w:pPr>
      <w:r>
        <w:rPr>
          <w:rStyle w:val="FootnoteCharacters"/>
        </w:rPr>
        <w:footnoteRef/>
      </w:r>
      <w:r>
        <w:rPr/>
        <w:t xml:space="preserve"> </w:t>
      </w:r>
      <w:r>
        <w:rPr/>
        <w:t>Громыко А.А. Карибский кризис. Вопросы истории.1971 г. № 7-8.</w:t>
      </w:r>
    </w:p>
  </w:footnote>
  <w:footnote w:id="4">
    <w:p>
      <w:pPr>
        <w:pStyle w:val="Footnote"/>
        <w:rPr/>
      </w:pPr>
      <w:r>
        <w:rPr>
          <w:rStyle w:val="FootnoteCharacters"/>
        </w:rPr>
        <w:footnoteRef/>
      </w:r>
      <w:r>
        <w:rPr/>
        <w:t xml:space="preserve"> </w:t>
      </w:r>
      <w:r>
        <w:rPr/>
        <w:t>Фурсенко А.А.Н.Тимоти. Адская игра.Секретная история Карибского кризиса 1958-1964 гг.)М.1999 г.</w:t>
      </w:r>
    </w:p>
  </w:footnote>
  <w:footnote w:id="5">
    <w:p>
      <w:pPr>
        <w:pStyle w:val="Footnote"/>
        <w:rPr/>
      </w:pPr>
      <w:r>
        <w:rPr>
          <w:rStyle w:val="FootnoteCharacters"/>
        </w:rPr>
        <w:footnoteRef/>
      </w:r>
      <w:r>
        <w:rPr/>
        <w:t xml:space="preserve"> </w:t>
      </w:r>
      <w:r>
        <w:rPr/>
        <w:t>Ф.М.Бурлацкий. Вожди и советники. М.1990, стр.230-231</w:t>
      </w:r>
    </w:p>
  </w:footnote>
  <w:footnote w:id="6">
    <w:p>
      <w:pPr>
        <w:pStyle w:val="Footnote"/>
        <w:rPr/>
      </w:pPr>
      <w:r>
        <w:rPr>
          <w:rStyle w:val="FootnoteCharacters"/>
        </w:rPr>
        <w:footnoteRef/>
      </w:r>
      <w:r>
        <w:rPr/>
        <w:t xml:space="preserve"> </w:t>
      </w:r>
      <w:r>
        <w:rPr/>
        <w:t>Дроговоз И.Г. Ракетные войска СССР. М. 2005, стр.80-81</w:t>
      </w:r>
    </w:p>
  </w:footnote>
  <w:footnote w:id="7">
    <w:p>
      <w:pPr>
        <w:pStyle w:val="Footnote"/>
        <w:rPr/>
      </w:pPr>
      <w:r>
        <w:rPr>
          <w:rStyle w:val="FootnoteCharacters"/>
        </w:rPr>
        <w:footnoteRef/>
      </w:r>
      <w:r>
        <w:rPr/>
        <w:t xml:space="preserve"> </w:t>
      </w:r>
      <w:r>
        <w:rPr/>
        <w:t>Захиров Р.А. Стратегическая операция под видом учений. Независимая газета 22.11.2002 г.</w:t>
      </w:r>
    </w:p>
  </w:footnote>
  <w:footnote w:id="8">
    <w:p>
      <w:pPr>
        <w:pStyle w:val="Footnote"/>
        <w:rPr/>
      </w:pPr>
      <w:r>
        <w:rPr>
          <w:rStyle w:val="FootnoteCharacters"/>
        </w:rPr>
        <w:footnoteRef/>
      </w:r>
      <w:r>
        <w:rPr/>
        <w:t xml:space="preserve"> </w:t>
      </w:r>
      <w:r>
        <w:rPr/>
        <w:t>Таубман.У. Н.С. Хрущев. М. 2003, стр.573</w:t>
      </w:r>
    </w:p>
  </w:footnote>
  <w:footnote w:id="9">
    <w:p>
      <w:pPr>
        <w:pStyle w:val="Footnote"/>
        <w:rPr/>
      </w:pPr>
      <w:r>
        <w:rPr>
          <w:rStyle w:val="FootnoteCharacters"/>
        </w:rPr>
        <w:footnoteRef/>
      </w:r>
      <w:r>
        <w:rPr/>
        <w:t xml:space="preserve"> </w:t>
      </w:r>
      <w:r>
        <w:rPr/>
        <w:t>Там же, стр.605</w:t>
      </w:r>
    </w:p>
  </w:footnote>
  <w:footnote w:id="10">
    <w:p>
      <w:pPr>
        <w:pStyle w:val="Footnote"/>
        <w:rPr/>
      </w:pPr>
      <w:r>
        <w:rPr>
          <w:rStyle w:val="FootnoteCharacters"/>
        </w:rPr>
        <w:footnoteRef/>
      </w:r>
      <w:r>
        <w:rPr/>
        <w:t xml:space="preserve"> </w:t>
      </w:r>
      <w:r>
        <w:rPr/>
        <w:t>Ф.М. Бурлацкий. Никита Хрущев.М. 2003 стр. 216</w:t>
      </w:r>
    </w:p>
  </w:footnote>
  <w:footnote w:id="11">
    <w:p>
      <w:pPr>
        <w:pStyle w:val="Footnote"/>
        <w:rPr/>
      </w:pPr>
      <w:r>
        <w:rPr>
          <w:rStyle w:val="FootnoteCharacters"/>
        </w:rPr>
        <w:footnoteRef/>
      </w:r>
      <w:r>
        <w:rPr/>
        <w:t>. Дроговоз И.Г. Ракетные войска СССР. М. 2005, стр.95-96</w:t>
      </w:r>
    </w:p>
  </w:footnote>
  <w:footnote w:id="12">
    <w:p>
      <w:pPr>
        <w:pStyle w:val="Footnote"/>
        <w:rPr/>
      </w:pPr>
      <w:r>
        <w:rPr>
          <w:rStyle w:val="FootnoteCharacters"/>
        </w:rPr>
        <w:footnoteRef/>
      </w:r>
      <w:r>
        <w:rPr/>
        <w:t xml:space="preserve"> </w:t>
      </w:r>
      <w:r>
        <w:rPr/>
        <w:t>Хачатуров К.А..Уроки Карибского кризиса. Независимая газета, 21 октября 2002 г.</w:t>
      </w:r>
    </w:p>
  </w:footnote>
  <w:footnote w:id="13">
    <w:p>
      <w:pPr>
        <w:pStyle w:val="Footnote"/>
        <w:rPr/>
      </w:pPr>
      <w:r>
        <w:rPr>
          <w:rStyle w:val="FootnoteCharacters"/>
        </w:rPr>
        <w:footnoteRef/>
      </w:r>
      <w:r>
        <w:rPr/>
        <w:t xml:space="preserve"> </w:t>
      </w:r>
      <w:r>
        <w:rPr/>
        <w:t>Официальный сайт Государственной думы РФ.http://www.duma.gov.ru</w:t>
      </w:r>
    </w:p>
  </w:footnote>
  <w:footnote w:id="14">
    <w:p>
      <w:pPr>
        <w:pStyle w:val="Footnote"/>
        <w:rPr/>
      </w:pPr>
      <w:r>
        <w:rPr>
          <w:rStyle w:val="FootnoteCharacters"/>
        </w:rPr>
        <w:footnoteRef/>
      </w:r>
      <w:r>
        <w:rPr/>
        <w:t xml:space="preserve"> </w:t>
      </w:r>
      <w:r>
        <w:rPr/>
        <w:t>Н.С.Хрущев.Воспоминания. М.1998. стр.45</w:t>
      </w:r>
    </w:p>
  </w:footnote>
  <w:footnote w:id="15">
    <w:p>
      <w:pPr>
        <w:pStyle w:val="Footnote"/>
        <w:rPr/>
      </w:pPr>
      <w:r>
        <w:rPr>
          <w:rStyle w:val="FootnoteCharacters"/>
        </w:rPr>
        <w:footnoteRef/>
      </w:r>
      <w:r>
        <w:rPr/>
        <w:t xml:space="preserve"> </w:t>
      </w:r>
      <w:r>
        <w:rPr/>
        <w:t>Н.Верт.История Совесткого государства. М.1997, стр 282</w:t>
      </w:r>
    </w:p>
  </w:footnote>
  <w:footnote w:id="16">
    <w:p>
      <w:pPr>
        <w:pStyle w:val="Footnote"/>
        <w:rPr/>
      </w:pPr>
      <w:r>
        <w:rPr>
          <w:rStyle w:val="FootnoteCharacters"/>
        </w:rPr>
        <w:footnoteRef/>
      </w:r>
      <w:r>
        <w:rPr/>
        <w:t xml:space="preserve"> </w:t>
      </w:r>
      <w:r>
        <w:rPr/>
        <w:t>Там же, стр.290</w:t>
      </w:r>
    </w:p>
  </w:footnote>
  <w:footnote w:id="17">
    <w:p>
      <w:pPr>
        <w:pStyle w:val="Footnote"/>
        <w:rPr/>
      </w:pPr>
      <w:r>
        <w:rPr>
          <w:rStyle w:val="FootnoteCharacters"/>
        </w:rPr>
        <w:footnoteRef/>
      </w:r>
      <w:r>
        <w:rPr/>
        <w:t xml:space="preserve"> </w:t>
      </w:r>
      <w:r>
        <w:rPr/>
        <w:t>Международная жизнь. 1992. Специальный выпуск.</w:t>
      </w:r>
    </w:p>
  </w:footnote>
  <w:footnote w:id="18">
    <w:p>
      <w:pPr>
        <w:pStyle w:val="Footnote"/>
        <w:rPr/>
      </w:pPr>
      <w:r>
        <w:rPr>
          <w:rStyle w:val="FootnoteCharacters"/>
        </w:rPr>
        <w:footnoteRef/>
      </w:r>
      <w:r>
        <w:rPr/>
        <w:t xml:space="preserve"> </w:t>
      </w:r>
      <w:r>
        <w:rPr/>
        <w:t>Фесуненко А. Адская игра стр.78</w:t>
      </w:r>
    </w:p>
  </w:footnote>
  <w:footnote w:id="19">
    <w:p>
      <w:pPr>
        <w:pStyle w:val="Footnote"/>
        <w:rPr/>
      </w:pPr>
      <w:r>
        <w:rPr>
          <w:rStyle w:val="FootnoteCharacters"/>
        </w:rPr>
        <w:footnoteRef/>
      </w:r>
      <w:r>
        <w:rPr/>
        <w:t xml:space="preserve"> </w:t>
      </w:r>
      <w:r>
        <w:rPr/>
        <w:t>Хрущев С. Н. Рождение сверхдержавы: Книга об отце. М., 2002, стр. 563</w:t>
      </w:r>
    </w:p>
  </w:footnote>
  <w:footnote w:id="20">
    <w:p>
      <w:pPr>
        <w:pStyle w:val="Footnote"/>
        <w:rPr/>
      </w:pPr>
      <w:r>
        <w:rPr>
          <w:rStyle w:val="FootnoteCharacters"/>
        </w:rPr>
        <w:footnoteRef/>
      </w:r>
      <w:r>
        <w:rPr/>
        <w:t xml:space="preserve"> </w:t>
      </w:r>
      <w:r>
        <w:rPr/>
        <w:t>История США.Т.4.стр.132-133</w:t>
      </w:r>
    </w:p>
  </w:footnote>
  <w:footnote w:id="21">
    <w:p>
      <w:pPr>
        <w:pStyle w:val="Footnote"/>
        <w:rPr/>
      </w:pPr>
      <w:r>
        <w:rPr>
          <w:rStyle w:val="FootnoteCharacters"/>
        </w:rPr>
        <w:footnoteRef/>
      </w:r>
      <w:r>
        <w:rPr/>
        <w:t xml:space="preserve"> </w:t>
      </w:r>
      <w:r>
        <w:rPr/>
        <w:t>Там же, стр.109</w:t>
      </w:r>
    </w:p>
  </w:footnote>
  <w:footnote w:id="22">
    <w:p>
      <w:pPr>
        <w:pStyle w:val="Footnote"/>
        <w:rPr/>
      </w:pPr>
      <w:r>
        <w:rPr>
          <w:rStyle w:val="FootnoteCharacters"/>
        </w:rPr>
        <w:footnoteRef/>
      </w:r>
      <w:r>
        <w:rPr/>
        <w:t xml:space="preserve"> </w:t>
      </w:r>
      <w:r>
        <w:rPr/>
        <w:t>У.Таубман .Н.С.Хрущев.М.2003. стр.498</w:t>
      </w:r>
    </w:p>
  </w:footnote>
  <w:footnote w:id="23">
    <w:p>
      <w:pPr>
        <w:pStyle w:val="Footnote"/>
        <w:rPr/>
      </w:pPr>
      <w:r>
        <w:rPr>
          <w:rStyle w:val="FootnoteCharacters"/>
        </w:rPr>
        <w:footnoteRef/>
      </w:r>
      <w:r>
        <w:rPr/>
        <w:t xml:space="preserve"> </w:t>
      </w:r>
      <w:r>
        <w:rPr/>
        <w:t>Фесуненко А.А. Адская игра.Секретная история Карибского кризиса.М.2002. стр.40</w:t>
      </w:r>
    </w:p>
  </w:footnote>
  <w:footnote w:id="24">
    <w:p>
      <w:pPr>
        <w:pStyle w:val="Footnote"/>
        <w:rPr/>
      </w:pPr>
      <w:r>
        <w:rPr>
          <w:rStyle w:val="FootnoteCharacters"/>
        </w:rPr>
        <w:footnoteRef/>
      </w:r>
      <w:r>
        <w:rPr/>
        <w:t xml:space="preserve"> </w:t>
      </w:r>
      <w:r>
        <w:rPr/>
        <w:t>Фесуненко А.А. Адская игра.Секретная история Карибского кризиса.М.2001 стр.50</w:t>
      </w:r>
    </w:p>
  </w:footnote>
  <w:footnote w:id="25">
    <w:p>
      <w:pPr>
        <w:pStyle w:val="Footnote"/>
        <w:rPr/>
      </w:pPr>
      <w:r>
        <w:rPr>
          <w:rStyle w:val="FootnoteCharacters"/>
        </w:rPr>
        <w:footnoteRef/>
      </w:r>
      <w:r>
        <w:rPr/>
        <w:t xml:space="preserve"> </w:t>
      </w:r>
      <w:r>
        <w:rPr/>
        <w:t>У.Таубман .Н.С.Хрущев.М.2003. стр.308</w:t>
      </w:r>
    </w:p>
  </w:footnote>
  <w:footnote w:id="26">
    <w:p>
      <w:pPr>
        <w:pStyle w:val="Footnote"/>
        <w:rPr/>
      </w:pPr>
      <w:r>
        <w:rPr>
          <w:rStyle w:val="FootnoteCharacters"/>
        </w:rPr>
        <w:footnoteRef/>
      </w:r>
      <w:r>
        <w:rPr/>
        <w:t xml:space="preserve"> </w:t>
      </w:r>
      <w:r>
        <w:rPr/>
        <w:t>Ф.М.Бурлацкий.Никита Хрущев.стр.218</w:t>
      </w:r>
    </w:p>
  </w:footnote>
  <w:footnote w:id="27">
    <w:p>
      <w:pPr>
        <w:pStyle w:val="Footnote"/>
        <w:rPr/>
      </w:pPr>
      <w:r>
        <w:rPr>
          <w:rStyle w:val="FootnoteCharacters"/>
        </w:rPr>
        <w:footnoteRef/>
      </w:r>
      <w:r>
        <w:rPr/>
        <w:t xml:space="preserve"> </w:t>
      </w:r>
      <w:r>
        <w:rPr/>
        <w:t>Независимая газета 29 октября 200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8"/>
      </w:rPr>
      <w:t>Вишневский П.И. Карибский кризис в воспоминаниях Д.Ф. Кеннеди и Н.С.Хрущева</w:t>
    </w:r>
    <w:r>
      <w:rPr/>
      <w:t xml:space="preserve">. </w:t>
      <w:tab/>
    </w:r>
    <w:r>
      <w:rPr>
        <w:b/>
        <w:bCs/>
      </w:rPr>
      <w:fldChar w:fldCharType="begin"/>
    </w:r>
    <w:r>
      <w:rPr>
        <w:b/>
        <w:bCs/>
      </w:rPr>
      <w:instrText xml:space="preserve"> PAGE </w:instrText>
    </w:r>
    <w:r>
      <w:rPr>
        <w:b/>
        <w:bCs/>
      </w:rPr>
      <w:fldChar w:fldCharType="separate"/>
    </w:r>
    <w:r>
      <w:rPr>
        <w:b/>
        <w:bCs/>
      </w:rPr>
      <w:t>26</w:t>
    </w:r>
    <w:r>
      <w:rPr>
        <w:b/>
        <w:bCs/>
      </w:rPr>
      <w:fldChar w:fldCharType="end"/>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120" w:after="60"/>
      <w:outlineLvl w:val="2"/>
    </w:pPr>
    <w:rPr>
      <w:rFonts w:ascii="AnnaLightCTT;Times New Roman" w:hAnsi="AnnaLightCTT;Times New Roman" w:cs="Arial"/>
      <w:i/>
      <w:iCs/>
      <w:sz w:val="32"/>
      <w:szCs w:val="26"/>
      <w:u w:val="single"/>
    </w:rPr>
  </w:style>
  <w:style w:type="paragraph" w:styleId="Heading4">
    <w:name w:val="Heading 4"/>
    <w:basedOn w:val="Normal"/>
    <w:next w:val="Normal"/>
    <w:qFormat/>
    <w:pPr>
      <w:keepNext w:val="true"/>
      <w:numPr>
        <w:ilvl w:val="3"/>
        <w:numId w:val="1"/>
      </w:numPr>
      <w:jc w:val="right"/>
      <w:outlineLvl w:val="3"/>
    </w:pPr>
    <w:rPr>
      <w:i/>
      <w:iCs/>
      <w:u w:val="single"/>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940"/>
      <w:outlineLvl w:val="6"/>
    </w:pPr>
    <w:rPr>
      <w:b/>
      <w:bCs/>
      <w:i/>
      <w:i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her">
    <w:name w:val="sher"/>
    <w:basedOn w:val="Normal"/>
    <w:qFormat/>
    <w:pPr>
      <w:ind w:firstLine="480"/>
      <w:jc w:val="both"/>
    </w:pPr>
    <w:rPr>
      <w:rFonts w:ascii="Arial" w:hAnsi="Arial" w:cs="Arial"/>
      <w:color w:val="003366"/>
      <w:sz w:val="19"/>
      <w:szCs w:val="19"/>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09"/>
      <w:jc w:val="both"/>
    </w:pPr>
    <w:rPr>
      <w:color w:val="000000"/>
    </w:rPr>
  </w:style>
  <w:style w:type="paragraph" w:styleId="21">
    <w:name w:val="Список 2"/>
    <w:basedOn w:val="Normal"/>
    <w:qFormat/>
    <w:pPr>
      <w:ind w:left="566"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6:10:00Z</dcterms:created>
  <dc:creator>111</dc:creator>
  <dc:description/>
  <cp:keywords/>
  <dc:language>en-US</dc:language>
  <cp:lastModifiedBy>www.PHILka.RU</cp:lastModifiedBy>
  <cp:lastPrinted>2008-05-02T11:55:00Z</cp:lastPrinted>
  <dcterms:modified xsi:type="dcterms:W3CDTF">2008-05-02T16:10:00Z</dcterms:modified>
  <cp:revision>2</cp:revision>
  <dc:subject/>
  <dc:title>Введение</dc:title>
</cp:coreProperties>
</file>