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путей сообще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железнодорожного транспорта</w:t>
      </w:r>
    </w:p>
    <w:p>
      <w:pPr>
        <w:pStyle w:val="Normal"/>
        <w:jc w:val="center"/>
        <w:rPr/>
      </w:pPr>
      <w:r>
        <w:rPr>
          <w:sz w:val="32"/>
          <w:szCs w:val="32"/>
        </w:rPr>
        <w:t>Омский государственный университет путей сообщ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еферат: «Оценка и мониторинг физического состояния студент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 ст. гр. 28-Д</w:t>
      </w:r>
    </w:p>
    <w:p>
      <w:pPr>
        <w:pStyle w:val="Normal"/>
        <w:jc w:val="right"/>
        <w:rPr/>
      </w:pPr>
      <w:r>
        <w:rPr/>
        <w:t>Дробышев Е.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 преподаватель</w:t>
      </w:r>
    </w:p>
    <w:p>
      <w:pPr>
        <w:pStyle w:val="Normal"/>
        <w:jc w:val="right"/>
        <w:rPr/>
      </w:pPr>
      <w:r>
        <w:rPr/>
        <w:t>Трещёва О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 2010</w:t>
      </w:r>
    </w:p>
    <w:p>
      <w:pPr>
        <w:pStyle w:val="Heading3"/>
        <w:spacing w:before="150" w:after="0"/>
        <w:ind w:left="105" w:hanging="0"/>
        <w:jc w:val="center"/>
        <w:rPr/>
      </w:pPr>
      <w:r>
        <w:rPr>
          <w:color w:val="000000"/>
          <w:sz w:val="28"/>
          <w:szCs w:val="28"/>
        </w:rPr>
        <w:t xml:space="preserve">Качество образования и здоровье </w:t>
      </w:r>
    </w:p>
    <w:p>
      <w:pPr>
        <w:pStyle w:val="Heading3"/>
        <w:spacing w:before="150" w:after="0"/>
        <w:ind w:left="1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к глобальной интернетизации количество непрерывно возникающей новой информации превышает человеческие возможности ее усвоения. Научный прогресс смещает центр тяжести нагрузки человека с физической сферы на психическую и умственную. Как никогда возрастает роль физической культуры в обеспечении жизнедеятельности человека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отношение большинства участников образовательного процесса к предмету «физическая культура», единственному, формирующему у учащихся жизненно необходимые физические качества, способствующему через разнообразную двигательную активность гармоничному физическому развитию и, как следствие, профилактике заболеваемости, оставляет желать лучшего. Поэтому одна из основных задач управления системой образования – приведение процесса обучения в соответствие с состоянием здоровья учащихся. А это невозможно сделать без модернизации образования в сфере физической культуры и физического воспитания, без изменения статуса предмета и учителя физической культуры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России что ни образовательное учреждение, то инновационная экспериментальная площадка. Однако нигде не обеспечен мониторинговый контроль того, с какими показателями здоровья мы получаем детей в начале года и какими они становятся в результате инноваций. Известно, что большинство инновационных образовательных учреждений ухудшают здоровье детей. По информации начальника управления Министерства образования Российской Федерации Д. Шилова, заболеваемость в гимназиях в 2 раза выше, чем в обычных школах, 40% инновационных программ приходится на 6% одаренных детей и на 10–15% детей, имеющих высокие учебные достижения. Стремление к дальнейшему усложнению учебных программ, которые стареют быстрее, чем нарастает объем информации, ведет к учебным перегрузкам, стрессам, негативно сказывается на здоровье учащихся. Процесс обучения становится фактором риска, тогда как в Законе Российской Федерации «Об образовании» здоровье человека отнесено к приоритетным направлениям государственной политики в области образования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забота о здоровье многомиллионной армии обучающихся не стала приоритетом национальных проектов «Образование» и «Здоровье». То же самое можно сказать о рассматриваемом Рособрнадзором Министерства образования и науки Российской Федерации совместно с Государственной Думой законопроекте о создании общероссийской системы оценки качества образования». В большинстве выступлений качество образования отождествляется с качеством обученности по результатам Единого государственного экзамена и других методик. Но разве можно считать качественным образование, наносящее ущерб здоровью детей?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, когда на протяжении последних десятилетий сохраняется устойчивая тенденция ухудшения здоровья детей и подростков (увеличение заболеваемости по всем классам болезней, ухудшение физического развития, снижение уровня физической подготовленности на фоне выраженной гипокинезии и гиподинамии школьников), нельзя говорить о качественном образовании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ый 10–11-летний период школьного образования превращает школу в главное место управления здоровьем учащихся. Если раньше врачи констатировали, что здоровье детей ухудшается из-за неудовлетворительной организации учебного процесса (недостаточная освещенность классных помещений, плохая проветриваемость, неправильная форма и величина школьных столов, перегрузка учебными занятиями), то в современной школе к этим недостаткам добавились множество других факторов риска, влияющих на здоровье (компьютеризация, интенсификация обучения, снижение двигательной активности). Испытывать социальный информационный стресс стали не только школьники, живущие в условиях систематической интеллектуальной нагрузки, но и дошкольники, ее раньше не имевшие. Ведь для них неизбежной становится интенсивная подготовка к школе в связи с усложнением школьных программ, освоение современной технологии быта, приобщение к домашнему компьютеру. Организм дошкольника, рассчитанный на значительные объемы двигательной активности, работает с большой недогрузкой. Это способствует гиподинамии, ослаблению мышечной системы организма человека. Низкие функциональные возможности детей не только свидетельствуют о неблагоприятном влиянии факторов среды обитания, но и позволяют считать неэффективными принимаемые меры в плане формирования здорового образа жизни учащихся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ершенствование внутришкольной среды, защиту ребенка от ее неблагоприятных факторов, создание комфортных условий для процесса обучения, от которых зависят учебные достижения и здоровье школьников, направлена модернизация системы российского образования, в том числе в сфере физического воспитания детей и подростков. Укрепление и сохранении здоровья – важнейшая задача государственной политики в области обновления образования. Ее решение должно сыграть роль в сохранении нации, ее генофонда. В реализации этого положения ведущая роль принадлежит физической культуре. Из всех школьных предметов он прививает ребенку сознательное и грамотное отношение к своему телу, своему здоровью, стремится к накоплению и развитию практического опыта. Это единственная учебная дисциплина, которая традиционно входит в базовое содержание образования дошкольников, школьников, студентов, всех учащихся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использование возможностей предмета «физическая культура» способствует физическому развитию человека, совершенствованию двигательных качеств, укреплению его здоровья. На этот учебный предмет и следует перенести акцент с лечебных, оздоровительных, физиотерапевтических и других медицинских мероприятий, особенно характерных для инновационных учебных заведений, использующих их как способ снижения отрицательных влияний нетрадиционно организованного учебного процесса. Преподаватель физической культуры, используя методику комплексной оценки физического развития и физической подготовленности, поможет ученику освоить простейшие тесты для самоконтроля здоровья, научит измерению, расчету и оценке индивидуальных достижений, отслеживанию их в мониторинге. Только такой личностно-ориентированный подход к учащемуся может сформировать мотивацию к занятиям физической культурой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нации – категория экономическая, политическая, определяющая социальную стабильность. От него зависит трудовой потенциал страны и ее обороноспособность. Только здоровые люди могут производить материальные блага, успешно учиться и стать работоспособными специалистами. Без них невозможен ни научно-технический прогресс, ни успехи в экономике и других отраслях хозяйствования.</w:t>
      </w:r>
    </w:p>
    <w:p>
      <w:pPr>
        <w:pStyle w:val="Heading3"/>
        <w:spacing w:before="15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ка</w:t>
      </w:r>
    </w:p>
    <w:p>
      <w:pPr>
        <w:pStyle w:val="Heading3"/>
        <w:spacing w:before="150" w:after="0"/>
        <w:ind w:left="1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ы реформирования государственной системы демографическая ситуация в России заметно ухудшилась. Растет смертность и заболеваемость, снижается рождаемость и трудоспособный возраст. В начале XXI в. Россия отстает по продолжительности жизни от десятка наиболее развитых стран мира: мужчины – на 15–19 лет, женщины – на 7–12 лет. Уровень рождаемости (суммарный коэффициент рождаемости) не превышает 1,35 при 2,15, необходимых для простого воспроизводства населения. Родительское поколение замещается детьми лишь на 60%. Общество стареет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продолжается процесс ухудшения состояния здоровья детей. На международном конгрессе «Здоровье, обучение, воспитание детей и молодежи в XXI в.», проходившем в Москве в мае 2004 г. («Физическая культура в школе», № 8, 2004. – С. 8), было обнародовано и доказано катастрофическое состояние здоровья детей и подростков. Здоровых учащихся к окончанию общеобразовательных школ – менее 10% от общего числа выпускников. Функциональные отклонения у детей до 14 лет за последнее десятилетие увеличилось на 85%, хронические заболевания – на 84%. Только один дошкольник из трех приходит в школу здоровым. За время обучения в школе в 4–5 раз возрастает заболеваемость органов зрения, в 3 раза – органов пищеварения и опорно-двигательного аппарата (сутулость, плоскостопие, искривление позвоночника), в 2 раза увеличивается число нервно-психических расстройств как результат хронического стресса и функциональных нарушений сердечно-сосудистой системы. В подтверждение приводятся следующие цифры: если в 60-е годы старшеклассники распределялись по группам здоровья так: I группа – 36,5%, II группа – 23,5%, III группа – 40%, то в 2000 г.: I группа – 2,3%, II группа – 28,7%, III группа – 69%. К началу ХХI в. отмечается лавинообразное падение числа здоровых детей. В московских школах их не более 2–5%. Не в лучшую сторону изменяются морфологические показатели: во всех возрастных группах масса тела теперь ниже в среднем на 7–9 кг.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Правдивость этих исследований подтверждается результатами ежегодного призыва выпускников школ в Российскую армию. Средний уровень физической подготовленности в 10–11-х классах равняется примерно 70–80% того, что было 20–25 лет назад. Нормативы комплекса ГТО недоступны большинству старшеклассников. Общая заболеваемость учащихся 11-х классов в 2 раза выше, чем учеников 1–2-х классов . Гиподинамия из-за увлечения телепередачами, компьютерными играми, Интернетом стала массовым явлением. Например, в Китае у двух миллионов молодых людей 17–20 лет выявлена болезнь, названная «интернетной зависимостью»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Института возрастной физиологии Российской академии образования, недопустимо низкая двигательная активность отмечена у 25% учащихся. У 35% она не соответствует оптимуму, способствующему гармоничному развитию и сохранению здоровья ребенка. Здоровью школьников не способствуют и значительные учебные перегрузки, а также рост асоциальных явлений в молодежной среде, вызванных нерациональной организацией досуга. Результаты мониторинга московских старшеклассников и студентов первых курсов начального и среднего профессионального образования, полученные в 2005 г. Национальным научным центром наркологии Министерства здравоохранения РФ свидетельствуют:</w:t>
      </w:r>
    </w:p>
    <w:p>
      <w:pPr>
        <w:pStyle w:val="Style14"/>
        <w:numPr>
          <w:ilvl w:val="0"/>
          <w:numId w:val="6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курят – 40%;</w:t>
      </w:r>
    </w:p>
    <w:p>
      <w:pPr>
        <w:pStyle w:val="Style14"/>
        <w:numPr>
          <w:ilvl w:val="0"/>
          <w:numId w:val="6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ют пиво – 38%;</w:t>
      </w:r>
    </w:p>
    <w:p>
      <w:pPr>
        <w:pStyle w:val="Style14"/>
        <w:numPr>
          <w:ilvl w:val="0"/>
          <w:numId w:val="6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ют вино – 18%;</w:t>
      </w:r>
    </w:p>
    <w:p>
      <w:pPr>
        <w:pStyle w:val="Style14"/>
        <w:numPr>
          <w:ilvl w:val="0"/>
          <w:numId w:val="6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ют крепкие напитки – 15%;</w:t>
      </w:r>
    </w:p>
    <w:p>
      <w:pPr>
        <w:pStyle w:val="Style14"/>
        <w:numPr>
          <w:ilvl w:val="0"/>
          <w:numId w:val="6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овали наркотики – 25%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ороны Российской Федерации сообщает, что 70% призывников имеют опыт употребления наркотиков. Формирование зависимости и болезни приходится на 18 лет, пик – на возраст студенчества. («Учительская газета» от 11 апреля 2006 г. – С. 20). Неумеренные амбиции и стремление к быстрым учебным достижениям затмевают для отдельных педагогов и родителей заботу о сохранении и укреплении здоровья детей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вожная статистика состояния здоровья озвучена на заседании Госсовета по физической культуре и спорту, созданного при Президенте России. Более 50% юношей и девушек, окончивших школу, уже имеют по 2–3 хронических заболевания. Лишь 15% выпускников можно считать здоровыми. Более 30% юношей не могут быть призваны в армию. За время обучения в вузе здоровье студентов ухудшается, и по прогнозу число посещающих спецмедгруппу может достигнуть 50%. На первом месте – болезни сердечно-сосудистой системы, на втором – опорно-двигательного аппарата (сколиоз, остеохондроз и т.п.), на третьем – органов дыхания, т.е. заболевания, наиболее значимые для обеспечения жизнедеятельности. От внезапной остановки сердца ежегодно в Российской Федерации умирает 250 тысяч человек , а затраты на здравоохранение в РФ составляют 3% от ВВП, тогда как в США – 18% 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ункционального состояния студентов выявил, что их здоровье характеризуется следующими цифрами:</w:t>
      </w:r>
    </w:p>
    <w:p>
      <w:pPr>
        <w:pStyle w:val="Style14"/>
        <w:numPr>
          <w:ilvl w:val="0"/>
          <w:numId w:val="5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– у 1,8% студентов;</w:t>
      </w:r>
    </w:p>
    <w:p>
      <w:pPr>
        <w:pStyle w:val="Style14"/>
        <w:numPr>
          <w:ilvl w:val="0"/>
          <w:numId w:val="5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– у 7,7%;</w:t>
      </w:r>
    </w:p>
    <w:p>
      <w:pPr>
        <w:pStyle w:val="Style14"/>
        <w:numPr>
          <w:ilvl w:val="0"/>
          <w:numId w:val="5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– у 21,5%;</w:t>
      </w:r>
    </w:p>
    <w:p>
      <w:pPr>
        <w:pStyle w:val="Style14"/>
        <w:numPr>
          <w:ilvl w:val="0"/>
          <w:numId w:val="5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низкий – у 69%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Учительская газета», 2003 г., № 51 – С. 22.).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По данным Научно-исследовательского института гигиены и охраны здоровья детей и подростков российской Академии медицинских наук, школьников с дефицитом массы тела за последнее десятилетие стало больше в 1,5 раза. Частота выявления у них функциональных отклонений выросла на 20%. За это же время уровень общей заболеваемости детей увеличился практически в 1,3 раза, доля же здоровых детей, по результатам Всероссийской диспансеризации, составила 33,89%. Удельный вес детей с хроническими патологиями и детей-инвалидов возрос вдвое. Такая статистика – реальная угроза национальной безопасности, и эта проблема может стать тяжким бременем для страны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 российских академий под председательством Президента Российской академии наук собрались впервые, чтобы обратить внимание государства на катастрофическое положение его детей, его будущего. Вывод ученых категоричен: «Ухудшение здоровья детей влечет за собой в будущем существенное снижение интеллектуального, трудового, репродуктивного и оборонного потенциала страны, а также дальнейшее углубление демографического кризиса»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е сообщество медиков, гигиенистов, психологов доказательно заявило, что негативную роль в ухудшении здоровья подростков, наряду с другими факторами, сыграло и проводимое реформирование системы образования, часто не учитывающее особенностей подросткового возраста и создающее условия для роста эмоциональной напряженности, социального стресса и расслоения подростковой популяции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итуация складывается так, что обучение и здоровье заняли по отношению друг к другу противоположные позиции. По словам Ирины Родниной, российское образование, в котором 60% учащихся имеют отклонения в здоровье, а физическая подготовленность призывников с каждым годом ухудшается, работает на Министерство здравоохранения. Такое состояние системы образования не может устраивать работодателей, потребителей образовательных услуг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бороться с этой бедой? Как измерить показатели здоровья и контролировать их динамику под воздействием учебных нагрузок в школе и вузе? Как определить: содействует ли учебное заведение здоровью учащихся?</w:t>
      </w:r>
    </w:p>
    <w:p>
      <w:pPr>
        <w:pStyle w:val="Heading3"/>
        <w:spacing w:before="150" w:after="0"/>
        <w:ind w:left="1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50" w:after="0"/>
        <w:ind w:left="1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здоровья как оценка эффективности образовательного процесса</w:t>
      </w:r>
    </w:p>
    <w:p>
      <w:pPr>
        <w:pStyle w:val="Heading3"/>
        <w:spacing w:before="150" w:after="0"/>
        <w:ind w:left="1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50" w:after="0"/>
        <w:ind w:left="1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уделять постоянное внимание использованию инновационных технологий, авторских программ по физическому воспитанию для оздоровления обучающихся средствами физической культуры и разнообразной двигательной активности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менее важно овладение методикой мониторинга показателей здоровья по тестам физического развития, физической и функциональной подготовленности с целью оценки эффективности инноваций, внедряемых в учебный процесс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становится очень дорогим, поэтому укрепление и восстановление здоровья с помощью физических упражнений, использования оздоровительных сил природной среды, гигиенических факторов приобретает особую актуальность.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Науки о здоровье начинаются с самой древней, санитарии. Санитария – наука о сохранении здоровья, а не о лечении болезней. Санология – наука о здоровье, механизмах и условиях его обеспечения. Это учение о противодействии организма болезням, в основе которого лежит динамический комплекс защитно-приспособительных механизмов, возникающих при воздействии чрезвычайных раздражителей. Валеология – наука о прямом пути к здоровью, изучающая особенности многих аспектов здорового образа жизни практически здоровых людей. Отличие санологии от валеологии  в том, что она является косвенным путем к здоровью, а валеология – прямым. Различны и пути определения количества здоровья. По Н.М. Амосову, количество здоровья определяется суммой резервных мощностей основных функциональных систем организма и рассчитывается с помощью резервных коэффициентов. По Г.Л. Апанасенко, для оценки уровня здоровья используются индексы массы тела, отношение жизненной емкости легких к массе тела, время восстановления частоты сердечных сокращений и т.д. По балльной шкале испытуемого относят к одной из пяти групп уровня здоровья: с низким, ниже среднего, средним, выше среднего и высоким уровнем здоровья. По Р.А. Баевскому, в основе расчета уровней здоровья лежит количественная оценка протекания адаптационных процессов в организме человека.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Формирование приоритета здоровья должно стать задачей общества, в котором мы живем. А сегодня основная масса материальных ресурсов тратится на лечение в клиниках. Современные научные данные свидетельствуют о том, что здоровье нации не находится в прямой зависимости от величины расходов на здравоохранение. В 50% случаев на здоровье человека оказывает влияние образ жизни, в 20% – наследственность, в 20% – состояние окружающей среды, и только в 8,5% случаев эксперты Международной организации труда оценивают вклад здравоохранения в общую сумму факторов, определяющих здоровье. Опыт самых богатых зарубежных стран показывает, что растущие затраты на медицину не всегда обеспечивают эффект. Здоровье, которое держится на тоннах лекарств и протезов, является фикцией. Поэтому деньги там вкладываются и в физкультурно-оздоровительные программы, направленные на формирование здорового образа жизни населения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оссийской Федерации озабочено решением ряда социальных проблем: выплатой зарплат, пенсий, стипендий, помощью безработным и другим наименее защищенным слоям населения. Однако решение этих проблем будет возможно, если сохранить здоровье нации, ее способность к воспроизводству рабочей силы в условиях рыночных отношений и различных форм собственности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чало XXI в. характеризуется прогрессом в техногенном развитии общества и столь же стремительным разрушением природных, физических и психологических свойств человека. Чем могущественнее становится интеллект, тем ощутимее разрыв между мозгом и телом. Образ жизни человека перестал совпадать с биологической схемой жизни. Человек как биологический объект претерпел незначительные изменения, цивилизация же сделала за это время гигантский скачок. Человек не успел приспособиться. Возникло противоречие между достижениями цивилизации и адаптационными возможностями человека. Это породило болезни и недуги вследствие резкого снижения двигательной активности, увеличения психологической напряженности, ухудшения экологической ситуации и т.д. Без определенного объема постоянной двигательной активности человек не может воспользоваться в своей жизни тем, что заложено в нем природой, не сможет продуктивно трудиться, быть здоровым и счастливым. Мышечная деятельность как самый естественный и сильный раздражитель, способный изменить состояние организма человека, играет особую роль в становлении важнейших механизмов его жизнедеятельности. Люди, сознательно относящиеся к физическому самовоспитанию, более сильны в интеллектуальном и физическом плане, легче переносят все социально-бытовые неудобства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ния и навыки оценки собственного здоровья по простым тестам и результатам самоконтроля имеют личностную ценность для каждого человека. Ученые единодушны во мнении, что секрет качества жизни – в регулярных занятиях физической культурой, спортом и туризмом, которые могут:</w:t>
      </w:r>
    </w:p>
    <w:p>
      <w:pPr>
        <w:pStyle w:val="Style14"/>
        <w:numPr>
          <w:ilvl w:val="0"/>
          <w:numId w:val="3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длить ухудшение физического состояния вследствие старения и физической пассивности;</w:t>
      </w:r>
    </w:p>
    <w:p>
      <w:pPr>
        <w:pStyle w:val="Style14"/>
        <w:numPr>
          <w:ilvl w:val="0"/>
          <w:numId w:val="3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ить склонность к полноте;</w:t>
      </w:r>
    </w:p>
    <w:p>
      <w:pPr>
        <w:pStyle w:val="Style14"/>
        <w:numPr>
          <w:ilvl w:val="0"/>
          <w:numId w:val="3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ить функции сердца и дыхательных орган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Известно, что юношеский возраст характеризуется значительным увеличением возможностей двигательного аппарата. Именно в этом возрасте получают развитие такие двигательные качества как сила, выносливость, быстрота - то есть качества, которые зависят от уровня развития скелетных мышц, а также систем, обеспечивающих бесперебойное снабжение мышц кислородом. Физическое развитие подчиняется биологическим законам и отражает общие закономерности роста и развития. Показатели физического развития различаются в зависимости от пола. Отклонения в его уровне могут скрывать под собой различного рода заболев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сравнению с ровесниками прошлых десятилетий у современных молодых людей достоверно снижены функциональные возможности (по крайней мере, силовые), что свидетельствует о негативной тенденции. Отмечено, что, достигнув 17 лет юноши на 18,5% (на 10 кг), а девушки на 21% (на 7кг) отстают по данным динамометрии от своих ровесников 60-х годов (2). Эти низкие показатели, видимо, обусловлены малой двигательной активностью и плохой физической подготовкой студентов.</w:t>
        <w:br/>
        <w:t>Многочисленными исследованиями установлено, что эффективность, успешность обучения во многом зависит от возможностей студента освоить новую среду, в которую он попадает, поступив в вуз. От нормального физического развития, функционирования органов и систем студентов зависит способность их организма сохранять устойчивость к экзогенным факторам, адаптироваться к меняющимся условиям внешней среды. Начало занятий и устройство быта означает включение бывшего школьника в сложную систему адаптации. Но не все студенты проходят этот период безболезненно, что приводит к нарушению адаптированности к учебной деятельности и изменению морфофункциональных и психологических показателей. Отсюда следует, что для реализации задач повышения эффективности учебно-воспитательного процесса на базе конкретных знаний о психосоматическом статусе необходимо изучение специфики осуществления физиологических функций. Важно знать динамику состояния здоровья и уровня физического развития студентов для нормирования учеб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сновные антропометрические показатели достаточно полно характеризуют уровень морфофункционального развития, а также состояние структурных и обменных процессов в организме, что позволяет прогнозировать уровень физического здоровья. Биологами доказано, что антропометрия человека в решающей степени (более, чем на 80%) определяется генетическими факторами, и лишь в незначительной степени зависит от качества жизни и биологического статуса индивида. Но поскольку генетический фактор практически неизменен, то изменчивость антропометрических показателей - индивидуального или среднего в социальных группах – обусловливается исключительно социальным статус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Адекватными показателями функционального состояния двигательной системы человека при массовых исследованиях являются мышечная сила и мышечная выносливость, так как уровень работоспособности мышц определяется уровнем работоспособности нервных центров, регулирующих работу мышц, а утомление при мышечной работе связано с утомлением центров коры головного мозга. Такой показатель как динамометрия отражает степень развития нейромоторной функции организма, степень развития эффекторного  аппарата и является достаточно информативным критерием общей работоспособности и выносливости организма. </w:t>
        <w:br/>
        <w:t>Известен опыт, поставленный в Бийском педагогическом университете по исследованию кистевой силы студентов в динамическом аспекте в течение трех лет на первом, втором и третьем курсах. Исследование проводилось в октябре – ноябре 2006 – 2008 годов. Измерение показателей динамометрии проводили в первой половине дня с учетом биоритмологических рекомендаций: в этот период изучаемые показатели наиболее стабильны в течение суток.</w:t>
        <w:br/>
        <w:t>На первом курсе обследовано 185 человек, в том числе 72 юноши 113 девушек. Из числа обследованных девушек 29 – студентки факультета истории и права, 18 – студентки физико–математического факультета и 66 человек обучались на филологическом факультете. В силу малочисленности юноши на этом факультете не обследовались. Среди юношей 38 человек – студенты физико–математического факультета и 34 – представители факультета истории и права.</w:t>
        <w:br/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казатели динамометрии юношей и девушек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39"/>
        <w:gridCol w:w="3819"/>
        <w:gridCol w:w="3966"/>
      </w:tblGrid>
      <w:tr>
        <w:trPr/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урс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пол</w:t>
            </w:r>
          </w:p>
        </w:tc>
        <w:tc>
          <w:tcPr>
            <w:tcW w:w="3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Сила правой кисти, кг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Сила левой кисти. кг</w:t>
            </w:r>
          </w:p>
        </w:tc>
      </w:tr>
      <w:tr>
        <w:trPr>
          <w:trHeight w:val="343" w:hRule="atLeast"/>
        </w:trPr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м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45,5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1,1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43,9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1,2</w:t>
            </w:r>
          </w:p>
        </w:tc>
      </w:tr>
      <w:tr>
        <w:trPr/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ж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5.7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  <w:rFonts w:cs="Tahoma" w:ascii="Tahoma" w:hAnsi="Tahoma"/>
              </w:rPr>
              <w:t> </w:t>
            </w:r>
            <w:r>
              <w:rPr/>
              <w:t>0,9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4,7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0,9</w:t>
            </w:r>
          </w:p>
        </w:tc>
      </w:tr>
      <w:tr>
        <w:trPr/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м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44,9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1,1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42,9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1,1</w:t>
            </w:r>
          </w:p>
        </w:tc>
      </w:tr>
      <w:tr>
        <w:trPr/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ж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4,7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0,9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2,0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0.9</w:t>
            </w:r>
          </w:p>
        </w:tc>
      </w:tr>
      <w:tr>
        <w:trPr/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м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42.9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1,4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40,0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1,3</w:t>
            </w:r>
          </w:p>
        </w:tc>
      </w:tr>
      <w:tr>
        <w:trPr/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ж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2,2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</w:rPr>
              <w:t> </w:t>
            </w:r>
            <w:r>
              <w:rPr/>
              <w:t>0.9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9,9</w:t>
            </w:r>
            <w:r>
              <w:rPr>
                <w:rStyle w:val="Appleconvertedspace"/>
              </w:rPr>
              <w:t> </w:t>
            </w:r>
            <w:r>
              <w:rPr>
                <w:rFonts w:cs="Tahoma" w:ascii="Tahoma" w:hAnsi="Tahoma"/>
              </w:rPr>
              <w:t>±</w:t>
            </w:r>
            <w:r>
              <w:rPr>
                <w:rStyle w:val="Appleconvertedspace"/>
                <w:rFonts w:cs="Tahoma" w:ascii="Tahoma" w:hAnsi="Tahoma"/>
              </w:rPr>
              <w:t> </w:t>
            </w:r>
            <w:r>
              <w:rPr/>
              <w:t>0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  <w:sz w:val="28"/>
          <w:szCs w:val="28"/>
        </w:rPr>
        <w:t>У юношей исходный уровень кистевой силы на правой и левой руках достоверно друг от друга не отличался. Такая же ситуация у девушек. Анализ физического развития позволил увидеть, что диапазон распределения морфологических показателей у них весьма широк. Кистевая сила и левой и правой руки определялась от 10 кг минимального значения до 30 кг максимального (разброс 20 кг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ерез год студенты были обследованы повторно. У всех отмечается снижение мышечной силы кистей на обеих руках, хотя разница не достигает степени достоверности. Выявленная тенденция снижения сохраняется и на третьем году обучения, причем у юношей показатели динамометрии на левой руке достоверно меньше по сравнению с первым курсом. У девушек снижение мышечной силы на обеих руках выражено еще больше и разница эта статистически значима.</w:t>
        <w:br/>
        <w:t>Вызывает определенный интерес динамика изучаемых показателей на протяжении трех лет обучения у студентов разных факультетов. Так у юношей – студентов первого курса кистевая сила на обеих руках не имеет существенного отличия (ФИиП – 45,05; ФМФ – 46,9). Что касается девушек, то более высокие показатели динамометрии на правой руке (27,2 кг) отмечались у студенток физико–математического факультета, что превышало данные у студенток факультета истории и права (26,03 кг) и достоверно больше по сравнению со студентками филологического факультета (24,05 кг). Кистевая сила левой руки у студенток всех факультетов разнилась незначительно.</w:t>
        <w:br/>
        <w:t>Выявленное на третьем курсе  снижение уровня кистевой силы на правой (юноши – 44,1; девушки – 25,0) и на левой (юноши – 41.7. девушки – 22.9) руках у студентов факультета истории и права можно определить как тенденцию. У студентов физико-математического факультета показатели динамометрии на правой (41,6) и на левой (38,4) руках достоверно снижены на третьем курсе по сравнению с первым. Такая же закономерность и у студенток данного факультета (22,0). Еще больше эта разница характерна для студенток филологического факультета(19,2).</w:t>
        <w:br/>
        <w:t>Подводя итоги обследования, можно сделать вывод, что если у студентов 1 курса имеется примерно одинаковый уровень адаптационных возможностей, то к третьему курсу выявляется снижение выносливости и работоспособности. Это указывает на то, что состояние здоровья находится в регрессирующей фазе и требуется введение коррегирующих режимов учебной и двигательной активности, начиная с первого курса. Причем, оздоровительные мероприятия необходимо проводить с учетом профиля факультета, учитывая соматический статус студен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точной оценки физического состояния студентов нужно измерить все антропологические и физиологические показатели, а затем, оценить их на основе пяти морфологических и функциональных показателей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етле (уровень развития массы и роста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бинсона (качество регуляции сердечно-сосудистой системы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Скибинского (функциональные возможности дыхания и кровообращения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Шаповаловой (уровень развития двигательных качеств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уфье (уровень адаптационных резервов кардио-респираторной системы)</w:t>
      </w:r>
    </w:p>
    <w:p>
      <w:pPr>
        <w:pStyle w:val="Style14"/>
        <w:rPr>
          <w:color w:val="283555"/>
          <w:sz w:val="28"/>
          <w:szCs w:val="28"/>
        </w:rPr>
      </w:pPr>
      <w:r>
        <w:rPr>
          <w:color w:val="283555"/>
          <w:sz w:val="28"/>
          <w:szCs w:val="28"/>
        </w:rPr>
        <w:t>Комплексная программа включает в себя 5 морфофункциональных индексов (Кетле, Робинсона, Скибинского, Шеповаловой, Руфье), имеющих взаимосвязь с уровнем адапционно-энергитического потенциала организма.Необходимо при осмотре получить 8 простых показателей, результаты которых входят в эти индексы и доступны любому пользователю (врачу, мед. сестре, преподавателю физической культуры), не требующих значительных временных затрат.</w:t>
      </w:r>
    </w:p>
    <w:p>
      <w:pPr>
        <w:pStyle w:val="Style14"/>
        <w:numPr>
          <w:ilvl w:val="0"/>
          <w:numId w:val="4"/>
        </w:numPr>
        <w:spacing w:before="280" w:after="280"/>
        <w:rPr/>
      </w:pPr>
      <w:r>
        <w:rPr>
          <w:color w:val="283555"/>
          <w:sz w:val="28"/>
          <w:szCs w:val="28"/>
        </w:rPr>
        <w:t>Массо -ростовой индекс Кетле:</w:t>
      </w:r>
    </w:p>
    <w:p>
      <w:pPr>
        <w:pStyle w:val="Style14"/>
        <w:ind w:left="360" w:hanging="0"/>
        <w:rPr>
          <w:color w:val="283555"/>
          <w:sz w:val="28"/>
          <w:szCs w:val="28"/>
        </w:rPr>
      </w:pPr>
      <w:r>
        <w:rPr>
          <w:sz w:val="28"/>
          <w:szCs w:val="28"/>
        </w:rPr>
        <w:t>Оценка</w:t>
      </w:r>
      <w:r>
        <w:rPr>
          <w:rStyle w:val="Appleconvertedspace"/>
          <w:color w:val="6F006F"/>
          <w:sz w:val="28"/>
          <w:szCs w:val="28"/>
        </w:rPr>
        <w:t> </w:t>
      </w:r>
      <w:r>
        <w:rPr>
          <w:sz w:val="28"/>
          <w:szCs w:val="28"/>
        </w:rPr>
        <w:t>индекса массы тела:</w:t>
      </w:r>
      <w:r>
        <w:rPr/>
        <w:t xml:space="preserve">  </w:t>
      </w:r>
      <w:r>
        <w:rPr>
          <w:b/>
          <w:bCs/>
        </w:rPr>
        <w:t>BMI</w:t>
      </w:r>
      <w:r>
        <w:rPr>
          <w:rStyle w:val="Appleconvertedspace"/>
          <w:sz w:val="28"/>
          <w:szCs w:val="28"/>
        </w:rPr>
        <w:t> </w:t>
      </w:r>
      <w:r>
        <w:rPr/>
        <w:t>=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</w:rPr>
        <w:t>W</w:t>
      </w:r>
      <w:r>
        <w:rPr>
          <w:rStyle w:val="Appleconvertedspace"/>
          <w:sz w:val="28"/>
          <w:szCs w:val="28"/>
        </w:rPr>
        <w:t> </w:t>
      </w:r>
      <w:r>
        <w:rPr/>
        <w:t>/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</w:rPr>
        <w:t>H</w:t>
      </w:r>
      <w:r>
        <w:rPr>
          <w:vertAlign w:val="superscript"/>
        </w:rPr>
        <w:t>2</w:t>
      </w:r>
      <w:r>
        <w:rPr/>
        <w:t>,</w:t>
      </w:r>
    </w:p>
    <w:p>
      <w:pPr>
        <w:pStyle w:val="Style14"/>
        <w:spacing w:before="0" w:after="0"/>
        <w:ind w:left="150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W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масса тела (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H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рост (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)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pacing w:before="0" w:after="0"/>
        <w:ind w:left="150" w:hanging="0"/>
        <w:jc w:val="center"/>
        <w:rPr>
          <w:rStyle w:val="Appleconvertedspace"/>
          <w:sz w:val="28"/>
          <w:szCs w:val="28"/>
        </w:rPr>
      </w:pPr>
      <w:r>
        <w:rPr/>
      </w:r>
    </w:p>
    <w:tbl>
      <w:tblPr>
        <w:tblW w:w="525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9"/>
        <w:gridCol w:w="1416"/>
        <w:gridCol w:w="1385"/>
      </w:tblGrid>
      <w:tr>
        <w:trPr/>
        <w:tc>
          <w:tcPr>
            <w:tcW w:w="5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DD" w:val="clear"/>
            <w:vAlign w:val="center"/>
          </w:tcPr>
          <w:p>
            <w:pPr>
              <w:pStyle w:val="Style14"/>
              <w:spacing w:before="75" w:after="15"/>
              <w:ind w:left="75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Таблица.  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руппы людей с ра</w:t>
            </w: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з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личными</w:t>
            </w:r>
            <w:r>
              <w:rPr>
                <w:rStyle w:val="Appleconvertedspace"/>
                <w:rFonts w:cs="Arial" w:ascii="Arial" w:hAnsi="Arial"/>
                <w:b/>
                <w:bCs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з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чениями индекса массы тела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</w:tr>
      <w:tr>
        <w:trPr/>
        <w:tc>
          <w:tcPr>
            <w:tcW w:w="2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следуемая группа</w:t>
            </w:r>
          </w:p>
        </w:tc>
        <w:tc>
          <w:tcPr>
            <w:tcW w:w="14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декс массы тела</w:t>
            </w:r>
          </w:p>
        </w:tc>
      </w:tr>
      <w:tr>
        <w:trPr/>
        <w:tc>
          <w:tcPr>
            <w:tcW w:w="2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Женщины(18-25)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ужчины(18-25)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лишком малая масса тел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&lt; 19,1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&lt; 20,7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деальная масса тел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,1 ÷ 25,8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,7 ÷ 26,4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значительный избыток массы тел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,8 ÷ 27,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4 ÷ 27,8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меренный избыток массы тел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,3 ÷ 32,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,8 ÷ 31,1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начительный избыток массы тела, тучность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&gt; 32,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&gt; 31,1</w:t>
            </w:r>
          </w:p>
        </w:tc>
      </w:tr>
    </w:tbl>
    <w:p>
      <w:pPr>
        <w:pStyle w:val="Style14"/>
        <w:spacing w:before="0" w:after="0"/>
        <w:ind w:left="150" w:hanging="0"/>
        <w:rPr>
          <w:sz w:val="28"/>
          <w:szCs w:val="28"/>
        </w:rPr>
      </w:pPr>
      <w:r>
        <w:rPr>
          <w:rStyle w:val="Applestylespan"/>
          <w:sz w:val="28"/>
          <w:szCs w:val="28"/>
        </w:rPr>
        <w:t>  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Нормальные</w:t>
        </w:r>
      </w:hyperlink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значе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оценки индекса массы тела заключены в следующие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интервалы</w:t>
        </w:r>
      </w:hyperlink>
      <w:r>
        <w:rPr>
          <w:rStyle w:val="Applestylespan"/>
          <w:sz w:val="28"/>
          <w:szCs w:val="28"/>
        </w:rPr>
        <w:t>. Для женщин: 19,1  ÷ 25,8;  для мужчин 20,7  ÷ 26,4.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Исследова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показали, что люди с индексом веса, заключенным в эти пределы относятся к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здоровым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людям. И наоборот, люди с индексом веса, выходящим за эти пределы являются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iCs/>
            <w:color w:val="000000"/>
            <w:sz w:val="28"/>
            <w:szCs w:val="28"/>
            <w:u w:val="none"/>
          </w:rPr>
          <w:t>больными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ли относятся к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группе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риска.</w:t>
      </w:r>
      <w:r>
        <w:rPr>
          <w:rStyle w:val="Appleconvertedspace"/>
          <w:sz w:val="28"/>
          <w:szCs w:val="28"/>
        </w:rPr>
        <w:t> Этот индекс не входит в сводную таблицу оценки состояния здоровья и физической подготовленности, а лишь судит об ожирении или недостатке веса.</w:t>
      </w:r>
    </w:p>
    <w:p>
      <w:pPr>
        <w:pStyle w:val="Style14"/>
        <w:spacing w:before="0" w:after="0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color w:val="283555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ля определения резерва сердечно-сосудистой системы используют индекс Робинсона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8470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 – частота пульса.</w:t>
      </w:r>
    </w:p>
    <w:p>
      <w:pPr>
        <w:pStyle w:val="Normal"/>
        <w:spacing w:lineRule="auto" w:line="360"/>
        <w:ind w:firstLine="24"/>
        <w:jc w:val="both"/>
        <w:rPr/>
      </w:pPr>
      <w:r>
        <w:rPr/>
        <w:t>Индекс характеризует состояние регуляции ССС:</w:t>
      </w:r>
    </w:p>
    <w:tbl>
      <w:tblPr>
        <w:tblW w:w="701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75"/>
        <w:gridCol w:w="579"/>
        <w:gridCol w:w="579"/>
        <w:gridCol w:w="576"/>
        <w:gridCol w:w="576"/>
        <w:gridCol w:w="656"/>
        <w:gridCol w:w="656"/>
        <w:gridCol w:w="847"/>
        <w:gridCol w:w="847"/>
      </w:tblGrid>
      <w:tr>
        <w:trPr>
          <w:trHeight w:val="29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6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</w:tr>
      <w:tr>
        <w:trPr>
          <w:trHeight w:val="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 среднег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среднего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>
          <w:trHeight w:val="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1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1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17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1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16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1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16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1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=</w:t>
            </w:r>
            <w:r>
              <w:rPr/>
              <w:t>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1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  <w:szCs w:val="28"/>
        </w:rPr>
        <w:t>Оценка 1-2 балла связана с нарушением регуляции ССС. Эти школьники составляют группу риска на артериальной гипертонии, гипотонии, синдрома вегетативной дискуссии, нарушения сердечного ритм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мендуются циклические упражнения умеренной интенсивности и скоростно-силовые нагрузки; комплексы при артериальной гипертензии и гипотензии.</w:t>
      </w:r>
    </w:p>
    <w:p>
      <w:pPr>
        <w:pStyle w:val="Style14"/>
        <w:rPr>
          <w:color w:val="283555"/>
          <w:sz w:val="28"/>
          <w:szCs w:val="28"/>
          <w:lang w:val="en-US" w:eastAsia="en-US"/>
        </w:rPr>
      </w:pPr>
      <w:r>
        <w:rPr>
          <w:color w:val="283555"/>
          <w:sz w:val="28"/>
          <w:szCs w:val="28"/>
          <w:lang w:val="en-US" w:eastAsia="en-US"/>
        </w:rPr>
      </w:r>
    </w:p>
    <w:p>
      <w:pPr>
        <w:pStyle w:val="Style14"/>
        <w:rPr/>
      </w:pPr>
      <w:r>
        <w:rPr>
          <w:sz w:val="28"/>
          <w:szCs w:val="28"/>
        </w:rPr>
        <w:t>3.Индекс Скибинского</w:t>
      </w:r>
      <w:r>
        <w:rPr/>
        <w:t xml:space="preserve"> </w:t>
      </w:r>
    </w:p>
    <w:p>
      <w:pPr>
        <w:pStyle w:val="Style14"/>
        <w:ind w:left="360" w:hanging="0"/>
        <w:rPr>
          <w:color w:val="283555"/>
          <w:sz w:val="28"/>
          <w:szCs w:val="28"/>
        </w:rPr>
      </w:pPr>
      <w:r>
        <w:rPr>
          <w:sz w:val="28"/>
          <w:szCs w:val="28"/>
        </w:rPr>
        <w:t>Индекс характеризует функциональные возможности системы дыхания, устойчивость организма к гипоксии и волевые кач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екс Скибинского = (ЖЕЛ (мл)  х  проба Штанге (сек)) : ЧСС (уд/мин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Applestylespan"/>
          <w:b/>
          <w:bCs/>
          <w:color w:val="000000"/>
          <w:sz w:val="28"/>
          <w:szCs w:val="28"/>
        </w:rPr>
        <w:t>ЖЕЛ</w:t>
      </w:r>
      <w:r>
        <w:rPr>
          <w:rStyle w:val="Applestylespan"/>
          <w:color w:val="000000"/>
          <w:sz w:val="28"/>
          <w:szCs w:val="28"/>
        </w:rPr>
        <w:t> — жизненная ёмкость легких. Оценивается как разница между объемами воздуха в лёгких при полном вдохе и полном выдо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7"/>
        <w:gridCol w:w="967"/>
        <w:gridCol w:w="696"/>
        <w:gridCol w:w="776"/>
        <w:gridCol w:w="776"/>
        <w:gridCol w:w="776"/>
        <w:gridCol w:w="776"/>
        <w:gridCol w:w="776"/>
        <w:gridCol w:w="967"/>
        <w:gridCol w:w="967"/>
      </w:tblGrid>
      <w:tr>
        <w:trPr>
          <w:trHeight w:val="1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</w:tr>
      <w:tr>
        <w:trPr>
          <w:trHeight w:val="7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же среднего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ше средне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  <w:tr>
        <w:trPr>
          <w:trHeight w:val="7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8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-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-14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-1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-21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-18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-24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1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2459</w:t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8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1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1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-15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-1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-27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-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-34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3425</w:t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8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2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1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-16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-1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-3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-2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1-4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20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4401</w:t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8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2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1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-16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-1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-3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-2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1-4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20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4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зкая оценка индекса (1-2 балла) свидетельствует о недостаточных функциональных возможностях системы движения и сниженной устойчивости организма и гипоксии.</w:t>
      </w:r>
    </w:p>
    <w:p>
      <w:pPr>
        <w:pStyle w:val="Style14"/>
        <w:rPr>
          <w:color w:val="283555"/>
          <w:sz w:val="28"/>
          <w:szCs w:val="28"/>
        </w:rPr>
      </w:pPr>
      <w:r>
        <w:rPr>
          <w:color w:val="283555"/>
          <w:sz w:val="28"/>
          <w:szCs w:val="28"/>
        </w:rPr>
      </w:r>
    </w:p>
    <w:p>
      <w:pPr>
        <w:pStyle w:val="Style14"/>
        <w:rPr>
          <w:color w:val="283555"/>
          <w:sz w:val="28"/>
          <w:szCs w:val="28"/>
        </w:rPr>
      </w:pPr>
      <w:r>
        <w:rPr>
          <w:color w:val="283555"/>
          <w:sz w:val="28"/>
          <w:szCs w:val="28"/>
        </w:rPr>
      </w:r>
    </w:p>
    <w:p>
      <w:pPr>
        <w:pStyle w:val="Normal"/>
        <w:rPr/>
      </w:pPr>
      <w:r>
        <w:rPr>
          <w:color w:val="283555"/>
          <w:sz w:val="28"/>
          <w:szCs w:val="28"/>
        </w:rPr>
        <w:t>4.</w: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Индекс Шаповалов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Ш. </w:t>
      </w:r>
      <w:r>
        <w:rPr>
          <w:sz w:val="28"/>
          <w:szCs w:val="28"/>
        </w:rPr>
        <w:t>=(масса тела(г) : длина тела(см)) * (подъемы за 60 сек : 6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екс характеризует развитие силы, быстроты, скоростной вынос</w:t>
      </w:r>
      <w:r>
        <w:rPr/>
        <w:t xml:space="preserve">ливости мышц спины и брюшного пресса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89"/>
        <w:gridCol w:w="889"/>
        <w:gridCol w:w="863"/>
        <w:gridCol w:w="863"/>
        <w:gridCol w:w="863"/>
        <w:gridCol w:w="863"/>
        <w:gridCol w:w="863"/>
        <w:gridCol w:w="863"/>
        <w:gridCol w:w="889"/>
        <w:gridCol w:w="890"/>
      </w:tblGrid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среднего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 среднег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кий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-1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-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-2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-2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-2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-2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2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=</w:t>
            </w:r>
            <w:r>
              <w:rPr/>
              <w:t>29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2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-2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-3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-2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-3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2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34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-2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-2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-2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-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-3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3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32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1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-2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-2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-2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-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-3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3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=32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Низкая оценка 1 – 2 балла свидетельствует о недостаточном развитии силы, быстроты, скоростной вынослив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группа риска по возникновению нарушений осанки, искривления позвоночника, уплощения стоп. Занятия направлены на развитие силы (гантели, эспандеры, с сопротивлением партнера, упоры, удержания) и выносливости (ходьба, бег, лыжи, коньки, плавание, велосипед, гребля и т.д.). А также корригирующие упражнения.</w:t>
      </w:r>
    </w:p>
    <w:p>
      <w:pPr>
        <w:pStyle w:val="Style14"/>
        <w:rPr>
          <w:color w:val="283555"/>
          <w:sz w:val="28"/>
          <w:szCs w:val="28"/>
        </w:rPr>
      </w:pPr>
      <w:r>
        <w:rPr>
          <w:color w:val="283555"/>
          <w:sz w:val="28"/>
          <w:szCs w:val="28"/>
        </w:rPr>
      </w:r>
    </w:p>
    <w:p>
      <w:pPr>
        <w:pStyle w:val="Normal"/>
        <w:rPr/>
      </w:pPr>
      <w:r>
        <w:rPr>
          <w:color w:val="283555"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Индекс Руф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 Руфье = (4(Р1+Р2+Р3) – 200) : 10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1 – покоя за 15секу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2 – после 30 приседаний за первые 15 секунд мину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3 – за последние 15 секунд 1-й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декс характеризует выраженность реакции ССС на стандартную нагрузку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85"/>
        <w:gridCol w:w="1600"/>
        <w:gridCol w:w="1595"/>
        <w:gridCol w:w="1600"/>
        <w:gridCol w:w="1598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7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 средн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ше средн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=</w:t>
            </w:r>
            <w:r>
              <w:rPr/>
              <w:t>1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-1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-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-6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</w:t>
            </w:r>
            <w:r>
              <w:rPr/>
              <w:t>6,5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=</w:t>
            </w:r>
            <w:r>
              <w:rPr/>
              <w:t>1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-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-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-5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</w:t>
            </w: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Низкая оценка индекса Руфье 1-2 балла говорит о недостаточном уровне адаптации ССС. Нуждаются в значительном увеличении суточного объема двигательной а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уются циклические упражнения на выносливость (бег, лыжи, коньки, плавание, велосипед, гребля; на тренажерах, велотренажерах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 основании этих таблиц, после подсчета баллов получаем примерную комплексную оценку состояния здоровья и физподготовки студент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628"/>
      </w:tblGrid>
      <w:tr>
        <w:trPr>
          <w:trHeight w:val="55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балл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 среднего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    Агаджанян Н.А., Губин Г.Д., Губин Д.Г. Хроноархитектоника биоритмов и среда оби-тания..- Москва. 1998.- 166 с.</w:t>
        <w:br/>
        <w:t>2.    Гаттаров Р.У. Исследование показателей функционального состояния студентов трех медицинских групп здоровья / Р.У. Гаттаров, Т.В.Потапова, С.М.Зубков и др.//Вестник южно-уральского государственного университета. Серия «Образование, здравоохранение, физическая культура».-2007.-№16 (88).-вып.12.- С.43-49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ы материалы сайт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referat.yabotanik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bio.1september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council.gov.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phonov.ru/tryphonov6/terms6/norml.htm" TargetMode="External"/><Relationship Id="rId3" Type="http://schemas.openxmlformats.org/officeDocument/2006/relationships/hyperlink" Target="http://www.tryphonov.ru/tryphonov6/terms6/score.htm" TargetMode="External"/><Relationship Id="rId4" Type="http://schemas.openxmlformats.org/officeDocument/2006/relationships/hyperlink" Target="http://www.tryphonov.ru/tryphonov3/terms3/interv.htm" TargetMode="External"/><Relationship Id="rId5" Type="http://schemas.openxmlformats.org/officeDocument/2006/relationships/hyperlink" Target="http://www.tryphonov.ru/tryphonov6/terms6/resear.htm" TargetMode="External"/><Relationship Id="rId6" Type="http://schemas.openxmlformats.org/officeDocument/2006/relationships/hyperlink" Target="http://www.tryphonov.ru/tryphonov6/terms6/health.htm" TargetMode="External"/><Relationship Id="rId7" Type="http://schemas.openxmlformats.org/officeDocument/2006/relationships/hyperlink" Target="http://www.tryphonov.ru/tryphonov6/terms6/patien.htm" TargetMode="External"/><Relationship Id="rId8" Type="http://schemas.openxmlformats.org/officeDocument/2006/relationships/hyperlink" Target="http://www.tryphonov.ru/tryphonov3/terms3/group.htm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referat.yabotanik.ru/" TargetMode="External"/><Relationship Id="rId11" Type="http://schemas.openxmlformats.org/officeDocument/2006/relationships/hyperlink" Target="http://bio.1september.ru/" TargetMode="External"/><Relationship Id="rId12" Type="http://schemas.openxmlformats.org/officeDocument/2006/relationships/hyperlink" Target="http://council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7:32:00Z</dcterms:created>
  <dc:creator>Егор</dc:creator>
  <dc:description/>
  <cp:keywords/>
  <dc:language>en-US</dc:language>
  <cp:lastModifiedBy>Customer</cp:lastModifiedBy>
  <dcterms:modified xsi:type="dcterms:W3CDTF">2010-09-17T14:18:00Z</dcterms:modified>
  <cp:revision>7</cp:revision>
  <dc:subject/>
  <dc:title/>
</cp:coreProperties>
</file>