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 130504 ОПД. 10 00 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. В. Дрыги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Р. Г. Гима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Заливочная муф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нижняя(а) и верхняя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б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НК гр. 4ПР2-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327" to="1649,144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3335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335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332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335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197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197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1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19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15329;width:501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2;top:15327;width:590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3557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 130504 ОПД. 10 00 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9,14458" to="11503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482;width:2490;height:247">
                  <v:shape id="shape_0" stroked="f" o:allowincell="f" style="position:absolute;left:1153;top:144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48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. В. Дрыги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4760;width:2490;height:247">
                  <v:shape id="shape_0" stroked="f" o:allowincell="f" style="position:absolute;left:1153;top:1476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6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Р. Г. Гима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45;width:2490;height:247">
                  <v:shape id="shape_0" stroked="f" o:allowincell="f" style="position:absolute;left:1153;top:1504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19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5;top:14234;width:3262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Заливочная муфта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нижняя(а) и верхняя(б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б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4,14190" to="10205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4197;width:76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15329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3;top:15329;width:802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475" to="8789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475" to="9072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НК гр. 4ПР2-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3323" to="11497,13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07" to="5091,13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3891" to="5091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025" to="5091,15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56,14182" to="9358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405;top:1419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1419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9,15315" to="963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5;top:15652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4752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14752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GOST type B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31:00Z</dcterms:created>
  <dc:creator>User</dc:creator>
  <dc:description/>
  <cp:keywords/>
  <dc:language>en-US</dc:language>
  <cp:lastModifiedBy>user</cp:lastModifiedBy>
  <dcterms:modified xsi:type="dcterms:W3CDTF">2010-11-22T13:05:00Z</dcterms:modified>
  <cp:revision>2</cp:revision>
  <dc:subject/>
  <dc:title/>
</cp:coreProperties>
</file>