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387" w:leader="none"/>
        </w:tabs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ind w:firstLine="540"/>
        <w:jc w:val="both"/>
        <w:rPr/>
      </w:pPr>
      <w:r>
        <w:rPr/>
        <w:t>После мирового финансового кризиса множество авиакомпаний отказались от использования самолетов ту-154 и ил-86 для перевозки пассажиров из-за их низкой топливной эффективности, в связи с этим возник вопрос реконструкции производственного цеха по ремонту ту-154 и ил-86 на «Внуковском авиаремонтном заводе» в центр подготовки персонала на авиапредприятия. Повышение квалификации сотрудников силами предприятия – относительно новое направление деятельности хозяйствующих субъектов. В последние годы появилось множество работ этой теме, но пока нет единого подода. Требуется дополнительный анализ и систематизация данных после которой планируется повышение эффективности предприятия за счет реконструкции нерентабельного производственного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</w:p>
    <w:p>
      <w:pPr>
        <w:pStyle w:val="Normal"/>
        <w:rPr/>
      </w:pPr>
      <w:r>
        <w:rPr>
          <w:sz w:val="22"/>
          <w:szCs w:val="22"/>
        </w:rPr>
        <w:t>Для того чтобы обосновать экономическую эффективность инвестиций в реконструкцию цеха и привлечь инвестора, нужно рассчитать показатели ЧДД, ВНД, ИД и срок окупаемости, которые представлены на слай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 Оценка эффективности проекта, реализуемого на действующем предприятии, производится путем сопоставления ситуаций “с проектом” и “без проекта”. Такая оценка, согласно «Методическим рекомендациям по оценке эффективности инвестиционных проектов», может производиться двумя методами: </w:t>
      </w:r>
      <w:r>
        <w:rPr>
          <w:sz w:val="22"/>
          <w:szCs w:val="22"/>
          <w:u w:val="single"/>
        </w:rPr>
        <w:t>приростным</w:t>
      </w:r>
      <w:r>
        <w:rPr>
          <w:sz w:val="22"/>
          <w:szCs w:val="22"/>
        </w:rPr>
        <w:t xml:space="preserve"> и путем </w:t>
      </w:r>
      <w:r>
        <w:rPr>
          <w:sz w:val="22"/>
          <w:szCs w:val="22"/>
          <w:u w:val="single"/>
        </w:rPr>
        <w:t>расчета по предприятию в целом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left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Расчеты эффективности проекта производятся на основе </w:t>
      </w:r>
      <w:r>
        <w:rPr>
          <w:sz w:val="22"/>
          <w:szCs w:val="22"/>
          <w:u w:val="single"/>
        </w:rPr>
        <w:t>расчета по предприятию в целом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Хотя экономический кризис 2009 года внес негативные корректировки в работу воздушного транспорта, уже в 2010 году рынок авиаперевозок вырос более чем на 30%, и восстановил прежнюю тенденцию рост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бильный рост объёмов авиаперевозок ведёт к усилению конкуренции со стороны иностранных авиаперевозчиков и обострению ряда других проблем, которые необходимо решать российским авиакомпаниям и отрасли в целом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5530850" cy="165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 остро стоит проблема устаревания основных фондов – парка воздушных судов на фоне отсутствие новых отечественных воздушных судов, отвечающих современным требованиям. Структура пассажирооборота представлена ниж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sz w:val="22"/>
          <w:szCs w:val="22"/>
        </w:rPr>
        <w:t xml:space="preserve">В былые времена ремонт самолетов Ту-154 и Ил-86 приносил основной доход заводу. С середины 2000-х годов авиакомпании начали постепенный вывод Ту-154 и Ил-86 из эксплуатации. Основной причиной отказа от этого типа самолета является низкая топливная эффективность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йчас же предприятие более интенсивно осваивает ремонт зарубежных самолетов. В рамках данного инвестиционного проекта этот цех планируется закрыть, а на его месте открыть Центр Подготовки Персонала – учебный центр, занимающийся повышением квалификации и переподготовкой кадров авиационной промышленности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торой целью данного инвестиционного проекта является освоение ремонта и техобслуживания планера Boeing 737 Next Generation. Необходимые мощности для выполнения нового вида услуг уже имеются в цехе по ремонту и техобслуживанию планеров Boeing.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роектом предусматривается перепланировка помещения, в результате которой помещение примет следующий вид см слайдер 6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На данном слайде показан SWOT-анализ проекта, включающий матрицу стратегических действий. угрозы и слабые стороны вполне устранимы при системном подходе к управлению проектом.</w:t>
      </w:r>
    </w:p>
    <w:p>
      <w:pPr>
        <w:pStyle w:val="Normal"/>
        <w:spacing w:lineRule="auto" w:line="360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2"/>
          <w:szCs w:val="22"/>
        </w:rPr>
        <w:t xml:space="preserve">8. </w:t>
      </w:r>
      <w:r>
        <w:rPr>
          <w:kern w:val="2"/>
          <w:sz w:val="20"/>
          <w:szCs w:val="20"/>
        </w:rPr>
        <w:t>Данный инвестиционный проект преследует двойную цель: создание центра подготовки персонала и введение новой услуги – ремонт и техническое обслуживание нового для завода планера. По прогнозам маркетологов завода, данные авиакомпании будут ремонтировать свои планеры Boeing 737 Next Generation, если ОАО «ВАРЗ-400» применит такой метод стимулирования сбыта услуг, как личный контакт топ-менеджмента. Ввиду</w:t>
      </w:r>
      <w:r>
        <w:rPr>
          <w:color w:val="000000"/>
          <w:kern w:val="2"/>
          <w:sz w:val="20"/>
          <w:szCs w:val="20"/>
        </w:rPr>
        <w:t xml:space="preserve"> специфики рынка такой услуги – узкость – это наиболее эффективный и наименее затратный метод продвижения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0"/>
          <w:szCs w:val="20"/>
        </w:rPr>
        <w:t>планируется также участие в тематических выставках, информационная рассылка, реклама в журналах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слайд с денежными потоками: планируется привлечение 4 млн кредита на 3 года под 18% годовых. На слайде представлен расчет процентов по кредиту и аннуит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33:00Z</dcterms:created>
  <dc:creator>Alex</dc:creator>
  <dc:description/>
  <dc:language>en-US</dc:language>
  <cp:lastModifiedBy>Alex</cp:lastModifiedBy>
  <dcterms:modified xsi:type="dcterms:W3CDTF">2011-06-01T18:22:00Z</dcterms:modified>
  <cp:revision>3</cp:revision>
  <dc:subject/>
  <dc:title>1</dc:title>
</cp:coreProperties>
</file>