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t xml:space="preserve">                             </w:t>
      </w:r>
      <w:r>
        <w:rPr>
          <w:sz w:val="28"/>
        </w:rPr>
        <w:t>Муссолини</w:t>
      </w:r>
    </w:p>
    <w:p>
      <w:pPr>
        <w:pStyle w:val="Normal"/>
        <w:ind w:firstLine="720"/>
        <w:jc w:val="both"/>
        <w:rPr>
          <w:sz w:val="28"/>
        </w:rPr>
      </w:pPr>
      <w:r>
        <w:rPr>
          <w:sz w:val="28"/>
        </w:rPr>
        <w:t xml:space="preserve">Бенитто Муссолини родился в Варано дей Коста 29 июня 1883 г. В 1911-12 гг. Муссолини в тюрьме пишет свою первую автобиографию. В ней заметна первая попытка будущего диктатора найти себе родственников с голубой кровью. Муссолини родился в хотя и небогатой, но далеко и не бедной мелкобуржуазной сельской семье. В отрочестве и юности был капризен и мстителен, поменял несколько школ. С ранней юности имел страсть к публичным выступлениям. С 18 лет называл себя социалистом, громил в речах итальянское правительство. В Итальянскую социалистическую партию вступил в 1903г. </w:t>
      </w:r>
    </w:p>
    <w:p>
      <w:pPr>
        <w:pStyle w:val="Normal"/>
        <w:ind w:firstLine="720"/>
        <w:jc w:val="both"/>
        <w:rPr>
          <w:sz w:val="28"/>
        </w:rPr>
      </w:pPr>
      <w:r>
        <w:rPr>
          <w:sz w:val="28"/>
        </w:rPr>
        <w:t>В начале века Италия сильно отставала от промышленно развитых европейских стран. В области промышленности преобладало мануфактурное и ремесленное производство. На юге Италии преобладало крупное помещичье хозяйство с полуфеодальными формами эксплуатации крестьян. Тяжелое социально-экономическое положение вызывало бунты, забастовки, стычки с полицией. Развивалось движение «фаши».</w:t>
      </w:r>
    </w:p>
    <w:p>
      <w:pPr>
        <w:pStyle w:val="Normal"/>
        <w:ind w:firstLine="720"/>
        <w:jc w:val="both"/>
        <w:rPr>
          <w:sz w:val="28"/>
        </w:rPr>
      </w:pPr>
      <w:r>
        <w:rPr>
          <w:sz w:val="28"/>
        </w:rPr>
        <w:t xml:space="preserve">Поиск работы молодым журналистом Муссолини успехом в Италии не увенчался, и он эмигрирует в Швейцарию, где ему удается пристроится в социалистической газетке. Он становится лидером профсоюза строительных рабочих, с прежней пылкостью выступает на собраниях перед итальянскими эмигрантами, за что его едва не выслали из Швейцарии.  Переводит труды Каутского, Кропоткина. </w:t>
      </w:r>
    </w:p>
    <w:p>
      <w:pPr>
        <w:pStyle w:val="Normal"/>
        <w:ind w:firstLine="720"/>
        <w:jc w:val="both"/>
        <w:rPr>
          <w:sz w:val="28"/>
        </w:rPr>
      </w:pPr>
      <w:r>
        <w:rPr>
          <w:sz w:val="28"/>
        </w:rPr>
        <w:t>Амбициозный и эгоцентричный, Муссолини с ранней молодости мечтал стать вожаком и захватить власть, не испытывая к идее социализма никаких симпатий. Желание изменить свой общественный статус и отомстить тем, кто занимал более высокое положение в обществе, а не сострадание к людям двигало им. ОН был умным, но весьма поверхностным человеком, легко усваивавшим чужие идеи и потом выдававшим их за свои. Швейцарский период был характерен тем, что Муссолини был яростным антиклерикалом, считал религию противницей социализма и прогресса. Ожесточенно набрасывался он и ни монархию, требуя социалистической республики. Пытаясь быть милитаристом, он высмеивал парады и маневры, осуждая правительства за развязанные в прошлом войны, при этом избегая призыва в армию. Но в армию его все же взяли в 1905г., прослужил год, был уволен за антирелигиозные статьи. Устроился в лицей преподавателем французского языка. В 1908 г. примкнул к локальному выступлению крестьян и был арестован и приговорен к тюремному заключению на 3 месяца, но через три недели отпущен. В начале 1909 г. получил работу - должность секретаря «палаты труда» и редактора местного еженедельника в Трентино, части граничившей с Италией провинции Тироль, население которой состояло в значительной мере из итальянцев. Там были сильны настроения за присоединение к Италии пограничных земель Австро-Венгрии с преимущественно итальянским населением. Люди были недовольны австрийскими властями и их порядками. Муссолини разразился привычными статьями, еще далекими от национализма - как человеку момента, нациолизм был ему пока не нужен.</w:t>
      </w:r>
    </w:p>
    <w:p>
      <w:pPr>
        <w:pStyle w:val="Normal"/>
        <w:ind w:firstLine="720"/>
        <w:jc w:val="both"/>
        <w:rPr>
          <w:sz w:val="28"/>
        </w:rPr>
      </w:pPr>
      <w:r>
        <w:rPr>
          <w:sz w:val="28"/>
        </w:rPr>
        <w:t>В Трентино продолжил антиклерикальную кампанию, вступив в полемику с католиком Альчиде де Гаспери, будущим главой 8 итальянских правительств. Несложившиеся отношения с местными властями вынудили Муссолини уехать в Форли, где он женился и обзавелся с помощью местных специалистов своей газетой, первый выпуск которой был назван «Лотта де классе» («Классовая борьба»). Талантливый журналист, Муссолини громил монархию и милитаризм, ругал всех - священников, республиканцев, богатых и социалистов-реформистов. Популярность его росла, тираж газеты возрастает,и вскоре Муссолини становится    секретарем социалистической федерации в Форме и попадает на съезд ИСП в 1910г. Муссолини выступил против реформистского крыла ИСП, выступавшего за реформы буржуазного правительства. Он, вместе с меньшей частью делегатов, выступал за открытую классовую борьбу. Муссолини объявил даже о выходе федерации Форли из ИСП, но через год отношения были возобновлены. В 1911 г. была объявлена всеобщая забастовка по поводу начала Ливийской войны. Муссолини с П. Ненни за эту антивоенную акцию были посажены на год в тюрьму, где Муссолини написал свою автобиографию. Муссолини считал, что достаточно небольшой элитарной группы революционеров для свержения правящего буржуазного меньшинства, а масса непременно поддержит его. Жажда популярности заставляла Муссолини выступать против нерешительных половинчатых мер ИСП.</w:t>
      </w:r>
    </w:p>
    <w:p>
      <w:pPr>
        <w:pStyle w:val="Normal"/>
        <w:ind w:firstLine="720"/>
        <w:jc w:val="both"/>
        <w:rPr>
          <w:sz w:val="28"/>
        </w:rPr>
      </w:pPr>
      <w:r>
        <w:rPr>
          <w:sz w:val="28"/>
        </w:rPr>
        <w:t>Решающий бой произошел в июле 1912 г. на съезде в Эмилии-Романье. Кризис в партии Муссолини использовал для продвижения наверх. Обвинил руководство Исп в предательстве интересов народа, оторванности от чаяний масс. Был избран членом исполнительной комиссии Исп.</w:t>
      </w:r>
    </w:p>
    <w:p>
      <w:pPr>
        <w:pStyle w:val="Normal"/>
        <w:ind w:firstLine="720"/>
        <w:jc w:val="both"/>
        <w:rPr>
          <w:sz w:val="28"/>
        </w:rPr>
      </w:pPr>
      <w:r>
        <w:rPr>
          <w:sz w:val="28"/>
        </w:rPr>
        <w:t xml:space="preserve">В 1912 г. Муссолини возглавил редакцию «Аванти!» - центральной общеитальянской газеты ИСП. Не пренебрегая никакими средствами для дальнейшей карьеры, Муссолини предпринимает попытку пробиться в парламент, но провалился. На Х!У съезде ИСП он потребовал уйти социалистов масонов, и его поддержали. 7 июня 1914 г. правительство разогнало антивоенную демонстрацию, на которой убили 4 рабочих. Это привело ко всеобщей забастовке, которая парализовала экономику Италии. Муссолини организовал манифестацию, но получив на ней удар по голове от полицейского, быстро ретировался. </w:t>
      </w:r>
    </w:p>
    <w:p>
      <w:pPr>
        <w:pStyle w:val="Normal"/>
        <w:ind w:firstLine="720"/>
        <w:jc w:val="both"/>
        <w:rPr>
          <w:sz w:val="28"/>
        </w:rPr>
      </w:pPr>
      <w:r>
        <w:rPr>
          <w:sz w:val="28"/>
        </w:rPr>
        <w:t>28 июля Австро-Венгрия объявила войну Сербии. Через несколько дней в войну были вовлечены все ведущие страны Европы. Италия объявила нейтралитет. Со страниц «Аванти!» Муссолини требовал вступить в войну на стороне Антанты и призывал провести референдум. За это был снят с поста главного редактора. Муссолини стал выпускать свою газету - «Народ Италии» и тем заклеймить ИСП, хотя газета была тоже социалистической. 24 ноября Муссолини был вызван на заседание миланской секции ИСП, на котором из партии его исключили.</w:t>
      </w:r>
    </w:p>
    <w:p>
      <w:pPr>
        <w:pStyle w:val="Normal"/>
        <w:ind w:firstLine="720"/>
        <w:jc w:val="both"/>
        <w:rPr>
          <w:sz w:val="28"/>
        </w:rPr>
      </w:pPr>
      <w:r>
        <w:rPr>
          <w:sz w:val="28"/>
        </w:rPr>
        <w:t>Муссолини познакомился с Ф Нальди, который имел влияние и связи среди политиков и крупных промышленников. Подготавливая к войне Италию, правительство нуждалось в человеке, который ради собственной популярности стремился бы поддержать милитаристский угар. Для этой цели идеально подходил Муссолини, которого и представил Нальди. Популярность Муссолини и его издания начиниет стремительно возрастать - спонсорами газеты стали «Эдисон», «Фиат», «Ансальдо». За войну выступали националисты, Демократические Левые - социал-реформисты, республиканцы из радикалов. С победой над Австро-Венгрией все эти блоки связывали решение итальянских проблем - торжество либеральных и демократических принципов как в своей стране, так и в Европе в целом.</w:t>
      </w:r>
    </w:p>
    <w:p>
      <w:pPr>
        <w:pStyle w:val="Normal"/>
        <w:ind w:firstLine="720"/>
        <w:jc w:val="both"/>
        <w:rPr>
          <w:sz w:val="28"/>
        </w:rPr>
      </w:pPr>
      <w:r>
        <w:rPr>
          <w:sz w:val="28"/>
        </w:rPr>
        <w:t>Муссолини не мог  примкнуть ни к одному из блоков. Поэтому он находит третий путь - синтезировав идеи «величия Италии» и «социальной революции», он оказался на позициях революционного интервентизма. Сторонников нового движения объединяла идея «революционной войны за место под солнцем».</w:t>
      </w:r>
    </w:p>
    <w:p>
      <w:pPr>
        <w:pStyle w:val="Normal"/>
        <w:ind w:firstLine="720"/>
        <w:jc w:val="both"/>
        <w:rPr>
          <w:sz w:val="28"/>
        </w:rPr>
      </w:pPr>
      <w:r>
        <w:rPr>
          <w:sz w:val="28"/>
        </w:rPr>
        <w:t>23 января 1915 г., позднее объявленного «днем фашизма», в Милане собрались разрозненные группы революционного интервентизма. Их было около 5 тысяч. Был избран руководящий комитет и утвержден устав. «фаши» решили вовлечь Италию в войну против Германии и Австро-Венгрии. Правительство смотрело на них сквозь пальцы. Сама Италия колебалась, на чьей стороне вступать в войну и вела тайные переговоры и с Австрией, и с Англией. Наконец был подписан секретный договор с Англией, и началась мобилизация, горячо поддерживаемая интервентистами. В мае 1915 г. Австро-Венгрия объявляет Италии войну. В сентябре Муссолини попал в армию. Вскоре солдаты устали воевать, в стране растут антимилитаристские настроения. И Муссолини начал воспевать «солдат, гниющих в окопах», говоря, что вскоре они могут прийти  к власти. Вскоре Австро-Венгрия капитулировала. Националисты восприняли победу как судьбоносную.</w:t>
      </w:r>
    </w:p>
    <w:p>
      <w:pPr>
        <w:pStyle w:val="Normal"/>
        <w:ind w:firstLine="720"/>
        <w:jc w:val="both"/>
        <w:rPr>
          <w:sz w:val="28"/>
        </w:rPr>
      </w:pPr>
      <w:r>
        <w:rPr>
          <w:sz w:val="28"/>
        </w:rPr>
        <w:t xml:space="preserve">После войны обстановка в Италии оставалась взрывоопасной, и Муссолини, проникшись этими настроениями, стал рупором этих настроений. 21 марта 1919 г. Муссолини собрал «Боевой союз». Было провозглашено много правильных лозунгов - о 8-часовом рабочем дне, о созыве Учредительного собрания, всеобщем избирательном праве и т.п. Но при этом выступали против Итальянской социалистической партии. </w:t>
      </w:r>
    </w:p>
    <w:p>
      <w:pPr>
        <w:pStyle w:val="Normal"/>
        <w:ind w:firstLine="720"/>
        <w:jc w:val="both"/>
        <w:rPr>
          <w:sz w:val="28"/>
        </w:rPr>
      </w:pPr>
      <w:r>
        <w:rPr>
          <w:sz w:val="28"/>
        </w:rPr>
        <w:t>13 апреля того же года фашисты устроили погром редакции газеты социалистов, затем объявив его стихийным рабочим выступлением против социалистов.</w:t>
      </w:r>
    </w:p>
    <w:p>
      <w:pPr>
        <w:pStyle w:val="Normal"/>
        <w:ind w:firstLine="720"/>
        <w:jc w:val="both"/>
        <w:rPr>
          <w:sz w:val="28"/>
        </w:rPr>
      </w:pPr>
      <w:r>
        <w:rPr>
          <w:sz w:val="28"/>
        </w:rPr>
        <w:t xml:space="preserve">В октябре 1919 г. фаши собираются на 1-й съезд. </w:t>
      </w:r>
    </w:p>
    <w:p>
      <w:pPr>
        <w:pStyle w:val="Normal"/>
        <w:ind w:firstLine="720"/>
        <w:jc w:val="both"/>
        <w:rPr>
          <w:sz w:val="28"/>
        </w:rPr>
      </w:pPr>
      <w:r>
        <w:rPr>
          <w:sz w:val="28"/>
        </w:rPr>
        <w:t>С ноября 1919 г. прошли парламентские выборы, на которых победили социалисты. В 1919-1920 гг. прошла волна мощных экономических стачек под лозунгом «сделать как в России». До завоевания власти дело не дошло, но правящий класс стал искать гаранта стабильности в стране, и реальной силой был выбран фашизм, который и стал финансироваться. Фаши увлекли крестьянство, выдвинув лозунг «земли тем, кто их обрабатывает». Все больше идеи  движения привлекают молодежь, причем не только представителей средних слоев - молодежи нравилось сочетание боевой и политической силы. Но нарастало и сопротивление фашизму - стачки. Италия стала ареной ожесточенной битвы, исход которой во многом зависел от умелого руководства действиями. Антифашистов оказалось возглавить некому, силы их были распылены, а ИСП отвергала вооруженные методы. Лишь КПИ (с января 1921 г.) стала создавать свои отряды. Фашисты умело пользовались расколами рабочих партий. Муссолини ощутил пульс всей этой массы фашизма, где переплелись устремления самых разных людей и социальных групп. Перед выборами фашисты вошли в национальный блок. Католики, социалисты, коммунисты перед выборами не смоги консолидироваться.</w:t>
      </w:r>
    </w:p>
    <w:p>
      <w:pPr>
        <w:pStyle w:val="Normal"/>
        <w:ind w:firstLine="720"/>
        <w:jc w:val="both"/>
        <w:rPr>
          <w:sz w:val="28"/>
        </w:rPr>
      </w:pPr>
      <w:r>
        <w:rPr>
          <w:sz w:val="28"/>
        </w:rPr>
        <w:t xml:space="preserve">15 мая 1921 г. Муссолини был избран депутатом итальянского парламента. Он демонстративно отказался от поста генсека ПНФ и отдал его Микеле Бьянки. Хотя формально Муссолини стал лишь членом руководства партии, на деле он обладал всей полнотой власти, а его авторитете в ПНФ был непререкаем. Муссолини заключил «Пакт умиротворения» с ИСП. Весной 1922г. фашисты перешли к открытой борьбе за власть - с 11 мая захватывают ряд городов. Правительство бездействовало, и в конечном итоге подало в отставку. </w:t>
      </w:r>
    </w:p>
    <w:p>
      <w:pPr>
        <w:pStyle w:val="Normal"/>
        <w:ind w:firstLine="720"/>
        <w:jc w:val="both"/>
        <w:rPr>
          <w:sz w:val="28"/>
        </w:rPr>
      </w:pPr>
      <w:r>
        <w:rPr>
          <w:sz w:val="28"/>
        </w:rPr>
        <w:t>1 сентября началась всеобщая забастовка профсоюзов и переросла в вооруженные столкновения с фашистами. После сформирования нового кабинета она была прекращена - это означало поражение рабочих.</w:t>
      </w:r>
    </w:p>
    <w:p>
      <w:pPr>
        <w:pStyle w:val="Normal"/>
        <w:ind w:firstLine="720"/>
        <w:jc w:val="both"/>
        <w:rPr>
          <w:sz w:val="28"/>
        </w:rPr>
      </w:pPr>
      <w:r>
        <w:rPr>
          <w:sz w:val="28"/>
        </w:rPr>
        <w:t>13 августа Национальный совет ПНФ потребовал роспуска парламента. В тот же день было создано военное командование фашистскими отрядами.</w:t>
      </w:r>
    </w:p>
    <w:p>
      <w:pPr>
        <w:pStyle w:val="Normal"/>
        <w:ind w:firstLine="720"/>
        <w:jc w:val="both"/>
        <w:rPr>
          <w:sz w:val="28"/>
        </w:rPr>
      </w:pPr>
      <w:r>
        <w:rPr>
          <w:sz w:val="28"/>
        </w:rPr>
        <w:t xml:space="preserve">Осенью 1922 г. в Италии установилось двоевластие. Все новые города и провинции захватывались фашистами. Италию разделили на 12 военных зон, в каждой из которых фашисты по сигналу из центра должны были захватить ключевые точки: префектуры, вокзалы, почты. На 27 октября была назначена мобилизация военных отрядов, а на 28 октября - атака главных центров. </w:t>
      </w:r>
    </w:p>
    <w:p>
      <w:pPr>
        <w:pStyle w:val="Normal"/>
        <w:ind w:firstLine="720"/>
        <w:jc w:val="both"/>
        <w:rPr>
          <w:sz w:val="28"/>
        </w:rPr>
      </w:pPr>
      <w:r>
        <w:rPr>
          <w:sz w:val="28"/>
        </w:rPr>
        <w:t xml:space="preserve">24 октября в Неаполе открылся очередной съезд фашистских союзов. Муссолини ультимативно потребовал у правительства предоставить 5 министерских портфелей и комиссариат авиации. </w:t>
      </w:r>
    </w:p>
    <w:p>
      <w:pPr>
        <w:pStyle w:val="Normal"/>
        <w:ind w:firstLine="720"/>
        <w:jc w:val="both"/>
        <w:rPr>
          <w:sz w:val="28"/>
        </w:rPr>
      </w:pPr>
      <w:r>
        <w:rPr>
          <w:sz w:val="28"/>
        </w:rPr>
        <w:t xml:space="preserve">Кабинет министров уходит в отставку, объявив осадное положение, которое через день сняли. Победным маршем фашисты вошли в Рим. </w:t>
      </w:r>
    </w:p>
    <w:p>
      <w:pPr>
        <w:pStyle w:val="Normal"/>
        <w:ind w:firstLine="720"/>
        <w:jc w:val="both"/>
        <w:rPr>
          <w:sz w:val="28"/>
        </w:rPr>
      </w:pPr>
      <w:r>
        <w:rPr>
          <w:sz w:val="28"/>
        </w:rPr>
        <w:t>Почти ежедневно газеты помещали пространные созданы под специальной рубрикой «Рабочий день Бенито Муссолини», который свидетельствует о напряженной работе  на благо трудящихся лидера нации. В головы народа стали вколачиваться мифы о могуществе и всесилии вождя. Дуче сам уверовал в собственную исключительность, хотя не имел ни малейшего опыта управления, но лихо ста плодить распоряжения и декреты. «Государство - это я» - говорил дуче, позаимствовав крылатую фразу у Людовика ХУ. Муссолини взял себе еще два ключевых поста - министра иностранных дел и министра внутренних дел. Было образовано коалиционное правительство, хотя коалиционным оно было чисто формально Муссолини пригласил ряд деятелей из буржуазных партий. Оставалось решить вопрос о доверии кабинету:306 депутатов проголосовало «за» и 102 ( в основном социалисты и коммунисты) «против». Тем самым парламент сделал первый шаг навстречу своей гибели.</w:t>
      </w:r>
    </w:p>
    <w:p>
      <w:pPr>
        <w:pStyle w:val="Normal"/>
        <w:ind w:firstLine="720"/>
        <w:jc w:val="both"/>
        <w:rPr>
          <w:sz w:val="28"/>
        </w:rPr>
      </w:pPr>
      <w:r>
        <w:rPr>
          <w:sz w:val="28"/>
        </w:rPr>
        <w:t>Исполнительная власть себя дискредитировала, дуче решил повысить ее авторитет и фактически поставить над законной.</w:t>
      </w:r>
    </w:p>
    <w:p>
      <w:pPr>
        <w:pStyle w:val="Normal"/>
        <w:ind w:firstLine="720"/>
        <w:jc w:val="both"/>
        <w:rPr>
          <w:sz w:val="28"/>
        </w:rPr>
      </w:pPr>
      <w:r>
        <w:rPr>
          <w:sz w:val="28"/>
        </w:rPr>
        <w:t>Как высший орган политической власти был создан Большой фашистский совет. В его состав вошли члены Дирекции ПНФ, фашисты-министры, главари местных фашистских организаций. Собирался совет ежемесячно.</w:t>
      </w:r>
    </w:p>
    <w:p>
      <w:pPr>
        <w:pStyle w:val="Normal"/>
        <w:ind w:firstLine="720"/>
        <w:jc w:val="both"/>
        <w:rPr>
          <w:sz w:val="28"/>
        </w:rPr>
      </w:pPr>
      <w:r>
        <w:rPr>
          <w:sz w:val="28"/>
        </w:rPr>
        <w:t xml:space="preserve">Вторым институтом, укрепившим личную власть Муссолини, стала фашистская милиция. Фашистские боевики оказались на службе у отечества. Действовали по приказам главы правительства. Захват фашистами власти приветствовался в  кругах крупных промышленников и бизнесменов. Рабочее движение пошло на убыль. Были утеряны социальные завоевания - 8-часовой рабочий день и др. </w:t>
      </w:r>
    </w:p>
    <w:p>
      <w:pPr>
        <w:pStyle w:val="Normal"/>
        <w:ind w:firstLine="720"/>
        <w:jc w:val="both"/>
        <w:rPr>
          <w:sz w:val="28"/>
        </w:rPr>
      </w:pPr>
      <w:r>
        <w:rPr>
          <w:sz w:val="28"/>
        </w:rPr>
        <w:t>Дуче тем временем менял старый бюрократический аппарат, заменяя старых чиновников новыми - фашистами.</w:t>
      </w:r>
    </w:p>
    <w:p>
      <w:pPr>
        <w:pStyle w:val="Normal"/>
        <w:ind w:firstLine="720"/>
        <w:jc w:val="both"/>
        <w:rPr>
          <w:sz w:val="28"/>
        </w:rPr>
      </w:pPr>
      <w:r>
        <w:rPr>
          <w:sz w:val="28"/>
        </w:rPr>
        <w:t>Большинство социально-экономических мероприятий фашистского правительства 1922-1924 гг.  носило спонтанный характер, было продиктовано прагматическими соображениями и конкретной обстановкой. Однако они способствовали стабилизации капитализма, выводу страны из затяжного послевоенного кризиса. Новая сильная власть призывала «копить и обогащаться», поощряла частное предпринимательство, стимулировало приток капиталов в промышленное производство. Были национализированы телефон и телеграф, реформирована система налогообложения - вместо прямых прогрессивных вводились пропорциональные, т.е. увеличивались косвенные.</w:t>
      </w:r>
    </w:p>
    <w:p>
      <w:pPr>
        <w:pStyle w:val="Normal"/>
        <w:ind w:firstLine="720"/>
        <w:jc w:val="both"/>
        <w:rPr>
          <w:sz w:val="28"/>
        </w:rPr>
      </w:pPr>
      <w:r>
        <w:rPr>
          <w:sz w:val="28"/>
        </w:rPr>
        <w:t xml:space="preserve">Летом 1923 г. Италия осуществила давно задуманный план: под вымышленным предлогом Греции был предъявлен ультиматум и на греческом острове Корфу высажены войска. Только вмешательство Лиги наций прекращает этот готовый разгореться конфликт. </w:t>
      </w:r>
    </w:p>
    <w:p>
      <w:pPr>
        <w:pStyle w:val="Normal"/>
        <w:ind w:firstLine="720"/>
        <w:jc w:val="both"/>
        <w:rPr>
          <w:sz w:val="28"/>
        </w:rPr>
      </w:pPr>
      <w:r>
        <w:rPr>
          <w:sz w:val="28"/>
        </w:rPr>
        <w:t>Второй попыткой развязать войну было заявление, сделанное Муссолини на съезде фашистской партии в 1925 г. о претензии на захват Африки. НА это мгновенно отреагировала Франция, начав военные маневры в тунисских водах. Муссолини понимает, что еще не время.</w:t>
      </w:r>
    </w:p>
    <w:p>
      <w:pPr>
        <w:pStyle w:val="Normal"/>
        <w:ind w:firstLine="720"/>
        <w:jc w:val="both"/>
        <w:rPr/>
      </w:pPr>
      <w:r>
        <w:rPr>
          <w:sz w:val="28"/>
        </w:rPr>
        <w:t>В области внутренней политики броским успехом правительства Муссолини был нанесенный удар по сицилийской мафии, от которого она смогла оправиться только после второй мировой войны. Однако социально-экономические меры, проводимые Муссолини, нанесли удар по основной массе. Фашисты не располагали большинством в парламенте и решили сделать ставку на выхолащивание демократического содержания из парламентской формы. В 1923 г. фашисты провели в парламенте новый избирательный закон. По нему пропорциональная система распределения мандатов заменялась на мажоритарную. В 1924 г. фашисты хотели таким образом выиграть выборы.</w:t>
      </w:r>
    </w:p>
    <w:p>
      <w:pPr>
        <w:pStyle w:val="Normal"/>
        <w:ind w:firstLine="720"/>
        <w:jc w:val="both"/>
        <w:rPr>
          <w:sz w:val="28"/>
        </w:rPr>
      </w:pPr>
      <w:r>
        <w:rPr>
          <w:sz w:val="28"/>
        </w:rPr>
        <w:t xml:space="preserve">Накануне выборов Муссолини создал блок с либералами. Рабочие партии не смогли договориться между собой. Накануне выборов фашисты начали бесчинствовать, избивать, грозно всех предупреждать. Результаты выборов были фальсифицированы. </w:t>
      </w:r>
    </w:p>
    <w:p>
      <w:pPr>
        <w:pStyle w:val="Normal"/>
        <w:ind w:firstLine="720"/>
        <w:jc w:val="both"/>
        <w:rPr>
          <w:sz w:val="28"/>
        </w:rPr>
      </w:pPr>
      <w:r>
        <w:rPr>
          <w:sz w:val="28"/>
        </w:rPr>
        <w:t>Политическое убийство Джакомо Маттеоти, в котором были замешаны видные деятели фашистской партии породило острый политический кризис. Стали раздаваться требования отставки Муссолини. Был образован антифашистский блок.</w:t>
      </w:r>
    </w:p>
    <w:p>
      <w:pPr>
        <w:pStyle w:val="Normal"/>
        <w:ind w:firstLine="720"/>
        <w:jc w:val="both"/>
        <w:rPr>
          <w:sz w:val="28"/>
        </w:rPr>
      </w:pPr>
      <w:r>
        <w:rPr>
          <w:sz w:val="28"/>
        </w:rPr>
        <w:t>Опасность потери власти Муссолини была велика. Но для борьбы использовались только парламентские методы. А время работало на фашистов. Фашисты вновь устроили в стране кровавую баню, разгромив демократические организации и редакции их газет. Весной 1927 г. БФС издал хартию труда, по которой рабочие лишались права на забастовку,   а права рабочих стали представлять фашистские профсоюзы.</w:t>
      </w:r>
    </w:p>
    <w:p>
      <w:pPr>
        <w:pStyle w:val="Normal"/>
        <w:ind w:firstLine="720"/>
        <w:jc w:val="both"/>
        <w:rPr>
          <w:sz w:val="28"/>
        </w:rPr>
      </w:pPr>
      <w:r>
        <w:rPr>
          <w:sz w:val="28"/>
        </w:rPr>
        <w:t>На дуче было совершено несколько покушений. Поэтому была создана новая политическая полиция ПНФ. БФС стал верховным законодательным органом.</w:t>
      </w:r>
    </w:p>
    <w:p>
      <w:pPr>
        <w:pStyle w:val="Normal"/>
        <w:ind w:firstLine="720"/>
        <w:jc w:val="both"/>
        <w:rPr>
          <w:sz w:val="28"/>
        </w:rPr>
      </w:pPr>
      <w:r>
        <w:rPr>
          <w:sz w:val="28"/>
        </w:rPr>
        <w:t>В 1928 г. были похоронены остатки парламентской системы Италии. Новый закон о выборах предусматривал корпоративный принцип выдвижения кандидатов в депутаты: этим правом стали обладать лишь фашистские профсоюзы и общенациональные фашистские ассоциации.</w:t>
      </w:r>
    </w:p>
    <w:p>
      <w:pPr>
        <w:pStyle w:val="Normal"/>
        <w:ind w:firstLine="720"/>
        <w:jc w:val="both"/>
        <w:rPr>
          <w:sz w:val="28"/>
        </w:rPr>
      </w:pPr>
      <w:r>
        <w:rPr>
          <w:sz w:val="28"/>
        </w:rPr>
        <w:t>Муссолини пошел на сближение церкви с государством. Его действия не сопровождались какой-либо ломкой мировоззрения, они диктовались политическим потребностями. Церкви было обещано решить «Римский вопрос» путем признания папского суверенитета. В школе ввели уроки закона Божьего.</w:t>
      </w:r>
    </w:p>
    <w:p>
      <w:pPr>
        <w:pStyle w:val="Normal"/>
        <w:ind w:firstLine="720"/>
        <w:jc w:val="both"/>
        <w:rPr>
          <w:sz w:val="28"/>
        </w:rPr>
      </w:pPr>
      <w:r>
        <w:rPr>
          <w:sz w:val="28"/>
        </w:rPr>
        <w:t>В 30-х гг. в капиталистических странах разразился кризис. Обострились противоречия между крупнейшими европейскими державами. Для Италии 30-е гг. стали упрочением тотального режима Муссолини. В фашизации жизни страны особая роль отводилась молодежи. Особая роль отводилась школе. Изменялись учебники, учителя приносили присягу фашистам.</w:t>
      </w:r>
    </w:p>
    <w:p>
      <w:pPr>
        <w:pStyle w:val="Normal"/>
        <w:ind w:firstLine="720"/>
        <w:jc w:val="both"/>
        <w:rPr>
          <w:sz w:val="28"/>
        </w:rPr>
      </w:pPr>
      <w:r>
        <w:rPr>
          <w:sz w:val="28"/>
        </w:rPr>
        <w:t>Однако в фашистской верхушке не было единства взглядов на пути и средства фашизации молодежи. Те, на кого была возложена эта задача, делились на 2 лагеря: «непримиримых» и «ревизионистов». Непримиримые считали, что здоровое фашистское воспитание должно покоится на двух столпах - железной дисциплине и колонизации дуче. Ревизионисты допускали участие молодежи в партийных дискуссиях, для того, чтобы сформировать  правящую элиту «нового порядка». Основным орудием фашизации нового поколения стали юношеские организации режима. Главная среди них была ОНБ, в которую входила молодежь до 18 лет. ЕЕ президентом был дуче. Молодые фашисты объединяла молодежь от 18 до 21 года. В октябре 1937 г. все юношеские организации были слиты в одну - ДЖИЛ. В университетах тоже существовали фашистские группы, но они пользовались большой автономией.</w:t>
      </w:r>
    </w:p>
    <w:p>
      <w:pPr>
        <w:pStyle w:val="Normal"/>
        <w:ind w:firstLine="720"/>
        <w:jc w:val="both"/>
        <w:rPr>
          <w:sz w:val="28"/>
        </w:rPr>
      </w:pPr>
      <w:r>
        <w:rPr>
          <w:sz w:val="28"/>
        </w:rPr>
        <w:t>Во второй половине 30-х гг. численность фашистской партии превысила 2 млн. Ее статус был зафиксирован в уставе, одобренном БФС. Национальная фашистская партия является гражданской боевой организацией, действующей по приказу дуче и находящейся на службе фашистского государства. Главным рычагом власти Муссолини сделал именно государственный аппарат.</w:t>
      </w:r>
    </w:p>
    <w:p>
      <w:pPr>
        <w:pStyle w:val="Normal"/>
        <w:ind w:firstLine="720"/>
        <w:jc w:val="both"/>
        <w:rPr>
          <w:sz w:val="28"/>
        </w:rPr>
      </w:pPr>
      <w:r>
        <w:rPr>
          <w:sz w:val="28"/>
        </w:rPr>
        <w:t xml:space="preserve">К середине 30-х гг фашистские организации объединяли около 43 млн человек. В марте 1925 г. на конгрессе во имя фашистской диктатуры было решено готовить «Манифест фашистской интеллигенции», на что интеллигенция страны ответила антифашистским «манифестом Кроче». После выборов 1934 г., когда за официальный список было подано 10 млн голосов, а против 16 тысяч, Муссолини возвестил, что антифашизм умер». Открытых выступлений в стране не было, лишь коммунисты сохранили сеть подпольных организаций и вели пропаганду. ОВРА давал дуче информацию о политических настроениях и вела репрессии. Почти беспрерывно заседал карательный орган Особый фашистский трибунал. Журналисты придумывали «исторические изречения дуче». Дуче занимал рекордное количество должностей. В 1929 г он был - глава правительства, БФС, фашистской милиции, министр иностранных дел, внутренних дел, военно-морской министр, министр аэронавтики, корпорации и сверхчеловек., который ведет нацию к светлому будущему. Надо отдать должное ораторским таланта Муссолини - в этом искусстве он занимал ведущее место. </w:t>
      </w:r>
    </w:p>
    <w:p>
      <w:pPr>
        <w:pStyle w:val="Normal"/>
        <w:ind w:firstLine="720"/>
        <w:jc w:val="both"/>
        <w:rPr>
          <w:sz w:val="28"/>
        </w:rPr>
      </w:pPr>
      <w:r>
        <w:rPr>
          <w:sz w:val="28"/>
        </w:rPr>
        <w:t>В 30-е гг. стал поговаривать о мировом фашистском перевороте. 1й3 июня 1933 г. были созданы комитеты КАУР.</w:t>
      </w:r>
    </w:p>
    <w:p>
      <w:pPr>
        <w:pStyle w:val="Normal"/>
        <w:ind w:firstLine="720"/>
        <w:jc w:val="both"/>
        <w:rPr>
          <w:sz w:val="28"/>
        </w:rPr>
      </w:pPr>
      <w:r>
        <w:rPr>
          <w:sz w:val="28"/>
        </w:rPr>
        <w:t>Вся страна была окутана мифами о могуществе Италии и ее лидере Муссолини. Связывали современную Италию с Древним Римом и его традициями. Дуче рьяно взялся за создание военной авиации и флота.</w:t>
      </w:r>
    </w:p>
    <w:p>
      <w:pPr>
        <w:pStyle w:val="Normal"/>
        <w:ind w:firstLine="720"/>
        <w:jc w:val="both"/>
        <w:rPr>
          <w:sz w:val="28"/>
        </w:rPr>
      </w:pPr>
      <w:r>
        <w:rPr>
          <w:sz w:val="28"/>
        </w:rPr>
        <w:t xml:space="preserve">Правительство дуче вводило ряд абсурдных постановлений: отмена рукопожатий, запрет носить брюки женщинам и т.д. большое внимание уделялось военно-спортивной подготовке. </w:t>
      </w:r>
    </w:p>
    <w:p>
      <w:pPr>
        <w:pStyle w:val="Normal"/>
        <w:ind w:firstLine="720"/>
        <w:rPr>
          <w:sz w:val="28"/>
        </w:rPr>
      </w:pPr>
      <w:r>
        <w:rPr>
          <w:sz w:val="28"/>
        </w:rPr>
        <w:t>В экономический кризис 1926 г. прошла «битва за хлеб», чтобы сократить его закупки за рубежом. Ля этого ввели социалистическое соревнование. В 1931 г. Италия самостоятельно сократила потребность зерна, но за счет энтузиазма масс и сокращения других с/х культур. Затем была битва за мелиорацию. С 1933 г. был предпринят курс на милитаризацию экономики, обеспечивший подъем с/х производства.</w:t>
      </w:r>
    </w:p>
    <w:p>
      <w:pPr>
        <w:pStyle w:val="Normal"/>
        <w:ind w:firstLine="720"/>
        <w:jc w:val="both"/>
        <w:rPr>
          <w:sz w:val="28"/>
        </w:rPr>
      </w:pPr>
      <w:r>
        <w:rPr>
          <w:sz w:val="28"/>
        </w:rPr>
        <w:t xml:space="preserve">Во внешней политике у Муссолини не было твердых принципов, пытался привлечь к Италии внимание крупных держав, снискав себе лавры вершителя судеб народов мира. В 1933 г. он предложил пакт четырех держав (Англии, Франции, Германии, Италии) о сотрудничестве и взаимодействии. Чувство собственного величия окрылило, и 2 сентября 1933 г. был подписан Пакт о дружбе и ненападении и нейтралитете» с СССР. Усиление военной активности в Средиземном море  вызвало обеспокоенность во Франции и Англии. В апреле 1935 г. Франция и Англия предприняли договор о разделе сфер влияния в Африке, а Италия отказывалась от французского Туниса и свобода действий Италии в Эфиопии.                                             </w:t>
      </w:r>
    </w:p>
    <w:p>
      <w:pPr>
        <w:pStyle w:val="Normal"/>
        <w:ind w:firstLine="720"/>
        <w:jc w:val="both"/>
        <w:rPr>
          <w:sz w:val="28"/>
        </w:rPr>
      </w:pPr>
      <w:r>
        <w:rPr>
          <w:sz w:val="28"/>
        </w:rPr>
        <w:t>Чувство военной активностью в Средиземном море вызвало обеспокоенность во Франции и Англии; в апреле 1935 г. Франция и Италия подписала договор о разделе сфер влияния в Африке, а Италия отказывалась от французского Туниса, но получала свободу действий в Эфиопии.</w:t>
      </w:r>
    </w:p>
    <w:p>
      <w:pPr>
        <w:pStyle w:val="Normal"/>
        <w:ind w:firstLine="720"/>
        <w:jc w:val="both"/>
        <w:rPr>
          <w:sz w:val="28"/>
        </w:rPr>
      </w:pPr>
      <w:r>
        <w:rPr>
          <w:sz w:val="28"/>
        </w:rPr>
        <w:t>В 1934 г. произошел первый пограничный конфликт в Эфиопии. Эфиопы пожаловались в Лигу наций, но она робко предложила мирно все урегулировать, но дуче резко отверг этот план. Объявляя войну, Муссолини не был сумасшедшим, он был военным преступником.</w:t>
      </w:r>
    </w:p>
    <w:p>
      <w:pPr>
        <w:pStyle w:val="Normal"/>
        <w:ind w:firstLine="720"/>
        <w:jc w:val="both"/>
        <w:rPr>
          <w:sz w:val="28"/>
        </w:rPr>
      </w:pPr>
      <w:r>
        <w:rPr>
          <w:sz w:val="28"/>
        </w:rPr>
        <w:t>3 октября 1935 г. вторглась в Эфиопию. Там она применяла отравляющие вещества, несмотря на женевскую конвенцию. Лига наций объявила Италию агрессором и применила к ней экономические санкции. Но многие страны отказались от этого, а некоторые уже вышли из Лиги наций и продолжали торговлю. За 7 месяцев Италия завоевала Эфиопию.</w:t>
      </w:r>
    </w:p>
    <w:p>
      <w:pPr>
        <w:pStyle w:val="Normal"/>
        <w:ind w:firstLine="720"/>
        <w:jc w:val="both"/>
        <w:rPr>
          <w:sz w:val="28"/>
        </w:rPr>
      </w:pPr>
      <w:r>
        <w:rPr>
          <w:sz w:val="28"/>
        </w:rPr>
        <w:t>Отношение Муссолини и Гитлера были прохладные. В 20-е гг. о Гитлере вообще мало кто знал за пределами Баварии. В те годы Гитлер выражал восхищение дуче. Посылал к нему посланцев, но Муссолини не дал денег на финансирование немецких нацистов. После 1923 г., когда в Мюнхене произошел Пивной путч, Муссолини назвал его трагикомедией, а Гитлера охарактеризовал как человека, вообще не способного стать политическим лидером.</w:t>
      </w:r>
    </w:p>
    <w:p>
      <w:pPr>
        <w:pStyle w:val="Normal"/>
        <w:ind w:firstLine="720"/>
        <w:jc w:val="both"/>
        <w:rPr>
          <w:sz w:val="28"/>
        </w:rPr>
      </w:pPr>
      <w:r>
        <w:rPr>
          <w:sz w:val="28"/>
        </w:rPr>
        <w:t>Прохладные отношения Муссолини к путчистам объяснялось его нежеланием испортить официальные отношения с германским правительством и быть косвенно причастным к пучистскому поражению. Однако он дал политическое убежище Франку и Герингу, бежавших в Италию.</w:t>
      </w:r>
    </w:p>
    <w:p>
      <w:pPr>
        <w:pStyle w:val="Normal"/>
        <w:ind w:firstLine="720"/>
        <w:jc w:val="both"/>
        <w:rPr>
          <w:sz w:val="28"/>
        </w:rPr>
      </w:pPr>
      <w:r>
        <w:rPr>
          <w:sz w:val="28"/>
        </w:rPr>
        <w:t xml:space="preserve"> </w:t>
      </w:r>
      <w:r>
        <w:rPr>
          <w:sz w:val="28"/>
        </w:rPr>
        <w:t>После победы нацистов в 1930 г. на парламентских выборах Муссолини пересмотрел свою позицию к Гитлеру. С НСДАП установил полуофициальные отношения . Но лично встретится пока не хотел, т.к. считал его выскочкой, написавшим нечитабельную «Майн кампф». Росло чувство взаимного недоверия, поскольку стоял вопрос об Австрии, по которому они не договорились. Назрел вопрос о личной встрече, которая и состоялась в июне 1934 г. они встретились, но  вопрос об Австрийской республике даже не поднимался. Гитлер Муссолини не понравился. Ни о чем конкретном они не договорились.</w:t>
      </w:r>
    </w:p>
    <w:p>
      <w:pPr>
        <w:pStyle w:val="Normal"/>
        <w:ind w:firstLine="720"/>
        <w:jc w:val="both"/>
        <w:rPr>
          <w:sz w:val="28"/>
        </w:rPr>
      </w:pPr>
      <w:r>
        <w:rPr>
          <w:sz w:val="28"/>
        </w:rPr>
        <w:t>После захвата Эфиопии Муссолини лицемерно стал говорить о миролюбии. В 1936 г. Дуче решил развязать войну с Западом и, начал срочно вооружаться. Гитлер поддерживал Муссолини.</w:t>
      </w:r>
    </w:p>
    <w:p>
      <w:pPr>
        <w:pStyle w:val="Normal"/>
        <w:ind w:firstLine="720"/>
        <w:jc w:val="both"/>
        <w:rPr>
          <w:sz w:val="28"/>
        </w:rPr>
      </w:pPr>
      <w:r>
        <w:rPr>
          <w:sz w:val="28"/>
        </w:rPr>
        <w:t>Между Германией и италией был подписан секретный договор о пересмотр локарнских соглашений, гарантирующих западную границу Германии, установил приоритет Италии в районе Средиземноморья, выход Италии из Лиги наций, борьбу против большевизма.</w:t>
      </w:r>
    </w:p>
    <w:p>
      <w:pPr>
        <w:pStyle w:val="Normal"/>
        <w:ind w:firstLine="720"/>
        <w:jc w:val="both"/>
        <w:rPr>
          <w:sz w:val="28"/>
        </w:rPr>
      </w:pPr>
      <w:r>
        <w:rPr>
          <w:sz w:val="28"/>
        </w:rPr>
        <w:t>Дуче много лет поддерживал контакты с правыми силами Испании. После победы на Пиренеях народного фронта поддержал Франко, снабжая его оружием.</w:t>
      </w:r>
    </w:p>
    <w:p>
      <w:pPr>
        <w:pStyle w:val="Normal"/>
        <w:ind w:firstLine="720"/>
        <w:jc w:val="both"/>
        <w:rPr>
          <w:sz w:val="28"/>
        </w:rPr>
      </w:pPr>
      <w:r>
        <w:rPr>
          <w:sz w:val="28"/>
        </w:rPr>
        <w:t>В 1937 г. Муссолини посетил Гитлера. После 5 дней общения и осмотра Германии зависть к Гитлеру смешалась с потаенным страхом перед ним. В ноябре 1937 г. Италия официально присоединилась к антикомминтерновскому пакту, заключенному между Германией и Японией, а в декабре вышла из Лиги Наций.</w:t>
      </w:r>
    </w:p>
    <w:p>
      <w:pPr>
        <w:pStyle w:val="Normal"/>
        <w:ind w:firstLine="720"/>
        <w:jc w:val="both"/>
        <w:rPr>
          <w:sz w:val="28"/>
        </w:rPr>
      </w:pPr>
      <w:r>
        <w:rPr>
          <w:sz w:val="28"/>
        </w:rPr>
        <w:t>Германия захватила Австрию под предлогом защиты национальной безопасности, а Муссолини вынужден был отступить, понимая, что сейчас волю диктует Германия.</w:t>
      </w:r>
    </w:p>
    <w:p>
      <w:pPr>
        <w:pStyle w:val="Normal"/>
        <w:ind w:firstLine="720"/>
        <w:jc w:val="both"/>
        <w:rPr>
          <w:sz w:val="28"/>
        </w:rPr>
      </w:pPr>
      <w:r>
        <w:rPr>
          <w:sz w:val="28"/>
        </w:rPr>
        <w:t>Чтобы укрепить отношения с Гитлером, которым Муссолини изначально пренебрегал, дуче «пруссифицирует» итальянскую жизнь. Дуче начинает насаждать в Италии антисемитизм. В июле 1938 г. издает «Расовый манифест», который усилил чувство неприязни у масс к режиму. Университетская фронда стала бороться за очищение фашизма, считая, что фашизм больше не движется вперед. Люди стали отворачиваться от фашизма из моральных соображений.</w:t>
      </w:r>
    </w:p>
    <w:p>
      <w:pPr>
        <w:pStyle w:val="Normal"/>
        <w:ind w:firstLine="720"/>
        <w:jc w:val="both"/>
        <w:rPr>
          <w:sz w:val="28"/>
        </w:rPr>
      </w:pPr>
      <w:r>
        <w:rPr>
          <w:sz w:val="28"/>
        </w:rPr>
        <w:t>В это время разыгрывается Судетский конфликт. Муссолини принимает в нем участие, как миротворец и разрешитель судеб Европе, что повысило его авторитет. Захват Судецкой области убедил Гитлера в полной безнаказанности наглого авантюризма и подтолкнул его к дальнейшей агрессии. В октябре 1938 г. Риббентроп предложил дуче заключить военный союз, но Муссолини не был готов к такому шагу, но идею не отрицал. Муссолини нужна была компенсация за занятие немцами одного из самых богатых районов Центральной Европы. Выбор пал на Албанию, началась компания дипломатическая и военная, которая кончилась захватом Албании. Безмерно поддерживая Гитлера, Муссолини надеялся на военную и финансовую помощь с его стороны. Но дуче просчитался, не учтя возможности оказаться на вторых ролях и быть немедленно втянутым в любой военный конфликт. 22 мая в Берлине был заключен «Стальной пакт» наступательного характера. Германия уже строила планы захвата Польши. 23 августа Гитлер заключил пакт о ненападении с СССР и напал на Польшу, а Англия и Франция объявили ему войну. Промышленники Италии наладили торговые связи с Англией и Францией. Гитлер пошел на экономические уступки Италии. 19 марта 1940 г. было решено вступить в войну на стороне германии против Англии и Франции. Народ Италии не хотел воевать. В апреле Германия напала на Данию и Норвегию. Это подтолкнуло Муссолини издать антиконституционный акт и назначить себя главнокомандующим. Гитлер уже вторгся в Бельгию И Голландию. Дуче боялся опоздать к дележу добычи. Италия была не готова к войне. Дуче решил напасть 10 июня на Францию, которая была и так почти разбита. Решение о вступлении в войну было губительным для всего фашистского режиме. Наступление  на Францию задохнулось, т.к. оно плохо вооружено и подготовлено. Оно закончилось перемирием. Но дуче желал начать боевые действия на Балканах и в Африке. В июне 1940 г. Италия напала на Египет и прошла 150 км, но наступление заглохло. Гитлер захватывает Румынию. Муссолини был в ярости, поскольку Гитлер не согласовал свои действия с ним. ОН кричал, что Гитлер узнает из газет о захвате Италией Греции - Муссолини хотел восстановить равновесие сил. Он хотел нанести свой удар, выиграть свою войну. Дуче высадил десант к грекам, но это наступление было с доблестью провалено. У Муссолини  началась депрессия, которая усугубилась положением в Ливии. В Африке Гитлер помог Муссолини. Но Англия отвоевала Эфиопию. Колониальная империя Муссолини рухнула, едва успев родиться. Немецкие войска вторглись в Грецию и Югославию. А Гитлер позволил итальянцам милостиво принять участие в разгроме. Муссолини по-прежнему не верил, что он ничто без Гитлера.</w:t>
      </w:r>
    </w:p>
    <w:p>
      <w:pPr>
        <w:pStyle w:val="Normal"/>
        <w:ind w:firstLine="720"/>
        <w:jc w:val="both"/>
        <w:rPr>
          <w:sz w:val="28"/>
        </w:rPr>
      </w:pPr>
      <w:r>
        <w:rPr>
          <w:sz w:val="28"/>
        </w:rPr>
        <w:t>22 июня 1941 г. Муссолини объявили о начале военных действий против СССР и предложили дуче наращивать силы в Северной Африке, чтобы помочь делу .Радости Муссолини не было предела. В войну вступили США, а гитлеровцы потерпели первое сокрушительное поражение под стенами Москвы. Вскоре был сталинградский разгром. Миф о сверхчеловеке, ниспосланном Италии, оказался мыльным пузырем. Дуче, который «всегда прав», оказался виновником бедствий миллионов. Экономика не выдержала напряжения военного времени и рухнула. Система, режим, партия стали разваливаться. Нарастало рабочее движение и антифашистское сопротивление. Вскоре король Виктор-Эммануил стал центром военно-монархического заговора против Муссолини. Резко встал вопрос о выходе Италии из войны. Во дворце короля Муссолини был арестован. Радости народа не было предела. Главой правительства стал Бадальо. В ответ на это войска Гитлера пересекли границу, в августе завоевав Италию Король бежал к союзникам, дуче был освобожден и фактически стал марионеткой. Германцы стали фактически хозяевами в стране.</w:t>
      </w:r>
    </w:p>
    <w:p>
      <w:pPr>
        <w:pStyle w:val="Normal"/>
        <w:ind w:firstLine="720"/>
        <w:jc w:val="both"/>
        <w:rPr>
          <w:sz w:val="28"/>
        </w:rPr>
      </w:pPr>
      <w:r>
        <w:rPr>
          <w:sz w:val="28"/>
        </w:rPr>
        <w:t xml:space="preserve">Осенью 1943 г. появляться вооруженные отряды, созданные коммунистами. В 1944 г. все они вошли в КДС. Политическим штабом сопротивление стал КНОСИ. Началось партизанская война, всеобщие забастовки рабочих, а дуче был главным вдохновителем репрессий, но реальной власти у него не было. 20 июля 1944 г. на Гитлера было совершено покушение его старшими офицерами, которые хотели захватить власть. Муссолини вел двойную игру, он налаживал контакты с союзниками. Его приказы уже никто не выполнял. 22 апреля 1945 г. Гитлер прислал последнюю телеграмму из бункера. Бенитто попытался спасти свою жизнь, установив связи с социалистами и КНО, но допустил ряд ошибок. 24 апреля коммунисты начали восстание и победили. Муссолини пытался бежать, но его поймали и расстреляли. </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0:56:00Z</dcterms:created>
  <dc:creator>scalp</dc:creator>
  <dc:description/>
  <dc:language>en-US</dc:language>
  <cp:lastModifiedBy>APolbennikova</cp:lastModifiedBy>
  <cp:lastPrinted>1998-12-24T23:53:00Z</cp:lastPrinted>
  <dcterms:modified xsi:type="dcterms:W3CDTF">2012-11-29T10:56:00Z</dcterms:modified>
  <cp:revision>2</cp:revision>
  <dc:subject/>
  <dc:title>Муссолини</dc:title>
</cp:coreProperties>
</file>