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435069870"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1269960035"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1554186076"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818935221"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157226212"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1638247630"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1346385814"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1518732609"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1278396177"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1148045246"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