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84"/>
        <w:gridCol w:w="283"/>
        <w:gridCol w:w="993"/>
        <w:gridCol w:w="850"/>
        <w:gridCol w:w="709"/>
        <w:gridCol w:w="1984"/>
        <w:gridCol w:w="963"/>
        <w:gridCol w:w="963"/>
        <w:gridCol w:w="59"/>
        <w:gridCol w:w="283"/>
        <w:gridCol w:w="284"/>
        <w:gridCol w:w="283"/>
        <w:gridCol w:w="54"/>
        <w:gridCol w:w="230"/>
        <w:gridCol w:w="567"/>
        <w:gridCol w:w="166"/>
        <w:gridCol w:w="826"/>
      </w:tblGrid>
      <w:tr>
        <w:trPr>
          <w:trHeight w:val="675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5916930</wp:posOffset>
                      </wp:positionH>
                      <wp:positionV relativeFrom="paragraph">
                        <wp:posOffset>78740</wp:posOffset>
                      </wp:positionV>
                      <wp:extent cx="690245" cy="481965"/>
                      <wp:effectExtent l="32512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120" cy="48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0154" y="484"/>
                                    </a:moveTo>
                                    <a:lnTo>
                                      <a:pt x="-2385" y="512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Приме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чани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1" coordsize="21600,21600" o:spt="41" adj="-8280,24300,-1800,4050" path="m,l21600,l21600,21600l,21600xns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f" o:allowincell="f" style="position:absolute;margin-left:465.9pt;margin-top:6.2pt;width:54.3pt;height:37.9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име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чание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5459095</wp:posOffset>
                      </wp:positionH>
                      <wp:positionV relativeFrom="paragraph">
                        <wp:posOffset>147320</wp:posOffset>
                      </wp:positionV>
                      <wp:extent cx="539750" cy="359410"/>
                      <wp:effectExtent l="635" t="574040" r="45402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39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8168" y="56023"/>
                                    </a:moveTo>
                                    <a:lnTo>
                                      <a:pt x="-2288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Кол</w:t>
                                  </w:r>
                                </w:p>
                              </w:txbxContent>
                            </wps:txbx>
                            <wps:bodyPr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29.85pt;margin-top:11.6pt;width:42.45pt;height:28.25pt;mso-wrap-style:square;v-text-anchor:top;rotation:180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Кол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Heading3"/>
              <w:rPr/>
            </w:pPr>
            <w:r>
              <w:rPr/>
              <w:t>Обозначение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3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36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119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Документаци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130810</wp:posOffset>
                      </wp:positionH>
                      <wp:positionV relativeFrom="paragraph">
                        <wp:posOffset>-5080</wp:posOffset>
                      </wp:positionV>
                      <wp:extent cx="738505" cy="359410"/>
                      <wp:effectExtent l="635" t="0" r="61404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36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39541" y="20722"/>
                                    </a:moveTo>
                                    <a:lnTo>
                                      <a:pt x="23829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А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10.3pt;margin-top:-0.4pt;width:58.1pt;height:28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1.С.04.03.СБ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Сборочный чертеж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Детали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1.С.01.11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ластин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1.С.01.12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Палец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1.С.01.13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Пружин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1.С.01.14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Крышк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1.С.01.15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Щетк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1.С.01.16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Корпус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1.С.01.17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Планк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18"/>
                <w:lang w:val="en-US"/>
              </w:rPr>
              <w:t>текстолит</w:t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1.С.01.18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Уголок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1.С.01.19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Направляющий болт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1.С.01.20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айк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1.С.01.21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Болт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32"/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Стандартные издели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Болт М6x</w:t>
            </w:r>
            <w:r>
              <w:rPr>
                <w:sz w:val="32"/>
              </w:rPr>
              <w:t>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7798-7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3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Болт М6x4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7798-7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4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Болт М8x5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7798-7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5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Болт М12x7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7798-7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6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айка М6 - 6H.01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5915-7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396490</wp:posOffset>
                      </wp:positionH>
                      <wp:positionV relativeFrom="paragraph">
                        <wp:posOffset>114935</wp:posOffset>
                      </wp:positionV>
                      <wp:extent cx="4138930" cy="473710"/>
                      <wp:effectExtent l="204470" t="6985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38920" cy="47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070" y="-3156"/>
                                    </a:moveTo>
                                    <a:lnTo>
                                      <a:pt x="-398" y="521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090202.ДП.ТМС.1.1.1.С.04.04.С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88.7pt;margin-top:9.05pt;width:325.85pt;height:37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90202.ДП.ТМС.1.1.1.С.04.04.СБ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  <w:lang w:val="en-US"/>
              </w:rPr>
              <w:t xml:space="preserve"> </w:t>
            </w:r>
            <w:r>
              <w:rPr/>
              <w:t>докум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Подп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387600</wp:posOffset>
                      </wp:positionH>
                      <wp:positionV relativeFrom="paragraph">
                        <wp:posOffset>137160</wp:posOffset>
                      </wp:positionV>
                      <wp:extent cx="2446655" cy="586105"/>
                      <wp:effectExtent l="289560" t="254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6560" cy="5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545" y="-47"/>
                                    </a:moveTo>
                                    <a:lnTo>
                                      <a:pt x="-673" y="421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Устройство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электроконтактно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88pt;margin-top:10.8pt;width:192.6pt;height:46.1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Устройст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электроконтактное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</w:rPr>
              <w:t>Разраб.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ыщенко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тер</w:t>
            </w:r>
          </w:p>
        </w:tc>
        <w:tc>
          <w:tcPr>
            <w:tcW w:w="85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99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ов</w:t>
            </w:r>
          </w:p>
        </w:tc>
      </w:tr>
      <w:tr>
        <w:trPr/>
        <w:tc>
          <w:tcPr>
            <w:tcW w:w="95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вер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лоус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874895</wp:posOffset>
                      </wp:positionH>
                      <wp:positionV relativeFrom="paragraph">
                        <wp:posOffset>132080</wp:posOffset>
                      </wp:positionV>
                      <wp:extent cx="1644015" cy="359410"/>
                      <wp:effectExtent l="10160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318" y="11400"/>
                                    </a:moveTo>
                                    <a:lnTo>
                                      <a:pt x="-1001" y="490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ГТУ НКП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83.85pt;margin-top:10.4pt;width:129.4pt;height:28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ГТУ НКП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.Конт.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ифонов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тв.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лоус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9360" w:firstLine="720"/>
        <w:jc w:val="both"/>
        <w:rPr/>
      </w:pPr>
      <w:r>
        <w:rPr/>
        <w:t xml:space="preserve"> </w:t>
      </w:r>
      <w:r>
        <w:rPr/>
        <w:t>Формат А4</w:t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84"/>
        <w:gridCol w:w="283"/>
        <w:gridCol w:w="993"/>
        <w:gridCol w:w="850"/>
        <w:gridCol w:w="709"/>
        <w:gridCol w:w="1984"/>
        <w:gridCol w:w="963"/>
        <w:gridCol w:w="963"/>
        <w:gridCol w:w="963"/>
        <w:gridCol w:w="230"/>
        <w:gridCol w:w="567"/>
        <w:gridCol w:w="283"/>
        <w:gridCol w:w="709"/>
      </w:tblGrid>
      <w:tr>
        <w:trPr>
          <w:trHeight w:val="675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5916930</wp:posOffset>
                      </wp:positionH>
                      <wp:positionV relativeFrom="paragraph">
                        <wp:posOffset>78740</wp:posOffset>
                      </wp:positionV>
                      <wp:extent cx="690245" cy="481965"/>
                      <wp:effectExtent l="32512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120" cy="48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0154" y="484"/>
                                    </a:moveTo>
                                    <a:lnTo>
                                      <a:pt x="-2385" y="512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Приме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чани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65.9pt;margin-top:6.2pt;width:54.3pt;height:37.9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име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чание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5454650</wp:posOffset>
                      </wp:positionH>
                      <wp:positionV relativeFrom="paragraph">
                        <wp:posOffset>167640</wp:posOffset>
                      </wp:positionV>
                      <wp:extent cx="539750" cy="359410"/>
                      <wp:effectExtent l="635" t="574040" r="45466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39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8168" y="56023"/>
                                    </a:moveTo>
                                    <a:lnTo>
                                      <a:pt x="-2288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Кол</w:t>
                                  </w:r>
                                </w:p>
                              </w:txbxContent>
                            </wps:txbx>
                            <wps:bodyPr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29.5pt;margin-top:13.2pt;width:42.45pt;height:28.25pt;mso-wrap-style:square;v-text-anchor:top;rotation:180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Кол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Heading3"/>
              <w:rPr/>
            </w:pPr>
            <w:r>
              <w:rPr/>
              <w:t>Обозначение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3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36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11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7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айка М8 - 6H.01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5915-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8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Шайба 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18132-7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Шайба 1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18132-7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2219960</wp:posOffset>
                      </wp:positionH>
                      <wp:positionV relativeFrom="paragraph">
                        <wp:posOffset>124460</wp:posOffset>
                      </wp:positionV>
                      <wp:extent cx="4138930" cy="473710"/>
                      <wp:effectExtent l="204470" t="69215" r="63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38920" cy="47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070" y="-3156"/>
                                    </a:moveTo>
                                    <a:lnTo>
                                      <a:pt x="-398" y="521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090202.ДП.ТМС.1.1.1.С.04.04.С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74.8pt;margin-top:9.8pt;width:325.85pt;height:37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90202.ДП.ТМС.1.1.1.С.04.04.СБ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173470</wp:posOffset>
                      </wp:positionH>
                      <wp:positionV relativeFrom="paragraph">
                        <wp:posOffset>36195</wp:posOffset>
                      </wp:positionV>
                      <wp:extent cx="539750" cy="359410"/>
                      <wp:effectExtent l="207010" t="0" r="635" b="4572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8284" y="24310"/>
                                    </a:moveTo>
                                    <a:lnTo>
                                      <a:pt x="-3049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86.1pt;margin-top:2.85pt;width:42.45pt;height:28.25pt;mso-wrap-style:none;v-text-anchor:middle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">
                      <wp:simplePos x="0" y="0"/>
                      <wp:positionH relativeFrom="margin">
                        <wp:posOffset>6205855</wp:posOffset>
                      </wp:positionH>
                      <wp:positionV relativeFrom="paragraph">
                        <wp:posOffset>52070</wp:posOffset>
                      </wp:positionV>
                      <wp:extent cx="374650" cy="359410"/>
                      <wp:effectExtent l="133350" t="70485" r="63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76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7665" y="-4236"/>
                                    </a:moveTo>
                                    <a:lnTo>
                                      <a:pt x="-1800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88.65pt;margin-top:4.1pt;width:29.45pt;height:28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  <w:lang w:val="en-US"/>
              </w:rPr>
              <w:t xml:space="preserve"> </w:t>
            </w:r>
            <w:r>
              <w:rPr/>
              <w:t>докум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Подп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8640" w:firstLine="72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Формат А4</w:t>
      </w:r>
    </w:p>
    <w:p>
      <w:pPr>
        <w:pStyle w:val="Normal"/>
        <w:ind w:left="8640" w:firstLine="720"/>
        <w:jc w:val="both"/>
        <w:rPr>
          <w:lang w:val="en-US"/>
        </w:rPr>
      </w:pPr>
      <w:r>
        <w:rPr>
          <w:lang w:val="en-US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84"/>
        <w:gridCol w:w="283"/>
        <w:gridCol w:w="993"/>
        <w:gridCol w:w="850"/>
        <w:gridCol w:w="709"/>
        <w:gridCol w:w="1984"/>
        <w:gridCol w:w="963"/>
        <w:gridCol w:w="963"/>
        <w:gridCol w:w="59"/>
        <w:gridCol w:w="283"/>
        <w:gridCol w:w="284"/>
        <w:gridCol w:w="283"/>
        <w:gridCol w:w="54"/>
        <w:gridCol w:w="230"/>
        <w:gridCol w:w="567"/>
        <w:gridCol w:w="166"/>
        <w:gridCol w:w="826"/>
      </w:tblGrid>
      <w:tr>
        <w:trPr>
          <w:trHeight w:val="675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5916930</wp:posOffset>
                      </wp:positionH>
                      <wp:positionV relativeFrom="paragraph">
                        <wp:posOffset>78740</wp:posOffset>
                      </wp:positionV>
                      <wp:extent cx="690245" cy="481965"/>
                      <wp:effectExtent l="32512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120" cy="48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0154" y="484"/>
                                    </a:moveTo>
                                    <a:lnTo>
                                      <a:pt x="-2385" y="512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Приме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чани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65.9pt;margin-top:6.2pt;width:54.3pt;height:37.9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име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чание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5459095</wp:posOffset>
                      </wp:positionH>
                      <wp:positionV relativeFrom="paragraph">
                        <wp:posOffset>147320</wp:posOffset>
                      </wp:positionV>
                      <wp:extent cx="539750" cy="359410"/>
                      <wp:effectExtent l="635" t="574040" r="45402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39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8168" y="56023"/>
                                    </a:moveTo>
                                    <a:lnTo>
                                      <a:pt x="-2288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Кол</w:t>
                                  </w:r>
                                </w:p>
                              </w:txbxContent>
                            </wps:txbx>
                            <wps:bodyPr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29.85pt;margin-top:11.6pt;width:42.45pt;height:28.25pt;mso-wrap-style:square;v-text-anchor:top;rotation:180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Кол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Heading3"/>
              <w:rPr/>
            </w:pPr>
            <w:r>
              <w:rPr/>
              <w:t>Обозначение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3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36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119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Документаци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130810</wp:posOffset>
                      </wp:positionH>
                      <wp:positionV relativeFrom="paragraph">
                        <wp:posOffset>-5080</wp:posOffset>
                      </wp:positionV>
                      <wp:extent cx="738505" cy="359410"/>
                      <wp:effectExtent l="635" t="0" r="61404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36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39541" y="20722"/>
                                    </a:moveTo>
                                    <a:lnTo>
                                      <a:pt x="23829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А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10.3pt;margin-top:-0.4pt;width:58.1pt;height:28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1.С.04-03.СБ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Сборочный чертеж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Детал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1.С.01.22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Кольцо контактно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1.С.01.23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Кольцо изоляционно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етинакс</w:t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1.С.01.24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Кольцо креплени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етинакс</w:t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1.С.01.25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Планшайб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1.С.01.26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Конус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1.С.01.27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Ступиц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1.С.01.28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Пробк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1.С.01.29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Поводок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1.С.01.30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Палец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1.С.01.31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Болт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napToGrid w:val="false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32"/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Стандартные издели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Болт М6x</w:t>
            </w:r>
            <w:r>
              <w:rPr>
                <w:sz w:val="32"/>
              </w:rPr>
              <w:t>2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7798-7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айка М12-H6.01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5915-7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388235</wp:posOffset>
                      </wp:positionH>
                      <wp:positionV relativeFrom="paragraph">
                        <wp:posOffset>114935</wp:posOffset>
                      </wp:positionV>
                      <wp:extent cx="4138930" cy="473710"/>
                      <wp:effectExtent l="204470" t="69215" r="63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38920" cy="47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070" y="-3156"/>
                                    </a:moveTo>
                                    <a:lnTo>
                                      <a:pt x="-398" y="521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090202.ДП.ТМС.1.1.1.С.04-03.С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88.05pt;margin-top:9.05pt;width:325.85pt;height:37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90202.ДП.ТМС.1.1.1.С.04-03.СБ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  <w:lang w:val="en-US"/>
              </w:rPr>
              <w:t xml:space="preserve"> </w:t>
            </w:r>
            <w:r>
              <w:rPr/>
              <w:t>докум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Подп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раб.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ыщенко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тер</w:t>
            </w:r>
          </w:p>
        </w:tc>
        <w:tc>
          <w:tcPr>
            <w:tcW w:w="85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99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ов</w:t>
            </w:r>
          </w:p>
        </w:tc>
      </w:tr>
      <w:tr>
        <w:trPr/>
        <w:tc>
          <w:tcPr>
            <w:tcW w:w="95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716530</wp:posOffset>
                      </wp:positionH>
                      <wp:positionV relativeFrom="paragraph">
                        <wp:posOffset>109855</wp:posOffset>
                      </wp:positionV>
                      <wp:extent cx="1917700" cy="441960"/>
                      <wp:effectExtent l="226060" t="635" r="63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7720" cy="44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545" y="-47"/>
                                    </a:moveTo>
                                    <a:lnTo>
                                      <a:pt x="-673" y="421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Патрон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13.9pt;margin-top:8.65pt;width:150.95pt;height:34.7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атрон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</w:rPr>
              <w:t>Провер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лоус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874895</wp:posOffset>
                      </wp:positionH>
                      <wp:positionV relativeFrom="paragraph">
                        <wp:posOffset>148590</wp:posOffset>
                      </wp:positionV>
                      <wp:extent cx="1644015" cy="359410"/>
                      <wp:effectExtent l="101600" t="0" r="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318" y="11400"/>
                                    </a:moveTo>
                                    <a:lnTo>
                                      <a:pt x="-1001" y="490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ГТУ НКП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83.85pt;margin-top:11.7pt;width:129.4pt;height:28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ГТУ НКП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.Конт.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ифонов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тв.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лоус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8640" w:firstLine="720"/>
        <w:jc w:val="both"/>
        <w:rPr/>
      </w:pPr>
      <w:r>
        <w:rPr/>
        <w:t>Формат А4</w:t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84"/>
        <w:gridCol w:w="283"/>
        <w:gridCol w:w="993"/>
        <w:gridCol w:w="850"/>
        <w:gridCol w:w="709"/>
        <w:gridCol w:w="1984"/>
        <w:gridCol w:w="963"/>
        <w:gridCol w:w="963"/>
        <w:gridCol w:w="59"/>
        <w:gridCol w:w="283"/>
        <w:gridCol w:w="284"/>
        <w:gridCol w:w="283"/>
        <w:gridCol w:w="54"/>
        <w:gridCol w:w="230"/>
        <w:gridCol w:w="567"/>
        <w:gridCol w:w="166"/>
        <w:gridCol w:w="826"/>
      </w:tblGrid>
      <w:tr>
        <w:trPr>
          <w:trHeight w:val="675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5916930</wp:posOffset>
                      </wp:positionH>
                      <wp:positionV relativeFrom="paragraph">
                        <wp:posOffset>78740</wp:posOffset>
                      </wp:positionV>
                      <wp:extent cx="690245" cy="481965"/>
                      <wp:effectExtent l="325120" t="63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120" cy="48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0154" y="484"/>
                                    </a:moveTo>
                                    <a:lnTo>
                                      <a:pt x="-2385" y="512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Приме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чани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65.9pt;margin-top:6.2pt;width:54.3pt;height:37.9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име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чание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459095</wp:posOffset>
                      </wp:positionH>
                      <wp:positionV relativeFrom="paragraph">
                        <wp:posOffset>147320</wp:posOffset>
                      </wp:positionV>
                      <wp:extent cx="539750" cy="359410"/>
                      <wp:effectExtent l="635" t="574040" r="45402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39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8168" y="56023"/>
                                    </a:moveTo>
                                    <a:lnTo>
                                      <a:pt x="-2288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Кол</w:t>
                                  </w:r>
                                </w:p>
                              </w:txbxContent>
                            </wps:txbx>
                            <wps:bodyPr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29.85pt;margin-top:11.6pt;width:42.45pt;height:28.25pt;mso-wrap-style:square;v-text-anchor:top;rotation:180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Кол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Heading3"/>
              <w:rPr/>
            </w:pPr>
            <w:r>
              <w:rPr/>
              <w:t>Обозначение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3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36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119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Документаци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130810</wp:posOffset>
                      </wp:positionH>
                      <wp:positionV relativeFrom="paragraph">
                        <wp:posOffset>-5080</wp:posOffset>
                      </wp:positionV>
                      <wp:extent cx="738505" cy="359410"/>
                      <wp:effectExtent l="635" t="0" r="614045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36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39541" y="20722"/>
                                    </a:moveTo>
                                    <a:lnTo>
                                      <a:pt x="23829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А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10.3pt;margin-top:-0.4pt;width:58.1pt;height:28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1.С.04-02.СБ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Сборочный чертеж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Детал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">
                      <wp:simplePos x="0" y="0"/>
                      <wp:positionH relativeFrom="margin">
                        <wp:posOffset>-130810</wp:posOffset>
                      </wp:positionH>
                      <wp:positionV relativeFrom="paragraph">
                        <wp:posOffset>-5715</wp:posOffset>
                      </wp:positionV>
                      <wp:extent cx="738505" cy="359410"/>
                      <wp:effectExtent l="635" t="0" r="614045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36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39541" y="20722"/>
                                    </a:moveTo>
                                    <a:lnTo>
                                      <a:pt x="23829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А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10.3pt;margin-top:-0.45pt;width:58.1pt;height:28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1.С.01.01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ычаг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1.С.01.02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Цилиндр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1.С.01.03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сь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1.С.01.04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ружин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1.С.01.05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Сухарь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1.С.01.06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айк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1.С.01.07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Пластин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1.С.01.08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>
                <w:spacing w:val="-30"/>
                <w:lang w:val="en-US"/>
              </w:rPr>
            </w:pPr>
            <w:r>
              <w:rPr>
                <w:spacing w:val="-30"/>
                <w:lang w:val="en-US"/>
              </w:rPr>
              <w:t>Твердосплавная  пластин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1.С.01.09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Планк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1.С.01.10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ловк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0"/>
                <w:lang w:val="en-US"/>
              </w:rPr>
              <w:t>090202.ДП.ТМС.1.1.1.С.01.11</w:t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lang w:val="en-US"/>
              </w:rPr>
            </w:pPr>
            <w:r>
              <w:rPr>
                <w:sz w:val="32"/>
                <w:lang w:val="en-US"/>
              </w:rPr>
              <w:t>Болт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Стандартные издели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Болт М6x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7798-7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13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Болт М8x1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7798-7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4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Болт М10x</w:t>
            </w:r>
            <w:r>
              <w:rPr>
                <w:sz w:val="32"/>
              </w:rPr>
              <w:t>8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7798-7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5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айка М10-H6.01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5915-7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6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айка М12-H6.01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5916-7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396490</wp:posOffset>
                      </wp:positionH>
                      <wp:positionV relativeFrom="paragraph">
                        <wp:posOffset>114935</wp:posOffset>
                      </wp:positionV>
                      <wp:extent cx="4138930" cy="473710"/>
                      <wp:effectExtent l="204470" t="69850" r="635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38920" cy="47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070" y="-3156"/>
                                    </a:moveTo>
                                    <a:lnTo>
                                      <a:pt x="-398" y="521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090202.ДП.ТМС.1.1.1.С.04.02.С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88.7pt;margin-top:9.05pt;width:325.85pt;height:37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90202.ДП.ТМС.1.1.1.С.04.02.СБ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  <w:lang w:val="en-US"/>
              </w:rPr>
              <w:t xml:space="preserve"> </w:t>
            </w:r>
            <w:r>
              <w:rPr/>
              <w:t>докум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Подп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раб.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Лыщенко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тер</w:t>
            </w:r>
          </w:p>
        </w:tc>
        <w:tc>
          <w:tcPr>
            <w:tcW w:w="85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99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ов</w:t>
            </w:r>
          </w:p>
        </w:tc>
      </w:tr>
      <w:tr>
        <w:trPr/>
        <w:tc>
          <w:tcPr>
            <w:tcW w:w="95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101340</wp:posOffset>
                      </wp:positionH>
                      <wp:positionV relativeFrom="paragraph">
                        <wp:posOffset>118110</wp:posOffset>
                      </wp:positionV>
                      <wp:extent cx="1179195" cy="359410"/>
                      <wp:effectExtent l="139700" t="635" r="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936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545" y="-47"/>
                                    </a:moveTo>
                                    <a:lnTo>
                                      <a:pt x="-673" y="421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Держав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44.2pt;margin-top:9.3pt;width:92.8pt;height:28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ержавк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</w:rPr>
              <w:t>Провер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лоус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874895</wp:posOffset>
                      </wp:positionH>
                      <wp:positionV relativeFrom="paragraph">
                        <wp:posOffset>140335</wp:posOffset>
                      </wp:positionV>
                      <wp:extent cx="1644015" cy="359410"/>
                      <wp:effectExtent l="101600" t="0" r="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318" y="11400"/>
                                    </a:moveTo>
                                    <a:lnTo>
                                      <a:pt x="-1001" y="490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ГТУ НКП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83.85pt;margin-top:11.05pt;width:129.4pt;height:28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ГТУ НКП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.Конт.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ифонов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тв.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лоус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8640" w:firstLine="720"/>
        <w:jc w:val="both"/>
        <w:rPr/>
      </w:pPr>
      <w:r>
        <w:rPr/>
        <w:t xml:space="preserve"> </w:t>
      </w:r>
      <w:r>
        <w:rPr/>
        <w:t>Формат А4</w:t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84"/>
        <w:gridCol w:w="283"/>
        <w:gridCol w:w="993"/>
        <w:gridCol w:w="850"/>
        <w:gridCol w:w="709"/>
        <w:gridCol w:w="1984"/>
        <w:gridCol w:w="963"/>
        <w:gridCol w:w="963"/>
        <w:gridCol w:w="963"/>
        <w:gridCol w:w="230"/>
        <w:gridCol w:w="567"/>
        <w:gridCol w:w="283"/>
        <w:gridCol w:w="709"/>
      </w:tblGrid>
      <w:tr>
        <w:trPr>
          <w:trHeight w:val="675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916930</wp:posOffset>
                      </wp:positionH>
                      <wp:positionV relativeFrom="paragraph">
                        <wp:posOffset>78740</wp:posOffset>
                      </wp:positionV>
                      <wp:extent cx="690245" cy="481965"/>
                      <wp:effectExtent l="325120" t="635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120" cy="48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0154" y="484"/>
                                    </a:moveTo>
                                    <a:lnTo>
                                      <a:pt x="-2385" y="512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Приме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чани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65.9pt;margin-top:6.2pt;width:54.3pt;height:37.9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име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чание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454650</wp:posOffset>
                      </wp:positionH>
                      <wp:positionV relativeFrom="paragraph">
                        <wp:posOffset>167640</wp:posOffset>
                      </wp:positionV>
                      <wp:extent cx="539750" cy="359410"/>
                      <wp:effectExtent l="635" t="574040" r="45466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39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8168" y="56023"/>
                                    </a:moveTo>
                                    <a:lnTo>
                                      <a:pt x="-2288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Кол</w:t>
                                  </w:r>
                                </w:p>
                              </w:txbxContent>
                            </wps:txbx>
                            <wps:bodyPr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29.5pt;margin-top:13.2pt;width:42.45pt;height:28.25pt;mso-wrap-style:square;v-text-anchor:top;rotation:180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Кол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Heading3"/>
              <w:rPr/>
            </w:pPr>
            <w:r>
              <w:rPr/>
              <w:t>Обозначение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3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36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11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7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Шайба 8.01.0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18123-7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8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Шайба 10.01.0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ГОСТ 10450-6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219960</wp:posOffset>
                      </wp:positionH>
                      <wp:positionV relativeFrom="paragraph">
                        <wp:posOffset>124460</wp:posOffset>
                      </wp:positionV>
                      <wp:extent cx="4138930" cy="473710"/>
                      <wp:effectExtent l="204470" t="69215" r="635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38920" cy="47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070" y="-3156"/>
                                    </a:moveTo>
                                    <a:lnTo>
                                      <a:pt x="-398" y="521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090202.ДП.ТМС.1.1.1.С.04.02.С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74.8pt;margin-top:9.8pt;width:325.85pt;height:37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90202.ДП.ТМС.1.1.1.С.04.02.СБ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5">
                      <wp:simplePos x="0" y="0"/>
                      <wp:positionH relativeFrom="margin">
                        <wp:posOffset>6173470</wp:posOffset>
                      </wp:positionH>
                      <wp:positionV relativeFrom="paragraph">
                        <wp:posOffset>36195</wp:posOffset>
                      </wp:positionV>
                      <wp:extent cx="539750" cy="359410"/>
                      <wp:effectExtent l="207010" t="0" r="635" b="4572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8284" y="24310"/>
                                    </a:moveTo>
                                    <a:lnTo>
                                      <a:pt x="-3049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86.1pt;margin-top:2.85pt;width:42.45pt;height:28.25pt;mso-wrap-style:none;v-text-anchor:middle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6">
                      <wp:simplePos x="0" y="0"/>
                      <wp:positionH relativeFrom="margin">
                        <wp:posOffset>6205855</wp:posOffset>
                      </wp:positionH>
                      <wp:positionV relativeFrom="paragraph">
                        <wp:posOffset>52070</wp:posOffset>
                      </wp:positionV>
                      <wp:extent cx="374650" cy="359410"/>
                      <wp:effectExtent l="133350" t="70485" r="635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76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7665" y="-4236"/>
                                    </a:moveTo>
                                    <a:lnTo>
                                      <a:pt x="-1800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88.65pt;margin-top:4.1pt;width:29.45pt;height:28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  <w:lang w:val="en-US"/>
              </w:rPr>
              <w:t xml:space="preserve"> </w:t>
            </w:r>
            <w:r>
              <w:rPr/>
              <w:t>докум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Подп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8640" w:firstLine="72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Формат А4</w:t>
      </w:r>
    </w:p>
    <w:sectPr>
      <w:type w:val="nextPage"/>
      <w:pgSz w:w="11906" w:h="16838"/>
      <w:pgMar w:left="1134" w:right="386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05:42:00Z</dcterms:created>
  <dc:creator>MXL</dc:creator>
  <dc:description/>
  <dc:language>en-US</dc:language>
  <cp:lastModifiedBy>MXL</cp:lastModifiedBy>
  <dcterms:modified xsi:type="dcterms:W3CDTF">1999-06-20T06:19:00Z</dcterms:modified>
  <cp:revision>58</cp:revision>
  <dc:subject/>
  <dc:title/>
</cp:coreProperties>
</file>