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00"/>
        <w:gridCol w:w="960"/>
        <w:gridCol w:w="960"/>
        <w:gridCol w:w="760"/>
        <w:gridCol w:w="820"/>
      </w:tblGrid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lang w:eastAsia="ru-RU"/>
              </w:rPr>
              <w:t>Авансовый счёт</w:t>
            </w:r>
            <w:r>
              <w:rPr>
                <w:sz w:val="18"/>
                <w:lang w:val="en-US" w:eastAsia="ru-RU"/>
              </w:rPr>
              <w:t xml:space="preserve"> №28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Агентом по рекламе оплачено объя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ение в газету,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8,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писка из расчётного счёта в банк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речислено с расчётного счёта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lang w:eastAsia="ru-RU"/>
              </w:rPr>
              <w:t>ОАО «Текстиль» по счёту</w:t>
            </w:r>
            <w:r>
              <w:rPr>
                <w:sz w:val="18"/>
                <w:lang w:val="en-US" w:eastAsia="ru-RU"/>
              </w:rPr>
              <w:t xml:space="preserve"> №81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455,40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lang w:eastAsia="ru-RU"/>
              </w:rPr>
              <w:t>ОАО «Гортранс» по счёту</w:t>
            </w:r>
            <w:r>
              <w:rPr>
                <w:sz w:val="18"/>
                <w:lang w:val="en-US" w:eastAsia="ru-RU"/>
              </w:rPr>
              <w:t xml:space="preserve"> №28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8,1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643,49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lang w:eastAsia="ru-RU"/>
              </w:rPr>
              <w:t>Требование</w:t>
            </w:r>
            <w:r>
              <w:rPr>
                <w:sz w:val="18"/>
                <w:lang w:val="en-US" w:eastAsia="ru-RU"/>
              </w:rPr>
              <w:t xml:space="preserve"> №20-3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пущены материалы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) основным цехам для изготовлен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дукци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93,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основным цехам на обслуживани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48,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</w:t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) общехозяйственным служба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00,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643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писка из расчётного счёта в банк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плачена электроэнергия, использован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я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) основными цехам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35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общехозяйственными службами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2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37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начисления зарплаты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ислена зарплата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) рабочим основных цехов за продук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цию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0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специалистам и служащим основ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ых цех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0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) специалистам и служащим общехо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яйственных служб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8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68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0</w:t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ислены удержания на социаль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ужды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) работникам основных цех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93,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9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специалистам и служащим основ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ых цех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48,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9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) специалистам и служащим общех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| зяйственных служб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00,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56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9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отчислений на социаль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ужды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реведены отчисления на социальны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ужды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56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ёт бухгалтер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едъявлен к возмещению НДС, п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плаченным счетам за материалы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14,08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8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начисления зарплаты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держан подоходный налог из зарпла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9,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8 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начисления амортиз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ислен износ основных средств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) цехов основного производств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48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2</w:t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общехозяйственных служб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60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2</w:t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домость распределения общехозяй</w:t>
              <w:softHyphen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венных расходов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ключаются в себестоимость продук</w:t>
              <w:softHyphen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ции общехозяйственные расходы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764,794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04:00Z</dcterms:created>
  <dc:creator>Максим Бобылев</dc:creator>
  <dc:description/>
  <dc:language>en-US</dc:language>
  <cp:lastModifiedBy>Максим Бобылев</cp:lastModifiedBy>
  <dcterms:modified xsi:type="dcterms:W3CDTF">2000-06-29T13:38:00Z</dcterms:modified>
  <cp:revision>2</cp:revision>
  <dc:subject/>
  <dc:title/>
</cp:coreProperties>
</file>