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rPr/>
      </w:pPr>
      <w:r>
        <w:rPr>
          <w:lang w:val="en-US"/>
        </w:rPr>
        <w:t>4.</w:t>
      </w:r>
      <w:r>
        <w:rPr/>
        <w:t xml:space="preserve"> формирование сводной оборотной синтетической ведомо</w:t>
        <w:softHyphen/>
        <w:t>сти.</w:t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000"/>
        <w:gridCol w:w="980"/>
        <w:gridCol w:w="1120"/>
        <w:gridCol w:w="1120"/>
        <w:gridCol w:w="1120"/>
        <w:gridCol w:w="1180"/>
      </w:tblGrid>
      <w:tr>
        <w:trPr>
          <w:trHeight w:val="480" w:hRule="exac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звание счёта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Сальдо на 1.12.99г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бороты.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</w:rPr>
              <w:t>Сальдо за 1.01.00г.</w:t>
            </w:r>
          </w:p>
        </w:tc>
      </w:tr>
      <w:tr>
        <w:trPr>
          <w:trHeight w:val="360" w:hRule="exac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т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т-</w:t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асчеты по стра</w:t>
              <w:softHyphen/>
              <w:t>хованию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384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41356</w:t>
            </w:r>
            <w:r>
              <w:rPr>
                <w:sz w:val="18"/>
                <w:lang w:val="en-US"/>
              </w:rPr>
              <w:t>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56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асчёты с бюд</w:t>
              <w:softHyphen/>
              <w:t>жетом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40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55,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10,72</w:t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Товары отгру</w:t>
              <w:softHyphen/>
              <w:t>женные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56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56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асса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4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9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2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асчёты с рабо</w:t>
              <w:softHyphen/>
              <w:t>чими и служа</w:t>
              <w:softHyphen/>
              <w:t>щими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8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339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180,8</w:t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оммерческие расходы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1,94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1,94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Д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44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44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асчётный счё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0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8737,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981,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28,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14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2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4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09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асчёты с подот</w:t>
              <w:softHyphen/>
              <w:t>чётными лицами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асчёты с по</w:t>
              <w:softHyphen/>
              <w:t>ставщиками и подрядчиками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72,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5351,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8,4</w:t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ное произ</w:t>
              <w:softHyphen/>
              <w:t>водство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бщепроизводст</w:t>
              <w:softHyphen/>
              <w:t>венные расходы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64,79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64,79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бщехозяйствен</w:t>
              <w:softHyphen/>
              <w:t>ные расходы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43,67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43,67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Реализация про</w:t>
              <w:softHyphen/>
              <w:t>дукции,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737,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737,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Готовая продук</w:t>
              <w:softHyphen/>
              <w:t>ция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10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5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46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jc w:val="left"/>
              <w:rPr>
                <w:sz w:val="18"/>
              </w:rPr>
            </w:pPr>
            <w:r>
              <w:rPr>
                <w:sz w:val="18"/>
              </w:rPr>
              <w:t>Износ основных</w:t>
            </w:r>
          </w:p>
          <w:p>
            <w:pPr>
              <w:pStyle w:val="Normal1"/>
              <w:spacing w:lineRule="auto" w:line="240" w:before="40" w:after="0"/>
              <w:ind w:left="40" w:right="800" w:hanging="0"/>
              <w:jc w:val="left"/>
              <w:rPr>
                <w:sz w:val="18"/>
              </w:rPr>
            </w:pPr>
            <w:r>
              <w:rPr>
                <w:sz w:val="18"/>
              </w:rPr>
              <w:t>средств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6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60</w:t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ибыль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90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1,7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021,76</w:t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ставный капи</w:t>
              <w:softHyphen/>
              <w:t>тал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592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59200</w:t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Основные сред</w:t>
              <w:softHyphen/>
              <w:t>ства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3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3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езавершённое производство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1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1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205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2057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227,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227,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9415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94151,5</w:t>
            </w:r>
          </w:p>
        </w:tc>
      </w:tr>
    </w:tbl>
    <w:p>
      <w:pPr>
        <w:pStyle w:val="Normal1"/>
        <w:spacing w:lineRule="auto" w:line="240" w:before="0" w:after="0"/>
        <w:ind w:left="0" w:hanging="0"/>
        <w:jc w:val="left"/>
        <w:rPr/>
      </w:pPr>
      <w:r>
        <w:rPr/>
      </w:r>
    </w:p>
    <w:sectPr>
      <w:type w:val="nextPage"/>
      <w:pgSz w:w="11906" w:h="16820"/>
      <w:pgMar w:left="1440" w:right="2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0" w:after="360"/>
      <w:ind w:left="56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24:00Z</dcterms:created>
  <dc:creator>Максим Бобылев</dc:creator>
  <dc:description/>
  <dc:language>en-US</dc:language>
  <cp:lastModifiedBy>Максим Бобылев</cp:lastModifiedBy>
  <dcterms:modified xsi:type="dcterms:W3CDTF">2000-06-29T13:12:00Z</dcterms:modified>
  <cp:revision>7</cp:revision>
  <dc:subject/>
  <dc:title/>
</cp:coreProperties>
</file>