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исок використаної літератур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8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96"/>
        <w:gridCol w:w="5534"/>
        <w:gridCol w:w="3207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дибеков М.Г.,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едитные операции: классификация, порядок привлечения и учет,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осква, "Консалтбанкир", 1995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леничев В.В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трах.  Валютних банківських та експортних ризикі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8"/>
              </w:rPr>
              <w:t>Биньков В.</w:t>
            </w:r>
            <w:r>
              <w:rPr>
                <w:color w:val="000000"/>
                <w:sz w:val="18"/>
                <w:lang w:val="en-US"/>
              </w:rPr>
              <w:t>z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збавитися від ризику неможливо застрахуватися реально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країна .Бізнес1996 № 2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ірюков В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ківський страховий захист від різноманітних злочині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Україна Бізнес 1997 № 9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алравен К.Д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правління ризиками комерційного банк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нститут Економіки та розвитку, 199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еселовський О.,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досконалення нагляду за дiяльнiстю комерцiйних банкiв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iсник НБУ, №2, 1997 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ітлінський В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рахування кредитного ризику при обчисленні ставки відсот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анківська справа 1997 № 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ітлінський В.В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изик у менеджменті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їв Борисфен 1996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олков С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тратегія управління ризиками банка Морган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ізнес і банки 1995 4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олков С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тратегія управління ризиками банка Дрезден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ізнес і банки 1995 № 4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аласюк В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залежна експертна оцінк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існик НБУ 1997 № 1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алицький І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тистична оцінка банкруцтва в класичній моделі ризик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інансові послуги 1997 № 3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редовая О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редитні ризики та банківське ціноутворення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осійський економ. журнал 1995 № 9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ерасименко Ю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Шляхом інтеграції у світовий банківський  простір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існик НБУ квітень 1997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вгорук П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тоди оцінки кредитного ризику в банках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юллетень Мінстат України 1996 № 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вардс Б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рівництво з кредитного менеджмент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, Інфра-М 1996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піфанов А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роблеми кредитування та оцінки кредитоспроможності клієнтів 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ківська справа 1997 № 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рмаков С.Л.,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коммерческого банка по кредитованию заемщиков,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, Компания "Алес", 1995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Жуковський М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Фарфайтинг врятує від ризик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країна бізнес 1995 № 3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руба О.,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досконалення кредитної полiтики комерцiйних банкiв 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кiвська справа, №1, 1996 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Іляенко С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редитні ризики та створення резервів для їх покриття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існик НБУ 1997 № 6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лапків М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редитно-страховий альян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іло.Дос"є підприємця 1995 № 5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лапків М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редитно-страховий альян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іло.Дос"є підприємця  1995 № 6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лапків М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ктуарій : професія і посад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Україна Бізнес 1997 №7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лапків М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ктуарій : професія і посад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Україна Бізнес 1997 № 8 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лесников В.И., 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ковское дело,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, "Финансы и статистика", 1995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омейко В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ямятка для спеціаліста , що видає та страхує кредит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8"/>
              </w:rPr>
              <w:t xml:space="preserve">Україна Бізнес 1997 № 15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робов Ю.И., 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ковский портфель, кн. 3,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Книга менеджера з кредитів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, "Соминтэк", 1994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аврушин О.И.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ковские операции, часть 1,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, "ИНФРА-М", 1995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аврушин О.И.,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ковское дело,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, "ИНФРА-М", 1992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гков Г.А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кспертна система управління кредитиними ризикам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ківські технології 1997 №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ьян С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правління кредитними ризикам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кономіка і жизнь 1996 № 2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сленчиков Ю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анківські кредити та можливість зниження кредитних ризикі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ізнес і банки 1994 № 4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ц А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фесія – актуарій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ізнес інформ 1997 № 9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джибовська Н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значення кредитного ризику на основі експертних оцінок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ківська справа1996 № 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еджибовська Н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досконалення методів прийняття рішень у банках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Фінанси України 1997 № 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Мороз А.Н.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сновы банковского дела.,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К.. "Либра", 1994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зіус Маргарет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ківська справа та фінансове управління ризикам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комендації по укладанню договорів застав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мінвестбанк України 199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пович В.М.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правління кредитними ризиками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иїв « Правові джерела»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оманченко О.В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учасні методики оцінки кредитного ризику в банках Україн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Фінанси України 1996 № 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влук М.I.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рошi i кредит,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., "Либiдь",  1992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влук М.I.,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ль банкiвської системи в реформуваннi економiки України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iнанси України, №6, 1996 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истунов С.Я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кети технічного аналізу кредитного ризик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ківські технології 1997 №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ятко С.А.,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блемнi кредити та їхнiй вплив на дохiднiсть банку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iнанси України, №2, 1997 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рук В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ківськи ризик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,Дело Лтд 1994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редюк А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ахування як засіб мінімізації кредитних ризиків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ГП. 1997 № 9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епаненко А.,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будова банкiвських установ i робота з проблемними банками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кiвська справа, №1, 1997 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ик Д.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изик-менеджмент в банківській справі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Фінансові послуги 1997 № 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оскин В.М.,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ременный коммерческий банк. Управление и операции,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., ИПЦ "Вазар-ферро", 1994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уканова Н.,</w:t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iдсумки роботи деяких комерцiйних банкiв України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iнанси України, №12, 1996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ложення про кредитування Промінвестбанку України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>К., Промінвестбанк України 199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696" w:type="dxa"/>
            <w:tcBorders/>
          </w:tcPr>
          <w:p>
            <w:pPr>
              <w:pStyle w:val="Literature"/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534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Закон України « Про банки і банківську діяльність» </w:t>
            </w:r>
          </w:p>
        </w:tc>
        <w:tc>
          <w:tcPr>
            <w:tcW w:w="3207" w:type="dxa"/>
            <w:tcBorders/>
          </w:tcPr>
          <w:p>
            <w:pPr>
              <w:pStyle w:val="Literatur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сник НБУ № 7 19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ure">
    <w:name w:val="Literature"/>
    <w:basedOn w:val="Normal"/>
    <w:qFormat/>
    <w:pPr>
      <w:spacing w:lineRule="auto" w:line="384"/>
      <w:ind w:left="540" w:hanging="540"/>
      <w:jc w:val="both"/>
    </w:pPr>
    <w:rPr>
      <w:rFonts w:ascii="Antiqua;Times New Roman" w:hAnsi="Antiqua;Times New Roman" w:cs="Antiqu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23:30:00Z</dcterms:created>
  <dc:creator>Butch</dc:creator>
  <dc:description/>
  <dc:language>en-US</dc:language>
  <cp:lastModifiedBy>Butch</cp:lastModifiedBy>
  <cp:lastPrinted>1998-06-14T23:32:00Z</cp:lastPrinted>
  <dcterms:modified xsi:type="dcterms:W3CDTF">1998-06-14T20:34:00Z</dcterms:modified>
  <cp:revision>7</cp:revision>
  <dc:subject/>
  <dc:title>Адибеков М</dc:title>
</cp:coreProperties>
</file>