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r>
    </w:p>
    <w:p>
      <w:pPr>
        <w:pStyle w:val="Normal"/>
        <w:jc w:val="center"/>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r>
    </w:p>
    <w:p>
      <w:pPr>
        <w:pStyle w:val="Normal"/>
        <w:jc w:val="center"/>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u w:val="single"/>
        </w:rPr>
        <w:t>ДОГОВІР ПРО ЗАСТАВУ ТОВАРІВ В ОБОРОТІ (ПЕРЕРОБЦІ)</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м.Київ</w:t>
        <w:tab/>
        <w:tab/>
        <w:tab/>
        <w:tab/>
        <w:tab/>
        <w:tab/>
        <w:tab/>
        <w:tab/>
        <w:tab/>
        <w:t xml:space="preserve">      “  ” січня 1998р.</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Український акціонерний комерційний промислово-інвестиційний банк, юридична адреса: м. Київ, пров. Шевченка, 12, далі “Заставодержатель” , який є юридичною особою за законодавством України, зареєстрований Національним банком України 26.08.92 р., реєстраційний № 125 , в особі заступника керуючого Київським Головним відділенням Промінвестбанку України ( зареєстровано Управлінням Національного Банку України по Києву і Київській області 27.12.95 р., реєстраційний № 123 )   Дядькіної Олени Ярославівни, що діє на підставі Статуту банку, Положення про Київське Головне відділення та доручення, посвідченого приватним нотаріусом Київського міського нотаріального округу Зінов’євим С.В.  15 січня 1998 року по реєстру за № 130 , з однієї сторони, та Товариство з обмеженою відповідальністю «Корден», повна  адреса: м. Київ, просп Перемоги 40 , що зареєстровано  Жовтневою райрадою м. Києва  03 листопада 1994 року, свідоцтво №21244450, в особі  директора Коріної Аліни Володимирівни, діючого на підставі Статуту, далі “Заставодавець“, уклали цей договір про наступне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sz w:val="24"/>
          <w:szCs w:val="24"/>
        </w:rPr>
        <w:t>ПРЕДМЕТ  ДОГОВОРУ</w:t>
      </w:r>
    </w:p>
    <w:p>
      <w:pPr>
        <w:pStyle w:val="Normal"/>
        <w:ind w:left="708" w:hanging="708"/>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1. Даний Договір забезпечує вимогу Заставодержателя, що випливає з кредитного договору №     від    січня  1998 року ( далі “Кредитний договір “),  укладеного   між   Заставодержателем  та Заставодавцем,   за  умовами якого Заставодавець зобов”язаний Заставодержателю до     січня 1999 р. повернути кредит у розмірі  400 000( чотириста тисяч ) гривень,  проценти за його користування , сплатити неустойку у розмірі і у випадках, передбачених Кредитним та цим договором та суми, сплачені Заставодержателем при реалізації предмету застави.</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2. Предметом застави є товари в обороті , далі  “Майно”, згідно Акту огляду товаро-матеріальних цінностей та додатку до нього, які є невід”ємною частиною цього Договору.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2.1. Балансова вартість Майна складає 1 600 000  (один мільйон шістьсот тис) гривень. Сторони цього Договору оцінюють це Майно у  600 000 шістьсот тисяч    грн.</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2.2. Місцезнаходження Майна ‘ м. Київ, вул.            ,  на території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 xml:space="preserve">3. Заставодавець є власником Майна на підставі  виписки з балансу.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5. Заставодавець засвідчує , що</w:t>
      </w:r>
      <w:r>
        <w:rPr>
          <w:rFonts w:eastAsia="Times New Roman Cyr;Times New Roman" w:cs="Times New Roman Cyr;Times New Roman" w:ascii="Times New Roman Cyr;Times New Roman" w:hAnsi="Times New Roman Cyr;Times New Roman"/>
          <w:b w:val="false"/>
          <w:bCs w:val="false"/>
          <w:sz w:val="24"/>
          <w:szCs w:val="24"/>
        </w:rPr>
        <w:t>:</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5.1. На підставах, передбачених законами України, він має право відчужувати Майно.</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5.2. На підставах, передбачених законодавчими актами України, на Майно може бути звернене стягнення.</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5.3. Майно не підлягає вилученню і вільне від зобов”язань, крім тих, що передбачені цим Договором.</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5.4. До Майна не пред”явлені і не будуть пред”явлені майнові позови, пов”язані з його вилученням.</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5.5. Заставодавець гарантує, що він повноважний розпоряджатись Майном, яке не заставлене за іншими договорами і не є об”єктом судового спору.</w:t>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5.6. Майно не знаходиться у спільній частковій власності, не є часткою, паєм.</w:t>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center"/>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sz w:val="24"/>
          <w:szCs w:val="24"/>
        </w:rPr>
        <w:t>ПРАВА  ТА  ОБОВ”ЯЗКИ  СТОРІН</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pPr>
      <w:r>
        <w:rPr>
          <w:rFonts w:eastAsia="Times New Roman Cyr;Times New Roman" w:cs="Times New Roman Cyr;Times New Roman" w:ascii="Times New Roman Cyr;Times New Roman" w:hAnsi="Times New Roman Cyr;Times New Roman"/>
          <w:b w:val="false"/>
          <w:bCs w:val="false"/>
          <w:sz w:val="24"/>
          <w:szCs w:val="24"/>
        </w:rPr>
        <w:tab/>
        <w:t>6</w:t>
      </w:r>
      <w:r>
        <w:rPr>
          <w:rFonts w:eastAsia="Times New Roman Cyr;Times New Roman" w:cs="Times New Roman Cyr;Times New Roman" w:ascii="Times New Roman Cyr;Times New Roman" w:hAnsi="Times New Roman Cyr;Times New Roman"/>
          <w:sz w:val="24"/>
          <w:szCs w:val="24"/>
        </w:rPr>
        <w:t>. Заставодержатель має право</w:t>
      </w: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6.1.Без будь-яких обмежень зі сторони Заставодавця (або третьої особи, у якої знаходиться Майно) перевіряти документально та фактично наявність , розмір, стан і умови збереження Майна.</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6.2.Вимагати від Заставодавця вжиття заходів, необхідних для збереження Майна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6.3.Вимагати від Заставодавця надання без будь-яких обмежень Книги запису застав ( далі - “Книга” ) для ознайомлення, а також постійної інформації про всі зроблені записи у Книзі.</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6.4. Реалізовувати за виконавчим написом Майно для погашення зобов”язання Застводавця у разі невиконання у встановлені строки умов Кредитного договору. Продаж Майна для погашення заборгованості за позикою здійснюється банком засобами, що допускаються в Законі і за умови попереднього, не менш ніж за 15 днів, повідомлення про це Заставодавця.</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6.5. Звертати стягнення на Майно до настання строку повернення кредиту у разі порушення Заставодавцем відповідних умов його зберігання або порушення інших пунктів Договору, припинення діяльності Заставодавця.</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pPr>
      <w:r>
        <w:rPr>
          <w:rFonts w:eastAsia="Times New Roman Cyr;Times New Roman" w:cs="Times New Roman Cyr;Times New Roman" w:ascii="Times New Roman Cyr;Times New Roman" w:hAnsi="Times New Roman Cyr;Times New Roman"/>
          <w:b w:val="false"/>
          <w:bCs w:val="false"/>
          <w:sz w:val="24"/>
          <w:szCs w:val="24"/>
        </w:rPr>
        <w:tab/>
      </w:r>
      <w:r>
        <w:rPr>
          <w:rFonts w:eastAsia="Times New Roman Cyr;Times New Roman" w:cs="Times New Roman Cyr;Times New Roman" w:ascii="Times New Roman Cyr;Times New Roman" w:hAnsi="Times New Roman Cyr;Times New Roman"/>
          <w:sz w:val="24"/>
          <w:szCs w:val="24"/>
        </w:rPr>
        <w:t xml:space="preserve">7. Заставодавець зобов”язаний </w:t>
      </w:r>
      <w:r>
        <w:rPr>
          <w:rFonts w:eastAsia="Times New Roman Cyr;Times New Roman" w:cs="Times New Roman Cyr;Times New Roman" w:ascii="Times New Roman Cyr;Times New Roman" w:hAnsi="Times New Roman Cyr;Times New Roman"/>
          <w:b w:val="false"/>
          <w:bCs w:val="false"/>
          <w:sz w:val="24"/>
          <w:szCs w:val="24"/>
        </w:rPr>
        <w:t>:</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7.1.При правомірному відчуженні Майна замінити його іншим майном, а саме: іншими товарами, які знаходяться на складах на суму, що становить         (       ) гривень або іншим майном, на яке Заставодавець має право власності. Обов”язково на 1-ше число кожного кварталу проводити з працівниками банку огляд та звірку Майна, про що складається відповідний акт.</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7.2.Для укладення Договору, як його невід”ємну частину, передати Заставодержателю такі документи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а) копії документів, передбачених п.3, або інших які підтверджують право власності на Майно.</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б) виписки з Книги запису застав.</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7.3.Не пізніше   24   годин з моменту виявлення втрати або пошкодження Майна сповістити про це телеграфом Заставодержателя та у триденний строк відновити або замінити Майно на інше такої ж вартості.</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pPr>
      <w:r>
        <w:rPr>
          <w:rFonts w:eastAsia="Times New Roman Cyr;Times New Roman" w:cs="Times New Roman Cyr;Times New Roman" w:ascii="Times New Roman Cyr;Times New Roman" w:hAnsi="Times New Roman Cyr;Times New Roman"/>
          <w:sz w:val="24"/>
          <w:szCs w:val="24"/>
        </w:rPr>
        <w:t>ВІДПОВІДАЛЬНІСТЬ СТОРІН</w:t>
      </w: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8. В разі невиконання чи неналежного виконання зобов”язань, передбачених цим Договором, винна Сторона відшкодовує іншій Стороні усі завдані у зв”язку з цим збитки.</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9. За невиконання чи неналежне виконання п.п.7.1., 7.3..  Заставодавець сплачує на користь Заставодержателя штраф у розмірі 1% від суми  Застави .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9.1. Всі спори між сторонами цього договору вирішуються шляхом переговорів. У разі неможливості згоди, спори передаються на вирішення арбітражного суду.</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pPr>
      <w:r>
        <w:rPr>
          <w:rFonts w:eastAsia="Times New Roman Cyr;Times New Roman" w:cs="Times New Roman Cyr;Times New Roman" w:ascii="Times New Roman Cyr;Times New Roman" w:hAnsi="Times New Roman Cyr;Times New Roman"/>
          <w:sz w:val="24"/>
          <w:szCs w:val="24"/>
        </w:rPr>
        <w:t>РИЗИК ЗАГИБЕЛІ ТА ЗІПСУВАННЯ МАЙНА</w:t>
      </w:r>
      <w:r>
        <w:rPr>
          <w:rFonts w:eastAsia="Times New Roman Cyr;Times New Roman" w:cs="Times New Roman Cyr;Times New Roman" w:ascii="Times New Roman Cyr;Times New Roman" w:hAnsi="Times New Roman Cyr;Times New Roman"/>
          <w:b w:val="false"/>
          <w:bCs w:val="false"/>
          <w:sz w:val="24"/>
          <w:szCs w:val="24"/>
        </w:rPr>
        <w:tab/>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10. Ризик загибелі Майна або його зіпсування несе Заставодавець.</w:t>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pPr>
      <w:r>
        <w:rPr>
          <w:rFonts w:eastAsia="Times New Roman Cyr;Times New Roman" w:cs="Times New Roman Cyr;Times New Roman" w:ascii="Times New Roman Cyr;Times New Roman" w:hAnsi="Times New Roman Cyr;Times New Roman"/>
          <w:sz w:val="24"/>
          <w:szCs w:val="24"/>
        </w:rPr>
        <w:t>РЕАЛІЗАЦІЯ ЗАСТАВЛЕНОГО МАЙНА</w:t>
      </w: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11.1. В разі коли в момент настання терміну виконання зобов”язаня по Кредитному договору, воно не буде виконане повністю, Заставодержатель має право одержати задоволення з Майна шляхом одержання його у власність або задоволення вимог з його вартості на свій розсуд, переважно перед іншими кредиторами, повідомивши Заставодавця про спосіб та умови реалізації . Таке повідомлення стає невід”ємною частиною цього Договору і погодження не потребує.</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1.2. Майно, на яке звернено стягнення, реалізується Заставодавцем самостійно протягом 5 днів, якщо Заставодержатель не прийме рішення про інший спосіб реалізації у відповідності з  п.11.1. цього Договору.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2. Якщо Майно не реалізоване Заставодавцем протягом 5 днів, Заставодержатель реалізує його самостійно і самостійно встановлює при цьому на майно ціну або отримує його у власність.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ОДАТКОВІ УМОВИ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3. Договір вступає в дію з моменту його підписання і діє до повного виконання зобов”язань   за Кредитним договором, передбаченим п.1 цього Договору.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14. У разі реорганізації Заставодавця або Заставодержателя зобов”язання за цим Договором поширюється на їх правонаступника.</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5. Одностороння відмова Заставодавця від Договору не дозволяється.</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6. Договір припиняє чинність у разі виконання умов Кредитного договору, і в інших випадках передбачених ст.ст. 28-29 Закону України “Про заставу “.</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17. Доповнення Договору та зміна окремих його положень здійснюється за письмово оформленою згодою Сторін.</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8. Всі повідомлення між Сторонами здійснюються у письмовій формі шляхом направлення рекомендованих листів або телеграм.</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19. Всі питання, що не врегульовані цим Договором, регулюється чинним законодавством України.</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ab/>
        <w:t xml:space="preserve">  20.  Спори, що виникають у процесі виконання Договору, вирішуються у відповідності з чинним законодавством України.</w:t>
      </w:r>
    </w:p>
    <w:p>
      <w:pPr>
        <w:pStyle w:val="Normal"/>
        <w:jc w:val="both"/>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b w:val="false"/>
          <w:bCs w:val="false"/>
          <w:sz w:val="24"/>
          <w:szCs w:val="24"/>
        </w:rPr>
        <w:t xml:space="preserve">        </w:t>
      </w:r>
      <w:r>
        <w:rPr>
          <w:rFonts w:eastAsia="Times New Roman Cyr;Times New Roman" w:cs="Times New Roman Cyr;Times New Roman" w:ascii="Times New Roman Cyr;Times New Roman" w:hAnsi="Times New Roman Cyr;Times New Roman"/>
          <w:b w:val="false"/>
          <w:bCs w:val="false"/>
          <w:sz w:val="24"/>
          <w:szCs w:val="24"/>
        </w:rPr>
        <w:t>21.  Даний Договір складений у двох примірниках по одному для Сторін , кожен з яких має однакову юридичну силу.</w:t>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ДИЧНІ РЕКВІЗИТИ ТА ПІДПИСИ СТОРІ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rPr>
          <w:rFonts w:ascii="Times New Roman Cyr;Times New Roman" w:hAnsi="Times New Roman Cyr;Times New Roman" w:eastAsia="Times New Roman Cyr;Times New Roman" w:cs="Times New Roman Cyr;Times New Roman"/>
          <w:sz w:val="24"/>
          <w:szCs w:val="24"/>
        </w:rPr>
      </w:pPr>
      <w:r>
        <mc:AlternateContent>
          <mc:Choice Requires="wps">
            <w:drawing>
              <wp:anchor behindDoc="0" distT="0" distB="0" distL="0" distR="0" simplePos="0" locked="0" layoutInCell="0" allowOverlap="1" relativeHeight="2">
                <wp:simplePos x="0" y="0"/>
                <wp:positionH relativeFrom="column">
                  <wp:posOffset>40640</wp:posOffset>
                </wp:positionH>
                <wp:positionV relativeFrom="paragraph">
                  <wp:posOffset>629285</wp:posOffset>
                </wp:positionV>
                <wp:extent cx="2642235" cy="2933700"/>
                <wp:effectExtent l="0" t="0" r="0" b="0"/>
                <wp:wrapNone/>
                <wp:docPr id="1" name=""/>
                <a:graphic xmlns:a="http://schemas.openxmlformats.org/drawingml/2006/main">
                  <a:graphicData uri="http://schemas.microsoft.com/office/word/2010/wordprocessingShape">
                    <wps:wsp>
                      <wps:cNvSpPr txBox="1"/>
                      <wps:spPr>
                        <a:xfrm>
                          <a:off x="0" y="0"/>
                          <a:ext cx="2642400" cy="2933640"/>
                        </a:xfrm>
                        <a:prstGeom prst="rect">
                          <a:avLst/>
                        </a:prstGeom>
                        <a:noFill/>
                        <a:ln w="0">
                          <a:noFill/>
                        </a:ln>
                      </wps:spPr>
                      <wps:txbx>
                        <w:txbxContent>
                          <w:p>
                            <w:pPr>
                              <w:overflowPunct w:val="false"/>
                              <w:bidi w:val="0"/>
                              <w:rPr/>
                            </w:pPr>
                            <w:r>
                              <w:rPr>
                                <w:kern w:val="2"/>
                                <w:sz w:val="24"/>
                                <w:b w:val="false"/>
                                <w:szCs w:val="24"/>
                                <w:bCs w:val="false"/>
                                <w:rFonts w:ascii="UkrainTextBookReg" w:hAnsi="UkrainTextBookReg" w:eastAsia="UkrainTextBookReg" w:cs="UkrainTextBookReg"/>
                                <w:color w:val="auto"/>
                                <w:lang w:val="ru-RU"/>
                              </w:rPr>
                              <w:t>Êè¿âñüêå ãîëîâíå â³ää³ëåííÿ Ïðîì³íâåñòáàíêó Óêðà¿íè</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ì. Êè¿â, âóë. ßðîñëàâ³â Âàë,7. Êîððàõóíîê 3900092321206 â Ðîçðàõóíêîâ³é ïàëàò³ Ïðîì³íâåñòáàíêó</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Çàñòóïíèê êåðóþ÷îãî</w:t>
                            </w:r>
                          </w:p>
                          <w:p>
                            <w:pPr>
                              <w:overflowPunct w:val="false"/>
                              <w:bidi w:val="0"/>
                              <w:rPr/>
                            </w:pPr>
                            <w:r>
                              <w:rPr>
                                <w:kern w:val="2"/>
                                <w:sz w:val="24"/>
                                <w:b w:val="false"/>
                                <w:szCs w:val="24"/>
                                <w:bCs w:val="false"/>
                                <w:rFonts w:ascii="UkrainTextBookReg" w:hAnsi="UkrainTextBookReg" w:eastAsia="UkrainTextBookReg" w:cs="UkrainTextBookReg"/>
                                <w:color w:val="auto"/>
                                <w:lang w:val="ru-RU"/>
                              </w:rPr>
                              <w:t>Êè¿âñüêèì ãîëîâíèì â³ää³ëåííÿì Ïðîì³íâåñò Ïðîì³íâåñòáàíêó Óêðà¿íè</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jc w:val="right"/>
                              <w:rPr/>
                            </w:pPr>
                            <w:r>
                              <w:rPr>
                                <w:kern w:val="2"/>
                                <w:sz w:val="24"/>
                                <w:b w:val="false"/>
                                <w:szCs w:val="24"/>
                                <w:bCs w:val="false"/>
                                <w:rFonts w:ascii="UkrainTextBookReg" w:hAnsi="UkrainTextBookReg" w:eastAsia="UkrainTextBookReg" w:cs="UkrainTextBookReg"/>
                                <w:color w:val="auto"/>
                                <w:lang w:val="ru-RU"/>
                              </w:rPr>
                              <w:t xml:space="preserve">             Î.ß. Äÿäüê³í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pt;margin-top:49.55pt;width:208pt;height:230.95pt;mso-wrap-style:square;v-text-anchor:top" type="_x0000_t202">
                <v:textbox>
                  <w:txbxContent>
                    <w:p>
                      <w:pPr>
                        <w:overflowPunct w:val="false"/>
                        <w:bidi w:val="0"/>
                        <w:rPr/>
                      </w:pPr>
                      <w:r>
                        <w:rPr>
                          <w:kern w:val="2"/>
                          <w:sz w:val="24"/>
                          <w:b w:val="false"/>
                          <w:szCs w:val="24"/>
                          <w:bCs w:val="false"/>
                          <w:rFonts w:ascii="UkrainTextBookReg" w:hAnsi="UkrainTextBookReg" w:eastAsia="UkrainTextBookReg" w:cs="UkrainTextBookReg"/>
                          <w:color w:val="auto"/>
                          <w:lang w:val="ru-RU"/>
                        </w:rPr>
                        <w:t>Êè¿âñüêå ãîëîâíå â³ää³ëåííÿ Ïðîì³íâåñòáàíêó Óêðà¿íè</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ì. Êè¿â, âóë. ßðîñëàâ³â Âàë,7. Êîððàõóíîê 3900092321206 â Ðîçðàõóíêîâ³é ïàëàò³ Ïðîì³íâåñòáàíêó</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Çàñòóïíèê êåðóþ÷îãî</w:t>
                      </w:r>
                    </w:p>
                    <w:p>
                      <w:pPr>
                        <w:overflowPunct w:val="false"/>
                        <w:bidi w:val="0"/>
                        <w:rPr/>
                      </w:pPr>
                      <w:r>
                        <w:rPr>
                          <w:kern w:val="2"/>
                          <w:sz w:val="24"/>
                          <w:b w:val="false"/>
                          <w:szCs w:val="24"/>
                          <w:bCs w:val="false"/>
                          <w:rFonts w:ascii="UkrainTextBookReg" w:hAnsi="UkrainTextBookReg" w:eastAsia="UkrainTextBookReg" w:cs="UkrainTextBookReg"/>
                          <w:color w:val="auto"/>
                          <w:lang w:val="ru-RU"/>
                        </w:rPr>
                        <w:t>Êè¿âñüêèì ãîëîâíèì â³ää³ëåííÿì Ïðîì³íâåñò Ïðîì³íâåñòáàíêó Óêðà¿íè</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jc w:val="right"/>
                        <w:rPr/>
                      </w:pPr>
                      <w:r>
                        <w:rPr>
                          <w:kern w:val="2"/>
                          <w:sz w:val="24"/>
                          <w:b w:val="false"/>
                          <w:szCs w:val="24"/>
                          <w:bCs w:val="false"/>
                          <w:rFonts w:ascii="UkrainTextBookReg" w:hAnsi="UkrainTextBookReg" w:eastAsia="UkrainTextBookReg" w:cs="UkrainTextBookReg"/>
                          <w:color w:val="auto"/>
                          <w:lang w:val="ru-RU"/>
                        </w:rPr>
                        <w:t xml:space="preserve">             Î.ß. Äÿäüê³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96615</wp:posOffset>
                </wp:positionH>
                <wp:positionV relativeFrom="paragraph">
                  <wp:posOffset>619760</wp:posOffset>
                </wp:positionV>
                <wp:extent cx="2820035" cy="2983230"/>
                <wp:effectExtent l="0" t="0" r="0" b="0"/>
                <wp:wrapNone/>
                <wp:docPr id="2" name=""/>
                <a:graphic xmlns:a="http://schemas.openxmlformats.org/drawingml/2006/main">
                  <a:graphicData uri="http://schemas.microsoft.com/office/word/2010/wordprocessingShape">
                    <wps:wsp>
                      <wps:cNvSpPr txBox="1"/>
                      <wps:spPr>
                        <a:xfrm>
                          <a:off x="0" y="0"/>
                          <a:ext cx="2819880" cy="2983320"/>
                        </a:xfrm>
                        <a:prstGeom prst="rect">
                          <a:avLst/>
                        </a:prstGeom>
                        <a:noFill/>
                        <a:ln w="0">
                          <a:noFill/>
                        </a:ln>
                      </wps:spPr>
                      <wps:txbx>
                        <w:txbxContent>
                          <w:p>
                            <w:pPr>
                              <w:overflowPunct w:val="false"/>
                              <w:bidi w:val="0"/>
                              <w:rPr/>
                            </w:pPr>
                            <w:r>
                              <w:rPr>
                                <w:kern w:val="2"/>
                                <w:sz w:val="24"/>
                                <w:b w:val="false"/>
                                <w:szCs w:val="24"/>
                                <w:bCs w:val="false"/>
                                <w:rFonts w:ascii="UkrainTextBookReg" w:hAnsi="UkrainTextBookReg" w:eastAsia="UkrainTextBookReg" w:cs="UkrainTextBookReg"/>
                                <w:color w:val="auto"/>
                                <w:lang w:val="ru-RU"/>
                              </w:rPr>
                              <w:t xml:space="preserve">Òîâàðèñòâî ç îáìåæåíîþ â³äïîâ³äàëüí³ñòþ “ÔÀÐÌÀÖ²ß ÒÐÅÉÄ” </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ì. Êè¿â, ïðîâ. Ïîëüîâèé, 7,</w:t>
                            </w:r>
                          </w:p>
                          <w:p>
                            <w:pPr>
                              <w:overflowPunct w:val="false"/>
                              <w:bidi w:val="0"/>
                              <w:rPr/>
                            </w:pPr>
                            <w:r>
                              <w:rPr>
                                <w:kern w:val="2"/>
                                <w:sz w:val="24"/>
                                <w:b w:val="false"/>
                                <w:szCs w:val="24"/>
                                <w:bCs w:val="false"/>
                                <w:rFonts w:ascii="UkrainTextBookReg" w:hAnsi="UkrainTextBookReg" w:eastAsia="UkrainTextBookReg" w:cs="UkrainTextBookReg"/>
                                <w:color w:val="auto"/>
                                <w:lang w:val="ru-RU"/>
                              </w:rPr>
                              <w:t>ð/ð 26007301250091 â Êè¿âñüêîìó ãîëîâíîìó â³ää³ëåíí³ Ïðîì³íâåñòáàíêó</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Äèðåêòîð ÒÎÂ “ ÔÀÐÌÀÖ²ß ÒÐÅÉÄ”</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jc w:val="right"/>
                              <w:rPr/>
                            </w:pPr>
                            <w:r>
                              <w:rPr>
                                <w:kern w:val="2"/>
                                <w:sz w:val="24"/>
                                <w:b w:val="false"/>
                                <w:szCs w:val="24"/>
                                <w:bCs w:val="false"/>
                                <w:rFonts w:ascii="UkrainTextBookReg" w:hAnsi="UkrainTextBookReg" w:eastAsia="UkrainTextBookReg" w:cs="UkrainTextBookReg"/>
                                <w:color w:val="auto"/>
                                <w:lang w:val="ru-RU"/>
                              </w:rPr>
                              <w:t xml:space="preserve">                       Ò.Â. ×åðíÿê</w:t>
                            </w:r>
                          </w:p>
                        </w:txbxContent>
                      </wps:txbx>
                      <wps:bodyPr wrap="square" lIns="35640" rIns="35640" tIns="17640" bIns="17640" anchor="t">
                        <a:noAutofit/>
                      </wps:bodyPr>
                    </wps:wsp>
                  </a:graphicData>
                </a:graphic>
              </wp:anchor>
            </w:drawing>
          </mc:Choice>
          <mc:Fallback>
            <w:pict>
              <v:shape id="shape_0" stroked="f" o:allowincell="f" style="position:absolute;margin-left:267.45pt;margin-top:48.8pt;width:222pt;height:234.85pt;mso-wrap-style:square;v-text-anchor:top" type="_x0000_t202">
                <v:textbox>
                  <w:txbxContent>
                    <w:p>
                      <w:pPr>
                        <w:overflowPunct w:val="false"/>
                        <w:bidi w:val="0"/>
                        <w:rPr/>
                      </w:pPr>
                      <w:r>
                        <w:rPr>
                          <w:kern w:val="2"/>
                          <w:sz w:val="24"/>
                          <w:b w:val="false"/>
                          <w:szCs w:val="24"/>
                          <w:bCs w:val="false"/>
                          <w:rFonts w:ascii="UkrainTextBookReg" w:hAnsi="UkrainTextBookReg" w:eastAsia="UkrainTextBookReg" w:cs="UkrainTextBookReg"/>
                          <w:color w:val="auto"/>
                          <w:lang w:val="ru-RU"/>
                        </w:rPr>
                        <w:t xml:space="preserve">Òîâàðèñòâî ç îáìåæåíîþ â³äïîâ³äàëüí³ñòþ “ÔÀÐÌÀÖ²ß ÒÐÅÉÄ” </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ì. Êè¿â, ïðîâ. Ïîëüîâèé, 7,</w:t>
                      </w:r>
                    </w:p>
                    <w:p>
                      <w:pPr>
                        <w:overflowPunct w:val="false"/>
                        <w:bidi w:val="0"/>
                        <w:rPr/>
                      </w:pPr>
                      <w:r>
                        <w:rPr>
                          <w:kern w:val="2"/>
                          <w:sz w:val="24"/>
                          <w:b w:val="false"/>
                          <w:szCs w:val="24"/>
                          <w:bCs w:val="false"/>
                          <w:rFonts w:ascii="UkrainTextBookReg" w:hAnsi="UkrainTextBookReg" w:eastAsia="UkrainTextBookReg" w:cs="UkrainTextBookReg"/>
                          <w:color w:val="auto"/>
                          <w:lang w:val="ru-RU"/>
                        </w:rPr>
                        <w:t>ð/ð 26007301250091 â Êè¿âñüêîìó ãîëîâíîìó â³ää³ëåíí³ Ïðîì³íâåñòáàíêó</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kern w:val="2"/>
                          <w:sz w:val="24"/>
                          <w:b w:val="false"/>
                          <w:szCs w:val="24"/>
                          <w:bCs w:val="false"/>
                          <w:rFonts w:ascii="UkrainTextBookReg" w:hAnsi="UkrainTextBookReg" w:eastAsia="UkrainTextBookReg" w:cs="UkrainTextBookReg"/>
                          <w:color w:val="auto"/>
                          <w:lang w:val="ru-RU"/>
                        </w:rPr>
                        <w:t>Äèðåêòîð ÒÎÂ “ ÔÀÐÌÀÖ²ß ÒÐÅÉÄ”</w:t>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rPr/>
                      </w:pPr>
                      <w:r>
                        <w:rPr>
                          <w:sz w:val="24"/>
                          <w:b w:val="false"/>
                          <w:kern w:val="2"/>
                          <w:szCs w:val="24"/>
                          <w:bCs w:val="false"/>
                          <w:rFonts w:ascii="Liberation Serif" w:hAnsi="Liberation Serif" w:eastAsia="Noto Sans" w:cs="Noto Sans Devanagari"/>
                          <w:lang w:val="en-US"/>
                        </w:rPr>
                      </w:r>
                    </w:p>
                    <w:p>
                      <w:pPr>
                        <w:overflowPunct w:val="false"/>
                        <w:bidi w:val="0"/>
                        <w:jc w:val="right"/>
                        <w:rPr/>
                      </w:pPr>
                      <w:r>
                        <w:rPr>
                          <w:kern w:val="2"/>
                          <w:sz w:val="24"/>
                          <w:b w:val="false"/>
                          <w:szCs w:val="24"/>
                          <w:bCs w:val="false"/>
                          <w:rFonts w:ascii="UkrainTextBookReg" w:hAnsi="UkrainTextBookReg" w:eastAsia="UkrainTextBookReg" w:cs="UkrainTextBookReg"/>
                          <w:color w:val="auto"/>
                          <w:lang w:val="ru-RU"/>
                        </w:rPr>
                        <w:t xml:space="preserve">                       Ò.Â. ×åðíÿê</w:t>
                      </w:r>
                    </w:p>
                  </w:txbxContent>
                </v:textbox>
                <v:fill o:detectmouseclick="t" on="false"/>
                <v:stroke color="#3465a4" joinstyle="round" endcap="flat"/>
                <w10:wrap type="none"/>
              </v:shape>
            </w:pict>
          </mc:Fallback>
        </mc:AlternateContent>
      </w: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АСТАВОДЕРЖАТЕЛЬ                                        ЗАСТАВОДАВЕЦЬ</w:t>
      </w:r>
    </w:p>
    <w:sectPr>
      <w:type w:val="nextPage"/>
      <w:pgSz w:w="12240" w:h="15840"/>
      <w:pgMar w:left="1800" w:right="1800" w:gutter="0" w:header="0" w:top="709"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1"/>
    <w:family w:val="swiss"/>
    <w:pitch w:val="variable"/>
  </w:font>
  <w:font w:name="OpaB">
    <w:charset w:val="01"/>
    <w:family w:val="swiss"/>
    <w:pitch w:val="variable"/>
  </w:font>
  <w:font w:name="FreestyleC">
    <w:charset w:val="01"/>
    <w:family w:val="roman"/>
    <w:pitch w:val="variable"/>
  </w:font>
  <w:font w:name="Times New Roman Cyr">
    <w:altName w:val="Times New Roman"/>
    <w:charset w:val="01"/>
    <w:family w:val="roman"/>
    <w:pitch w:val="variable"/>
  </w:font>
  <w:font w:name="UkrainTextBookReg">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 w:hAnsi="Hebar" w:eastAsia="Hebar" w:cs="Hebar"/>
      <w:b/>
      <w:bCs/>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OpaB" w:hAnsi="OpaB" w:eastAsia="OpaB" w:cs="OpaB"/>
      <w:kern w:val="2"/>
    </w:rPr>
  </w:style>
  <w:style w:type="paragraph" w:styleId="Heading2">
    <w:name w:val="Heading 2"/>
    <w:basedOn w:val="Normal"/>
    <w:next w:val="Normal"/>
    <w:qFormat/>
    <w:pPr>
      <w:keepNext w:val="true"/>
      <w:numPr>
        <w:ilvl w:val="1"/>
        <w:numId w:val="1"/>
      </w:numPr>
      <w:spacing w:before="240" w:after="60"/>
      <w:outlineLvl w:val="1"/>
    </w:pPr>
    <w:rPr>
      <w:rFonts w:ascii="OpaB" w:hAnsi="OpaB" w:eastAsia="OpaB" w:cs="OpaB"/>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FreestyleC" w:hAnsi="FreestyleC" w:eastAsia="FreestyleC" w:cs="FreestyleC"/>
      <w:sz w:val="24"/>
      <w:szCs w:val="24"/>
    </w:rPr>
  </w:style>
  <w:style w:type="paragraph" w:styleId="Heading4">
    <w:name w:val="Heading 4"/>
    <w:basedOn w:val="Normal"/>
    <w:next w:val="Normal"/>
    <w:qFormat/>
    <w:pPr>
      <w:keepNext w:val="true"/>
      <w:numPr>
        <w:ilvl w:val="3"/>
        <w:numId w:val="1"/>
      </w:numPr>
      <w:spacing w:before="240" w:after="60"/>
      <w:outlineLvl w:val="3"/>
    </w:pPr>
    <w:rPr>
      <w:rFonts w:ascii="FreestyleC" w:hAnsi="FreestyleC" w:eastAsia="FreestyleC" w:cs="FreestyleC"/>
      <w:i/>
      <w:iCs/>
      <w:sz w:val="24"/>
      <w:szCs w:val="24"/>
    </w:rPr>
  </w:style>
  <w:style w:type="character" w:styleId="Style10">
    <w:name w:val="Øðèôò àáçàöà ïî óìîë÷àíèþ"/>
    <w:qFormat/>
    <w:rPr/>
  </w:style>
  <w:style w:type="paragraph" w:styleId="Heading">
    <w:name w:val="Heading"/>
    <w:basedOn w:val="Normal"/>
    <w:next w:val="TextBody"/>
    <w:qFormat/>
    <w:pPr>
      <w:spacing w:before="240" w:after="60"/>
      <w:jc w:val="center"/>
    </w:pPr>
    <w:rPr>
      <w:rFonts w:ascii="OpaB" w:hAnsi="OpaB" w:eastAsia="OpaB" w:cs="Opa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pPr>
    <w:rPr/>
  </w:style>
  <w:style w:type="paragraph" w:styleId="TextBodyIndent">
    <w:name w:val="Body Text Indent"/>
    <w:basedOn w:val="Normal"/>
    <w:pPr>
      <w:spacing w:before="0" w:after="120"/>
      <w:ind w:left="360" w:hanging="0"/>
    </w:pPr>
    <w:rPr/>
  </w:style>
  <w:style w:type="paragraph" w:styleId="3">
    <w:name w:val="Îñíîâíîé òåêñò 3"/>
    <w:basedOn w:val="TextBodyIndent"/>
    <w:qFormat/>
    <w:pPr/>
    <w:rPr/>
  </w:style>
  <w:style w:type="paragraph" w:styleId="Subtitle">
    <w:name w:val="Subtitle"/>
    <w:basedOn w:val="Normal"/>
    <w:next w:val="TextBody"/>
    <w:qFormat/>
    <w:pPr>
      <w:spacing w:before="0" w:after="60"/>
      <w:jc w:val="center"/>
    </w:pPr>
    <w:rPr>
      <w:rFonts w:ascii="OpaB" w:hAnsi="OpaB" w:eastAsia="OpaB" w:cs="OpaB"/>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rmaciy</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4:24:00Z</dcterms:created>
  <dc:creator>ar</dc:creator>
  <dc:description/>
  <dc:language>en-US</dc:language>
  <cp:lastModifiedBy>ar</cp:lastModifiedBy>
  <cp:lastPrinted>1998-01-16T13:18:00Z</cp:lastPrinted>
  <dcterms:modified xsi:type="dcterms:W3CDTF">1998-06-03T11:53:00Z</dcterms:modified>
  <cp:revision>21</cp:revision>
  <dc:subject/>
  <dc:title>ДОГОВІР ПРО ЗАСТАВУ ТОВАРІВ В ОБОРОТІ (ПЕРЕРОБЦІ)</dc:title>
</cp:coreProperties>
</file>