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ИЇВСЬКИЙ  ДЕРЖАВНИЙ  ЕКОНОМІЧНИЙ  УНІ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ФЕДРА ПЕДАГОГІКИ ТА ПСИХОЛОГ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ЗДІЛ “ДИДАКТИК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ПУСКНОЇ РОБОТИ БАКАЛАВРА З ЕКОНОМІКИ</w:t>
      </w:r>
    </w:p>
    <w:p>
      <w:pPr>
        <w:pStyle w:val="TextBody"/>
        <w:rPr/>
      </w:pPr>
      <w:r>
        <w:rPr/>
        <w:t>ЗА ТЕМОЮ “ДИДАКТИЧНА РОЗРОБКА ТЕМИ “КРЕДИТНИЙ РИЗИК КОМЕРЦІЙНОГО БАНКУ ТА ШЛЯХИ ЙОГО МІНІМІЗАЦІЇ. ””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удента 4 курсу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ЕФ 7 групи</w:t>
      </w:r>
    </w:p>
    <w:p>
      <w:pPr>
        <w:pStyle w:val="Heading1"/>
        <w:rPr/>
      </w:pPr>
      <w:r>
        <w:rPr/>
        <w:t>Вертелецького Дениса Борисовича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уково-методичний керівник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андидат педагогічних наук,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цент Медвідь Л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діл  “Дидактика”  випускної  роботи  бакалавра  з економіки допущено до захисту перед Державною екзаменаційною комісією на здобуття кваліфікації  “Викладач економіки” кафедрою педагогіки та психолог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Протокол  №      від    “    ”                1998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відувач кафедрою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дагогіки та психології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ктор педагогічних наук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фесор  академік 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ІН  Україн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заков В.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иїв 1998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9:32:00Z</dcterms:created>
  <dc:creator>Irina</dc:creator>
  <dc:description/>
  <dc:language>en-US</dc:language>
  <cp:lastModifiedBy>Butch</cp:lastModifiedBy>
  <cp:lastPrinted>1998-06-10T14:04:00Z</cp:lastPrinted>
  <dcterms:modified xsi:type="dcterms:W3CDTF">1998-06-10T11:05:00Z</dcterms:modified>
  <cp:revision>4</cp:revision>
  <dc:subject/>
  <dc:title>КИЇВСЬКИЙ  ДЕРЖАВНИЙ  ЕКОНОМІЧНИЙ  УНІВЕРСИТЕТ</dc:title>
</cp:coreProperties>
</file>