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t>Додаток 5 Інструкція по користуванню таблицями розрахунку фінансових коефіцієнтів діяльності фірми при оцінці її кредитоспроможност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ля розрахунку фінансових коефіцієнтів необхідно внести первинні балансові данні у відповідні клітини листа “ Данні фінансових звітів “ за відповідні періоди діяльності фір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цьому в листі “ Фінансові коефіцієнти ” будуть автоматично розраховані коефіцієнти для яких є достатньо даних . При відсутності частини чи повного обсягу даних для певного коефіцієнту в його клітинці заявиться напис “ Відсутні початкові дані “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 стовпчику “Дисперсія” листа “ Фінансові коефіцієнти ” буде обраховане значення дисперсії певного показника за всі півріччя всіх періодів. Цей є показником стабільності діяльності фірми , чи менше це значення тим стабільніше фірма . Також стовпчик  “Зміни” покаже зміну в коефіцієнтах починаючи з 1 півріччя першого періоду до 2 півріччя останнь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акож автоматично будуть розраховані прогнозні дані коефіцієнтів на майбутній період . Це буде зроблено за допомогою функції Тенденція . Треба зазначити , що ці данні дуже умовні , тому що при прогнозуванні треба враховувати данні на якомога більшому проміжку часу , а фактично можна використати  данні лише за 2-5 рок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ля порівняння з середніми показниками коефіцієнтів по галузі їх необхідно внести у відповідні клітини листа “ Порівняльні дані з середніми по галузі та прогноз на наступний період “ . У стовпчику “ Відхилення від середнього ”  автоматично буде прораховано абсолютне відхилення показників фірми від показників галуз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Треба п</w:t>
      </w:r>
      <w:r>
        <w:rPr/>
        <w:t>ам’ятати , що ці таблиці лише допоміжний матеріал і не дадуть готового рішення чи є клієнт кредитоспроможнім чи ні . Відповідь на це питання може дати лише експерт використавши обраховані в таблицях показники та іншу додаткову інформацію.</w:t>
      </w:r>
      <w:r>
        <w:br w:type="page"/>
      </w:r>
    </w:p>
    <w:p>
      <w:pPr>
        <w:pStyle w:val="Style15"/>
        <w:jc w:val="left"/>
        <w:rPr/>
      </w:pPr>
      <w:r>
        <w:rPr/>
        <w:t>Додаток ! Етапи кредитного аналізу</w:t>
      </w:r>
    </w:p>
    <w:p>
      <w:pPr>
        <w:pStyle w:val="Style15"/>
        <w:jc w:val="left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10"/>
        <w:gridCol w:w="3996"/>
        <w:gridCol w:w="198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етапу 1 рівн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етапу 2 рі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етапу 3 рів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бір та обробка кредитної інформації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значення джерел кредитної інформації та збір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стематизація та перевірка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існий аналіз кредитного ризик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значення цілей креди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кономіко-статистичний аналі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зрахункок фінансових коефіціенті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із коефіціенті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ний аналі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д аналог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кспертний мет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рахування ризику при обчисленні ставки відсо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 w:eastAsia="ru-RU"/>
    </w:rPr>
  </w:style>
  <w:style w:type="paragraph" w:styleId="Style15">
    <w:name w:val="Название объекта"/>
    <w:basedOn w:val="Normal"/>
    <w:qFormat/>
    <w:pPr>
      <w:spacing w:lineRule="auto" w:line="360"/>
      <w:jc w:val="center"/>
    </w:pPr>
    <w:rPr>
      <w:b/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7:23:00Z</dcterms:created>
  <dc:creator>Butch</dc:creator>
  <dc:description/>
  <dc:language>en-US</dc:language>
  <cp:lastModifiedBy>Butch</cp:lastModifiedBy>
  <cp:lastPrinted>1998-05-15T20:33:00Z</cp:lastPrinted>
  <dcterms:modified xsi:type="dcterms:W3CDTF">1998-05-15T17:33:00Z</dcterms:modified>
  <cp:revision>2</cp:revision>
  <dc:subject/>
  <dc:title>Додаток 5 Інструкція по користуванню таблицями розрахунку фінансових коефіцієнтів діяльності фірми при оцінці її кредитоспроможності</dc:title>
</cp:coreProperties>
</file>