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214"/>
        <w:gridCol w:w="250"/>
        <w:gridCol w:w="2464"/>
        <w:gridCol w:w="2464"/>
      </w:tblGrid>
      <w:tr>
        <w:trPr>
          <w:trHeight w:val="320" w:hRule="atLeast"/>
        </w:trPr>
        <w:tc>
          <w:tcPr>
            <w:tcW w:w="9606" w:type="dxa"/>
            <w:gridSpan w:val="4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даток № </w:t>
            </w:r>
            <w:r>
              <w:rPr>
                <w:lang w:val="en-US"/>
              </w:rPr>
              <w:t>1</w:t>
            </w:r>
            <w:r>
              <w:rPr/>
              <w:t xml:space="preserve">  Таблиця     . Схема проведення кредитного аналізу ( правило шести СІ</w:t>
            </w:r>
          </w:p>
        </w:tc>
        <w:tc>
          <w:tcPr>
            <w:tcW w:w="5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атні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ошові кошти, капітал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оекономічні умов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на історія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ієздатність клієнта і гарант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аж , прибуток , дивіденди в звітному періоді у порівнянні з минулими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аво власності на актив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у галузі, частка рин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анківське законодавство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свід роботи інших кредиторів з клієнтом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статутних документ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безпеченість власними коштам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рмін служби актив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курентноздатні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авила кредитуванн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ета позич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Характеристика клієнта: юридичний статус, засновники, основна діяльність тощ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ліквідних резерві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лишкова варті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Чутливість до змі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у клієнта необхідної документації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свід клієнта в складанні планів та прогнозів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та дебіторська заборгованість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орги, обмеж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мови на ринку пра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на заявка та договір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ний рейтинг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уктура капіталу та рівень левередж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обов’язання за лізингом та закладн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плив інфляції на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Інформація сторонніх експертів про прогнозовані зміни у економічному становищі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серед керівників осіб з правом другого підпис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троль за витратам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страхув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вгострокові прогнози для галузі і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наміка цін на акції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рант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аудиторського висновк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анк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Якість управлінн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удові санк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станні зміни в облік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даткові санк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треба у фін. ресурса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6881"/>
        <w:gridCol w:w="2976"/>
      </w:tblGrid>
      <w:tr>
        <w:trPr>
          <w:trHeight w:val="247" w:hRule="atLeast"/>
        </w:trPr>
        <w:tc>
          <w:tcPr>
            <w:tcW w:w="10236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2"/>
              </w:rPr>
              <w:t xml:space="preserve">Додаток № </w:t>
            </w:r>
            <w:r>
              <w:rPr>
                <w:color w:val="000000"/>
                <w:sz w:val="22"/>
                <w:lang w:val="en-US"/>
              </w:rPr>
              <w:t>2</w:t>
            </w:r>
            <w:r>
              <w:rPr>
                <w:color w:val="000000"/>
                <w:sz w:val="22"/>
              </w:rPr>
              <w:t xml:space="preserve"> Товарно-матеріальні цінності , що прийняті Київським головним віділенням Промінвестбанку України станом на 01.05.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зва об"єкту застав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ставна вартість, грн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ичні препара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1 853,41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во вимоги по зобовязання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іщення магазину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йнові права по продажу дорогіціних металі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 5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йнові пра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88"/>
              <w:ind w:firstLine="720"/>
              <w:rPr>
                <w:sz w:val="22"/>
              </w:rPr>
            </w:pPr>
            <w:r>
              <w:rPr>
                <w:sz w:val="22"/>
              </w:rPr>
              <w:t>Виробниче обладнання та матеріал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2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йнові права за контракт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ісопильний це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вари в оборот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йнові права за контракт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ладнання мли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4 72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ичне обладнання, лі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381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родянський ППЗ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65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резанська нафтобаз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стівське підприємство по забезпеченню нафтопродук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color w:val="000000"/>
                <w:sz w:val="22"/>
              </w:rPr>
              <w:t>2 277 883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ківській ППЗН, Білогородський ППЗН, Миронівський ППЗ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346 452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ус заводу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стецькі витвор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вари в оборот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ладнання для виготовлення склопакеті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2 6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лекс для виробництва віко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вари в оборот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8 06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ь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201 268,41</w:t>
            </w:r>
          </w:p>
        </w:tc>
      </w:tr>
    </w:tbl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ок № </w:t>
      </w:r>
      <w:r>
        <w:rPr>
          <w:lang w:val="en-US"/>
        </w:rPr>
        <w:t xml:space="preserve"> 3</w:t>
      </w:r>
      <w:r>
        <w:rPr/>
        <w:t xml:space="preserve"> Методика розрахунку класу позичальника , яка використовується установами Промінвестбанку України 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1701"/>
        <w:gridCol w:w="1134"/>
        <w:gridCol w:w="1559"/>
      </w:tblGrid>
      <w:tr>
        <w:trPr>
          <w:trHeight w:val="233" w:hRule="atLeast"/>
        </w:trPr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_______________       Назва ____________________________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 (найменування, алгоритм розрахунку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н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.</w:t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оефіцієнт абсолютної (термінової) ліквідност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0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(250+260+270+280+29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 - 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оефіцієнт загальної ліквідно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(150 -120 + 3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 - 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(530 - 620 + 75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 - 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оефіцієнт фінансової незалежност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0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1 ряд 495    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(530 + 75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итома вага власних обігових коштив в валюті баланс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0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(495 + 530 - 070 - 300) *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-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Питома вага позикових коштів в валюті баланс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7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(530 + 750) *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7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Коефіцієнт маневровості власних кошт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(495 - 07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1 ряд 4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Коефіцієнт платоспроможност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1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(150 + 3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1 ряд 7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Рентабельність виробниц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12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2 ряд 090 гр (3 - 4) *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1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2 ряд 040 гр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Наявність картотеки №2 постійно на протязі 12 місяці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і більш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Наявність прибутків або  збитк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иткова діял-сть за попер. та пот. р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ит. д-ть за ост. 3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мано прибуток за останній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мано прибуток за 2 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уткова д-ть  за ост. 3 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Наявність аудиторських виснов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ит. за ост. 3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ит. за ост. 2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ит. за ост.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гат. або відсут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Термін користування кредито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3 місяці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- 6 місяц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- 12 місяц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Виконання зобов”язань згідно умов діючої кредитної угоди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оміся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а) період-ть погашення кредиту, кредитної лінії та спла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окварта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ідсоткі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ша період-ть на протязі терміну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ування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. Позичальник має власне ліквідне майно (крім того, що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дане в заставу), вартість якого складає від суми креди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Середньомісячні надходження на розрахункові раху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  20% до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залежності від загальної суми заборговано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 1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2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3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. Наявність бізнес-плану (ТЕО) з усіма необхідними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розділами, в т.ч. маркетинговими дослідженнями з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рахуванням внутрішнього і зовнішнього ринкі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Наявність контрактів на реалізацію запланованих обсяг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% і більш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укції у відношенні до обсягів креди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У контрактах на реалізацію готової продукції або послу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ередбачена попередня оплата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% і біль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крито безвідкл.акредит. на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 # # # на 50% і біль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Залежність від сезонних поставок і пов'язана з цим нерит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чність реалізації товар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Наявність власних виробничих приміщен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. Надійність партнерів (інопартнерів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одноразові попередні поставки, із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єчасними розрахунками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від позитивної роботи з партне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и більше одного рок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Доля експорту в загальному обсязі реалізації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50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. Обсяг реалізації продукції по бартеру від загальної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50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ізації складає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Термін існування підприєм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5 ро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- 5 ро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- 3 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1 ро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 Кредитна історія позичальника (погашення креди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користував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истувався не одноразово 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ав своєчасн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имка до 30 дн., але своєчасн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ачував відсотк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имка 30 - 90 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имка більше 90 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имка більше 180 дні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Погашення відсоткі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єчасн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имка до 30 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- 60 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-90 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90 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180 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. Найбільша сума раніше повернутого кредиту складає не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нше 80% суми кредиту , який запрошуєть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.Найбільша сума одного із раніше повернутих кредит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рівнює, або більше суми кредиту, який запрошуєть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Наявність опрацьованої схеми погашення кредитів,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о своєчас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за якою: попередній креди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поруш. до 30 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поруш. 30-90 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поруш. 90-180 д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 Наявність кредитної заборгованості іншим банкам на д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роч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к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а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Наявність рахунків в нац. або ін. валюта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криті в ПІ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інших банк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 Креівник має досвід керівної роботи протяго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- 5 рокі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5ро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 Керівник має досвід роботи з Промінвестбанком протяго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3 рокі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ьше 5рокі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 Керівник займає керівні посади в інших фірм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. Керівник дає чітку і аргументовану оцінку фінансової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іяльності фірми, має програму подальшого розвитк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.Не може спрогнозувати результати майбутніх фінансови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перацій фірм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 Розмір сплаченого статутного фонду (з урахування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ше 20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індексації) у відношенні до суми креди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- 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-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 Наявність перспективної програми діяльності фір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одаток № </w:t>
      </w:r>
      <w:r>
        <w:rPr>
          <w:lang w:val="en-US"/>
        </w:rPr>
        <w:t>4</w:t>
      </w:r>
      <w:r>
        <w:rPr/>
        <w:t xml:space="preserve"> Таблиця Дані фінансових звітів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144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00"/>
        <w:gridCol w:w="1290"/>
        <w:gridCol w:w="420"/>
        <w:gridCol w:w="1290"/>
        <w:gridCol w:w="1290"/>
        <w:gridCol w:w="470"/>
        <w:gridCol w:w="1290"/>
        <w:gridCol w:w="1290"/>
        <w:gridCol w:w="460"/>
        <w:gridCol w:w="1290"/>
      </w:tblGrid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т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ількість акці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ансова вартість акції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едня ринкова ціна акції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іденд на акцію у відсотка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ахований дивіденд на акцію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а нарахованих дивіденді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і фонд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но-матеріальні запас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откотермінова дебіторська заборгованіст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роші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очні активи ( 8 + 9 + 10 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отний капітал ( 8 + 10 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соколіквідні активи ( 9 + 10 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ізаці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овий дохі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 до вирахування відсотків та податкі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ий прибуток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альна кредиторська заборгованіст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і по відсотка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одаток № </w:t>
      </w:r>
      <w:r>
        <w:rPr>
          <w:lang w:val="en-US"/>
        </w:rPr>
        <w:t>5</w:t>
      </w:r>
      <w:r>
        <w:rPr/>
        <w:t xml:space="preserve"> Таблиця Фінансові коефіцієнти</w:t>
      </w:r>
    </w:p>
    <w:tbl>
      <w:tblPr>
        <w:tblW w:w="150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678"/>
        <w:gridCol w:w="1015"/>
        <w:gridCol w:w="420"/>
        <w:gridCol w:w="990"/>
        <w:gridCol w:w="1100"/>
        <w:gridCol w:w="410"/>
        <w:gridCol w:w="1010"/>
        <w:gridCol w:w="1180"/>
        <w:gridCol w:w="410"/>
        <w:gridCol w:w="1100"/>
        <w:gridCol w:w="1130"/>
        <w:gridCol w:w="1010"/>
      </w:tblGrid>
      <w:tr>
        <w:trPr>
          <w:trHeight w:val="258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ник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'95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'96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'97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сперсія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міни</w:t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іквідності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альн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іквідність оборот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інов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правління активам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овість товарно-матеріальних запас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ількість днів до отримання заборгован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 основ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 загальної варт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но-матеріальні запаси в днях оборо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інансового левереджу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упінь залежності від кредитор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риття плат. по відсотках  прибутк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бутковості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ність по збу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ий показник прибутков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ник прибутков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Ринкові 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 на 1 акці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ідендний дохід на 1 акцію у відсотка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іна акції до прибутку на не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дношення ринкової та баланс. вартості акці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одаток </w:t>
      </w:r>
      <w:r>
        <w:rPr>
          <w:lang w:val="en-US"/>
        </w:rPr>
        <w:t xml:space="preserve"> 6</w:t>
      </w:r>
      <w:r>
        <w:rPr/>
        <w:t xml:space="preserve"> Таблиця </w:t>
        <w:tab/>
        <w:t>Порівняльні дані з середніми по галузі та прогноз на наступний період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150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678"/>
        <w:gridCol w:w="1015"/>
        <w:gridCol w:w="420"/>
        <w:gridCol w:w="990"/>
        <w:gridCol w:w="1100"/>
        <w:gridCol w:w="410"/>
        <w:gridCol w:w="1010"/>
        <w:gridCol w:w="1180"/>
        <w:gridCol w:w="410"/>
        <w:gridCol w:w="1261"/>
        <w:gridCol w:w="993"/>
        <w:gridCol w:w="993"/>
      </w:tblGrid>
      <w:tr>
        <w:trPr>
          <w:trHeight w:val="258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ник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сні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очні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едні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лузі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ідхилення 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д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едньог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сний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</w:t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іквідності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альн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іквідність оборот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інов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правління активам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овість товарно-матеріальних запас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ількість днів до отримання заборгован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 основ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 загальної варт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но-матеріальні запаси в днях оборо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інансового левереджу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упінь залежності від кредитор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риття плат. по відсотках  прибутк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бутковості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ність по збу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ий показник прибутков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ник прибутков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Ринкові 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 на 1 акці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ідендний дохід на 1 акцію у відсотка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іна акції до прибутку на не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дношення ринкової та баланс. вартості акці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284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both"/>
        <w:rPr/>
      </w:pPr>
      <w:r>
        <w:rPr/>
        <w:t xml:space="preserve">Додаток </w:t>
      </w:r>
      <w:r>
        <w:rPr>
          <w:lang w:val="en-US"/>
        </w:rPr>
        <w:t>7</w:t>
      </w:r>
      <w:r>
        <w:rPr/>
        <w:t xml:space="preserve"> Інструкція по користуванню таблицями розрахунку фінансових коефіцієнтів діяльності фірми при оцінці її кредитоспроможності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ля розрахунку фінансових коефіцієнтів необхідно внести первинні балансові данні у відповідні клітини листа “ Данні фінансових звітів “ за відповідні періоди діяльності фір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 цьому в листі “ Фінансові коефіцієнти ” будуть автоматично розраховані коефіцієнти для яких є достатньо даних . При відсутності частини чи повного обсягу даних для певного коефіцієнту в його клітинці заявиться напис “ Відсутні початкові дані “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 стовпчику “Дисперсія” листа “ Фінансові коефіцієнти ” буде обраховане значення дисперсії певного показника за всі півріччя всіх періодів. Цей є показником стабільності діяльності фірми , чи менше це значення тим стабільніше фірма . Також стовпчик  “Зміни” покаже зміну в коефіцієнтах починаючи з 1 півріччя першого періоду до 2 півріччя останньо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акож автоматично будуть розраховані прогнозні дані коефіцієнтів на майбутній період . Це буде зроблено за допомогою функції Тенденція . Треба зазначити , що ці данні дуже умовні , тому що при прогнозуванні треба враховувати данні на якомога більшому проміжку часу , а фактично можна використати  данні лише за 2-5 рокі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ля порівняння з середніми показниками коефіцієнтів по галузі їх необхідно внести у відповідні клітини листа “ Порівняльні дані з середніми по галузі та прогноз на наступний період “ . У стовпчику “ Відхилення від середнього ”  автоматично буде прораховано абсолютне відхилення показників фірми від показників галузі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Треба п</w:t>
      </w:r>
      <w:r>
        <w:rPr/>
        <w:t>ам’ятати , що ці таблиці лише допоміжний матеріал і не дадуть готового рішення чи є клієнт кредитоспроможнім чи ні . Відповідь на це питання може дати лише експерт використавши обраховані в таблицях показники та іншу додаткову інформацію.</w:t>
      </w:r>
      <w:r>
        <w:br w:type="page"/>
      </w:r>
    </w:p>
    <w:p>
      <w:pPr>
        <w:pStyle w:val="Style13"/>
        <w:jc w:val="left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 xml:space="preserve">Додаток №  </w:t>
      </w:r>
      <w:r>
        <w:rPr>
          <w:lang w:val="en-US"/>
        </w:rPr>
        <w:t>8</w:t>
      </w:r>
      <w:r>
        <w:rPr/>
        <w:t xml:space="preserve"> Розрахунок страхового резерву Київського головного віділення Промінвестбанку за травень 1998 року</w:t>
      </w:r>
    </w:p>
    <w:tbl>
      <w:tblPr>
        <w:tblW w:w="1463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1593"/>
        <w:gridCol w:w="1687"/>
        <w:gridCol w:w="2008"/>
        <w:gridCol w:w="1985"/>
        <w:gridCol w:w="1276"/>
        <w:gridCol w:w="2268"/>
        <w:gridCol w:w="2268"/>
      </w:tblGrid>
      <w:tr>
        <w:trPr>
          <w:trHeight w:val="24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а позик</w:t>
            </w:r>
          </w:p>
        </w:tc>
        <w:tc>
          <w:tcPr>
            <w:tcW w:w="1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ичальни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</w:r>
          </w:p>
        </w:tc>
        <w:tc>
          <w:tcPr>
            <w:tcW w:w="2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тість гарантій 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еншення вартості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д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ень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резерву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</w:t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ави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ав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у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у</w:t>
            </w:r>
          </w:p>
        </w:tc>
      </w:tr>
      <w:tr>
        <w:trPr>
          <w:trHeight w:val="247" w:hRule="atLeast"/>
        </w:trPr>
        <w:tc>
          <w:tcPr>
            <w:tcW w:w="31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и надані до 1.07.9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5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ні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 контролем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5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тандартні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нівні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944,76</w:t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720,00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944,76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1,7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1,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88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 998,79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 998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675,31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4 72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 943,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1,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88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надійні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47" w:hRule="atLeast"/>
        </w:trPr>
        <w:tc>
          <w:tcPr>
            <w:tcW w:w="31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и надані після 1.07.9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 контролем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32 024,2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49 337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32 024,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8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92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92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 853,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926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73,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3,67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 500,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2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4 266,2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16 770,8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40 192,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73,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3,67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тандартні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205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20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2 6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2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805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8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80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1 746,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47 290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83 94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069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83 941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404"/>
        <w:gridCol w:w="1404"/>
        <w:gridCol w:w="1404"/>
        <w:gridCol w:w="1404"/>
        <w:gridCol w:w="1404"/>
        <w:gridCol w:w="1404"/>
        <w:gridCol w:w="1404"/>
        <w:gridCol w:w="1404"/>
        <w:gridCol w:w="1286"/>
        <w:gridCol w:w="992"/>
      </w:tblGrid>
      <w:tr>
        <w:trPr>
          <w:trHeight w:val="247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даток № </w:t>
            </w: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70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івняння сум кредитної заборгованості та сум страхових резервів по місяцях 1998 року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ічень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ютий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резень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вітень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вень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14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дартні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 214 882,26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1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 181 584,26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091,47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703,00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 047,68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ід контролем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 244,7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76,43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 244,7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76,43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014 130,57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203,67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610 440,2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203,67</w:t>
            </w:r>
          </w:p>
        </w:tc>
        <w:tc>
          <w:tcPr>
            <w:tcW w:w="12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789 266,26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203,67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бстандартні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 125,79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 564,02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20 490,5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 125 759,3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5 805,0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000,00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нівні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797,81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899,51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797,81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899,51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730,55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865,88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730,55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865,88</w:t>
            </w:r>
          </w:p>
        </w:tc>
        <w:tc>
          <w:tcPr>
            <w:tcW w:w="12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6 675,31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865,88</w:t>
            </w:r>
          </w:p>
        </w:tc>
      </w:tr>
      <w:tr>
        <w:trPr>
          <w:trHeight w:val="233" w:hRule="atLeast"/>
        </w:trPr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знадійні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2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</w:tr>
      <w:tr>
        <w:trPr>
          <w:trHeight w:val="233" w:hRule="atLeast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ього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800 050,62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5 185,94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745 190,85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5 667,41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689 054,68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3 069,55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270 977,85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3 069,55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381 746,5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7 069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276"/>
        <w:gridCol w:w="709"/>
        <w:gridCol w:w="1276"/>
        <w:gridCol w:w="1134"/>
        <w:gridCol w:w="992"/>
        <w:gridCol w:w="1134"/>
        <w:gridCol w:w="1276"/>
        <w:gridCol w:w="1134"/>
        <w:gridCol w:w="850"/>
        <w:gridCol w:w="1134"/>
        <w:gridCol w:w="993"/>
        <w:gridCol w:w="708"/>
      </w:tblGrid>
      <w:tr>
        <w:trPr>
          <w:trHeight w:val="218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Додаток №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1091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рівняння результатів розрахунку страхового резерву за наданими кредитами за старою та новою методикою за квітень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 кредиту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боргованість за кредито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а зменшеня на вартість застав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ума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ума 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е не більше 50 % оціночної вартості застави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я розрахунку резерву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зерву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ля розрахунку резерву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ар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в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мі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ар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в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мі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ар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в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мін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арий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вий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міна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ріан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ріан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ріан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ріан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ріан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ріан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ріан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ріан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дартн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 047,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 047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523,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52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523,84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52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0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ід контролем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610 440,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610 440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 586 366,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 580 966,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-5 400,0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 073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 473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5 400,0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 203,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 473,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270,00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бстандартні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25 759,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25 759,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 125 759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 105 759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-20 000,0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 00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20 000,0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%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0,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4 000,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4 000,00</w:t>
            </w:r>
          </w:p>
        </w:tc>
      </w:tr>
      <w:tr>
        <w:trPr>
          <w:trHeight w:val="218" w:hRule="atLeast"/>
        </w:trPr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нівні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730,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730,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 998,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 998,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731,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731,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%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865,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865,8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знадійні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%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ього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270 977,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270 977,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052 648,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027 248,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25 4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8 328,9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3 728,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 400,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3 880,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8 150,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2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284" w:header="0" w:top="1418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</w:p>
  <w:p>
    <w:pPr>
      <w:pStyle w:val="Header"/>
      <w:ind w:right="360" w:hanging="0"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b/>
      <w:sz w:val="28"/>
      <w:lang w:val="en-US" w:eastAsia="ru-RU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lineRule="auto" w:line="360"/>
      <w:jc w:val="center"/>
    </w:pPr>
    <w:rPr>
      <w:b/>
      <w:sz w:val="24"/>
      <w:lang w:val="uk-UA" w:eastAsia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7:02:00Z</dcterms:created>
  <dc:creator>Butch</dc:creator>
  <dc:description/>
  <dc:language>en-US</dc:language>
  <cp:lastModifiedBy>Butch</cp:lastModifiedBy>
  <cp:lastPrinted>1998-06-14T18:37:00Z</cp:lastPrinted>
  <dcterms:modified xsi:type="dcterms:W3CDTF">1998-06-14T15:38:00Z</dcterms:modified>
  <cp:revision>4</cp:revision>
  <dc:subject/>
  <dc:title>Додаток № 1 Таблиця Дані фінансових звітів</dc:title>
</cp:coreProperties>
</file>