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698309188"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86919347"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774959047"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