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974806751"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983097815"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746535863"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