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1775780091"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568085540"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883780894"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