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 по дипломной работе</w:t>
      </w:r>
    </w:p>
    <w:p>
      <w:pPr>
        <w:pStyle w:val="TextBody"/>
        <w:spacing w:lineRule="auto" w:line="288"/>
        <w:ind w:firstLine="720"/>
        <w:rPr/>
      </w:pPr>
      <w:r>
        <w:rPr/>
        <w:t xml:space="preserve">Уважаемый председатель и члены государственной аттестационной комиссии. Представляю вашему вниманию дипломную работу на тему: </w:t>
      </w:r>
      <w:r>
        <w:rPr>
          <w:b/>
        </w:rPr>
        <w:t>Организация и планирование воспроизводства кадров высшей квалификации в Восточном Оренбуржье</w:t>
      </w:r>
    </w:p>
    <w:p>
      <w:pPr>
        <w:pStyle w:val="TextBody"/>
        <w:spacing w:lineRule="auto" w:line="288"/>
        <w:ind w:firstLine="720"/>
        <w:rPr>
          <w:b/>
          <w:b/>
        </w:rPr>
      </w:pPr>
      <w:r>
        <w:rPr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thickThinSmallGap" w:sz="24" w:space="0" w:color="000000"/>
            </w:tcBorders>
          </w:tcPr>
          <w:p>
            <w:pPr>
              <w:pStyle w:val="TextBodyIndent"/>
              <w:spacing w:lineRule="auto" w:line="312" w:before="240" w:after="0"/>
              <w:ind w:hanging="0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I</w:t>
            </w:r>
          </w:p>
        </w:tc>
      </w:tr>
    </w:tbl>
    <w:p>
      <w:pPr>
        <w:pStyle w:val="TextBodyIndent"/>
        <w:spacing w:lineRule="auto" w:line="312"/>
        <w:ind w:firstLine="567"/>
        <w:rPr>
          <w:sz w:val="26"/>
          <w:lang w:val="en-US"/>
        </w:rPr>
      </w:pPr>
      <w:r>
        <w:rPr>
          <w:sz w:val="26"/>
        </w:rPr>
        <w:t>Россия вступила в очередной этап реформирования системы образования.</w:t>
      </w:r>
    </w:p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В настоящее время можно констатировать, что в России осуществлен переход от унитарного, единообразного образования к образованию по выбору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 xml:space="preserve">Переход к многообразию образовательных учреждений, усиление дифференциации и индивидуализации образования позволяют действительно реализовать специфические запросы обучающихся разнообразных социальных групп и объединений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>Существенные преобразования произошли в области управления образованием. Еще недавно управление образованием строилось по вертикально-иерархической схеме. Децентрализация, распределение компетенций, широкое привлечение общественных структур ознаменовали переход к гибкой функциональной модели управления образованием в России.</w:t>
      </w:r>
    </w:p>
    <w:p>
      <w:pPr>
        <w:pStyle w:val="TextBodyIndent"/>
        <w:spacing w:lineRule="auto" w:line="312" w:before="60" w:after="0"/>
        <w:ind w:firstLine="567"/>
        <w:rPr/>
      </w:pPr>
      <w:r>
        <w:rPr>
          <w:sz w:val="26"/>
        </w:rPr>
        <w:t>Профессиональное образование России переживает особенно трудный период. Отказ предприятий от подготовленных специалистов, от помощи учебным заведениям в укреплении и расширении материальной базы, от предоставления рабочих мест учащимся для производственной практики напрямую сказываются на стабильности работы образовательных учреждений и качестве подготовки квалифицированных кадров и специалист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>Сегодня учебные заведения стремятся удовлетворить потребности личности в образовании при том условии, что человек не обязательно будет работать по данной профессии, но с полученным образованием сам сможет найти себе применение.</w:t>
      </w:r>
    </w:p>
    <w:p>
      <w:pPr>
        <w:pStyle w:val="Normal"/>
        <w:spacing w:lineRule="auto" w:line="312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Сегодня очень актуальна проблема массовой профессионализации молодежи, что подразумевает профориентацию, профдиагностику, гибкую начальную подготовку. </w:t>
      </w:r>
    </w:p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>Необходимо заметить также, что переход России к рыночной экономике сопровождается кризисом в области занятост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>Тенденция повышения значимости специальной подготовки выпускников колледжа и вуза, необходимость качественного роста педагогических кадров ведет к развитию более широкого взгляда на преемственность подготовки студентов колледжа и вуза, что в свою очередь вызывает потребность в теоретическом обосновании этого процесса: необходимо разработать концепцию и стратегию преемственности обучения в колледже и вуз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  <w:u w:val="single"/>
        </w:rPr>
        <w:t>Актуальность  исследования проблем</w:t>
      </w:r>
      <w:r>
        <w:rPr>
          <w:sz w:val="26"/>
        </w:rPr>
        <w:t xml:space="preserve"> управления воспроизводством  трудовых ресурсов  в системе высшего образования определяется следующими причинами:</w:t>
      </w:r>
    </w:p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—  </w:t>
      </w:r>
      <w:r>
        <w:rPr>
          <w:sz w:val="26"/>
        </w:rPr>
        <w:t>необходимостью определения методологии и методики эффективного управления процессом воспроизводства трудовых ресурсов в системе высшего образова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 xml:space="preserve">—  </w:t>
      </w:r>
      <w:r>
        <w:rPr>
          <w:sz w:val="26"/>
        </w:rPr>
        <w:t>социальным заказом общества на создание системы высшего образования в свете требований к качеству трудовых ресурсов, предъявляемых к ним современной экономикой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 xml:space="preserve">—  </w:t>
      </w:r>
      <w:r>
        <w:rPr>
          <w:sz w:val="26"/>
        </w:rPr>
        <w:t>необходимостью преодоления недостатков и противоречий существующей системы высшего образова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 xml:space="preserve">—  </w:t>
      </w:r>
      <w:r>
        <w:rPr>
          <w:sz w:val="26"/>
        </w:rPr>
        <w:t>признанием важности создания целостной системы высшего образования, отвечающей потребностям экономики и гарантирующей социальную защищенность личности, как средства эффективного управления процессом воспроизводства трудовых ресурс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 xml:space="preserve">Тем не менее несмотря на очевидность и конкретность задачи, стоящей перед высшим образованием, решение ее не представляется простым в виду наличия ряда противоречий внутри самой системы образования. </w:t>
      </w:r>
    </w:p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>***********</w:t>
      </w:r>
    </w:p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В процессе написания дипломной работы мною было изучено большое количество публикаций. Публикации и тезисы, содержание которых соответствовало  теме моего исследования, изложены в первой главе дипломной работы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>Выделим основные положения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проблем процесса подготовки высококвалифицированных специалистов: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thickThinSmallGap" w:sz="24" w:space="0" w:color="000000"/>
            </w:tcBorders>
          </w:tcPr>
          <w:p>
            <w:pPr>
              <w:pStyle w:val="TextBodyIndent"/>
              <w:spacing w:lineRule="auto" w:line="312" w:before="240" w:after="0"/>
              <w:ind w:hanging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II</w:t>
            </w:r>
          </w:p>
        </w:tc>
      </w:tr>
    </w:tbl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>Система подготовки кадров высшей квалификации</w:t>
      </w:r>
      <w:r>
        <w:rPr>
          <w:sz w:val="26"/>
        </w:rPr>
        <w:t xml:space="preserve"> состоит для учебного заведения из нескольких этапов: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67"/>
        <w:jc w:val="both"/>
        <w:rPr>
          <w:b/>
          <w:b/>
          <w:sz w:val="26"/>
        </w:rPr>
      </w:pPr>
      <w:r>
        <w:rPr>
          <w:b/>
          <w:sz w:val="26"/>
        </w:rPr>
        <w:t>Изучение конъюнктуры рынка образовательных услуг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firstLine="567"/>
        <w:jc w:val="both"/>
        <w:rPr/>
      </w:pPr>
      <w:r>
        <w:rPr>
          <w:sz w:val="26"/>
        </w:rPr>
        <w:t>определение потребностей рынка в кадрах той или иной квалификации (по специальностям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>прогноз потребности в кадрах на среднесрочный и долгосрочный  период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firstLine="567"/>
        <w:jc w:val="both"/>
        <w:rPr/>
      </w:pPr>
      <w:r>
        <w:rPr>
          <w:sz w:val="26"/>
        </w:rPr>
        <w:t>изучение социальной потребности граждан в получении образования по той или иной специальности (без привязки к потребности в кадрах на реальных предприятиях и фирмах региона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>итоговое моделирование рыночной ситуации с учетом динамики ее развития.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67"/>
        <w:jc w:val="both"/>
        <w:rPr/>
      </w:pPr>
      <w:r>
        <w:rPr>
          <w:b/>
          <w:sz w:val="26"/>
        </w:rPr>
        <w:t>Организация учебного процесса</w:t>
      </w:r>
      <w:r>
        <w:rPr>
          <w:sz w:val="26"/>
        </w:rPr>
        <w:t xml:space="preserve"> в соответствии с государственными стандартами по конкретным специальностям и требованиями конкретных потребителей.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67"/>
        <w:jc w:val="both"/>
        <w:rPr/>
      </w:pPr>
      <w:r>
        <w:rPr>
          <w:b/>
          <w:sz w:val="26"/>
        </w:rPr>
        <w:t>Трудоустройство выпускников</w:t>
      </w:r>
      <w:r>
        <w:rPr>
          <w:sz w:val="26"/>
        </w:rPr>
        <w:t xml:space="preserve"> и комплексная работа образовательных учреждений с фирмами региона по удовлетворению их потребностей в кадрах высшей квалификации на момент выпуска.</w:t>
      </w:r>
    </w:p>
    <w:p>
      <w:pPr>
        <w:pStyle w:val="TextBodyIndent"/>
        <w:widowControl/>
        <w:spacing w:lineRule="auto" w:line="312" w:before="120" w:after="0"/>
        <w:ind w:firstLine="567"/>
        <w:rPr/>
      </w:pPr>
      <w:r>
        <w:rPr>
          <w:sz w:val="26"/>
        </w:rPr>
        <w:t xml:space="preserve">В соответствии с вышеперечисленными этапами можно сформулировать </w:t>
      </w:r>
      <w:r>
        <w:rPr>
          <w:b/>
          <w:sz w:val="26"/>
        </w:rPr>
        <w:t>проблемы, стоящие перед образовательным учреждением и обществом, в процессе их партнерства в деле воспроизводства высококвалифицированных специалистов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>развитие маркетинга образовательных услуг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/>
      </w:pPr>
      <w:r>
        <w:rPr>
          <w:sz w:val="26"/>
        </w:rPr>
        <w:t>проблема профессиональной структуры воспроизводства кадров – определение перечня специальностей, соответствующего требованиям рынка, которым должны обучаться студенты в данный момент и в будущем, а также количества студентов по каждой специальности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>обеспечение высокого качества подготовки специалистов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>недостаточный уровень активности студентов в профессиональном самоопределении, при выходе на рынок труда, для эффективного использования выпускниками полученных знаний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>низкий уровень занятости, сложившейся на рынке труда.</w:t>
      </w:r>
    </w:p>
    <w:p>
      <w:pPr>
        <w:pStyle w:val="Normal"/>
        <w:spacing w:lineRule="auto" w:line="312" w:before="0" w:after="80"/>
        <w:ind w:firstLine="567"/>
        <w:rPr>
          <w:b/>
          <w:b/>
          <w:sz w:val="26"/>
        </w:rPr>
      </w:pPr>
      <w:r>
        <w:rPr>
          <w:b/>
          <w:sz w:val="26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thickThinSmallGap" w:sz="24" w:space="0" w:color="000000"/>
            </w:tcBorders>
          </w:tcPr>
          <w:p>
            <w:pPr>
              <w:pStyle w:val="TextBodyIndent"/>
              <w:spacing w:lineRule="auto" w:line="312" w:before="240" w:after="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</w:t>
            </w:r>
          </w:p>
        </w:tc>
      </w:tr>
    </w:tbl>
    <w:p>
      <w:pPr>
        <w:pStyle w:val="Normal"/>
        <w:spacing w:lineRule="auto" w:line="312" w:before="0" w:after="80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 w:before="0" w:after="80"/>
        <w:ind w:firstLine="567"/>
        <w:rPr/>
      </w:pPr>
      <w:r>
        <w:rPr>
          <w:sz w:val="26"/>
        </w:rPr>
        <w:t xml:space="preserve">Во второй главе мною производилось </w:t>
      </w:r>
      <w:r>
        <w:rPr>
          <w:b/>
          <w:sz w:val="26"/>
        </w:rPr>
        <w:t xml:space="preserve">практическое исследование регионального рынка труда и социальной потребности граждан в получении образования </w:t>
      </w:r>
      <w:r>
        <w:rPr>
          <w:sz w:val="26"/>
        </w:rPr>
        <w:t>по следующим направлениям: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/>
      </w:pPr>
      <w:r>
        <w:rPr>
          <w:sz w:val="26"/>
        </w:rPr>
        <w:t>Сравнение показателей, характеризующих человеческие ресурсы Восточного Оренбуржья с  Россией в целом и развитыми странами в 1998г. (табл. 2.1.)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4"/>
        </w:rPr>
        <w:t>Результат трудоустройства выпускников  вузов в Восточном Оренбуржье (табл. 2.2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Структура образовательной ориентации выпускников школ (табл. 2.3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Социальное самочувствие абитуриентов (табл. 2.4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Оценка престижа профессий выпускниками школ (табл. 2.5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Рейтинг реально выбираемых профессий (табл. 2.6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Мотивы выбора профессии абитуриентами (табл. 2.7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Факторы, влияющие на выбор профессии выпускниками школ (табл. 2.8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Потребность предприятий Восточного Оренбуржья в кадрах (табл. 2.9.);</w:t>
      </w:r>
    </w:p>
    <w:p>
      <w:pPr>
        <w:pStyle w:val="TextBody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Уровень занятости в г.Орске (табл. 2.10.);</w:t>
      </w:r>
    </w:p>
    <w:p>
      <w:pPr>
        <w:pStyle w:val="Normal"/>
        <w:spacing w:lineRule="auto" w:line="312" w:before="0" w:after="8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 w:before="0" w:after="8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 w:before="0" w:after="80"/>
        <w:rPr/>
      </w:pPr>
      <w:r>
        <w:rPr>
          <w:sz w:val="26"/>
        </w:rPr>
        <w:t xml:space="preserve">В качестве </w:t>
      </w:r>
      <w:r>
        <w:rPr>
          <w:b/>
          <w:sz w:val="26"/>
        </w:rPr>
        <w:t xml:space="preserve">методики исследования </w:t>
      </w:r>
      <w:r>
        <w:rPr>
          <w:sz w:val="26"/>
        </w:rPr>
        <w:t>использовались:</w:t>
      </w:r>
    </w:p>
    <w:p>
      <w:pPr>
        <w:pStyle w:val="Normal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социологический опрос школьников (9,11кл.);</w:t>
      </w:r>
    </w:p>
    <w:p>
      <w:pPr>
        <w:pStyle w:val="Normal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выборочный опрос граждан;</w:t>
      </w:r>
    </w:p>
    <w:p>
      <w:pPr>
        <w:pStyle w:val="Normal"/>
        <w:numPr>
          <w:ilvl w:val="0"/>
          <w:numId w:val="4"/>
        </w:numPr>
        <w:spacing w:lineRule="auto" w:line="312" w:before="0" w:after="80"/>
        <w:ind w:left="0" w:firstLine="567"/>
        <w:rPr>
          <w:sz w:val="26"/>
        </w:rPr>
      </w:pPr>
      <w:r>
        <w:rPr>
          <w:sz w:val="26"/>
        </w:rPr>
        <w:t>экспертно-аналитический метод.</w:t>
      </w:r>
    </w:p>
    <w:p>
      <w:pPr>
        <w:pStyle w:val="Normal"/>
        <w:spacing w:lineRule="auto" w:line="312" w:before="0" w:after="80"/>
        <w:rPr>
          <w:sz w:val="26"/>
        </w:rPr>
      </w:pPr>
      <w:r>
        <w:rPr>
          <w:sz w:val="26"/>
        </w:rPr>
        <w:t>*********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В процессе выполнения дипломной работы Я также </w:t>
      </w:r>
      <w:r>
        <w:rPr>
          <w:b/>
          <w:sz w:val="26"/>
          <w:lang w:eastAsia="ru-RU"/>
        </w:rPr>
        <w:t xml:space="preserve">принимал участие в реализации совместного образовательного проекта по совершенствованию менеджмента в Орском индустриальном институте </w:t>
      </w:r>
      <w:r>
        <w:rPr>
          <w:sz w:val="26"/>
          <w:lang w:eastAsia="ru-RU"/>
        </w:rPr>
        <w:t>(ныне ОГТИ) в рамках Европейской программы TEMPUS-TACIS.</w:t>
      </w:r>
    </w:p>
    <w:p>
      <w:pPr>
        <w:pStyle w:val="Normal"/>
        <w:spacing w:lineRule="auto" w:line="312" w:before="0" w:after="60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  <w:t>Изучению подверглись системы профессионального образования Дании (на примере HORSENS POLITECHNIK) и Англии (GLAMORGAN UNIVERSITY, WALLES)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thickThinSmallGap" w:sz="24" w:space="0" w:color="000000"/>
            </w:tcBorders>
          </w:tcPr>
          <w:p>
            <w:pPr>
              <w:pStyle w:val="TextBodyIndent"/>
              <w:spacing w:lineRule="auto" w:line="312" w:before="240" w:after="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 w:before="0" w:after="60"/>
        <w:ind w:firstLine="567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На основе проведенных исследований можно сделать следующие выводы:</w:t>
      </w:r>
    </w:p>
    <w:p>
      <w:pPr>
        <w:pStyle w:val="Normal"/>
        <w:spacing w:lineRule="auto" w:line="312" w:before="0" w:after="60"/>
        <w:ind w:firstLine="567"/>
        <w:jc w:val="both"/>
        <w:rPr>
          <w:b/>
          <w:b/>
          <w:sz w:val="6"/>
          <w:lang w:eastAsia="ru-RU"/>
        </w:rPr>
      </w:pPr>
      <w:r>
        <w:rPr>
          <w:b/>
          <w:sz w:val="6"/>
          <w:lang w:eastAsia="ru-RU"/>
        </w:rPr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b/>
          <w:sz w:val="26"/>
          <w:lang w:eastAsia="ru-RU"/>
        </w:rPr>
        <w:t xml:space="preserve">1. </w:t>
      </w:r>
      <w:r>
        <w:rPr>
          <w:sz w:val="26"/>
          <w:lang w:eastAsia="ru-RU"/>
        </w:rPr>
        <w:t>–  Мониторинговый опрос выпускников Восточного Оренбуржья в 1999 году подтвердил основные тенденции образовательных и трудовых ориентаций, главные из них:</w:t>
      </w:r>
    </w:p>
    <w:p>
      <w:pPr>
        <w:pStyle w:val="Normal"/>
        <w:spacing w:lineRule="auto" w:line="312" w:before="0" w:after="60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• </w:t>
      </w:r>
      <w:r>
        <w:rPr>
          <w:sz w:val="26"/>
          <w:lang w:eastAsia="ru-RU"/>
        </w:rPr>
        <w:t>сохранение престижа образования вообще и высшего в частности;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• </w:t>
      </w:r>
      <w:r>
        <w:rPr>
          <w:sz w:val="26"/>
          <w:lang w:eastAsia="ru-RU"/>
        </w:rPr>
        <w:t>все более тесная связь поведенческих реакций выпускников с рыночными факторами;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• </w:t>
      </w:r>
      <w:r>
        <w:rPr>
          <w:sz w:val="26"/>
          <w:lang w:eastAsia="ru-RU"/>
        </w:rPr>
        <w:t>высокая нацеленность выпускников школ на карьеру, большие заработки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– </w:t>
      </w:r>
      <w:r>
        <w:rPr>
          <w:sz w:val="26"/>
          <w:lang w:eastAsia="ru-RU"/>
        </w:rPr>
        <w:t xml:space="preserve">Ситуация, сложившаяся в обществе, оказывает воздействие на планы и намерения выпускников. Это проявляется, прежде всего, в ухудшении социального самочувствия учащихся.                                  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– </w:t>
      </w:r>
      <w:r>
        <w:rPr>
          <w:sz w:val="26"/>
          <w:lang w:eastAsia="ru-RU"/>
        </w:rPr>
        <w:t>Налицо несоответствие между объективными потребностями общества в кадрах и субъективными профессиональными намерениями выпускников.</w:t>
      </w:r>
    </w:p>
    <w:p>
      <w:pPr>
        <w:pStyle w:val="Normal"/>
        <w:spacing w:lineRule="auto" w:line="312" w:before="0" w:after="60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  </w:t>
      </w:r>
      <w:r>
        <w:rPr>
          <w:sz w:val="26"/>
          <w:lang w:eastAsia="ru-RU"/>
        </w:rPr>
        <w:t>Происходит подобное из-за недостатка информированности, отсутствия профессионального опыта и знаний учащейся молодежи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– </w:t>
      </w:r>
      <w:r>
        <w:rPr>
          <w:sz w:val="26"/>
          <w:lang w:eastAsia="ru-RU"/>
        </w:rPr>
        <w:t>Молодые люди ориентируются на тот или иной вариант послешкольного обучения исходя из реальных возможностей, имеющихся в регионе. Однако юноши и девушки не мыслят себе будущей трудовой деятельности без предварительно полученного профессионального образования. Так, примерно 74% опрошенных выпускников Восточного Оренбуржья собираются пойти после школы в учебные заведения.</w:t>
      </w:r>
    </w:p>
    <w:p>
      <w:pPr>
        <w:pStyle w:val="Normal"/>
        <w:spacing w:lineRule="auto" w:line="312" w:before="0" w:after="60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– </w:t>
      </w:r>
      <w:r>
        <w:rPr>
          <w:sz w:val="26"/>
          <w:lang w:eastAsia="ru-RU"/>
        </w:rPr>
        <w:t>Установлена динамика престижных профессий для различных групп опрошенных. Главная особенность - резкое падение престижа профессий физического труда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b/>
          <w:sz w:val="26"/>
          <w:lang w:eastAsia="ru-RU"/>
        </w:rPr>
        <w:t>2.</w:t>
      </w:r>
      <w:r>
        <w:rPr>
          <w:sz w:val="26"/>
          <w:lang w:eastAsia="ru-RU"/>
        </w:rPr>
        <w:t xml:space="preserve"> Сегодня должна идти интеграция учебных заведении среднего профессионального образования с вузами. Многоуровневые профессиональные учебные заведения - это общемировая тенденция. </w:t>
      </w:r>
    </w:p>
    <w:p>
      <w:pPr>
        <w:pStyle w:val="3"/>
        <w:widowControl w:val="false"/>
        <w:spacing w:lineRule="auto" w:line="312" w:before="0" w:after="0"/>
        <w:ind w:firstLine="567"/>
        <w:rPr/>
      </w:pPr>
      <w:r>
        <w:rPr>
          <w:sz w:val="26"/>
          <w:lang w:eastAsia="en-US"/>
        </w:rPr>
        <w:t>В рамках схемы многоуровневой подготовки специалистов необходимо предусмотреть 4 ступени подготовки: 1-я — колледж, 2-я — институт (бакалавриат), 3-я — магистратура, 4-я — аспирантура. Есть еще 0-я ступень — это лицей. Если на 0-й ступени предусматривается получать лишь навыки работы по выбранной специальности, то на последующих предполагается получение профессиональных навыков с выдачей соответствующего диплома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Система непрерывного образования должна стать основой непрерывного процесса воспроизводства трудовых ресурсов в Восточном Оренбуржье, с учетом особенностей физического и психологического состояния личности, способностей и подготовленности к получению новых знаний и возможностей их реализации в экономике в соответствии с требованиями социально-экономического прогресса. 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b/>
          <w:sz w:val="26"/>
          <w:lang w:eastAsia="ru-RU"/>
        </w:rPr>
        <w:t xml:space="preserve">3. </w:t>
      </w:r>
      <w:r>
        <w:rPr>
          <w:sz w:val="26"/>
          <w:lang w:eastAsia="ru-RU"/>
        </w:rPr>
        <w:t xml:space="preserve">В мировую практику образовательных систем европейских стран внедряется система универсальной образовательной среды образовательных учреждений всех уровней, завязанных в единый образовательный узел и имеющих общую универсальную систему управления, с постоянно совершенствуемым менеджментом </w:t>
      </w:r>
      <w:r>
        <w:rPr>
          <w:i/>
          <w:sz w:val="26"/>
          <w:lang w:eastAsia="ru-RU"/>
        </w:rPr>
        <w:t>(обратите внимание на рис. 3.1.).</w:t>
      </w:r>
      <w:r>
        <w:rPr>
          <w:sz w:val="26"/>
          <w:lang w:eastAsia="ru-RU"/>
        </w:rPr>
        <w:t xml:space="preserve"> 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>Для данной образовательной  среды характерны периодические плановые прерывания учебы для работы на фирмах с последующим продолжением учебы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>Второе качество этой системы – её многоступенчатость, которая позволяет гибко перепрофилировать обучение в соответствии с конкретными потребностями обучаемого, а также с потребностями рынка. Плавный переход к университетскому образованию, которое также многоступенчато, позволяет гибко управлять воспроизводством  кадров высшей квалификации и дает возможность сделать менеджмент в образовательной системе более универсальным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 xml:space="preserve">Мною вносится предложение о более широком развитии данной практики в образовательном менеджменте Восточного Оренбуржья при организации и планировании воспроизводства кадров высшей квалификации. </w:t>
      </w:r>
    </w:p>
    <w:p>
      <w:pPr>
        <w:pStyle w:val="TextBodyIndent"/>
        <w:widowControl/>
        <w:spacing w:lineRule="auto" w:line="312" w:before="0" w:after="60"/>
        <w:ind w:firstLine="567"/>
        <w:rPr/>
      </w:pPr>
      <w:r>
        <w:rPr>
          <w:b/>
          <w:sz w:val="26"/>
          <w:lang w:eastAsia="ru-RU"/>
        </w:rPr>
        <w:t xml:space="preserve">4. </w:t>
      </w:r>
      <w:r>
        <w:rPr>
          <w:sz w:val="26"/>
          <w:lang w:eastAsia="ru-RU"/>
        </w:rPr>
        <w:t>Необходимо приложить большие усилия для правильной организации и функционирования Регионального центра профориентации и занятости, как единого конгломерата работников университетов, колледжей, отделов ТиЗН, администрации региона с привлечением для решения поставленных вопросов руководителей ведущих предприятий и предпринимательских структур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>Также необходимо создать рабочую группу из наиболее квалифицированных специалистов для развития Единой программы по реформированию образовательной среды Восточного Оренбуржья и области в целом, и для формирования единого научного подхода к решению проблем воспроизводства кадров высшей квалификации с учетом глубокого изучения передового международного и российского опыта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b/>
          <w:sz w:val="26"/>
          <w:lang w:eastAsia="ru-RU"/>
        </w:rPr>
        <w:t>Крайне полезным представляется более широкое участие образовательных учреждений в международных программах по поддержке и развитию образования (таких как TACIS, TEMPUS, LEONARDO и т.д.).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b/>
          <w:sz w:val="26"/>
          <w:lang w:eastAsia="ru-RU"/>
        </w:rPr>
        <w:t>5.</w:t>
      </w:r>
      <w:r>
        <w:rPr>
          <w:sz w:val="26"/>
          <w:lang w:eastAsia="ru-RU"/>
        </w:rPr>
        <w:t xml:space="preserve"> На сегодняшний день существует огромная, открытая и почти незаполненная область об</w:t>
        <w:softHyphen/>
        <w:t xml:space="preserve">разования — повышение квалификации и переподготовка взрослого населения. </w:t>
      </w:r>
    </w:p>
    <w:p>
      <w:pPr>
        <w:pStyle w:val="Normal"/>
        <w:spacing w:lineRule="auto" w:line="312" w:before="0" w:after="60"/>
        <w:ind w:firstLine="567"/>
        <w:jc w:val="both"/>
        <w:rPr/>
      </w:pPr>
      <w:r>
        <w:rPr>
          <w:sz w:val="26"/>
          <w:lang w:eastAsia="ru-RU"/>
        </w:rPr>
        <w:t>В условиях рыночной экономики, в условиях непрерывного образования каждый человек — и выпускник вуза, и выпускник ПТУ должен будет постоянно учиться и переучиваться. Во всем мире это называется последипломным образованием. Сегодня последипломное образо</w:t>
        <w:softHyphen/>
        <w:t>вание в Законе РФ «Об образовании» отнесено к так называемому «дополнительному», соответственно совер</w:t>
        <w:softHyphen/>
        <w:t>шенно необязательному, второсортному образованию, что в корне неправильно. А ведь в перспективе это громад</w:t>
        <w:softHyphen/>
        <w:t>ный слой образования, который уже сегодня необходимо хоть как-то структурировать орга</w:t>
        <w:softHyphen/>
        <w:t>низационно, интегрировать в общую систему образования. При этом возможны, очевидно, два пути: либо дальнейшее развитие институтов повыше</w:t>
        <w:softHyphen/>
        <w:t>ния квалификации, институтов технического обучения и других учреждений «дополнительного» (а точнее — последипломного) профессионального образования, либо функции повышения квалификации и переподготовки взрослого населения с участием служб занятости должны взять на себя учреждения образо</w:t>
        <w:softHyphen/>
        <w:t xml:space="preserve">вания. </w:t>
      </w:r>
    </w:p>
    <w:p>
      <w:pPr>
        <w:pStyle w:val="Normal"/>
        <w:spacing w:lineRule="auto" w:line="312" w:before="0" w:after="60"/>
        <w:ind w:firstLine="567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thickThinSmallGap" w:sz="24" w:space="0" w:color="000000"/>
            </w:tcBorders>
          </w:tcPr>
          <w:p>
            <w:pPr>
              <w:pStyle w:val="TextBodyIndent"/>
              <w:spacing w:lineRule="auto" w:line="312" w:before="240" w:after="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</w:t>
            </w:r>
          </w:p>
        </w:tc>
      </w:tr>
    </w:tbl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Таким образом, насущна проблема создания в Восточном Оренбуржье нового образовательного производства, в котором отчужденные друг от друга, на данный момент, отрасли образования, такие как школы, учреждения дополнительного и средне-специального образования, так называемые курсы повышения квалификации, университеты и т.п. взаимодействовали бы между собой через сращивающую среду. Эта система пополняла бы рынок труда новыми кадрами, а рынок труда, в свою очередь, влиял бы на образовательную систему через центры профориентации.</w:t>
      </w:r>
    </w:p>
    <w:sectPr>
      <w:headerReference w:type="default" r:id="rId2"/>
      <w:type w:val="nextPage"/>
      <w:pgSz w:w="11906" w:h="16838"/>
      <w:pgMar w:left="1134" w:right="567" w:gutter="0" w:header="39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 xml:space="preserve">Доклад по диплому </w:t>
    </w:r>
    <w:r>
      <w:rPr>
        <w:i/>
        <w:color w:val="000000"/>
      </w:rPr>
      <w:t>(Васильченко М.А.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720"/>
      <w:jc w:val="center"/>
      <w:outlineLvl w:val="0"/>
    </w:pPr>
    <w:rPr>
      <w:smallCaps/>
      <w:kern w:val="2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0" w:after="600"/>
      <w:ind w:left="1356" w:hanging="505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567"/>
      <w:outlineLvl w:val="2"/>
    </w:pPr>
    <w:rPr>
      <w:b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0" w:after="60"/>
      <w:ind w:firstLine="851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 w:before="0" w:after="60"/>
      <w:ind w:firstLine="851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6:09:00Z</dcterms:created>
  <dc:creator>Наташа</dc:creator>
  <dc:description/>
  <dc:language>en-US</dc:language>
  <cp:lastModifiedBy>Mi</cp:lastModifiedBy>
  <cp:lastPrinted>1999-06-21T13:49:00Z</cp:lastPrinted>
  <dcterms:modified xsi:type="dcterms:W3CDTF">1999-06-22T07:53:00Z</dcterms:modified>
  <cp:revision>15</cp:revision>
  <dc:subject/>
  <dc:title>ДОКЛАД ПО ДИПЛОМНОЙ РАБОТЕ</dc:title>
</cp:coreProperties>
</file>