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84"/>
      </w:tblGrid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ведение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 Электрические нагрузк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2 Выбор схемы электроснаб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3 Выбор числа и мощности силовых трансформаторов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4 Расчет токов короткого замыка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5 Расчет и выбор питающей лин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6 Выбор оборудования на стороне первичного напря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7 Выбор оборудования на стороне вторичного напря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7.1 Выбор вводных и секционных выключателей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7.2 Выбор трансформаторов напря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7.3 Выбор трансформаторов тока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8 Выбор шин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8.1 Выбор изоляторов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9 Релейная защита силового трансформатора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9.1 Продольная дифференциальная защита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9.2 Газовая защита трансформатора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9.3 Максимально токовая защита с блокировкой по напряжению со стороны пита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9.4 Максимально токовая защита от перегрузок на стороне вторичного напря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0 Автоматика электроснабж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1 Расчет заземляющего устройства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1.1 Защита линии 110 кВ от ударов молн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1.2 Защита распределительных устройств от прямых ударов молн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3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11.3 Расчет сопротивления заземления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1 Расчет списочной численности рабочих подстанц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2 Расчет фонда оплаты труда рабочих и руководителей подстанц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2.1 Расчет годового фонда заработной платы рабочих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2.2 Расчет годового фонда оплаты труда руководителей по месячному окладу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3 Расчет суммы амортизационных отчислений основных фондов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4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4 Расчет сметы затрат на содержание подстанции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.4.1 Расчет сметы затрат на собственные нужды ГПП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. Техника безопасности при обслуживании КРУ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5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right"/>
              <w:rPr>
                <w:caps/>
              </w:rPr>
            </w:pPr>
            <w:r>
              <w:rPr>
                <w:caps/>
              </w:rPr>
              <w:t>56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0" w:top="851" w:footer="466" w:bottom="31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rPr/>
    </w:pPr>
    <w:r>
      <w:rPr>
        <w:rStyle w:val="PageNumber"/>
        <w:sz w:val="36"/>
      </w:rPr>
      <w:tab/>
    </w:r>
    <w:r>
      <w:rPr>
        <w:rStyle w:val="PageNumber"/>
        <w:i/>
        <w:sz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0495</wp:posOffset>
              </wp:positionH>
              <wp:positionV relativeFrom="paragraph">
                <wp:posOffset>253365</wp:posOffset>
              </wp:positionV>
              <wp:extent cx="6877050" cy="10285095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7080" cy="10285200"/>
                        <a:chOff x="0" y="0"/>
                        <a:chExt cx="6877080" cy="10285200"/>
                      </a:xfrm>
                    </wpg:grpSpPr>
                    <wps:wsp>
                      <wps:cNvSpPr/>
                      <wps:spPr>
                        <a:xfrm>
                          <a:off x="154440" y="0"/>
                          <a:ext cx="6627600" cy="1017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8620200"/>
                          <a:ext cx="6877080" cy="166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5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ДП 180603.07 РПЗ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Изм</w:t>
                              <w:t>Лист</w:t>
                              <w:t>№ документа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Разработал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spacing w:val="-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Илларионов А.С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  <w:t>Электроснабжение Ревдинского завода обработки цветных металлов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Литера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Проверил</w:t>
                              <w:t>Ильинский А.С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3</w:t>
                              <w:t>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spacing w:val="-20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Консультант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Петренко Л.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УГК им.Ползу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/>
                              </w:rPr>
                              <w:t>гр. Э-6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Н.контроль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spacing w:val="-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Смогоржевская Л.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eastAsia="ru-RU"/>
                              </w:rPr>
                              <w:t>Утвердил</w:t>
                              <w:t>Литвин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85pt;margin-top:19.95pt;width:541.5pt;height:809.85pt" coordorigin="-237,399" coordsize="10830,16197">
              <v:rect id="shape_0" stroked="t" o:allowincell="f" style="position:absolute;left:6;top:399;width:10436;height:16016;mso-wrap-style:none;v-text-anchor:middl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7;top:13974;width:10829;height:26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52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ДП 180603.07 РПЗ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Изм</w:t>
                        <w:t>Лист</w:t>
                        <w:t>№ документа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Разработал</w:t>
                      </w:r>
                      <w:r>
                        <w:rPr>
                          <w:kern w:val="2"/>
                          <w:szCs w:val="20"/>
                          <w:sz w:val="16"/>
                          <w:spacing w:val="-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Илларионов А.С.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  <w:t>Электроснабжение Ревдинского завода обработки цветных металлов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Литера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Проверил</w:t>
                        <w:t>Ильинский А.С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3</w:t>
                        <w:t>5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spacing w:val="-20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Консультант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Петренко Л.И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УГК им.Ползун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eastAsia="ru-RU"/>
                        </w:rPr>
                        <w:t>гр. Э-62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Н.контроль</w:t>
                      </w:r>
                      <w:r>
                        <w:rPr>
                          <w:kern w:val="2"/>
                          <w:szCs w:val="20"/>
                          <w:sz w:val="16"/>
                          <w:spacing w:val="-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Смогоржевская Л.И.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eastAsia="ru-RU"/>
                        </w:rPr>
                        <w:t>Утвердил</w:t>
                        <w:t>Литвин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eastAsia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nnotationreference">
    <w:name w:val="annotation reference"/>
    <w:basedOn w:val="Style11"/>
    <w:qFormat/>
    <w:rPr>
      <w:sz w:val="16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Annotationtext">
    <w:name w:val="annotation text"/>
    <w:basedOn w:val="Normal1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7:18:00Z</dcterms:created>
  <dc:creator>Edd</dc:creator>
  <dc:description/>
  <dc:language>en-US</dc:language>
  <cp:lastModifiedBy>Edd</cp:lastModifiedBy>
  <dcterms:modified xsi:type="dcterms:W3CDTF">1999-11-22T07:53:00Z</dcterms:modified>
  <cp:revision>3</cp:revision>
  <dc:subject/>
  <dc:title>1</dc:title>
</cp:coreProperties>
</file>