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генераторы АЭС с реакторами, охлаждаемыми водой, вырабатывают насыщенный пар. Требование поддержания высокой частоты теплоносителя обусловливает выполнение поверхностей теплообмена таких парогенераторов из аустенитной нержавеющей стали с электрополированными поверхностями. Трубы из такой стали промышленностью выпускаются длиной до 14 метров. Использование для поверхностей теплообмена труб из нержавеющей стали целесообразно только при минимально допустимых по условиям прочности толщинах стенок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. Для высокого давления теплоносител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5 мм, а для средне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2 мм. По условиям технологии изготовления трубы из нержавеющей стали выпускаются с наименьшей толщиной 1.4 мм. Применение труб с толщиной стенки, оптимальной по условиям сварки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5 мм), противоречит требованиям создания агрегата с возможно меньшими капитальными затратами. Кроме того, необходимо считаться с недопустимостью неоправданного увеличения расхода дефицитного очень дорогостоящего материала. Такие ограничения, стоявшие перед проектировщиками и конструкторами, в какой-то мере даже способствовали созданию наиболее оптимальной конструкции ПГ для АЭС с ВВЭР: однокорпусного с погруженной поверхностью теплообмена, с естественной циркуляцией рабочего тела. В течениепоследующего двадцатилетия с переходом на более высокие единичные мощности агрегатов созданная конструкция ПГ принципиальных изменений не претерпела. Однако осуществлялись весьма серъезное усовершенствование ее узлов и рационализация протекания процессов генерации пара. Практика показывает, что даже для условий больших мощностей реактора ВВЭР-1000ПГ  погруженной поверхностью теплообмена обеспечивает требуемую производительнос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анная расчетно-пояснительная записка включает в себя расчет тепловой схемы парогенератора ПГВ-1000 с построением диаграмм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lang w:val="en-US"/>
        </w:rPr>
        <w:t></w:t>
      </w:r>
      <w:r>
        <w:rPr>
          <w:sz w:val="24"/>
        </w:rPr>
        <w:t>тепловой и гидродинамический расчеты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 для шифра 149  02 представлены в таблиц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46"/>
        <w:gridCol w:w="1555"/>
        <w:gridCol w:w="1412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ность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оды первого контура через парогенератор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/ч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ходе в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ыходе из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итательной в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проду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размер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х1.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ОХ18Н10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Расчет тепловой схемы ПГ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229" w:dyaOrig="5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31.05pt;width:361.45pt;height:27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12346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выбранной конструкционной схеме питательная вода через коллектор питательной воды и систему раздающих труб подается на горячую сторону теплопередающей поверхности. Здесь она смешивается с котловой водой парогенератора и нагревается до температуры насыщения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ача питательной воды на горячую сторону парогенератора служит выравнивания паровых нагрузок по площади зеркала испа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ение сухого насыщенного пара осуществляется в жалюзийном сепарат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Определяем тепловую мощность ПГ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,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 - энтальпия теплоносителя во в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'=31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и вы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=291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) сечениях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=316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'' определяем из таблицы "Термодинамические и теплофизические свойства воды и водяного пара" /1/,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,7</w:t>
        <w:tab/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=14,31 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'=12,89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ПД парогенератора, принимаем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=18*(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/3600)(14,28-12,58)*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*0,99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кДж/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пределяем паропроизводительность парогенератора (2-ой контур)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Д</w:t>
      </w:r>
      <w:r>
        <w:rPr>
          <w:b/>
          <w:sz w:val="24"/>
          <w:lang w:val="en-US"/>
        </w:rPr>
        <w:t>*[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 xml:space="preserve">)+r]+ </w:t>
      </w:r>
      <w:r>
        <w:rPr>
          <w:b/>
          <w:sz w:val="24"/>
        </w:rPr>
        <w:t>Д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  <w:tab/>
        <w:t>Д - паропроизводительность ПГ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</w:rPr>
        <w:t xml:space="preserve"> - теплота парообразования,</w:t>
      </w:r>
    </w:p>
    <w:p>
      <w:pPr>
        <w:pStyle w:val="Normal"/>
        <w:jc w:val="both"/>
        <w:rPr/>
      </w:pPr>
      <w:r>
        <w:rPr>
          <w:sz w:val="24"/>
        </w:rPr>
        <w:tab/>
        <w:t>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- расход проду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По давлению 2-го контура при помощи таблицы "Термодинамические свойства воды и водяного пара в состоянии насыщения" /1/ определяем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3,0 Мпа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233,84  С;             </w:t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 = 1,008 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ж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кг</w:t>
      </w:r>
      <w:r>
        <w:rPr>
          <w:b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ab/>
        <w:t>r</w:t>
      </w:r>
      <w:r>
        <w:rPr>
          <w:b/>
          <w:sz w:val="24"/>
        </w:rPr>
        <w:t xml:space="preserve"> =1,794 *10</w:t>
      </w:r>
      <w:r>
        <w:rPr>
          <w:b/>
          <w:sz w:val="24"/>
          <w:vertAlign w:val="superscript"/>
        </w:rPr>
        <w:t xml:space="preserve">6 </w:t>
      </w:r>
      <w:r>
        <w:rPr>
          <w:b/>
          <w:sz w:val="24"/>
        </w:rPr>
        <w:t>Дж/кг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таблице определяем энтальпию питательной вод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= 225 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3,0 МПа,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В=</w:t>
      </w:r>
      <w:r>
        <w:rPr>
          <w:b/>
          <w:sz w:val="24"/>
        </w:rPr>
        <w:t>9,67 *10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Дж/кг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имаем величину продувки ПГ: 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0,01 Д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Д= 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/ ( 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*1,02+r) =</w:t>
      </w:r>
    </w:p>
    <w:p>
      <w:pPr>
        <w:pStyle w:val="Normal"/>
        <w:rPr/>
      </w:pPr>
      <w:r>
        <w:rPr>
          <w:b/>
          <w:sz w:val="24"/>
        </w:rPr>
        <w:t>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 (1,008*(1,24-0,967)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1,794 *10</w:t>
      </w:r>
      <w:r>
        <w:rPr>
          <w:b/>
          <w:sz w:val="24"/>
          <w:vertAlign w:val="superscript"/>
        </w:rPr>
        <w:t>3)</w:t>
      </w:r>
      <w:r>
        <w:rPr>
          <w:b/>
          <w:sz w:val="24"/>
        </w:rPr>
        <w:t>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1,836*10</w:t>
      </w:r>
      <w:r>
        <w:rPr>
          <w:b/>
          <w:sz w:val="24"/>
          <w:vertAlign w:val="superscript"/>
        </w:rPr>
        <w:t>3=</w:t>
      </w:r>
      <w:r>
        <w:rPr>
          <w:b/>
          <w:sz w:val="24"/>
        </w:rPr>
        <w:t>=383 кг/с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пределяем больший и меньший температурные напоры.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>' =318-234=94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' = 291-234=57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ab/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ab/>
        <w:t xml:space="preserve">Характерные пара изменения температуры вдоль поверхности нагрева представлены на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 диагра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24"/>
        </w:rPr>
      </w:pPr>
      <w:r>
        <w:rPr>
          <w:sz w:val="24"/>
        </w:rPr>
        <w:object w:dxaOrig="8647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7.9pt;width:432.35pt;height:29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773710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ПГ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готовления коллекторов теплоносителя и корпуса парогенератора применяется сталь 10ГН2МФА, коллектора теплоносителя изнутри плакируются сталью ОХ18Н10Т. По заданию трубчатка ПГ выполняется из стали ОХ18Н10Т, труба 16х1,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верхность теплообмена состоит из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горизонтальных змеевиков, скомпонованных в два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пучка, имеющих по три вертикальных коридора для обеспечения циркуляции котловой воды. Концы змеевиков привариваются к плакировке коллекторов аргонодуговой сваркой и вальцуются взрывом на всю толщину стенки. Расположение отверстий в коллекторах для завальцовки труб шахматно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число труб теплопередающей поверх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внутренний диаметр трубы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-2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>=16-2*1,5=13 м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им площадь сечения трубы: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3,14*1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димся скоростью теплоносителя на входе в трубчатку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вх=5 м/с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пределим расчетное число труб теплопередающей поверхности из уравнения сплошности потока: 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,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, тогд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)/(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)=12736 ш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Тепловой расчет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м средний температурный напор воль поверхности нагрева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84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57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,4&lt;1,7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скольку температурный напор и, следовательно, удельный тепловой поток, изменяются значительно, то коэффициент теплоотдачи от стенки к кипящей воде и коэффициент теплопередачи рассчитываются раздельно на границах участка. Коэффициент теплопередачи рассчитывается, как среднее арифметическое этих двух значений. Коэффициент теплоотдачи от теплоносителя к стенке трубы рассчитывается по средней температуре теплоносителя и принимается одинаковым для всего участка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)/2 = (84+57)=70,5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Определим коэффициент теплоотдачи от теплоносителя к стенке труб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. Средняя температура теплоносителя на участк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>)/2=(318+291)/2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2.2. Физические параметры воды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лотность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799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,</w:t>
      </w:r>
    </w:p>
    <w:p>
      <w:pPr>
        <w:pStyle w:val="Normal"/>
        <w:ind w:left="720" w:hanging="0"/>
        <w:rPr/>
      </w:pPr>
      <w:r>
        <w:rPr>
          <w:sz w:val="24"/>
        </w:rPr>
        <w:t xml:space="preserve">коэффициент теплопроводности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0,531 Вт/(м*К),</w:t>
      </w:r>
    </w:p>
    <w:p>
      <w:pPr>
        <w:pStyle w:val="Normal"/>
        <w:ind w:left="720" w:hanging="0"/>
        <w:rPr/>
      </w:pPr>
      <w:r>
        <w:rPr>
          <w:sz w:val="24"/>
        </w:rPr>
        <w:t>вязкость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 xml:space="preserve"> =88,3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*с,</w:t>
      </w:r>
    </w:p>
    <w:p>
      <w:pPr>
        <w:pStyle w:val="Normal"/>
        <w:ind w:left="720" w:hanging="0"/>
        <w:rPr/>
      </w:pPr>
      <w:r>
        <w:rPr>
          <w:sz w:val="24"/>
        </w:rPr>
        <w:t>число Прандтля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>=0,98,</w:t>
      </w:r>
    </w:p>
    <w:p>
      <w:pPr>
        <w:pStyle w:val="Normal"/>
        <w:ind w:left="720" w:hanging="0"/>
        <w:rPr/>
      </w:pPr>
      <w:r>
        <w:rPr>
          <w:sz w:val="24"/>
        </w:rPr>
        <w:t>удельный объем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,425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3. Скорость теплоносителя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*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)=4,19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4.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</w:rPr>
        <w:t xml:space="preserve">=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)/(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>)= (4,19 *0,013)/( 1,425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 88,3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4,42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5. Определяем средний для участка коэффициент теплоотдачи от теплоносителя к труб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=0,021*(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/d)*Re</w:t>
      </w:r>
      <w:r>
        <w:rPr>
          <w:b/>
          <w:sz w:val="24"/>
          <w:vertAlign w:val="superscript"/>
          <w:lang w:val="en-US"/>
        </w:rPr>
        <w:t>0,8</w:t>
      </w:r>
      <w:r>
        <w:rPr>
          <w:b/>
          <w:sz w:val="24"/>
          <w:lang w:val="en-US"/>
        </w:rPr>
        <w:t>*Pr</w:t>
      </w:r>
      <w:r>
        <w:rPr>
          <w:b/>
          <w:sz w:val="24"/>
          <w:vertAlign w:val="superscript"/>
          <w:lang w:val="en-US"/>
        </w:rPr>
        <w:t>0,43</w:t>
      </w:r>
      <w:r>
        <w:rPr>
          <w:b/>
          <w:sz w:val="24"/>
          <w:lang w:val="en-US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0,021*(0,53/0,013)*(4,42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0,8</w:t>
      </w:r>
      <w:r>
        <w:rPr>
          <w:b/>
          <w:sz w:val="24"/>
        </w:rPr>
        <w:t>*0,98</w:t>
      </w:r>
      <w:r>
        <w:rPr>
          <w:b/>
          <w:sz w:val="24"/>
          <w:vertAlign w:val="superscript"/>
        </w:rPr>
        <w:t>0,43</w:t>
      </w:r>
      <w:r>
        <w:rPr>
          <w:b/>
          <w:sz w:val="24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2,73 *1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Вт/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6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/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3.6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7. Температура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(1/3)*(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)=305-(1/3)*(305-224)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2.8. Теплопроводность стали 12Х18Н10Т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18,51 Вт/(м*К) </w:t>
      </w:r>
      <w:r>
        <w:rPr>
          <w:sz w:val="24"/>
        </w:rPr>
        <w:t xml:space="preserve">(приложение </w:t>
      </w:r>
      <w:r>
        <w:rPr>
          <w:sz w:val="24"/>
          <w:lang w:val="en-US"/>
        </w:rPr>
        <w:t>IX</w:t>
      </w:r>
      <w:r>
        <w:rPr>
          <w:sz w:val="24"/>
        </w:rPr>
        <w:t xml:space="preserve"> учебника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рмическое сопротивление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1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/(18,51)=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9. Термическое сопротивление окисных плен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</w:t>
      </w:r>
      <w:r>
        <w:rPr>
          <w:b/>
          <w:sz w:val="24"/>
        </w:rPr>
        <w:t xml:space="preserve"> =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0. Сумма термических сопротивлений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+ 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=</w:t>
      </w:r>
      <w:r>
        <w:rPr>
          <w:b/>
          <w:sz w:val="24"/>
        </w:rPr>
        <w:t xml:space="preserve"> 3,66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 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3,2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Определяем коэффициент теплоотдачи от стенки трубы к кипящей воде во входном сечении:</w:t>
      </w:r>
    </w:p>
    <w:p>
      <w:pPr>
        <w:pStyle w:val="Normal"/>
        <w:ind w:left="720" w:hanging="0"/>
        <w:rPr/>
      </w:pPr>
      <w:r>
        <w:rPr>
          <w:sz w:val="24"/>
        </w:rPr>
        <w:t xml:space="preserve">3.1. Проведем расчет методом последовательных приближений. Первое значение теплового потока </w:t>
      </w:r>
      <w:r>
        <w:rPr>
          <w:sz w:val="24"/>
          <w:lang w:val="en-US"/>
        </w:rPr>
        <w:t>q</w:t>
      </w:r>
      <w:r>
        <w:rPr>
          <w:sz w:val="24"/>
        </w:rPr>
        <w:t xml:space="preserve"> для расчета берем из диапазон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 xml:space="preserve">0,9)*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/R 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0,9)* 84/13,26 * 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 xml:space="preserve">  =(5,67 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6,38) * 10</w:t>
      </w:r>
      <w:r>
        <w:rPr>
          <w:b/>
          <w:sz w:val="24"/>
          <w:vertAlign w:val="superscript"/>
          <w:lang w:val="en-US"/>
        </w:rPr>
        <w:t>-5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нимаем: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6,2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Определяем коэффициент теплоотдачи от стенки трубы к кипящей вод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=(10,45/(3,3-0,0113(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 - 373)))* (q')</w:t>
      </w:r>
      <w:r>
        <w:rPr>
          <w:b/>
          <w:sz w:val="24"/>
          <w:vertAlign w:val="superscript"/>
          <w:lang w:val="en-US"/>
        </w:rPr>
        <w:t>0,7</w:t>
      </w:r>
      <w:r>
        <w:rPr>
          <w:b/>
          <w:sz w:val="24"/>
          <w:lang w:val="en-US"/>
        </w:rPr>
        <w:t>=62000 (</w:t>
      </w:r>
      <w:r>
        <w:rPr>
          <w:b/>
          <w:sz w:val="24"/>
        </w:rPr>
        <w:t>В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K)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/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61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 Определяем коэффициент теплопередачи во входном сечен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е термическое сопротивление во в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(13,26 +1.61)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14,87 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оэффициент теплопередачи во входном сечении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=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 Удельный тепловой пот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=6720*84=63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 Определяем отнош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62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 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Рассчитываем коэффициент теплоотдачи и теплопередачи в выходном сечени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Определяем коэффициент теплоотдачи в выходном сечен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1 Первое значение теплового потока для расчета методом последовательных приближений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4,3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2 Вычисля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''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0,45/(3,3-0,0113(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- 373)))*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>=0,48*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2,05 *10</w:t>
      </w:r>
      <w:r>
        <w:rPr>
          <w:b/>
          <w:sz w:val="24"/>
          <w:vertAlign w:val="superscript"/>
        </w:rPr>
        <w:t>-5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3 Определяем коэффициент теплопередачи и полное термическое сопротивление в выходном сечении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3,26 +2,08)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= 15,34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'= 6510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4 Удельный тепловой поток в вы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436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5 Определяем отношени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48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 65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6 Отношение коэффициентов теплопередачи на входе и на выходе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/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вых</w:t>
      </w:r>
      <w:r>
        <w:rPr>
          <w:sz w:val="24"/>
        </w:rPr>
        <w:t>=6,72/6,51 =1,03 &lt;1,25</w:t>
      </w:r>
      <w:r>
        <w:rPr>
          <w:sz w:val="18"/>
        </w:rPr>
        <w:t xml:space="preserve">, ПОЭТОМУ, КОЭФФИЦИЕНТ  ТЕПЛОПЕРЕДАЧИ       ДЛЯ  ВСЕГО УЧАСТКА РАССЧИТЫВАЕМ, КАК СРЕДНЕАРИФМЕТИЧЕСКОЕ ЭТИХ  ДВУХ ЗНАЧЕНИЙ </w:t>
      </w:r>
      <w:r>
        <w:rPr>
          <w:sz w:val="18"/>
          <w:lang w:val="en-US"/>
        </w:rPr>
        <w:t>k</w:t>
      </w:r>
      <w:r>
        <w:rPr>
          <w:sz w:val="1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>K</w:t>
      </w:r>
      <w:r>
        <w:rPr>
          <w:b/>
        </w:rPr>
        <w:t>=0,5(6,72+6,51)=6,615 КВТ/М*К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. Определяем площадь поверхности теплообмена, расчетную длину труб, расчетную длину среднего змеев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1 Определяем расчетную площадь поверхности теплообмена: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cр</w:t>
      </w:r>
      <w:r>
        <w:rPr>
          <w:b/>
          <w:sz w:val="24"/>
        </w:rPr>
        <w:t>)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(6,615 *70,5)=1,52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2 Определяем среднюю расчетную длину труб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н</w:t>
      </w:r>
      <w:r>
        <w:rPr>
          <w:b/>
          <w:sz w:val="24"/>
          <w:lang w:val="en-US"/>
        </w:rPr>
        <w:t>)=1,52 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(3.14*0,016)=30,5 *10</w:t>
      </w:r>
      <w:r>
        <w:rPr>
          <w:b/>
          <w:sz w:val="24"/>
          <w:vertAlign w:val="superscript"/>
          <w:lang w:val="en-US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3 Определяем расчетную длину одной трубы среднего змеевик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/n=30,5 *10</w:t>
      </w:r>
      <w:r>
        <w:rPr>
          <w:b/>
          <w:sz w:val="24"/>
          <w:vertAlign w:val="superscript"/>
          <w:lang w:val="en-US"/>
        </w:rPr>
        <w:t xml:space="preserve">3 </w:t>
      </w:r>
      <w:r>
        <w:rPr>
          <w:b/>
          <w:sz w:val="24"/>
          <w:lang w:val="en-US"/>
        </w:rPr>
        <w:t xml:space="preserve">/12736=3,56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4 Пересчитаем характеристики теплопередающей поверхности с учетом коэффициента запаса: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=1,125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Масса 1м трубы 16х1,5 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=0,6 кг/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5 Площадь теплопередающей поверхности ПГ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Н=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 *Кз=1,52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1,71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6 Длина труб ПГ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 *1,125=30,5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34,6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7 Средняя длина одного змеевик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*1,125=3,56 *1,125=4,05 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8 Масса трубчатки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=34,6 *0,6=20,76тн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. Гидравлический расчет ПГ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ий расчет первого контура П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= 318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83,7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=291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371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92,7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Удельный вес и вязкость теплоносителя при средней температуре теплоносителя ПГ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ср</w:t>
      </w:r>
      <w:r>
        <w:rPr>
          <w:sz w:val="24"/>
        </w:rPr>
        <w:t>=301)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=1,425 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</w:rPr>
        <w:t>=88,3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бсолютная шероховатость поверхностей из стали Ох18Н10Т принята равной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0,05 мм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)=(7,8 *1)/( 1,694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3,7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5,1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 xml:space="preserve">Для режимов течения с </w:t>
      </w:r>
      <w:r>
        <w:rPr>
          <w:sz w:val="24"/>
          <w:lang w:val="en-US"/>
        </w:rPr>
        <w:t>Re</w:t>
      </w:r>
      <w:r>
        <w:rPr>
          <w:sz w:val="24"/>
        </w:rPr>
        <w:t xml:space="preserve"> &gt; 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 xml:space="preserve">пер </w:t>
      </w:r>
      <w:r>
        <w:rPr>
          <w:sz w:val="24"/>
        </w:rPr>
        <w:t xml:space="preserve">коэффициент трения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коллектора теплоносителя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перф. части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уч. присоед. к патр</w:t>
      </w:r>
      <w:r>
        <w:rPr>
          <w:b/>
          <w:sz w:val="24"/>
        </w:rPr>
        <w:t>.=2130+760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ходного коллектора теплоносител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694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7,8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545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ы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ы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ы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)=(6,52 *1)/( 1,349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92,7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1,3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выходного коллектор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ыходного коллектора 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 xml:space="preserve">P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34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6,52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471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труб теплопередающей поверхности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3,2/0,05=0,317*10</w:t>
      </w:r>
      <w:r>
        <w:rPr>
          <w:b/>
          <w:sz w:val="24"/>
          <w:vertAlign w:val="superscript"/>
        </w:rPr>
        <w:t>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рость теплоносителя в трубах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1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/(3,6*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 xml:space="preserve"> * 12736*0,79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=3,7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Число Рейнольдса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(3,7 *0,013)/( 1,425 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8,3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3,88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6,4/ 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сопротивления входа теплоносителя в трубу определяем по таблице (с.114)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 xml:space="preserve">=0,5          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</w:rPr>
        <w:t>Коэффициент сопротивления при повороте теплоносителя на 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внутри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0,5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Коэффициент сопротивления выхода теплоносителя из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1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местных сопротивлений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.тр</w:t>
      </w:r>
      <w:r>
        <w:rPr>
          <w:b/>
          <w:sz w:val="24"/>
        </w:rPr>
        <w:t>=2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 сопротивлений труб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2+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*6,6 /0,0132=19,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10 Гидравлическое сопротивление трубчатк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)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9, 1 * 0,79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3,7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=104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4 Гидравлическое сопротивл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контура:</w:t>
      </w:r>
    </w:p>
    <w:p>
      <w:pPr>
        <w:pStyle w:val="Normal"/>
        <w:ind w:left="720" w:hanging="0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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0,545 +0,478 +104=105кПа</w:t>
      </w:r>
      <w:r>
        <w:rPr>
          <w:sz w:val="24"/>
          <w:vertAlign w:val="subscript"/>
        </w:rPr>
        <w:t xml:space="preserve">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ое сопротивление 2-го контура П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идравлическое сопротивление 2-го контура ПГ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преодолеваемое питательным насосом, складывается из сопротивления жалюзийных сепараторов и выхода пара из П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дравлическое сопротивление пучка труб движению пароводяной смеси преодолевается напором, создающимся в контуре естественной циркуляции П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а питательной воды из входного патрубка в коллектор питательной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1,3*0,785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5,4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>/2=18,9 кП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корость питательной воды определи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</w:rPr>
        <w:t xml:space="preserve">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0,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,4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</w:t>
      </w:r>
      <w:r>
        <w:rPr>
          <w:sz w:val="24"/>
        </w:rPr>
        <w:t xml:space="preserve"> 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22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3,0М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эффициент местного сопротивления при повороте на 90 питательной воды в трубах раздач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=0,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1Сопротивление, испытываемое потоком питательной воды при повороте в трубах раздачи питательной воды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Скорость в трубе раздач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 xml:space="preserve">2 раз </w:t>
      </w:r>
      <w:r>
        <w:rPr>
          <w:b/>
          <w:sz w:val="24"/>
        </w:rPr>
        <w:t xml:space="preserve">'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2*0,0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7,8 м/с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2*7,8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1,216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5,0 к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трубок раздачи питательной воды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х</w:t>
      </w:r>
      <w:r>
        <w:rPr>
          <w:sz w:val="24"/>
        </w:rPr>
        <w:t>=0,5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ы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ых</w:t>
      </w:r>
      <w:r>
        <w:rPr>
          <w:sz w:val="24"/>
        </w:rPr>
        <w:t>=1,2,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 )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7*6,8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741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29,64 кПа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уммарное сопротивление коллектора пит.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вх.п </w:t>
      </w:r>
      <w:r>
        <w:rPr>
          <w:b/>
          <w:sz w:val="24"/>
        </w:rPr>
        <w:t>+2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т.раз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>=18,9+2*3,99 +42=68,8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жалюзийного сепаратора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 xml:space="preserve"> =9 кП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ных патрубков пара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5*51,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1 2=10,05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/(0,785*n*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1.6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Сопротивление коллектора па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к.п</w:t>
      </w:r>
      <w:r>
        <w:rPr>
          <w:sz w:val="24"/>
        </w:rPr>
        <w:t>=1,3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3*55,7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 /2=30,4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5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5,7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торого контура ПГ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68,8 +9+10,05+50,4 =118,2 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 Определяем мощность главного циркуляционного и питательного насо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I</w:t>
      </w:r>
      <w:r>
        <w:rPr>
          <w:sz w:val="24"/>
        </w:rPr>
        <w:t xml:space="preserve"> 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Мощность главного циркуляцион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=G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1c</w:t>
      </w:r>
      <w:r>
        <w:rPr>
          <w:b/>
          <w:sz w:val="24"/>
          <w:vertAlign w:val="subscript"/>
        </w:rPr>
        <w:t>р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  <w:lang w:val="en-US"/>
        </w:rPr>
        <w:t>ГЦ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76 - КПД главного циркуляцион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19000*105*1,404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3,6*0,76)=1014 кВ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 Мощность питатель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=1,005*D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</w:rPr>
        <w:t>П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ПН</w:t>
      </w:r>
      <w:r>
        <w:rPr>
          <w:sz w:val="24"/>
        </w:rPr>
        <w:t xml:space="preserve"> =0,82 - КПД питатель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</w:rPr>
        <w:t>=1,005*383*118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0,82=67,3 кВт</w:t>
      </w:r>
      <w:r>
        <w:br w:type="page"/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охин Н.Г. "Парогенераторные установки атомных электростанций" М.: Энергоатомиздат,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1:43:00Z</dcterms:created>
  <dc:creator>Семыкин savdim@kursknet.ru</dc:creator>
  <dc:description/>
  <dc:language>en-US</dc:language>
  <cp:lastModifiedBy>Mitryasov</cp:lastModifiedBy>
  <cp:lastPrinted>2000-03-18T16:42:00Z</cp:lastPrinted>
  <dcterms:modified xsi:type="dcterms:W3CDTF">2000-11-14T12:39:00Z</dcterms:modified>
  <cp:revision>7</cp:revision>
  <dc:subject/>
  <dc:title>ПГ ВВЭР</dc:title>
</cp:coreProperties>
</file>