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36195</wp:posOffset>
                </wp:positionV>
                <wp:extent cx="635" cy="59442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85pt" to="58.8pt,47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6760</wp:posOffset>
                </wp:positionH>
                <wp:positionV relativeFrom="paragraph">
                  <wp:posOffset>36195</wp:posOffset>
                </wp:positionV>
                <wp:extent cx="92075" cy="183515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85pt" to="66pt,1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36195</wp:posOffset>
                </wp:positionV>
                <wp:extent cx="92075" cy="183515"/>
                <wp:effectExtent l="1270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85pt" to="58.8pt,17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9146,9655" path="m0,9654l467,9638l936,9608l1390,9546l1843,9453l2282,9345l2721,9222l3146,9066l3556,8897l3965,8696l4360,8479l4741,8248l5106,8001l5473,7738l5824,7445l6145,7151l6468,6828l6775,6488l7053,6131l7330,5777l7579,5391l7828,5004l8048,4604l8239,4186l8429,3754l8590,3321l8736,2873l8853,2410l8955,1946l9043,1468l9101,988l9131,494l9145,0e" stroked="t" o:allowincell="f" style="position:absolute;margin-left:109.2pt;margin-top:15.65pt;width:259.2pt;height:273.6pt">
            <v:stroke color="black" weight="5076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7368,8893" path="m0,8892l377,8878l755,8850l1120,8793l1485,8707l1839,8608l2192,8493l2534,8352l2864,8195l3194,8010l3513,7811l3818,7597l4113,7370l4408,7128l4692,6858l4951,6587l5210,6289l5457,5976l5681,5648l5905,5320l6106,4966l6307,4609l6484,4241l6637,3856l6791,3458l6919,3059l7038,2646l7131,2219l7214,1792l7285,1351l7332,910l7355,455l7367,0e" stroked="t" o:allowincell="f" style="position:absolute;margin-left:231.6pt;margin-top:4.25pt;width:208.8pt;height:252pt">
            <v:stroke color="black" weight="648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53000</wp:posOffset>
                </wp:positionH>
                <wp:positionV relativeFrom="paragraph">
                  <wp:posOffset>43815</wp:posOffset>
                </wp:positionV>
                <wp:extent cx="635" cy="338391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45pt" to="390pt,26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86840</wp:posOffset>
                </wp:positionH>
                <wp:positionV relativeFrom="paragraph">
                  <wp:posOffset>43815</wp:posOffset>
                </wp:positionV>
                <wp:extent cx="3566795" cy="26523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880" cy="2652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5pt" to="390pt,212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33655</wp:posOffset>
                </wp:positionV>
                <wp:extent cx="823595" cy="1006475"/>
                <wp:effectExtent l="12700" t="13335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65pt" to="454.8pt,81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3000</wp:posOffset>
                </wp:positionH>
                <wp:positionV relativeFrom="paragraph">
                  <wp:posOffset>28575</wp:posOffset>
                </wp:positionV>
                <wp:extent cx="1097915" cy="732155"/>
                <wp:effectExtent l="3810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25pt" to="476.4pt,59.8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17780</wp:posOffset>
                </wp:positionV>
                <wp:extent cx="4298315" cy="1280795"/>
                <wp:effectExtent l="12700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12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.4pt" to="447.6pt,102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53000</wp:posOffset>
                </wp:positionH>
                <wp:positionV relativeFrom="paragraph">
                  <wp:posOffset>61595</wp:posOffset>
                </wp:positionV>
                <wp:extent cx="635" cy="920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4.85pt" to="390pt,12.0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6840</wp:posOffset>
                </wp:positionH>
                <wp:positionV relativeFrom="paragraph">
                  <wp:posOffset>40640</wp:posOffset>
                </wp:positionV>
                <wp:extent cx="635" cy="73215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2pt" to="109.2pt,60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40640</wp:posOffset>
                </wp:positionV>
                <wp:extent cx="640715" cy="635"/>
                <wp:effectExtent l="3175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.2pt" to="109.2pt,3.2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44440</wp:posOffset>
                </wp:positionH>
                <wp:positionV relativeFrom="paragraph">
                  <wp:posOffset>121920</wp:posOffset>
                </wp:positionV>
                <wp:extent cx="183515" cy="92075"/>
                <wp:effectExtent l="12700" t="12700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9.6pt" to="411.6pt,16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74295</wp:posOffset>
                </wp:positionV>
                <wp:extent cx="4938395" cy="635"/>
                <wp:effectExtent l="13335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85pt" to="411.6pt,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44440</wp:posOffset>
                </wp:positionH>
                <wp:positionV relativeFrom="paragraph">
                  <wp:posOffset>74295</wp:posOffset>
                </wp:positionV>
                <wp:extent cx="183515" cy="92075"/>
                <wp:effectExtent l="13335" t="1333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5.85pt" to="411.6pt,1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ис</w:t>
      </w:r>
      <w:r>
        <w:rPr>
          <w:rFonts w:eastAsia="Arbat" w:cs="Arbat" w:ascii="Arbat" w:hAnsi="Arbat"/>
          <w:b/>
          <w:bCs/>
          <w:sz w:val="72"/>
          <w:szCs w:val="72"/>
        </w:rPr>
        <w:t>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ba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6:04:00Z</dcterms:created>
  <dc:creator>Городько Андрей Борисович</dc:creator>
  <dc:description/>
  <dc:language>en-US</dc:language>
  <cp:lastModifiedBy>Городько Андрей Борисович</cp:lastModifiedBy>
  <cp:lastPrinted>1996-12-13T19:07:00Z</cp:lastPrinted>
  <dcterms:modified xsi:type="dcterms:W3CDTF">2001-01-03T13:24:00Z</dcterms:modified>
  <cp:revision>4</cp:revision>
  <dc:subject/>
  <dc:title> </dc:title>
</cp:coreProperties>
</file>