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21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Атомы и молекулы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 xml:space="preserve">Спин. Принцип запрета Паули. </w:t>
      </w:r>
      <w:r>
        <w:rPr>
          <w:rFonts w:eastAsia="Times New Roman Cyr" w:cs="Times New Roman Cyr" w:ascii="Times New Roman Cyr" w:hAnsi="Times New Roman Cyr"/>
        </w:rPr>
        <w:t xml:space="preserve"> Строение и свойства атома могут быть объяснены, исходя их обсуждавшихся первопринципов квантовой механики, дополненных еще двумя утверждениями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1. Помимо трех “классических” степеней свободы, связанных с описанием положения частицы в пространстве (имеется в виду нерелятивистское описание</w:t>
      </w:r>
      <w:r>
        <w:rPr>
          <w:rFonts w:eastAsia="Times New Roman Cyr" w:cs="Times New Roman Cyr" w:ascii="Times New Roman Cyr" w:hAnsi="Times New Roman Cyr"/>
          <w:i/>
          <w:iCs/>
        </w:rPr>
        <w:t xml:space="preserve">), электрон обладает дополнительной “внутренней” степенью свободы, называемой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спином</w:t>
      </w:r>
      <w:r>
        <w:rPr>
          <w:rFonts w:eastAsia="Times New Roman Cyr" w:cs="Times New Roman Cyr" w:ascii="Times New Roman Cyr" w:hAnsi="Times New Roman Cyr"/>
        </w:rPr>
        <w:t xml:space="preserve">. Соответствующая спину четвертая координата может принимать только два дискретных  значения, которые удобно считать равными +1/2 и -1/2 (вполне допустимы и другие терминологии для обозначения двух базисных состояний: “спин вверх” и “спин вниз”, “вращение вправо” и “вращение влево”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⟩</m:t>
        </m:r>
      </m:oMath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⟩</m:t>
        </m:r>
      </m:oMath>
      <w:r>
        <w:rPr>
          <w:rFonts w:eastAsia="Times New Roman Cyr" w:cs="Times New Roman Cyr" w:ascii="Times New Roman Cyr" w:hAnsi="Times New Roman Cyr"/>
        </w:rPr>
        <w:t xml:space="preserve">,  т.д.)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 Для электронов строго выполняется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принцип запрета Паули</w:t>
      </w:r>
      <w:r>
        <w:rPr>
          <w:rFonts w:eastAsia="Times New Roman Cyr" w:cs="Times New Roman Cyr" w:ascii="Times New Roman Cyr" w:hAnsi="Times New Roman Cyr"/>
        </w:rPr>
        <w:t xml:space="preserve">, согласно которому </w:t>
      </w:r>
      <w:r>
        <w:rPr>
          <w:rFonts w:eastAsia="Times New Roman Cyr" w:cs="Times New Roman Cyr" w:ascii="Times New Roman Cyr" w:hAnsi="Times New Roman Cyr"/>
          <w:i/>
          <w:iCs/>
        </w:rPr>
        <w:t>невозможно существование двух электронов в одинаковых квантовомеханических состояния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дальнейшем будет обсуждаться вопрос о глубокой внутренней связи между этими двумя утверждениям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>Атом водорода. Вырождение энергетических уровней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.</w:t>
      </w:r>
      <w:r>
        <w:rPr>
          <w:rFonts w:eastAsia="Times New Roman Cyr" w:cs="Times New Roman Cyr" w:ascii="Times New Roman Cyr" w:hAnsi="Times New Roman Cyr"/>
        </w:rPr>
        <w:t xml:space="preserve"> Наличие у нерелятивистского электрона четырех степеней свободы требует задания его состояния при помощи четырех параметров. Для описания положения электрона в пространстве удобно использовать полярную систему координат с началом отсчета, совмещенным с ядром атома (рис. 21_1). Соответствующие базисные состояния удобно обозначать  как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⟩</m:t>
        </m:r>
      </m:oMath>
      <w:r>
        <w:rPr>
          <w:rFonts w:eastAsia="Times New Roman Cyr" w:cs="Times New Roman Cyr" w:ascii="Times New Roman Cyr" w:hAnsi="Times New Roman Cyr"/>
        </w:rPr>
        <w:t xml:space="preserve">.  Сохраняющиеся во времени состояния, получаемые в результате решения стационарного уравнения Шредингера, соответствуют определенным значениям энергии, момента импульса, проекции момента на ось </w:t>
      </w:r>
      <w:r>
        <w:rPr>
          <w:rFonts w:eastAsia="Times New Roman Cyr" w:cs="Times New Roman Cyr" w:ascii="Times New Roman Cyr" w:hAnsi="Times New Roman Cyr"/>
          <w:i/>
          <w:iCs/>
        </w:rPr>
        <w:t>z</w:t>
      </w:r>
      <w:r>
        <w:rPr>
          <w:rFonts w:eastAsia="Times New Roman Cyr" w:cs="Times New Roman Cyr" w:ascii="Times New Roman Cyr" w:hAnsi="Times New Roman Cyr"/>
        </w:rPr>
        <w:t xml:space="preserve"> и одному из двух возможных значений спиновой переменной: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⟩</m:t>
        </m:r>
      </m:oMath>
      <w:r>
        <w:rPr>
          <w:rFonts w:eastAsia="Times New Roman Cyr" w:cs="Times New Roman Cyr" w:ascii="Times New Roman Cyr" w:hAnsi="Times New Roman Cyr"/>
        </w:rPr>
        <w:t xml:space="preserve">.  Принимающие дискретный набор значений параметры, характеризующих стационарное состояние, называются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квантовыми числами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Главное квантовое число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 определяет энергию электрона в стационарном состоянии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(1)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R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,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( </w:t>
      </w:r>
      <w:r>
        <w:rPr>
          <w:rFonts w:eastAsia="Times New Roman Cyr" w:cs="Times New Roman Cyr" w:ascii="Times New Roman Cyr" w:hAnsi="Times New Roman Cyr"/>
          <w:i/>
          <w:iCs/>
        </w:rPr>
        <w:t>Ry=13.6 эВ</w:t>
      </w:r>
      <w:r>
        <w:rPr>
          <w:rFonts w:eastAsia="Times New Roman Cyr" w:cs="Times New Roman Cyr" w:ascii="Times New Roman Cyr" w:hAnsi="Times New Roman Cyr"/>
        </w:rPr>
        <w:t xml:space="preserve"> - “постоянная Ритберга”).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Азимутальное квантовое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число</w:t>
      </w:r>
      <w:r>
        <w:rPr>
          <w:rFonts w:eastAsia="Times New Roman Cyr" w:cs="Times New Roman Cyr" w:ascii="Times New Roman Cyr" w:hAnsi="Times New Roman Cyr"/>
          <w:i/>
          <w:iCs/>
        </w:rPr>
        <w:t xml:space="preserve">  l</w:t>
      </w:r>
      <w:r>
        <w:rPr>
          <w:rFonts w:eastAsia="Times New Roman Cyr" w:cs="Times New Roman Cyr" w:ascii="Times New Roman Cyr" w:hAnsi="Times New Roman Cyr"/>
        </w:rPr>
        <w:t xml:space="preserve"> определяет величину момента импульса , обусловленного орбитальным движением электрон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(2)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Магнитное квантовое число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m</w:t>
      </w:r>
      <w:r>
        <w:rPr>
          <w:rFonts w:eastAsia="Times New Roman Cyr" w:cs="Times New Roman Cyr" w:ascii="Times New Roman Cyr" w:hAnsi="Times New Roman Cyr"/>
        </w:rPr>
        <w:t xml:space="preserve"> определяет пространственную ориентацию момента импульса (точнее величину его проекции на произвольно заданное направление в пространстве; проекции на другие направления в стационарном состоянии не определены)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(3)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</m:oMath>
      <w:r>
        <w:rPr>
          <w:rFonts w:eastAsia="Times New Roman Cyr" w:cs="Times New Roman Cyr" w:ascii="Times New Roman Cyr" w:hAnsi="Times New Roman Cyr"/>
        </w:rPr>
        <w:t xml:space="preserve">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В соответствии с общими правилами квантовой механики вероятность обнаружения в выбранной точке пространства электрона, находящегося в  стационарном состоянии дается квадратом модуля шредингеровской волновой функции. Математические свойства уравнения Шредингера для рассматриваемой системы позволяют представить волновую функцию как произведение двух, зависящих только от расстояния и только от углов соответственно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(4)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sepChr m:val="|"/>
            <m:endChr m:val="⟩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На рис. 21_2 приведены результаты аналитического расчета нижних состояний электрона в атоме водорода. Как видно, существуют наборы различающихся друг от друга состояний, обладающих одинаковой энергией. Соответствующие им энергетические уровни называются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вырожденными.</w:t>
      </w:r>
      <w:r>
        <w:rPr>
          <w:rFonts w:eastAsia="Times New Roman Cyr" w:cs="Times New Roman Cyr" w:ascii="Times New Roman Cyr" w:hAnsi="Times New Roman Cyr"/>
        </w:rPr>
        <w:t xml:space="preserve"> В квантовой механике показывается, что вырождение уровней является следствием наличия у системы симметрии. Уровни атома водорода сильно вырождены из-за высокой симметрии электрического поля, создаваемого практически точечным ядро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>Проблема описания многоэлектронных атомов. Стационарная теория возмущений.</w:t>
      </w:r>
      <w:r>
        <w:rPr>
          <w:rFonts w:eastAsia="Times New Roman Cyr" w:cs="Times New Roman Cyr" w:ascii="Times New Roman Cyr" w:hAnsi="Times New Roman Cyr"/>
        </w:rPr>
        <w:t xml:space="preserve"> Задача описания квантовомеханических систем, содержащих несколько микрообъектов до сих пор не решена в общем виде. Реальные расчеты проводятся по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методу последовательных приближений</w:t>
      </w:r>
      <w:r>
        <w:rPr>
          <w:rFonts w:eastAsia="Times New Roman Cyr" w:cs="Times New Roman Cyr" w:ascii="Times New Roman Cyr" w:hAnsi="Times New Roman Cyr"/>
        </w:rPr>
        <w:t xml:space="preserve">, в рамках которого осуществляется поэтапный учет имеющихся в атоме взаимодействий по мере убывания их интенсивности. Приближенное решение, полученное на определенным этапе является основой для последующего уточнения вида оператора Гамильтона и соответствующих ему собственных волновых функций. Математическая реализация описанной процедуры в квантовой механике получила название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теории возмущений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В настоящее время интенсивное развитие вычислительной техники сделало возможным другого, более точного метода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численных расчетов</w:t>
      </w:r>
      <w:r>
        <w:rPr>
          <w:rFonts w:eastAsia="Times New Roman Cyr" w:cs="Times New Roman Cyr" w:ascii="Times New Roman Cyr" w:hAnsi="Times New Roman Cyr"/>
        </w:rPr>
        <w:t xml:space="preserve"> многоэлектронных атомов, основанного на использовании экстремальных принципов квантовой механики -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метода Хартри и Фока</w:t>
      </w:r>
      <w:r>
        <w:rPr>
          <w:rFonts w:eastAsia="Times New Roman Cyr" w:cs="Times New Roman Cyr" w:ascii="Times New Roman Cyr" w:hAnsi="Times New Roman Cyr"/>
        </w:rPr>
        <w:t>. Для сложных атомов осуществление такого подхода требует использования практически предельных возможностей современной вычислительной техник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 xml:space="preserve">Нулевое приближение теории возмущений: Периодическая Система Элементов. </w:t>
      </w:r>
      <w:r>
        <w:rPr>
          <w:rFonts w:eastAsia="Times New Roman Cyr" w:cs="Times New Roman Cyr" w:ascii="Times New Roman Cyr" w:hAnsi="Times New Roman Cyr"/>
        </w:rPr>
        <w:t xml:space="preserve">В рамках нулевого (самого грубого)  приближения теории возмущений учитывается только взаимодействие электронов с ядром и запрет на их эквивалентные состояния, налагаемый принципом Паули. При этом разрешенные для электронов состояния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водородоподобны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Число электронов в нейтральном атоме, разумеется, должно равняться порядковому номеру элемента, определяемому зарядом ядра. Заполнение “вакантных” мест на энергетических уровнях электронами “регламентируется” стремлением атома (как и любой другой системы) к минимуму энергии и запретом Паули, допускающим нахождение не более одного электрона в каждом из состояний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⟩</m:t>
        </m:r>
      </m:oMath>
      <w:r>
        <w:rPr>
          <w:rFonts w:eastAsia="Times New Roman Cyr" w:cs="Times New Roman Cyr" w:ascii="Times New Roman Cyr" w:hAnsi="Times New Roman Cyr"/>
        </w:rPr>
        <w:t xml:space="preserve">.  С учетом соотношений между квантовыми числами легко получить, что на всех состояниях уровня с </w:t>
      </w:r>
      <w:r>
        <w:rPr>
          <w:rFonts w:eastAsia="Times New Roman Cyr" w:cs="Times New Roman Cyr" w:ascii="Times New Roman Cyr" w:hAnsi="Times New Roman Cyr"/>
          <w:i/>
          <w:iCs/>
        </w:rPr>
        <w:t xml:space="preserve">n=1 </w:t>
      </w:r>
      <w:r>
        <w:rPr>
          <w:rFonts w:eastAsia="Times New Roman Cyr" w:cs="Times New Roman Cyr" w:ascii="Times New Roman Cyr" w:hAnsi="Times New Roman Cyr"/>
        </w:rPr>
        <w:t xml:space="preserve">может находиться 2  s-электрона, на </w:t>
      </w:r>
      <w:r>
        <w:rPr>
          <w:rFonts w:eastAsia="Times New Roman Cyr" w:cs="Times New Roman Cyr" w:ascii="Times New Roman Cyr" w:hAnsi="Times New Roman Cyr"/>
          <w:i/>
          <w:iCs/>
        </w:rPr>
        <w:t xml:space="preserve">n=2 - </w:t>
      </w:r>
      <w:r>
        <w:rPr>
          <w:rFonts w:eastAsia="Times New Roman Cyr" w:cs="Times New Roman Cyr" w:ascii="Times New Roman Cyr" w:hAnsi="Times New Roman Cyr"/>
        </w:rPr>
        <w:t xml:space="preserve">8  электронов (2 в s-состоянии и 6 p-электронов), группа состояний с </w:t>
      </w:r>
      <w:r>
        <w:rPr>
          <w:rFonts w:eastAsia="Times New Roman Cyr" w:cs="Times New Roman Cyr" w:ascii="Times New Roman Cyr" w:hAnsi="Times New Roman Cyr"/>
          <w:i/>
          <w:iCs/>
        </w:rPr>
        <w:t>n=3</w:t>
      </w:r>
      <w:r>
        <w:rPr>
          <w:rFonts w:eastAsia="Times New Roman Cyr" w:cs="Times New Roman Cyr" w:ascii="Times New Roman Cyr" w:hAnsi="Times New Roman Cyr"/>
        </w:rPr>
        <w:t xml:space="preserve"> помимо s и p имеют d-оболочку, суммарное число электронов оказывается равным 18 (рис. 21_3).  Находящиеся на верхнем энергетическом уровне электроны наименее сильно связаны с ядром и легче откликаются на внешние воздействия (например, при передаче энергии к атому эти электроны легче возбуждаются, переходя на более высокие свободные энергетические уровни). Именно эти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валентные электроны</w:t>
      </w:r>
      <w:r>
        <w:rPr>
          <w:rFonts w:eastAsia="Times New Roman Cyr" w:cs="Times New Roman Cyr" w:ascii="Times New Roman Cyr" w:hAnsi="Times New Roman Cyr"/>
        </w:rPr>
        <w:t xml:space="preserve"> способны участвовать в обменных взаимодействиях, подобных приводящему к образованию молекулярного иона водорода. </w:t>
      </w:r>
      <w:r>
        <w:rPr>
          <w:rFonts w:eastAsia="Times New Roman Cyr" w:cs="Times New Roman Cyr" w:ascii="Times New Roman Cyr" w:hAnsi="Times New Roman Cyr"/>
          <w:i/>
          <w:iCs/>
        </w:rPr>
        <w:t xml:space="preserve">Поскольку число валентных электронов на верхнем уровне по мере увеличения заряда ядра периодически изменяется от 1 до максимального значения, химические свойства элементов так же обнаруживают периодические изменения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Хорошо известно, что указанная закономерность, носящая фундаментальный характер для химии была впервые замечена Д.И.Менделеевым задолго до создания квантовой механики. Найденный им имперический закон позволил предсказать свойства ряда неизвестных в то время элементов, все из которых впоследствии были обнаружены. </w:t>
      </w:r>
      <w:r>
        <w:rPr>
          <w:rFonts w:eastAsia="Times New Roman Cyr" w:cs="Times New Roman Cyr" w:ascii="Times New Roman Cyr" w:hAnsi="Times New Roman Cyr"/>
          <w:i/>
          <w:iCs/>
        </w:rPr>
        <w:t>Квантовомеханическая теория сделала Периодический закон простым математическим следствием уравнения Шредингера, записываемого в весьма грубом приближении, вскрыв смысл составляющих таблицу периодов и групп.</w:t>
      </w:r>
      <w:r>
        <w:rPr>
          <w:rFonts w:eastAsia="Times New Roman Cyr" w:cs="Times New Roman Cyr" w:ascii="Times New Roman Cyr" w:hAnsi="Times New Roman Cyr"/>
        </w:rPr>
        <w:t xml:space="preserve"> Принадлежность элемента к тому или иному периоду определяется главным квантовым числом его заполняемого верхнего уровня. Определяющий максимальную валентность номер группы задается числом электронов на верхнем уровне. Количество элементов в периоде равняется кратности вырождения соответствующего энергетического уровня. С другой стороны, объяснение Периодического Закона было большим успехом квантовой механики, существенно упрочнившей позиции этой “странной теории”, сделавшей наше современное миропонимание таким, как оно есть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 xml:space="preserve">Первое приближение: термы.  </w:t>
      </w:r>
      <w:r>
        <w:rPr>
          <w:rFonts w:eastAsia="Times New Roman Cyr" w:cs="Times New Roman Cyr" w:ascii="Times New Roman Cyr" w:hAnsi="Times New Roman Cyr"/>
        </w:rPr>
        <w:t xml:space="preserve">В рамках первой поправки к результатам расчетов многоэлектронных атомов учитывается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электростатическое отталкивание электронов</w:t>
      </w:r>
      <w:r>
        <w:rPr>
          <w:rFonts w:eastAsia="Times New Roman Cyr" w:cs="Times New Roman Cyr" w:ascii="Times New Roman Cyr" w:hAnsi="Times New Roman Cyr"/>
        </w:rPr>
        <w:t xml:space="preserve"> и специфическое  влияние принципа Паули, запрещающее двум электронам в одинаковых спиновых состояниях находиться в близких точках пространства. Первый эффект приводит к появлению зависимости энергии уровней от азимутальных квантовых чисел ( несферическое распределение электронной плотности в пространстве ухудшает симметрию создаваемого ядром поля и частично снимает вырождение энергетических уровней ). Второй эффект обуславливает зависимость энергии уровня от взаимного направления спинов электронов внешних энергетических оболочек. Возникающие в рамках этого приближения стационарные состояния получили название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термов</w:t>
      </w:r>
      <w:r>
        <w:rPr>
          <w:rFonts w:eastAsia="Times New Roman Cyr" w:cs="Times New Roman Cyr" w:ascii="Times New Roman Cyr" w:hAnsi="Times New Roman Cyr"/>
        </w:rPr>
        <w:t xml:space="preserve"> (рис. 21_4). Приводящее к возникновению термов приближение необходимо учитывать при интерпритации спектров излучения и поглощения света атомами и при анализе тонких химических эффектов, например, связанных с явлением направленной валентност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</w:rPr>
        <w:t xml:space="preserve">Второе приближение: тонкая структура термов. </w:t>
      </w:r>
      <w:r>
        <w:rPr>
          <w:rFonts w:eastAsia="Times New Roman Cyr" w:cs="Times New Roman Cyr" w:ascii="Times New Roman Cyr" w:hAnsi="Times New Roman Cyr"/>
        </w:rPr>
        <w:t xml:space="preserve">Детальный анализ спектральных линий показал, что в ряде случаев они оказываются двойными (“дуплеты”), тройными (“триплеты”) и т.д. Это наводило на мысль о энергетическом расщеплении некоторых термов на ряд близко расположенных компонент. Причиной появления такой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тонкой структуры</w:t>
      </w:r>
      <w:r>
        <w:rPr>
          <w:rFonts w:eastAsia="Times New Roman Cyr" w:cs="Times New Roman Cyr" w:ascii="Times New Roman Cyr" w:hAnsi="Times New Roman Cyr"/>
        </w:rPr>
        <w:t xml:space="preserve"> (рис. 21_5) являются дополнительные и весьма слабые взаимодействия обусловленных спином магнитных полей электронов с движущимся относительно них ядром (“спин-орбитальное взаимодействие”), с другими движущимися электронами (“взаимодействие спин - чужая орбита”) и со спиновыми магнитными полями других электронов (“спин-спиновое взаимодействие”) и специфические релятивистские эффекты (например, зависимость массы электрона от скорости). Результаты расчетов (носящих главным образом теоретический интерес и являющихся своеобразным тестом нашего понимания строения атома) полностью совпадают с данными спектроскопических измерени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</w:rPr>
        <w:t xml:space="preserve">Следующее приближение: сверх-тонкая структура. </w:t>
      </w:r>
      <w:r>
        <w:rPr>
          <w:rFonts w:eastAsia="Times New Roman Cyr" w:cs="Times New Roman Cyr" w:ascii="Times New Roman Cyr" w:hAnsi="Times New Roman Cyr"/>
        </w:rPr>
        <w:t xml:space="preserve">Весьма трудоемкие спектроскопические исследования с использованием интерференционной техники высокого разрешения показывают наличие слабого расщепление компонент тонкой в подуровни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сверх-тонкой структуры</w:t>
      </w:r>
      <w:r>
        <w:rPr>
          <w:rFonts w:eastAsia="Times New Roman Cyr" w:cs="Times New Roman Cyr" w:ascii="Times New Roman Cyr" w:hAnsi="Times New Roman Cyr"/>
        </w:rPr>
        <w:t>. Причиной ее появления является взаимодействие очень слабого магнитного поля атомного ядра (обусловленного движением в нем заряженных протонов и наличием спина у всех нуклонов) с движущимися электронами, а так же движение ядра и конечность его размеров. Исследование сверх-тонкой структуры спектральных линий позволяет относительно дешево получить экспериментальную информацию о стуктуре атомного ядра  и протекающих в нем процессах (описанный метод является своеобразным нарушением принципов классической оптики, ограничивающих возможность получения оптической информации об объектах, размеры которых существенно меньше длины волны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В простейшем случае атома водорода сверх-тонкая структура уровней может быть рассчитана в рамках квантовой механики абсолютно точно. Вызванное перечисленными эффектами сверх-тонкое расщепление нижнего энергетического уровня водорода имеет величину, соответствующую длине волны радиоизлучения в 21 см. Именно это значение было использовано в качестве масштаба расстояний в космическом послании к инопланетным цивилизациям, помещенном на межпланетную космическую станцию Пионер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 xml:space="preserve">Еще более тонкие исследования спектра атома водорода показали наличие у него небольшого сдвигя вниз уровней, соответствующих s-состояниям, который не укладывается в рамки “классической квантовой механики” (так называемый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Лэмбовский сдвиг</w:t>
      </w:r>
      <w:r>
        <w:rPr>
          <w:rFonts w:eastAsia="Times New Roman Cyr" w:cs="Times New Roman Cyr" w:ascii="Times New Roman Cyr" w:hAnsi="Times New Roman Cyr"/>
        </w:rPr>
        <w:t>). По современным представлениям он мжет быть объяснен лишь в рамках следующей за квантовой механикой более общей теории - квантовой электродинамик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Излучение и поглощение света атомами.</w:t>
      </w:r>
      <w:r>
        <w:rPr>
          <w:rFonts w:eastAsia="Times New Roman Cyr" w:cs="Times New Roman Cyr" w:ascii="Times New Roman Cyr" w:hAnsi="Times New Roman Cyr"/>
        </w:rPr>
        <w:t xml:space="preserve">  Переходы между стационарными состояниями атома возможны при наличии внешнего воздействия, зависящего от времени. Таковым может быть изменяющееся электромагнитное поле световой волны.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Вынужденные</w:t>
      </w:r>
      <w:r>
        <w:rPr>
          <w:rFonts w:eastAsia="Times New Roman Cyr" w:cs="Times New Roman Cyr" w:ascii="Times New Roman Cyr" w:hAnsi="Times New Roman Cyr"/>
        </w:rPr>
        <w:t xml:space="preserve"> или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индуцированные</w:t>
      </w:r>
      <w:r>
        <w:rPr>
          <w:rFonts w:eastAsia="Times New Roman Cyr" w:cs="Times New Roman Cyr" w:ascii="Times New Roman Cyr" w:hAnsi="Times New Roman Cyr"/>
        </w:rPr>
        <w:t xml:space="preserve"> переходы могут происходить как с излучением, так и с поглощением энергии (обычно в виде одного фотона).  Вероятность таких переходов пропорциональна интенсивности электромагнитного излучения на частоте, совпадающей с энергией перехода. В случае отсутствия внешнего электромагнитного поля переходы между стационарными состояниями атомов в рамках квантовой теории невозможны, поскольку нет возмущения, их вызывающих. Однако, опыт показывает, что в описанной ситуации возможны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спонтанные переходы</w:t>
      </w:r>
      <w:r>
        <w:rPr>
          <w:rFonts w:eastAsia="Times New Roman Cyr" w:cs="Times New Roman Cyr" w:ascii="Times New Roman Cyr" w:hAnsi="Times New Roman Cyr"/>
        </w:rPr>
        <w:t xml:space="preserve"> на нижние энергетические уровни с излучением света  В классическую квантовую теорию возможность таких переходов приходится вводить как дополнительный принцип, а их вероятность определять, исходя из вероятности вынужденных переходов и требования возможности термодинамического равновесия атомов с поле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Аппарат квантовой механики позволяет рассчитать вероятность вызванных воздействием на атом внешним электромагнитным полем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индуцированных переходов</w:t>
      </w:r>
      <w:r>
        <w:rPr>
          <w:rFonts w:eastAsia="Times New Roman Cyr" w:cs="Times New Roman Cyr" w:ascii="Times New Roman Cyr" w:hAnsi="Times New Roman Cyr"/>
        </w:rPr>
        <w:t xml:space="preserve">, сопровождающихся излучением и поглощением света. Соответствующий математический аппарат носит название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нестационарной теории возмущений</w:t>
      </w:r>
      <w:r>
        <w:rPr>
          <w:rFonts w:eastAsia="Times New Roman Cyr" w:cs="Times New Roman Cyr" w:ascii="Times New Roman Cyr" w:hAnsi="Times New Roman Cyr"/>
        </w:rPr>
        <w:t xml:space="preserve"> и учитывает влияние внешнего поля в рамках осуждавшегося метода последовательных приближений.  Обычно расчеты ведутся в первом приближении, дающем выражение для вероятности перехода в единицу времени, зависящее от специфики исходного и конечного уровней и типа излучаемого фотона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(5)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k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⟨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⟩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наличие дельта функции является математическим выражением выполнения закона сохранения энергии при излучении и поглощении фотонов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случаях, когда вероятность переходов в первом приближении по каким-то соображениям (чаще всего вследствие законов сохранения) оказывается малой (“переход оптически запрещен”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ходится учитывать следующих приближения. Так во втором порядке теории возмущений вероятность перехода зависит не только от характеристик начального и конечного уровня перехода, но и от всех остальных стационарных состояний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(6)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k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sSup>
          <m:e>
            <m:d>
              <m:dPr>
                <m:begChr m:val="|"/>
                <m:endChr m:val="|"/>
              </m:dPr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⟨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⟩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⟨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⟩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den>
                    </m:f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большинстве случаев в сумме ославляется небольшое число слагаемых, дающих главный вклад в амплитуду перехода. Некоторая схожесть выражений для амплитуд в первом и втором порядках позволила говорить о (6) как о переходе через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виртуальный промежуточный уровень</w:t>
      </w:r>
      <w:r>
        <w:rPr>
          <w:rFonts w:eastAsia="Times New Roman Cyr" w:cs="Times New Roman Cyr" w:ascii="Times New Roman Cyr" w:hAnsi="Times New Roman Cyr"/>
        </w:rPr>
        <w:t xml:space="preserve">. Этот термин носит чисто формальный характер: в промежуточное состояние система реально не переходит: для этого состояния даже не выполняется закон сохранения энергии. Тем ни менее концепция виртуальных состояний широко используется из-за своей наглядности.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Двухатомные молекулы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. </w:t>
      </w:r>
      <w:r>
        <w:rPr>
          <w:rFonts w:eastAsia="Times New Roman Cyr" w:cs="Times New Roman Cyr" w:ascii="Times New Roman Cyr" w:hAnsi="Times New Roman Cyr"/>
        </w:rPr>
        <w:t>Простейшей двухатомной молекулой является молекула водорода, обладающая двумя эквиволентными  состояниями, отличающимися друг от друга перестановкой электронов (рис. 21_6). Механизм возникновения химической связи аналогичен рассмотренному для иона водорода с той только разницей, что запрет Паули требует нахождения электронов в различных квантовомеханических состояниях. Из-за этого связанное состояние молекулы возникает только в случае противоположно направленных спинов электронов (в печати недавно  появилось сообщение о уникальном эксперименте по получению макроскопических порций атомарного водорода, неспособного соединяться в молекулы из-за того, что все атомы содержали электроны с одинаковым направлением спина). Механизм возникновения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 xml:space="preserve"> ковалентной</w:t>
      </w:r>
      <w:r>
        <w:rPr>
          <w:rFonts w:eastAsia="Times New Roman Cyr" w:cs="Times New Roman Cyr" w:ascii="Times New Roman Cyr" w:hAnsi="Times New Roman Cyr"/>
        </w:rPr>
        <w:t xml:space="preserve">  связи в разнообразных химических соединениях аналогичен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Оптические спектры молекул более богаты, чем атомные, что с одной стороны связано с меньшей симметрией системы и с появлением возможности новых форм движения (колебаний и вращений ядер) с другой. Суммарная энергия молекулы (рис. 21_7) складывается из трех существенно различающихся по порядку величины составляющих:  энергия электронной оболочки (характерные разности между энергиями стационарных состояний соответствуют оптическому или ультрафиолетовому излучению), энергия колебания ядер (соответствует инфракрасной части спектра) и энергия вращения молекулы как целого (радиочастотный диапозон). В результате вместо характерных для излучения атомов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линейчатых спектров</w:t>
      </w:r>
      <w:r>
        <w:rPr>
          <w:rFonts w:eastAsia="Times New Roman Cyr" w:cs="Times New Roman Cyr" w:ascii="Times New Roman Cyr" w:hAnsi="Times New Roman Cyr"/>
        </w:rPr>
        <w:t xml:space="preserve"> молекулы дают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полосатые спектры</w:t>
      </w:r>
      <w:r>
        <w:rPr>
          <w:rFonts w:eastAsia="Times New Roman Cyr" w:cs="Times New Roman Cyr" w:ascii="Times New Roman Cyr" w:hAnsi="Times New Roman Cyr"/>
        </w:rPr>
        <w:t>, состоящие из большого числа близкорасположенных ли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Квантовомеханические расчеты двухатомных молекул оказываются существенно более трудоемкими, чем расчеты для атомов и за исключением небольшого числа простейших химических соединений пока носят уникальный характер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>Трехатомные и многоатомные молекулы</w:t>
      </w:r>
      <w:r>
        <w:rPr>
          <w:rFonts w:eastAsia="Times New Roman Cyr" w:cs="Times New Roman Cyr" w:ascii="Times New Roman Cyr" w:hAnsi="Times New Roman Cyr"/>
        </w:rPr>
        <w:t xml:space="preserve"> с точки зрения квантовой механики являются очень сложными системами, практически не поддающимися расчетам с традиционной для атомно-молекулярной физики точностью. Рассмотрениетаких систем обучно носит полу- качественный характер и сводится к анализу свойств их симметрии (теория групп), на основе которого делается выводы о структуре системы энергетических уровней. По-водимому, сложность таких систем делает их объектом изучения естественных наук более высокого уровня: химии и молекулярной биолог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:\WINDOWS\WINWORD\TEMPLATE\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0T13:54:00Z</dcterms:created>
  <dc:creator>poch ol</dc:creator>
  <dc:description/>
  <dc:language>en-US</dc:language>
  <cp:lastModifiedBy>poch ol</cp:lastModifiedBy>
  <dcterms:modified xsi:type="dcterms:W3CDTF">1997-02-10T20:19:00Z</dcterms:modified>
  <cp:revision>8</cp:revision>
  <dc:subject/>
  <dc:title>21. ����� � ��������</dc:title>
</cp:coreProperties>
</file>